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диагностики показателей и форм агрессии А. Басса и Д. Ар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даптация А. К. Осницко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464"/>
        <w:gridCol w:w="709"/>
        <w:gridCol w:w="1417"/>
        <w:gridCol w:w="1559"/>
        <w:gridCol w:w="667"/>
      </w:tblGrid>
      <w:tr>
        <w:trPr>
          <w:tblHeader w:val="true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луй, д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луй, нет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еменами не могу справиться с желанием навредить кому-либ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гда могу посплетничать о людях, которых не любл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 раздражаюсь, но легко и успокаиваюс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меня не попросить по-хорошему, просьбу не выполн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 получаю то, что мне положе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ю, что люди говорят обо мне за моей спи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не одобряю поступки других людей, даю им это почувствова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случается обмануть кого-либо, испытываю угрызения сове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е кажется, что я не способен ударить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огда не раздражаюсь настолько, чтобы разбрасывать вещ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снисходителен к чужим недостатк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да установленное правило не нравится мне, хочется нарушить 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почти всегда умеют использовать благоприятные обстоя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я настораживают люди, которые относятся ко мне более дружелюбно, чем я ожида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 бываю не согласен с людь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гда на ум приходят мысли, которых я стыжу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кто-то ударит меня, я не отвечу 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раздражении хлопаю дверь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более раздражителен, чем кажется со сторо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кто-то корчит из себя начальника, я пойду ему напереко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я немного огорчает моя судьб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умаю, что многие люди не любят ме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огу удержаться от спора, если люди не согласны со м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иливающие от работы должны испытывать чувство ви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то оскорбляет меня или мою семью, напрашивается на драк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 не способен на грубые шут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я охватывает ярость, когда надо мной насмехаютс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да люди строят из себя начальников, я делаю все, чтобы они не зазнавали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ти каждую неделю вижу кого-нибудь из тех, кто мне не нрави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вольно многие завидуют м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ебую, чтобы люди уважали мои пра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ня огорчает, что я мало делаю для своих род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ди, которые постоянно изводят вас, стоят того, чтобы их щелкнули по нос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злости иногда бываю мрачны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ко мне относятся хуже, чем я того заслуживаю, я не огорчаюс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кто-то пытается вывести меня из себя, я не обращаю на него вним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тя я и не показываю этого, иногда меня гложет зави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гда мне кажется, что надо мной смею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же если злюсь, не прибегаю к сильным выраж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чется, чтобы мои грехи были проще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дко даю сдачи, даже если кто-нибудь ударит ме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ижаюсь, когда получается не по-моем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гда люди раздражают меня своим присутств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т людей, которых бы я по-настоящему ненави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й принцип: «Никогда не доверять чужака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кто-то раздражает меня, готов сказать ему все, что о нем дума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лаю много такого, о чем впоследствии сожале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разозлюсь, могу ударить кого-нибуд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десяти лет у меня не было вспышек гн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 чувствую себя как пороховая бочка, готовая взорвать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бы знали, что я чувствую, меня бы считали человеком, с которым нелегко лади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гда думаю о том, какие тайные причины заставляют людей делать приятное для ме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4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да кричат на меня, кричу в от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дачи огорчают ме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усь не реже и не чаще друг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гу вспомнить случаи, когда был настолько зол, что ломал первую попавшуюся в руки вещ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4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гда чувствую, что готов первым начать дра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гда чувствую, что жизнь со мной поступает несправедли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ньше думал, что большинство людей говорит правду, но теперь этому не вер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гаюсь только от зл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гда поступаю неправильно, меня мучает сове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сли для защиты своих прав нужно применить физическую силу, я применяю е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огда выражаю свой гнев тем, что стучу по сто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ываю грубоват по отношению к людям, которые мне не нравятс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меня нет врагов, которые хотели бы мне навреди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умею поставить человека на место, даже если он этого заслужива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 думаю, что живу неправи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ю людей, которые способны довести меня до дра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огорчаюсь из-за мелоч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не редко приходит в голову мысль о том, что люди пытаются разозлить или оскорбить ме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 просто угрожаю людям, не собираясь приводить угрозы в испол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оследнее время я стал зануд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поре часто повышаю гол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аюсь скрывать плохое отношение к люд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чше соглашусь с чем-либо,  чем стану спори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Ключ.</w:t>
      </w:r>
    </w:p>
    <w:p>
      <w:pPr>
        <w:pStyle w:val="Normal"/>
        <w:jc w:val="both"/>
        <w:rPr/>
      </w:pPr>
      <w:r>
        <w:rPr>
          <w:sz w:val="24"/>
          <w:szCs w:val="24"/>
        </w:rPr>
        <w:t>При обработке данных в обычных условиях ответы «Да» и «Пожалуй, да», суммируются, «Нет» и «Пожалуй, нет» суммируются. Ответ на вопрос со знаком «-</w:t>
      </w:r>
      <w:r>
        <w:rPr>
          <w:rFonts w:eastAsia="Times New Roman Cyr" w:cs="Times New Roman Cyr"/>
          <w:sz w:val="24"/>
          <w:szCs w:val="24"/>
        </w:rPr>
        <w:t>»</w:t>
      </w:r>
      <w:r>
        <w:rPr>
          <w:sz w:val="24"/>
          <w:szCs w:val="24"/>
        </w:rPr>
        <w:t xml:space="preserve"> регистрируется с противоположным знаком. Сумма баллов, умноженная на К, позволяет получить нормированные показате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екс агрессивности = («1»+ «2»+ «3»):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декс враждебности = («6»+ «7»):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1». Физическая агрессия. К=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+, 9-, 17-, 25+, 33+, 41+, 48+, 55+, 62+, 68+</w:t>
      </w:r>
    </w:p>
    <w:p>
      <w:pPr>
        <w:pStyle w:val="Normal"/>
        <w:jc w:val="both"/>
        <w:rPr/>
      </w:pPr>
      <w:r>
        <w:rPr>
          <w:sz w:val="24"/>
          <w:szCs w:val="24"/>
        </w:rPr>
        <w:t>«2». Вербальная агрессия. К=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+, 15+, 23+, 31+, 39-, 46+, 53+, 60+, 66-, 71+, 73+, 74-, 75-</w:t>
      </w:r>
    </w:p>
    <w:p>
      <w:pPr>
        <w:pStyle w:val="Normal"/>
        <w:jc w:val="both"/>
        <w:rPr/>
      </w:pPr>
      <w:r>
        <w:rPr>
          <w:sz w:val="24"/>
          <w:szCs w:val="24"/>
        </w:rPr>
        <w:t>«3». Косвенная агрессия. К=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+, 10+, 18+, 26-, 34+, 42+, 49-, 56+, 63+</w:t>
      </w:r>
    </w:p>
    <w:p>
      <w:pPr>
        <w:pStyle w:val="Normal"/>
        <w:jc w:val="both"/>
        <w:rPr/>
      </w:pPr>
      <w:r>
        <w:rPr>
          <w:sz w:val="24"/>
          <w:szCs w:val="24"/>
        </w:rPr>
        <w:t>«4». Негативизм. К=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+, 12+, 20+, 28+, 36-</w:t>
      </w:r>
    </w:p>
    <w:p>
      <w:pPr>
        <w:pStyle w:val="Normal"/>
        <w:jc w:val="both"/>
        <w:rPr/>
      </w:pPr>
      <w:r>
        <w:rPr>
          <w:sz w:val="24"/>
          <w:szCs w:val="24"/>
        </w:rPr>
        <w:t>«5». Раздражение. К=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+, 11-, 19+, 27+, 35-, 43+, 50+, 57+, 64+, 69-, 72+</w:t>
      </w:r>
    </w:p>
    <w:p>
      <w:pPr>
        <w:pStyle w:val="Normal"/>
        <w:jc w:val="both"/>
        <w:rPr/>
      </w:pPr>
      <w:r>
        <w:rPr>
          <w:sz w:val="24"/>
          <w:szCs w:val="24"/>
        </w:rPr>
        <w:t>«6». Подозрительность. К=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+, 14+, 22+, 30+, 38+, 45+, 52+, 59+, 65-, 70-</w:t>
      </w:r>
    </w:p>
    <w:p>
      <w:pPr>
        <w:pStyle w:val="Normal"/>
        <w:jc w:val="both"/>
        <w:rPr/>
      </w:pPr>
      <w:r>
        <w:rPr>
          <w:sz w:val="24"/>
          <w:szCs w:val="24"/>
        </w:rPr>
        <w:t>«7». Обида. К=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+, 13+, 21+, 29+, 37+, 44+, 51+, 58+</w:t>
      </w:r>
    </w:p>
    <w:p>
      <w:pPr>
        <w:pStyle w:val="Normal"/>
        <w:jc w:val="both"/>
        <w:rPr/>
      </w:pPr>
      <w:r>
        <w:rPr>
          <w:sz w:val="24"/>
          <w:szCs w:val="24"/>
        </w:rPr>
        <w:t>«8». Чувство вины. К=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+, 16+, 24+, 32+, 40+, 47+, 54+, 61+, 67+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анализа резуль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160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11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/>
        <w:tc>
          <w:tcPr>
            <w:tcW w:w="92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опросы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6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2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3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0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7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5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1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7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6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92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Коэффициенты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11</w:t>
            </w:r>
          </w:p>
        </w:tc>
      </w:tr>
      <w:tr>
        <w:trPr/>
        <w:tc>
          <w:tcPr>
            <w:tcW w:w="92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аллы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928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Нормированные показатели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1160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9280" w:type="dxa"/>
            <w:gridSpan w:val="8"/>
            <w:tcBorders/>
          </w:tcPr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ндекс агрессивности =</w:t>
            </w:r>
          </w:p>
        </w:tc>
      </w:tr>
      <w:tr>
        <w:trPr/>
        <w:tc>
          <w:tcPr>
            <w:tcW w:w="9280" w:type="dxa"/>
            <w:gridSpan w:val="8"/>
            <w:tcBorders/>
          </w:tcPr>
          <w:p>
            <w:pPr>
              <w:pStyle w:val="Normal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Индекс враждебности =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Методика диагностики показателей и форм агрессии А. Басса и Д. Арки</w:t>
    </w:r>
    <w:r>
      <w:rPr/>
      <w:t xml:space="preserve"> </w:t>
    </w:r>
    <w:r>
      <w:rPr>
        <w:sz w:val="20"/>
        <w:szCs w:val="20"/>
      </w:rPr>
      <w:t>(адаптация А. К. Осницкого)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0:18:00Z</dcterms:created>
  <dc:creator>Alexandre Katalov</dc:creator>
  <dc:description/>
  <dc:language>en-US</dc:language>
  <cp:lastModifiedBy>Alexandre Katalov</cp:lastModifiedBy>
  <dcterms:modified xsi:type="dcterms:W3CDTF">1999-01-01T13:32:00Z</dcterms:modified>
  <cp:revision>14</cp:revision>
  <dc:subject/>
  <dc:title>Методика диагностики показателей и форм агрессии А</dc:title>
</cp:coreProperties>
</file>