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е государственное учрежд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Государственный научный центр социальной и судебной психиатр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мени В.П. Сербского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го агентства по здравоохранению и социальному развитию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ФГУ «ГНЦССП Росздрава»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академик РАМН</w:t>
      </w:r>
    </w:p>
    <w:p>
      <w:pPr>
        <w:pStyle w:val="Normal"/>
        <w:ind w:left="2495"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________________   Т.Б. Дмитриева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___» ноября 2008 года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ДАРТ МЕДИЦИНСКОЙ ПОМОЩИ В ОБЛАСТИ ПСИХИАТ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t>«ДЕТСКАЯ ШИЗОФРЕ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осква, 2008 г.</w:t>
      </w:r>
    </w:p>
    <w:p>
      <w:pPr>
        <w:pStyle w:val="Normal"/>
        <w:ind w:left="10098" w:firstLine="702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твержден</w:t>
        <w:tab/>
        <w:tab/>
        <w:tab/>
        <w:tab/>
      </w:r>
    </w:p>
    <w:p>
      <w:pPr>
        <w:pStyle w:val="Normal"/>
        <w:ind w:left="79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казом Министерства здравоохранения и социального развития Российской Федерации от _________ 2007 г. №____</w:t>
      </w:r>
    </w:p>
    <w:p>
      <w:pPr>
        <w:pStyle w:val="Normal"/>
        <w:ind w:left="850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bCs w:val="false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ТАНДАРТ МЕДИЦИНСКОЙ ПОМОЩИ БОЛЬНЫМ ШИЗОФРЕНИЕЙ ДЕТЯМ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1. Модель пациента </w:t>
      </w:r>
    </w:p>
    <w:p>
      <w:pPr>
        <w:pStyle w:val="Heading5"/>
        <w:rPr>
          <w:sz w:val="24"/>
        </w:rPr>
      </w:pPr>
      <w:r>
        <w:rPr>
          <w:b/>
          <w:bCs/>
          <w:sz w:val="24"/>
        </w:rPr>
        <w:t>Категория возрастная:</w:t>
      </w:r>
      <w:r>
        <w:rPr>
          <w:sz w:val="24"/>
        </w:rPr>
        <w:t xml:space="preserve"> дети</w:t>
      </w:r>
    </w:p>
    <w:p>
      <w:pPr>
        <w:pStyle w:val="Normal"/>
        <w:jc w:val="both"/>
        <w:rPr/>
      </w:pPr>
      <w:r>
        <w:rPr>
          <w:b/>
          <w:bCs/>
        </w:rPr>
        <w:t>Нозологическая форма</w:t>
      </w:r>
      <w:r>
        <w:rPr/>
        <w:t>: шизофрения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Код по МКБ-10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>20.8</w:t>
      </w:r>
    </w:p>
    <w:p>
      <w:pPr>
        <w:pStyle w:val="Normal"/>
        <w:jc w:val="both"/>
        <w:rPr/>
      </w:pPr>
      <w:r>
        <w:rPr>
          <w:b/>
          <w:bCs/>
        </w:rPr>
        <w:t>Фаза</w:t>
      </w:r>
      <w:r>
        <w:rPr/>
        <w:t>: нет</w:t>
      </w:r>
    </w:p>
    <w:p>
      <w:pPr>
        <w:pStyle w:val="Normal"/>
        <w:jc w:val="both"/>
        <w:rPr/>
      </w:pPr>
      <w:r>
        <w:rPr>
          <w:b/>
          <w:bCs/>
        </w:rPr>
        <w:t>Стадия</w:t>
      </w:r>
      <w:r>
        <w:rPr/>
        <w:t>: нет</w:t>
      </w:r>
    </w:p>
    <w:p>
      <w:pPr>
        <w:pStyle w:val="Normal"/>
        <w:jc w:val="both"/>
        <w:rPr/>
      </w:pPr>
      <w:r>
        <w:rPr>
          <w:b/>
          <w:bCs/>
        </w:rPr>
        <w:t>Осложнение</w:t>
      </w:r>
      <w:r>
        <w:rPr/>
        <w:t>: без осложнений</w:t>
      </w:r>
    </w:p>
    <w:p>
      <w:pPr>
        <w:pStyle w:val="Normal"/>
        <w:rPr/>
      </w:pPr>
      <w:r>
        <w:rPr>
          <w:b/>
          <w:bCs/>
        </w:rPr>
        <w:t>Условие оказания</w:t>
      </w:r>
      <w:r>
        <w:rPr/>
        <w:t xml:space="preserve">: амбулаторно-поликлиническая помощь 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/>
          <w:b/>
          <w:iCs/>
        </w:rPr>
      </w:pPr>
      <w:r>
        <w:rPr>
          <w:b/>
          <w:iCs/>
        </w:rPr>
        <w:t xml:space="preserve">1.1. </w:t>
      </w:r>
      <w:r>
        <w:rPr>
          <w:b/>
          <w:iCs/>
          <w:caps/>
        </w:rPr>
        <w:t>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40"/>
        <w:gridCol w:w="1800"/>
      </w:tblGrid>
      <w:tr>
        <w:trPr>
          <w:tblHeader w:val="true"/>
          <w:trHeight w:val="10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Среднее количество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0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намнеза (катамнеза) и жалоб  в психиат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0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rPr/>
            </w:pPr>
            <w:r>
              <w:rPr/>
              <w:t>Визуальное исследование в психиат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2.30.00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ведением больного с психическими расстройст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3.30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патологическое обсле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А01.31.0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Составление родослов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1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намнеза и жалоб общетерапев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1.0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осмотр общетерапев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1.0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п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1.0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скульт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1.0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кусс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уль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0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базальной темпера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0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ассы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03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23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намнеза и жалоб при патологии центральной нервной системы и голов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23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23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смотр врача-невролога перви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В 01.006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ием (осмотр, консультация) врача-генетика первичный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пециалистом по социальной работе / социальным рабо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3.30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психологическое (экспериментально-психологическое) обсле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false"/>
              <w:spacing w:before="0" w:after="120"/>
              <w:ind w:left="-180" w:right="-488" w:firstLine="180"/>
              <w:rPr/>
            </w:pPr>
            <w:r>
              <w:rPr/>
              <w:t>А05.23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false"/>
              <w:spacing w:before="0" w:after="120"/>
              <w:rPr/>
            </w:pPr>
            <w:r>
              <w:rPr/>
              <w:t xml:space="preserve">Электроэнцефал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ind w:left="-160" w:right="-52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5.26.00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о-магнитно резонансная томография центральной нервной системы и голов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03.0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80" w:right="-488" w:firstLine="18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12.02.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/>
            </w:pPr>
            <w:r>
              <w:rPr>
                <w:sz w:val="24"/>
                <w:szCs w:val="24"/>
              </w:rPr>
              <w:t>Экспериментально-психологическое (психодиагностическое) иссле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730" w:hanging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12.02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24" w:right="-7359" w:firstLine="24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Модель пациента </w:t>
      </w:r>
    </w:p>
    <w:p>
      <w:pPr>
        <w:pStyle w:val="Heading5"/>
        <w:rPr>
          <w:sz w:val="24"/>
        </w:rPr>
      </w:pPr>
      <w:r>
        <w:rPr>
          <w:b/>
          <w:bCs/>
          <w:sz w:val="24"/>
        </w:rPr>
        <w:t>Категория возрастная:</w:t>
      </w:r>
      <w:r>
        <w:rPr>
          <w:sz w:val="24"/>
        </w:rPr>
        <w:t xml:space="preserve"> дети</w:t>
      </w:r>
    </w:p>
    <w:p>
      <w:pPr>
        <w:pStyle w:val="Normal"/>
        <w:jc w:val="both"/>
        <w:rPr/>
      </w:pPr>
      <w:r>
        <w:rPr>
          <w:b/>
          <w:bCs/>
        </w:rPr>
        <w:t>Нозологическая форма</w:t>
      </w:r>
      <w:r>
        <w:rPr/>
        <w:t>: шизофрения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Код по МКБ-10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>20.8</w:t>
      </w:r>
    </w:p>
    <w:p>
      <w:pPr>
        <w:pStyle w:val="Normal"/>
        <w:jc w:val="both"/>
        <w:rPr/>
      </w:pPr>
      <w:r>
        <w:rPr>
          <w:b/>
          <w:bCs/>
        </w:rPr>
        <w:t>Фаза</w:t>
      </w:r>
      <w:r>
        <w:rPr/>
        <w:t>: подострая</w:t>
      </w:r>
    </w:p>
    <w:p>
      <w:pPr>
        <w:pStyle w:val="Normal"/>
        <w:jc w:val="both"/>
        <w:rPr/>
      </w:pPr>
      <w:r>
        <w:rPr>
          <w:b/>
          <w:bCs/>
        </w:rPr>
        <w:t>Стадия</w:t>
      </w:r>
      <w:r>
        <w:rPr/>
        <w:t>: любая</w:t>
      </w:r>
    </w:p>
    <w:p>
      <w:pPr>
        <w:pStyle w:val="Normal"/>
        <w:jc w:val="both"/>
        <w:rPr/>
      </w:pPr>
      <w:r>
        <w:rPr>
          <w:b/>
          <w:bCs/>
        </w:rPr>
        <w:t>Осложнение</w:t>
      </w:r>
      <w:r>
        <w:rPr/>
        <w:t>: без осложнений</w:t>
      </w:r>
    </w:p>
    <w:p>
      <w:pPr>
        <w:pStyle w:val="Normal"/>
        <w:rPr/>
      </w:pPr>
      <w:r>
        <w:rPr>
          <w:b/>
          <w:bCs/>
        </w:rPr>
        <w:t>Условие оказания</w:t>
      </w:r>
      <w:r>
        <w:rPr/>
        <w:t xml:space="preserve">: амбулаторно-поликлиническая помощь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/>
          <w:b/>
          <w:iCs/>
          <w:caps/>
        </w:rPr>
      </w:pPr>
      <w:r>
        <w:rPr>
          <w:b/>
          <w:iCs/>
        </w:rPr>
        <w:t xml:space="preserve">2.1. </w:t>
      </w:r>
      <w:r>
        <w:rPr>
          <w:b/>
          <w:iCs/>
          <w:caps/>
        </w:rPr>
        <w:t>ЛЕЧЕНИЕ из расчета 365 ДНЕЙ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218"/>
        <w:gridCol w:w="2374"/>
        <w:gridCol w:w="1826"/>
      </w:tblGrid>
      <w:tr>
        <w:trPr>
          <w:tblHeader w:val="true"/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Частота предоставлен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0.00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жалоб и катамнеза в психиат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0.00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ое исследование в психиат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2.30.008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ведением больного с психическими расстройств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патологическое об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2.00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уль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2.00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0.00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частоты сердцеби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01.00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ассы те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03.06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1.05.00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0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8.05.00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8.05.005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9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10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елка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илирубина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свободного и связанного билирубина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юкозы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нинаминотрансфера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артатаминотрансфера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омбиновый индек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0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ическое исследование осадка моч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0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1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юкозы в моч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15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кетоновых тел в моч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2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3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билирубина в моч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5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ое исследование моч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акции моч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2.06.01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ция Вассермана </w:t>
            </w:r>
            <w:r>
              <w:rPr>
                <w:lang w:val="en-US"/>
              </w:rPr>
              <w:t>(RW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ыворотки крови на антитела к ВИ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сыворотки крови на </w:t>
            </w:r>
            <w:r>
              <w:rPr>
                <w:lang w:val="en-US"/>
              </w:rPr>
              <w:t>HBs</w:t>
            </w:r>
            <w:r>
              <w:rPr/>
              <w:t>-А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ыворотки крови на анти-</w:t>
            </w:r>
            <w:r>
              <w:rPr>
                <w:lang w:val="en-US"/>
              </w:rPr>
              <w:t>HC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87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лития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88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пролактина в кров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5.26.00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5.10.007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пециалистом по социальной работе / социальным работник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А 25.30.00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Назначение лекарственной терапии при заболеваниях психической сфер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1.02.00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е введение лекарствен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пециалистов терапевтической бригады по выработке тактики комплексного ведения больно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3.30.005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терап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3.30.00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терапии средо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25.30.00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диетической терапи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25.30.00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.02.0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ациентов в медицинской документ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.05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рхивного хранения докумен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2"/>
        <w:numPr>
          <w:ilvl w:val="1"/>
          <w:numId w:val="2"/>
        </w:numPr>
        <w:jc w:val="center"/>
        <w:rPr/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>БИОЛОГИЧЕСКИЕ МЕТОДЫ / СРЕДСТВА ЛечениЯ в амбулаторно-поликлинических условиях из расчета 365 дне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510"/>
        <w:gridCol w:w="6"/>
        <w:gridCol w:w="5009"/>
        <w:gridCol w:w="2026"/>
        <w:gridCol w:w="1804"/>
        <w:gridCol w:w="1633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апевтическая групп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Х групп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тентованное 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назначения курсов терапии+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Д (мг, если не указано друго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Д (мг, если не указано другое)+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рые состояния (приступ или обострение) – длительность пребывания в стационаре – 8-12 недель (2 курса терапии) 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лияющие на центральную нервную систему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ипсихотическ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сульп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емаз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е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п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циаз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циазин, кап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перидон, табл.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перидо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пр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, табл., 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лу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луопер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торфеназин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феназин-декано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икс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ераз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ихолинергические препараты (корректоры нейролептической терапии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перид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периде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ексифениди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идепрессан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триптилин, табл., драж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прам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мипр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проти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про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та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се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ра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нептин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вокс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ксетин, капсу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лопр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циталопр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отим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проат натрия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ия карбонат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ксиолитики и гипнот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азепам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ы для инфузий 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ий р-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, 5%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, 10%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дез,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полиглюкин,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оль,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Курс для внутримышечных инъекций или инфузий составляет в среднем 10 дней, за исключением биперидена (см. инструкцию по применению)</w:t>
            </w:r>
          </w:p>
          <w:p>
            <w:pPr>
              <w:pStyle w:val="Normal"/>
              <w:rPr/>
            </w:pPr>
            <w:r>
              <w:rPr/>
              <w:t xml:space="preserve">** Курс ЭСТ составляет 10 сеансов, проводимых через день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Модель пациента </w:t>
      </w:r>
    </w:p>
    <w:p>
      <w:pPr>
        <w:pStyle w:val="Heading5"/>
        <w:rPr>
          <w:sz w:val="24"/>
        </w:rPr>
      </w:pPr>
      <w:r>
        <w:rPr>
          <w:b/>
          <w:bCs/>
          <w:sz w:val="24"/>
        </w:rPr>
        <w:t>Категория возрастная:</w:t>
      </w:r>
      <w:r>
        <w:rPr>
          <w:sz w:val="24"/>
        </w:rPr>
        <w:t xml:space="preserve"> дети</w:t>
      </w:r>
    </w:p>
    <w:p>
      <w:pPr>
        <w:pStyle w:val="Normal"/>
        <w:jc w:val="both"/>
        <w:rPr/>
      </w:pPr>
      <w:r>
        <w:rPr>
          <w:b/>
          <w:bCs/>
        </w:rPr>
        <w:t>Нозологическая форма</w:t>
      </w:r>
      <w:r>
        <w:rPr/>
        <w:t>: шизофрения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Код по МКБ-10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>20.8</w:t>
      </w:r>
    </w:p>
    <w:p>
      <w:pPr>
        <w:pStyle w:val="Normal"/>
        <w:jc w:val="both"/>
        <w:rPr/>
      </w:pPr>
      <w:r>
        <w:rPr>
          <w:b/>
          <w:bCs/>
        </w:rPr>
        <w:t>Фаза</w:t>
      </w:r>
      <w:r>
        <w:rPr/>
        <w:t>: нет</w:t>
      </w:r>
    </w:p>
    <w:p>
      <w:pPr>
        <w:pStyle w:val="Normal"/>
        <w:jc w:val="both"/>
        <w:rPr/>
      </w:pPr>
      <w:r>
        <w:rPr>
          <w:b/>
          <w:bCs/>
        </w:rPr>
        <w:t>Стадия</w:t>
      </w:r>
      <w:r>
        <w:rPr/>
        <w:t>: нет</w:t>
      </w:r>
    </w:p>
    <w:p>
      <w:pPr>
        <w:pStyle w:val="Normal"/>
        <w:jc w:val="both"/>
        <w:rPr/>
      </w:pPr>
      <w:r>
        <w:rPr>
          <w:b/>
          <w:bCs/>
        </w:rPr>
        <w:t>Осложнение</w:t>
      </w:r>
      <w:r>
        <w:rPr/>
        <w:t>: без осложнений</w:t>
      </w:r>
    </w:p>
    <w:p>
      <w:pPr>
        <w:pStyle w:val="Normal"/>
        <w:rPr/>
      </w:pPr>
      <w:r>
        <w:rPr>
          <w:b/>
          <w:bCs/>
        </w:rPr>
        <w:t>Условие оказания</w:t>
      </w:r>
      <w:r>
        <w:rPr/>
        <w:t>: стационарная помощь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/>
          <w:b/>
          <w:iCs/>
        </w:rPr>
      </w:pPr>
      <w:r>
        <w:rPr>
          <w:b/>
          <w:iCs/>
        </w:rPr>
        <w:t xml:space="preserve">3.1. </w:t>
      </w:r>
      <w:r>
        <w:rPr>
          <w:b/>
          <w:iCs/>
          <w:caps/>
        </w:rPr>
        <w:t>ЛЕЧЕНИЕ из расчета первых 30 ДНЕй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40"/>
        <w:gridCol w:w="2340"/>
        <w:gridCol w:w="1800"/>
      </w:tblGrid>
      <w:tr>
        <w:trPr>
          <w:tblHeader w:val="true"/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жалоб в психиат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1.3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ое исследование в психиат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2.30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ведением больного с психическими расстройст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патологическое обсле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2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уль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2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1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2.01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ассы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03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.30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1.0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8.05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8.05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12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свободного и связанно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их липид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триглицерид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нинаминотрансфе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артатаминотрансфер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омбиновый инде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ическое исследование осадка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юкозы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кетоновых тел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чевых кам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билирубина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28.0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ое исследование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акции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2.06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ция Вассермана </w:t>
            </w:r>
            <w:r>
              <w:rPr>
                <w:lang w:val="en-US"/>
              </w:rPr>
              <w:t>(R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ыворотки крови на антитела к 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сыворотки крови на </w:t>
            </w:r>
            <w:r>
              <w:rPr>
                <w:lang w:val="en-US"/>
              </w:rPr>
              <w:t>HBs</w:t>
            </w:r>
            <w:r>
              <w:rPr/>
              <w:t>-А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ыворотки крови на анти-</w:t>
            </w:r>
            <w:r>
              <w:rPr>
                <w:lang w:val="en-US"/>
              </w:rPr>
              <w:t>HC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зка из зева и носа на дифтерийную палоч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ий анализ на кишечную груп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8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лития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9.05.08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пролакт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5.26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05.10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пециалистом по социальной работе / социальным рабо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А 25.3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Назначение лекарственной терапии при заболеваниях психической сф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Раздача таблетированных лекарственных форм и контроль их при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1.02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е введение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1.12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нное введение лекарственных средств (струйн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1.12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нное введение лекарственных средств (капельн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А 17.3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Электросудорожная тера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Назначение нелекарственных методов биологической тера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пециалистов терапевтической бригады по выработке тактики комплексного ведения боль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3.30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тера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3.30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терапии сред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13.3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тера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25.3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диетической терапии при заболеваниях психической сф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25.30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01.054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(осмотр, консультация) врача-физиотерапевта  перви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01.020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(осмотр, консультация) врача лечебной физкультуры перви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25.31.0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омплекса упражнений (лечебной физкульту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.23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ая физкультура при заболеваниях центральной, периферической  и вегетативной нерв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.23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бный массаж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01.02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(осмотр, консультация) врача-офтальмолога перви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01.004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ием (осмотр, консультация) врача-гастроэнтеролога перви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01.058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(осмотр, консультация) врача-эндокринолога перви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01.053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ием (осмотр, консультация) врача-уролога перви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ические процедуры при последствиях органических поражений голов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.02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ациентов в медицинск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рхивного хранения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3.2 БИОЛОГИЧЕСКИЕ МЕТОДЫ / СРЕДСТВА ЛечениЯ в стационаре из расчета 30 дне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510"/>
        <w:gridCol w:w="6"/>
        <w:gridCol w:w="5009"/>
        <w:gridCol w:w="2026"/>
        <w:gridCol w:w="1804"/>
        <w:gridCol w:w="1633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апевтическая групп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Х групп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тентованное 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назначения курсов терапии+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Д (мг, если не указано друго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Д (мг, если не указано другое)+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рые состояния (приступ или обострение) – длительность пребывания в стационаре – 8-12 недель (2 курса терапии) 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лияющие на центральную нервную систему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ипсихотическ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сульприд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емаз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е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п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циаз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циазин, кап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перидон, табл.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перидон, р-р для приема внут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пр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, табл., 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луопераз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луопер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торфеназин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феназин-декано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икс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ераз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ихолинергические препараты (корректоры нейролептической терапии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периде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периде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ексифенидил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идепрессан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триптилин, табл., драж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прамин, табл.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мипр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мипрам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проти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протилин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таза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сет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рал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нептин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воксам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ксетин, капсу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лопр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циталопр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отим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проат натрия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ия карбонат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ксиолитики и гипнот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, р-р для инъекций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азепам, драж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, таб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ы для инфузий 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ий р-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мл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, 5%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мл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, 10%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мл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дез,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мл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полиглюкин,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мл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оль, р-р для инфуз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мл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Курс для внутримышечных инъекций или инфузий составляет в среднем 10 дней, за исключением биперидена (см. инструкцию по применению)</w:t>
            </w:r>
          </w:p>
          <w:p>
            <w:pPr>
              <w:pStyle w:val="Normal"/>
              <w:rPr/>
            </w:pPr>
            <w:r>
              <w:rPr/>
              <w:t xml:space="preserve">** Курс ЭСТ составляет 10 сеансов, проводимых через день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eastAsia="MS Mincho;ＭＳ 明朝"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MS Mincho;ＭＳ 明朝"/>
      <w:color w:val="FF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eastAsia="MS Mincho;ＭＳ 明朝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 с отступом 1 см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25:00Z</dcterms:created>
  <dc:creator>Elena Ily</dc:creator>
  <dc:description/>
  <cp:keywords/>
  <dc:language>en-US</dc:language>
  <cp:lastModifiedBy>user</cp:lastModifiedBy>
  <cp:lastPrinted>2007-11-19T18:09:00Z</cp:lastPrinted>
  <dcterms:modified xsi:type="dcterms:W3CDTF">2009-05-13T10:00:00Z</dcterms:modified>
  <cp:revision>13</cp:revision>
  <dc:subject/>
  <dc:title>Клинико-экономические матрицы (суррогаты стандартов)</dc:title>
</cp:coreProperties>
</file>