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здравоохранения и социальн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учрежд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Государственный научный центр социальной и судебной психиатр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ени В.П. Сербского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го агентства по здравоохранению и социальному развитию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иректор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ФГУ «ГНЦССП Росздрава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кадемик РАМН</w:t>
      </w:r>
    </w:p>
    <w:p>
      <w:pPr>
        <w:pStyle w:val="Normal"/>
        <w:ind w:left="2495" w:firstLine="709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_____________________ Т.Б. Дмитриева</w:t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___» ноября 2008 года</w:t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left" w:pos="-142" w:leader="none"/>
          <w:tab w:val="left" w:pos="708" w:leader="none"/>
        </w:tabs>
        <w:ind w:left="0" w:right="78" w:hanging="0"/>
        <w:rPr/>
      </w:pPr>
      <w:r>
        <w:rPr/>
        <w:t>СТАНДАРТ</w:t>
      </w:r>
      <w:r>
        <w:rPr>
          <w:bCs/>
          <w:iCs/>
        </w:rPr>
        <w:t xml:space="preserve"> </w:t>
      </w:r>
      <w:r>
        <w:rPr/>
        <w:t>МЕДИЦИНСК</w:t>
      </w:r>
      <w:r>
        <w:rPr>
          <w:bCs/>
          <w:iCs/>
        </w:rPr>
        <w:t>ОЙ ПОМОЩИ В ОБЛАСТИ  ПСИХИАТРИИ</w:t>
      </w:r>
    </w:p>
    <w:p>
      <w:pPr>
        <w:pStyle w:val="Normal"/>
        <w:ind w:right="78" w:hanging="0"/>
        <w:jc w:val="center"/>
        <w:rPr>
          <w:sz w:val="32"/>
          <w:szCs w:val="32"/>
        </w:rPr>
      </w:pPr>
      <w:r>
        <w:rPr>
          <w:sz w:val="32"/>
          <w:szCs w:val="32"/>
        </w:rPr>
        <w:t>ТИКИ, ЭНУРЕЗ, ЗАИКАНИЕ</w:t>
      </w:r>
    </w:p>
    <w:p>
      <w:pPr>
        <w:pStyle w:val="Normal"/>
        <w:tabs>
          <w:tab w:val="clear" w:pos="708"/>
          <w:tab w:val="left" w:pos="7350" w:leader="none"/>
        </w:tabs>
        <w:ind w:right="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8 г.</w:t>
      </w:r>
    </w:p>
    <w:p>
      <w:pPr>
        <w:sectPr>
          <w:type w:val="nextPage"/>
          <w:pgSz w:w="11906" w:h="16838"/>
          <w:pgMar w:left="1077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>Утвержден</w:t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ab/>
      </w:r>
    </w:p>
    <w:p>
      <w:pPr>
        <w:pStyle w:val="Normal"/>
        <w:ind w:left="7788" w:hanging="0"/>
        <w:jc w:val="both"/>
        <w:rPr/>
      </w:pPr>
      <w:r>
        <w:rPr>
          <w:color w:val="000000"/>
          <w:spacing w:val="-2"/>
          <w:sz w:val="24"/>
        </w:rPr>
        <w:t>Приказом Министерства здравоохранения и социального развития Российской Федерации от _________ 2008 г. №____</w:t>
      </w:r>
    </w:p>
    <w:p>
      <w:pPr>
        <w:pStyle w:val="Normal"/>
        <w:ind w:left="8505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pacing w:val="-2"/>
          <w:sz w:val="28"/>
          <w:szCs w:val="28"/>
        </w:rPr>
        <w:t xml:space="preserve">СТАНДАРТ МЕДИЦИНСКОЙ ПОМОЩИ </w:t>
      </w:r>
      <w:r>
        <w:rPr>
          <w:b/>
          <w:bCs/>
          <w:sz w:val="28"/>
          <w:szCs w:val="28"/>
        </w:rPr>
        <w:t>В ДЕТСКОЙ ПСИХИАТРИИ</w:t>
      </w:r>
      <w:r>
        <w:rPr>
          <w:b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БОЛЬНЫМ С </w:t>
      </w:r>
      <w:r>
        <w:rPr>
          <w:b/>
          <w:sz w:val="28"/>
          <w:szCs w:val="28"/>
        </w:rPr>
        <w:t xml:space="preserve">ТИКАМИ, ЭНУРЕЗОМ, ЗАИКАНИЕМ </w:t>
      </w:r>
    </w:p>
    <w:p>
      <w:pPr>
        <w:pStyle w:val="Normal"/>
        <w:spacing w:lineRule="auto" w:line="360"/>
        <w:ind w:firstLine="284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Модель пациента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  <w:sz w:val="24"/>
          <w:szCs w:val="24"/>
        </w:rPr>
        <w:t>Синдром</w:t>
      </w:r>
      <w:r>
        <w:rPr>
          <w:sz w:val="24"/>
          <w:szCs w:val="24"/>
        </w:rPr>
        <w:t>: заикание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  <w:sz w:val="24"/>
          <w:szCs w:val="24"/>
        </w:rPr>
        <w:t>Фаза синдрома</w:t>
      </w:r>
      <w:r>
        <w:rPr>
          <w:sz w:val="24"/>
          <w:szCs w:val="24"/>
        </w:rPr>
        <w:t>: вне обострени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– уменьшение проявлений основных и коморбидных расстройств, отсутствие признаков социальной дезадаптаци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  <w:sz w:val="24"/>
          <w:szCs w:val="24"/>
        </w:rPr>
        <w:t>Стадия синдрома</w:t>
      </w:r>
      <w:r>
        <w:rPr>
          <w:sz w:val="24"/>
          <w:szCs w:val="24"/>
        </w:rPr>
        <w:t xml:space="preserve">: компенсация речевых судорог. 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Осложнения </w:t>
      </w:r>
      <w:r>
        <w:rPr>
          <w:sz w:val="24"/>
          <w:szCs w:val="24"/>
        </w:rPr>
        <w:t>синдрома: без осложнени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  <w:sz w:val="24"/>
          <w:szCs w:val="24"/>
        </w:rPr>
        <w:t>Клиническая ситуация</w:t>
      </w:r>
      <w:r>
        <w:rPr>
          <w:sz w:val="24"/>
          <w:szCs w:val="24"/>
        </w:rPr>
        <w:t>: проведение диагностического исследования в амбулаторных   условиях для решения медико-социальных вопросов, решения вопросов о проведении терапии и реабилитации в амбулаторных условиях в соответствующих учреждениях (речевой центр, психолого-медико-социальный центр и др.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  <w:sz w:val="24"/>
          <w:szCs w:val="24"/>
        </w:rPr>
        <w:t>Профильность подразделения</w:t>
      </w:r>
      <w:r>
        <w:rPr>
          <w:sz w:val="24"/>
          <w:szCs w:val="24"/>
        </w:rPr>
        <w:t>: амбулаторные учреждения психиатрического профил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  <w:sz w:val="24"/>
          <w:szCs w:val="24"/>
        </w:rPr>
        <w:t>Группа заболеваний</w:t>
      </w:r>
      <w:r>
        <w:rPr>
          <w:sz w:val="24"/>
          <w:szCs w:val="24"/>
        </w:rPr>
        <w:t>: психические расстройства и психическое здоровье. МКБ-10 (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98.5).   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 w:val="24"/>
          <w:szCs w:val="24"/>
        </w:rPr>
        <w:t>1. 1. Требования к диагностике в амбулаторно-поликлиническ</w:t>
      </w:r>
      <w:r>
        <w:rPr/>
        <w:t>их условиях из расчета на 30 дней</w:t>
      </w:r>
    </w:p>
    <w:tbl>
      <w:tblPr>
        <w:tblW w:w="137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379"/>
        <w:gridCol w:w="2693"/>
        <w:gridCol w:w="3118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Код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дицинских работ и услу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стота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тавл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ее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0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жалоб и анамнеза в психиатр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0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зуальное обследование в психиатрии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3.30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патологическое обследова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2.30.00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поведением больного с психическими расстройствам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жалоб и анамнеза при патологии ЦН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ое исследование при патологии ЦНС и головного мозг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3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окружности голов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пация при патологии ЦНС и головного мозг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чувствительной и двигательной сферы при патологии ЦНС и головного мозг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0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анамнеза и жалоб общетерапевтическ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осмотр общетерапевтическ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1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пация общетерапевтическ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1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скультация общетерапевтическ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1.01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куссия общетерапевтическ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3. 00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рос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3. 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массы тел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9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толщины кожной складки (пликометрия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9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частоты дых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12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частоты пульс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5.23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артериального давления на периферических сосуда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6.03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(осмотр, консультация) врача-окулиста  первич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1.023.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(осмотр, консультация) врача-невролога первич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1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родословно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1. 006. 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(осмотр, консультация) врача-генетика первич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6.03.00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ия черепа в одной или более проекция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2.05.01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хромосомного аппарата (кариотип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1.006.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(осмотр, консультация) врача-генетика повтор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5.23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цефалограф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4.23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звуковое исследование головного мозг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6.03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оэнцефалограф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4.12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томография голов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5.23.0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о-резонансная томография ЦНС и головного мозг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12.02.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едицинским психологом заключения экспериментально-психологического (психодиагностичес-кого) исследования медицинским психолого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12.02.0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психологическое (экспериментально-психологическое) исследова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D 03</w:t>
            </w:r>
            <w:r>
              <w:rPr>
                <w:sz w:val="24"/>
                <w:szCs w:val="24"/>
              </w:rPr>
              <w:t>.0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пациентами и их родственниками по решению лечебных и административных вопрос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3.30.0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ропсихологическое обследова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13.23.0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119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ко-логопедическое исследование при дизартр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22.02.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пациента в медицинском учрежден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22.02.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написание заключе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22.02.0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подготовка выписок из документ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22.02.0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медицинской документа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07.0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форм и ведение документов по статисти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07.0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четно-отчетных фор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>Утвержден</w:t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ab/>
      </w:r>
    </w:p>
    <w:p>
      <w:pPr>
        <w:pStyle w:val="Normal"/>
        <w:ind w:left="7788" w:hanging="0"/>
        <w:jc w:val="both"/>
        <w:rPr/>
      </w:pPr>
      <w:r>
        <w:rPr>
          <w:color w:val="000000"/>
          <w:spacing w:val="-2"/>
          <w:sz w:val="24"/>
        </w:rPr>
        <w:t>Приказом Министерства здравоохранения и социального развития Российской Федерации от _________ 2008 г. №____</w:t>
      </w:r>
    </w:p>
    <w:p>
      <w:pPr>
        <w:pStyle w:val="Normal"/>
        <w:ind w:left="8505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pacing w:val="-2"/>
          <w:sz w:val="28"/>
          <w:szCs w:val="28"/>
        </w:rPr>
        <w:t xml:space="preserve">СТАНДАРТ МЕДИЦИНСКОЙ ПОМОЩИ </w:t>
      </w:r>
      <w:r>
        <w:rPr>
          <w:b/>
          <w:bCs/>
          <w:sz w:val="28"/>
          <w:szCs w:val="28"/>
        </w:rPr>
        <w:t>В ДЕТСКОЙ ПСИХИАТРИИ</w:t>
      </w:r>
      <w:r>
        <w:rPr>
          <w:b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БОЛЬНЫМ С </w:t>
      </w:r>
      <w:r>
        <w:rPr>
          <w:b/>
          <w:sz w:val="28"/>
          <w:szCs w:val="28"/>
        </w:rPr>
        <w:t xml:space="preserve">ТИКАМИ, ЭНУРЕЗОМ, ЗАИКАНИЕМ </w:t>
      </w:r>
    </w:p>
    <w:p>
      <w:pPr>
        <w:pStyle w:val="Normal"/>
        <w:spacing w:lineRule="auto" w:line="360"/>
        <w:ind w:firstLine="284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Модель пациента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i/>
          <w:iCs/>
          <w:sz w:val="24"/>
          <w:szCs w:val="24"/>
        </w:rPr>
        <w:t>Синдром</w:t>
      </w:r>
      <w:r>
        <w:rPr>
          <w:sz w:val="24"/>
          <w:szCs w:val="24"/>
        </w:rPr>
        <w:t>: заикание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i/>
          <w:iCs/>
          <w:sz w:val="24"/>
          <w:szCs w:val="24"/>
        </w:rPr>
        <w:t>Фаза синдрома</w:t>
      </w:r>
      <w:r>
        <w:rPr>
          <w:sz w:val="24"/>
          <w:szCs w:val="24"/>
        </w:rPr>
        <w:t>: обострение основных проявлений синдром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i/>
          <w:iCs/>
          <w:sz w:val="24"/>
          <w:szCs w:val="24"/>
        </w:rPr>
        <w:t>Стадия синдрома</w:t>
      </w:r>
      <w:r>
        <w:rPr>
          <w:sz w:val="24"/>
          <w:szCs w:val="24"/>
        </w:rPr>
        <w:t>: усиление клинических проявлений речевых судорог у детей и подростков с возникновением вторичных невротических нарушений в форме логофоби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i/>
          <w:iCs/>
          <w:sz w:val="24"/>
          <w:szCs w:val="24"/>
        </w:rPr>
        <w:t>Осложнения синдрома</w:t>
      </w:r>
      <w:r>
        <w:rPr>
          <w:sz w:val="24"/>
          <w:szCs w:val="24"/>
        </w:rPr>
        <w:t>: без осложнений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i/>
          <w:iCs/>
          <w:sz w:val="24"/>
          <w:szCs w:val="24"/>
        </w:rPr>
        <w:t>Клиническая ситуация:</w:t>
      </w:r>
      <w:r>
        <w:rPr>
          <w:sz w:val="24"/>
          <w:szCs w:val="24"/>
        </w:rPr>
        <w:t xml:space="preserve"> лечение в амбулаторно-поликлинических условиях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i/>
          <w:iCs/>
          <w:sz w:val="24"/>
          <w:szCs w:val="24"/>
        </w:rPr>
        <w:t>Профиль подразделения, учреждения</w:t>
      </w:r>
      <w:r>
        <w:rPr>
          <w:sz w:val="24"/>
          <w:szCs w:val="24"/>
        </w:rPr>
        <w:t>: амбулаторное учреждение (подразделение) для оказания психиатрической помощи.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 Требования к проведению диагностического исследования в амбулаторно-поликлинических условиях из расчета на 30 дней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137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379"/>
        <w:gridCol w:w="2693"/>
        <w:gridCol w:w="3118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д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дицинских работ и услу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стота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тавл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ее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0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жалоб и анамнеза в психиатр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0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зуальное обследование в психиатрии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3.30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патологическое обследова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2.30.00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поведением больного с психическими расстройствам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ор жалоб и анамнеза при патологии ЦНС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ое исследование при патологии ЦНС и головного мозг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3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окружности голов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пация при патологии ЦНС и головного мозг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чувствительной и двигательной сферы при патологии ЦНС и головного мозг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0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анамнеза и жалоб общетерапевтическ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осмотр общетерапевтическ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1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пация общетерапевтическ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1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скультация общетерапевтическ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1.01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куссия общетерапевтическ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3.00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рос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3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массы тел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9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толщины кожной складки (пликометрия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9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частоты дых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12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частоты пульс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5.23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артериального давления на периферических сосуда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6. 03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(осмотр, консультация) врача-окулиста  первич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1.023.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(осмотр, консультация) врача-невролога первич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1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родословно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1. 006. 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(осмотр, консультация) врача-генетика первич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6.03.00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ия черепа в одной или более проекция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2.05.01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хромосомного аппарата (кариотип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1.006.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(осмотр, консультация) врача-генетика повтор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4.12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глазного д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4.12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электрокардиограмм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5.23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цефалограф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4.23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звуковое исследование головного мозг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6.03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оэнцефалограф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4.12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томография голов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5.23.0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о-резонансная томография ЦНС и головного мозг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 12.01.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ие крови из пальц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0.0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ие крови из периферической вен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02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скопия легки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.0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общего гемоглоби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8.05..00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лейкоцитов кров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8.05..00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уровня лейкоцитов в крови (формула крови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2.05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оседания эритроцит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2.05.0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эритроцитов кров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8.05.00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тромбоцитов кров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8.05.00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ретикулоцитов кров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8. 05.0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реднего содержания и средней концентрации гемоглобина в эритроцита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8.05.00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мазка крови для анализа аномалий морфологии эритроцитов, тромбоцитов и лейкоцитов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гематокри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28.01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ала на гельминты и простейш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28.01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биологическое исследование кал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28.02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скопическое исследование влагалищных мазк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28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осадка мочи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28.0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белка в моч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28.02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объема моч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28.02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удельного веса (относительной плотности) моч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2.05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глюкозы в моч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28.01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осмолярности моч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2.06.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szCs w:val="24"/>
              </w:rPr>
              <w:t>Реакция Вассермана (</w:t>
            </w:r>
            <w:r>
              <w:rPr>
                <w:sz w:val="24"/>
                <w:szCs w:val="24"/>
                <w:lang w:val="en-US"/>
              </w:rPr>
              <w:t>RW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сыворотки крови на антитела к ВИ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0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общего белка в кров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01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альбумина  в кров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02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креатинина в кров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04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аланин-трансаминазы в кров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04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аспарат-трансаминазы в кров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.02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глюкозы в кров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 09.05.00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С-реактивного белка кров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 09.05.017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мочевины кров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02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общего билирубина кров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02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холестерина кров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12.02.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логические реакции на различные инфекции, вирус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13.23.0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119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ко-логопедическое исследование при дизартр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12.02.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психологическое (экспериментально-психологическое) исследова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12.02.0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едицинским психологом заключения экспериментально-психологического (психодиагностичес-кого) исследования медицинским психолого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D 03</w:t>
            </w:r>
            <w:r>
              <w:rPr>
                <w:sz w:val="24"/>
                <w:szCs w:val="24"/>
              </w:rPr>
              <w:t>.0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пациентами и их родственниками по решению лечебных и административных вопрос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3.30. 0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ропсихологическое обследова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22.02.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пациента в медицинской организации (учреждении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22.02.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написание заключе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22.02.0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подготовка выписок из документ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22.02.0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медицинской документа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07.0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форм и ведение документов по статисти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07.0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четно-отчетных фор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23"/>
        <w:spacing w:lineRule="auto" w:line="360"/>
        <w:ind w:firstLine="284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3"/>
        <w:spacing w:lineRule="auto" w:line="360"/>
        <w:ind w:firstLine="284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3"/>
        <w:spacing w:lineRule="auto" w:line="360"/>
        <w:ind w:firstLine="284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3"/>
        <w:spacing w:lineRule="auto" w:line="360"/>
        <w:ind w:firstLine="284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3"/>
        <w:spacing w:lineRule="auto" w:line="360"/>
        <w:ind w:firstLine="284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3"/>
        <w:spacing w:lineRule="auto" w:line="360"/>
        <w:ind w:firstLine="284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69723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9"/>
                              <w:gridCol w:w="17"/>
                              <w:gridCol w:w="1593"/>
                              <w:gridCol w:w="30"/>
                              <w:gridCol w:w="2809"/>
                              <w:gridCol w:w="1440"/>
                              <w:gridCol w:w="2051"/>
                              <w:gridCol w:w="1801"/>
                            </w:tblGrid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109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.2. Требования к лекарственному обеспечению в амбулаторно-поликлинических условиях из расчета на 30 дней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1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армако-терапевтическая группа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ТХ группа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ждународное непатентованное наименовани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астота назначения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иентирочная дневная доза в зависимости от возраста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ЭКД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</w:rPr>
                                    <w:t>***мг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</w:rPr>
                                    <w:t>ОДДхкол-во дней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9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екарственные средства, влияющие на центральную нервную систему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нтиконвульсан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рбамазеп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3-0,6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,0-18,0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скарбазеп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3-0,75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,0-22,5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альпроевая кислот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3-1,2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,0-36,0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альпроат кальц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3-1,2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,0-36,0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альпроат натр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3-1,2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,0-36,0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пирама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5-0,25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5-7,5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еветирацета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2-2,0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,0-60,0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нтидепрессан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ртрал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2-0,15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6-4,5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лувоксам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2-0,15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6-4,5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ранквилизатор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идроксиз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25-0,1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725-3,0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отроп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антога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5-1,5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,0-45,0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иритинол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-0,6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3-1,8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ксидо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25-0,75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,75-22,5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отропи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4-1,6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12,0-48,0 г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текс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1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-0,15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ребролиз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0-5,0 мл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,0-75 мл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стено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5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-3 табл.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-90 табл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параты улучшающие метаболизм и кровообращение головного моз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Холина альфосцера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4-1,2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-36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ктовег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-3 табл.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-90 табл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иннариз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-75 м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0-2250 м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инпоцет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-10 м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0-300 м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инкго билоб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-120 м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2-3,6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уретик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цетазолами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25-0,25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25-2,5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Электролиты, средства коррекции кислотного равновесия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лия и магния аспарагина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-3 драже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-30 др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нтиэнуретик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смопресс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-30 мк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0-900 мк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сибутинина гидрпохлори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6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-15 м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3-0,45 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595.3pt;mso-wrap-distance-left:9pt;mso-wrap-distance-right:9pt;mso-wrap-distance-top:0pt;mso-wrap-distance-bottom:0pt;margin-top:11.8pt;mso-position-vertical-relative:text;margin-left:8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9"/>
                        <w:gridCol w:w="17"/>
                        <w:gridCol w:w="1593"/>
                        <w:gridCol w:w="30"/>
                        <w:gridCol w:w="2809"/>
                        <w:gridCol w:w="1440"/>
                        <w:gridCol w:w="2051"/>
                        <w:gridCol w:w="1801"/>
                      </w:tblGrid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109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.2. Требования к лекарственному обеспечению в амбулаторно-поликлинических условиях из расчета на 30 дней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1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армако-терапевтическая группа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ТХ группа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ждународное непатентованное наименовани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астота назначения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иентирочная дневная доза в зависимости от возраста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КД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  <w:t>***мг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  <w:t>ОДДхкол-во дней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9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екарственные средства, влияющие на центральную нервную систему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нтиконвульсан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рбамазеп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3-0,6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,0-18,0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скарбазеп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3-0,75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,0-22,5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альпроевая кислот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3-1,2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,0-36,0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альпроат кальц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3-1,2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,0-36,0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альпроат натр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3-1,2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,0-36,0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пирама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5-0,25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5-7,5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еветирацета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2-2,0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,0-60,0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нтидепрессан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ртрал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2-0,15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6-4,5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лувоксам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2-0,15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6-4,5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ранквилизатор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идроксиз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25-0,1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725-3,0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отроп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антога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5-1,5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,0-45,0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иритинол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-0,6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3-1,8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ксидо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25-0,75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,75-22,5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отропи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4-1,6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2,0-48,0 г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текс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1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-0,15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ребролиз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0-5,0 мл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,0-75 мл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стено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5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-3 табл.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-90 табл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параты улучшающие метаболизм и кровообращение головного мозга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олина альфосцера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4-1,2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-36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ктовег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-3 табл.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-90 табл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иннариз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-75 м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0-2250 м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нпоцет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-10 м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-300 м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инкго билоб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-120 м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2-3,6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уретик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цетазоламид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25-0,25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25-2,5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796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лектролиты, средства коррекции кислотного равновесия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лия и магния аспарагина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-3 драже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-30 др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нтиэнуретик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смопресс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-30 мк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-900 мк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сибутинина гидрпохлорид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96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-15 м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3-0,45 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>Утвержден</w:t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ab/>
      </w:r>
    </w:p>
    <w:p>
      <w:pPr>
        <w:pStyle w:val="Normal"/>
        <w:ind w:left="7788" w:hanging="0"/>
        <w:jc w:val="both"/>
        <w:rPr/>
      </w:pPr>
      <w:r>
        <w:rPr>
          <w:color w:val="000000"/>
          <w:spacing w:val="-2"/>
          <w:sz w:val="24"/>
        </w:rPr>
        <w:t>Приказом Министерства здравоохранения и социального развития Российской Федерации от _________ 2008 г. №____</w:t>
      </w:r>
    </w:p>
    <w:p>
      <w:pPr>
        <w:pStyle w:val="Normal"/>
        <w:ind w:left="8505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pacing w:val="-2"/>
          <w:sz w:val="28"/>
          <w:szCs w:val="28"/>
        </w:rPr>
        <w:t xml:space="preserve">СТАНДАРТ МЕДИЦИНСКОЙ ПОМОЩИ </w:t>
      </w:r>
      <w:r>
        <w:rPr>
          <w:b/>
          <w:bCs/>
          <w:sz w:val="28"/>
          <w:szCs w:val="28"/>
        </w:rPr>
        <w:t>В ДЕТСКОЙ ПСИХИАТРИИ</w:t>
      </w:r>
      <w:r>
        <w:rPr>
          <w:b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БОЛЬНЫМ С </w:t>
      </w:r>
      <w:r>
        <w:rPr>
          <w:b/>
          <w:sz w:val="28"/>
          <w:szCs w:val="28"/>
        </w:rPr>
        <w:t xml:space="preserve">ТИКАМИ, ЭНУРЕЗОМ, ЗАИКАНИЕМ 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Модель пациента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индром</w:t>
      </w:r>
      <w:r>
        <w:rPr>
          <w:sz w:val="24"/>
          <w:szCs w:val="24"/>
        </w:rPr>
        <w:t>: заикание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i/>
          <w:iCs/>
          <w:sz w:val="24"/>
          <w:szCs w:val="24"/>
        </w:rPr>
        <w:t>Фаза синдрома</w:t>
      </w:r>
      <w:r>
        <w:rPr>
          <w:sz w:val="24"/>
          <w:szCs w:val="24"/>
        </w:rPr>
        <w:t>: выраженное обострение основных и коморбидных проявлений синдром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i/>
          <w:iCs/>
          <w:sz w:val="24"/>
          <w:szCs w:val="24"/>
        </w:rPr>
        <w:t>Стадия синдрома</w:t>
      </w:r>
      <w:r>
        <w:rPr>
          <w:sz w:val="24"/>
          <w:szCs w:val="24"/>
        </w:rPr>
        <w:t>: выраженное усиление клинических проявлений речевых судорог у подростков и детей с усилением вторичных невротических нарушений в форме логофоби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i/>
          <w:iCs/>
          <w:sz w:val="24"/>
          <w:szCs w:val="24"/>
        </w:rPr>
        <w:t>Осложнения синдрома</w:t>
      </w:r>
      <w:r>
        <w:rPr>
          <w:sz w:val="24"/>
          <w:szCs w:val="24"/>
        </w:rPr>
        <w:t>: выраженная декомпенсация коморбидных заиканию нервно-психических нарушени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i/>
          <w:iCs/>
          <w:sz w:val="24"/>
          <w:szCs w:val="24"/>
        </w:rPr>
        <w:t>Клиническая ситуация:</w:t>
      </w:r>
      <w:r>
        <w:rPr>
          <w:sz w:val="24"/>
          <w:szCs w:val="24"/>
        </w:rPr>
        <w:t xml:space="preserve"> лечение в стационарных условиях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i/>
          <w:iCs/>
          <w:sz w:val="24"/>
          <w:szCs w:val="24"/>
        </w:rPr>
        <w:t>Профиль подразделения, учреждения</w:t>
      </w:r>
      <w:r>
        <w:rPr>
          <w:sz w:val="24"/>
          <w:szCs w:val="24"/>
        </w:rPr>
        <w:t>: стационарное отделение для оказания психиатрической помощи.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lang w:val="en-US"/>
        </w:rPr>
        <w:t>III</w:t>
      </w:r>
      <w:r>
        <w:rPr>
          <w:b/>
          <w:bCs/>
          <w:i/>
          <w:iCs/>
          <w:sz w:val="24"/>
          <w:szCs w:val="24"/>
        </w:rPr>
        <w:t>.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i/>
          <w:iCs/>
          <w:sz w:val="24"/>
          <w:szCs w:val="24"/>
        </w:rPr>
        <w:t>. Требования к проведению диагностического исследования в условиях стационара</w:t>
      </w:r>
    </w:p>
    <w:tbl>
      <w:tblPr>
        <w:tblW w:w="135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379"/>
        <w:gridCol w:w="2835"/>
        <w:gridCol w:w="2835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д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дицинских работ и услу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стота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тав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ее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0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жалоб и анамнеза в психиатр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0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зуальное обследование в психиатрии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3.30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патологическое обслед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2.30.00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поведением больного с психическими расстройства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ор жалоб и анамнеза при патологии ЦНС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ое исследование при патологии ЦНС и головного мозг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3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окружности голов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пация при патологии ЦНС и головного мозг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чувствительной и двигательной сферы при патологии ЦНС и головного мозг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0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анамнеза и жалоб общетерапевтическ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осмотр общетерапевтическ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1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пация общетерапевтическ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1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скультация общетерапевтическ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1.01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куссия общетерапевтическ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3.00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рос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3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массы тел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9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толщины кожной складки (пликометрия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9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частоты дых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12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частоты пульс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5.23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артериального давления на периферических сосуда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6. 03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(осмотр, консультация) врача-окулиста  первичны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1.023.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(осмотр, консультация) врача-невролога первичны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1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родословно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1. 006. 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(осмотр, консультация) врача-генетика первичны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6.03.00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ия черепа в одной или более проекция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2.05.01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хромосомного аппарата (кариотип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1.006.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(осмотр, консультация) врача-генетика повторны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4.12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глазного д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4.12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электрокардиограмм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5.23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цефалограф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4.23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звуковое исследование головного мозг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6.03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оэнцефалограф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4.12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томография голов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5.23.0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о-резонансная томография ЦНС и головного мозг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 12.01.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ие крови из пальц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0.0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ие крови из периферической вен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02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скопия легки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.0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общего гемоглоби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8.05..00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лейкоцитов кров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8.05..00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уровня лейкоцитов в крови (формула крови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2.05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оседания эритроци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2.05.0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эритроцитов кров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8.05.00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тромбоцитов кров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8.05.00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ретикулоцитов кров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8. 05.0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реднего содержания и средней концентрации гемоглобина в эритроцита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8.05.00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мазка крови для анализа аномалий морфологии эритроцитов, тромбоцитов и лейкоцит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гематокри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28.01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ала на гельминты и простейш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28.01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биологическое исследование кал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28.02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скопическое исследование влагалищных мазк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28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осадка мочи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28.0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белка в моч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28.02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объема моч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28.02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удельного веса (относительной плотности) моч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2.05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глюкозы в моч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28.01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осмолярности моч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2.06.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szCs w:val="24"/>
              </w:rPr>
              <w:t>Реакция Вассермана (</w:t>
            </w:r>
            <w:r>
              <w:rPr>
                <w:sz w:val="24"/>
                <w:szCs w:val="24"/>
                <w:lang w:val="en-US"/>
              </w:rPr>
              <w:t>RW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сыворотки крови на антитела к ВИ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0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общего белка в кров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01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альбумина  в кров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02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креатинина в кров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04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аланин-трансаминазы в кров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04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аспарат-трансаминазы в кров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.02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глюкозы в кров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 09.05.00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С-реактивного белка кров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 09.05.017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мочевины кров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02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общего билирубина кров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02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холестерина кров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12.02.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логические реакции на различные инфекции, вирус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13.23.0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119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ко-логопедическое исследование при дизартр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12.02.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психологическое (экспериментально-психологическое) исслед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12.02.0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едицинским психологом заключения экспериментально-психологического (психодиагностичес-кого) исследования медицинским психолого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D 03</w:t>
            </w:r>
            <w:r>
              <w:rPr>
                <w:sz w:val="24"/>
                <w:szCs w:val="24"/>
              </w:rPr>
              <w:t>.0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пациентами и их родственниками по решению лечебных и административных вопрос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3.30. 0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ропсихологическое обслед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22.02.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пациента в медицинской организации (учреждении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22.02.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написание заключ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22.02.0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подготовка выписок из докумен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22.02.0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медицинской документ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07.0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форм и ведение документов по статистик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07.0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четно-отчетных фор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3"/>
        <w:spacing w:lineRule="auto" w:line="360"/>
        <w:ind w:firstLine="284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44575</wp:posOffset>
                </wp:positionH>
                <wp:positionV relativeFrom="paragraph">
                  <wp:posOffset>309880</wp:posOffset>
                </wp:positionV>
                <wp:extent cx="6972300" cy="7116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711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9"/>
                              <w:gridCol w:w="17"/>
                              <w:gridCol w:w="1593"/>
                              <w:gridCol w:w="30"/>
                              <w:gridCol w:w="2809"/>
                              <w:gridCol w:w="1440"/>
                              <w:gridCol w:w="2051"/>
                              <w:gridCol w:w="1801"/>
                            </w:tblGrid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109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.2. Требования к лекарственному обеспечению в стационарных условиях из расчета на 30 дней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1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армако-терапевтическая группа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ТХ группа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ждународное непатентованное наименовани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астота назначения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иентирочная дневная доза в зависимости от возраста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ЭКД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</w:rPr>
                                    <w:t>***мг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</w:rPr>
                                    <w:t>ОДДхкол-во дней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9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екарственные средства, влияющие на центральную нервную систему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нтиконвульсан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рбамазеп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3-0,6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,0-18,0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скарбазеп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3-0,75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,0-22,5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альпроевая кислот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3-1,2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,0-36,0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альпроат кальц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3-1,2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,0-36,0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альпроат натр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3-1,2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,0-36,0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пирама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5-0,25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5-7,5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еветирацета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2-2,0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,0-60,0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нтидепрессан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ртрал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2-0,15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6-4,5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лувоксам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2-0,15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6-4,5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ранквилизатор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идроксиз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25-0,1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725-3,0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отроп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антога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5-1,5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,0-45,0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иритинол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-0,6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3-1,8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ксидо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25-0,75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,75-22,5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отропи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4-1,6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12,0-48,0 г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текс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1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-0,15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ребролиз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0-5,0 мл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,0-75 мл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стено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5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-3 табл.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-90 табл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параты улучшающие метаболизм и кровообращение головного моз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Холина альфосцера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4-1,2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-36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ктовег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-3 табл.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-90 табл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иннариз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-75 м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0-2250 м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инпоцет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-10 м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0-300 м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инкго билоб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-120 м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2-3,6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уретик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цетазолами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25-0,25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25-2,5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Электролиты, средства коррекции кислотного равновесия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лия и магния аспарагина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-3 драже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-30 др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560.35pt;mso-wrap-distance-left:9pt;mso-wrap-distance-right:9pt;mso-wrap-distance-top:0pt;mso-wrap-distance-bottom:0pt;margin-top:24.4pt;mso-position-vertical-relative:text;margin-left:82.25pt;mso-position-horizontal-relative:page">
                <v:fill opacity="0f"/>
                <v:textbox inset="0in,0in,0in,0in">
                  <w:txbxContent>
                    <w:tbl>
                      <w:tblPr>
                        <w:tblW w:w="10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9"/>
                        <w:gridCol w:w="17"/>
                        <w:gridCol w:w="1593"/>
                        <w:gridCol w:w="30"/>
                        <w:gridCol w:w="2809"/>
                        <w:gridCol w:w="1440"/>
                        <w:gridCol w:w="2051"/>
                        <w:gridCol w:w="1801"/>
                      </w:tblGrid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109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3.2. Требования к лекарственному обеспечению в стационарных условиях из расчета на 30 дней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1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армако-терапевтическая группа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ТХ группа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ждународное непатентованное наименовани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астота назначения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иентирочная дневная доза в зависимости от возраста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КД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  <w:t>***мг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  <w:t>ОДДхкол-во дней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9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екарственные средства, влияющие на центральную нервную систему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нтиконвульсан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рбамазеп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3-0,6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,0-18,0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скарбазеп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3-0,75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,0-22,5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альпроевая кислот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3-1,2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,0-36,0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альпроат кальц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3-1,2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,0-36,0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альпроат натр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3-1,2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,0-36,0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пирама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5-0,25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5-7,5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еветирацета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2-2,0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,0-60,0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нтидепрессан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ртрал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2-0,15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6-4,5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лувоксам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2-0,15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6-4,5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ранквилизатор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идроксиз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25-0,1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725-3,0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отроп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антога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5-1,5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,0-45,0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иритинол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-0,6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3-1,8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ксидо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25-0,75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,75-22,5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отропи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4-1,6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2,0-48,0 г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текс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1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-0,15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ребролиз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0-5,0 мл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,0-75 мл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стено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5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-3 табл.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-90 табл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параты улучшающие метаболизм и кровообращение головного мозга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олина альфосцера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4-1,2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-36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ктовег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-3 табл.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-90 табл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иннариз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-75 м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0-2250 м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нпоцет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-10 м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-300 м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инкго билоб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-120 м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2-3,6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уретик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цетазоламид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25-0,25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25-2,5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796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лектролиты, средства коррекции кислотного равновесия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лия и магния аспарагина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-3 драже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-30 др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284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>Утвержден</w:t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ab/>
      </w:r>
    </w:p>
    <w:p>
      <w:pPr>
        <w:pStyle w:val="Normal"/>
        <w:ind w:left="7788" w:hanging="0"/>
        <w:jc w:val="both"/>
        <w:rPr/>
      </w:pPr>
      <w:r>
        <w:rPr>
          <w:color w:val="000000"/>
          <w:spacing w:val="-2"/>
          <w:sz w:val="24"/>
        </w:rPr>
        <w:t>Приказом Министерства здравоохранения и социального развития Российской Федерации от _________ 2008 г. №____</w:t>
      </w:r>
    </w:p>
    <w:p>
      <w:pPr>
        <w:pStyle w:val="Normal"/>
        <w:ind w:left="8505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pacing w:val="-2"/>
          <w:sz w:val="28"/>
          <w:szCs w:val="28"/>
        </w:rPr>
        <w:t xml:space="preserve">СТАНДАРТ МЕДИЦИНСКОЙ ПОМОЩИ </w:t>
      </w:r>
      <w:r>
        <w:rPr>
          <w:b/>
          <w:bCs/>
          <w:sz w:val="28"/>
          <w:szCs w:val="28"/>
        </w:rPr>
        <w:t>В ДЕТСКОЙ ПСИХИАТРИИ</w:t>
      </w:r>
      <w:r>
        <w:rPr>
          <w:b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БОЛЬНЫМ С </w:t>
      </w:r>
      <w:r>
        <w:rPr>
          <w:b/>
          <w:sz w:val="28"/>
          <w:szCs w:val="28"/>
        </w:rPr>
        <w:t xml:space="preserve">ТИКАМИ, ЭНУРЕЗОМ, ЗАИКАНИЕМ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 Модель пациента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  <w:sz w:val="24"/>
          <w:szCs w:val="24"/>
        </w:rPr>
        <w:t>Синдром</w:t>
      </w:r>
      <w:r>
        <w:rPr>
          <w:sz w:val="24"/>
          <w:szCs w:val="24"/>
        </w:rPr>
        <w:t>: тик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  <w:sz w:val="24"/>
          <w:szCs w:val="24"/>
        </w:rPr>
        <w:t>Фаза синдрома</w:t>
      </w:r>
      <w:r>
        <w:rPr>
          <w:sz w:val="24"/>
          <w:szCs w:val="24"/>
        </w:rPr>
        <w:t>: вне обострени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– уменьшение проявлений основных и коморбидных расстройств, отсутствие признаков социальной дезадаптаци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  <w:sz w:val="24"/>
          <w:szCs w:val="24"/>
        </w:rPr>
        <w:t>Стадия синдрома</w:t>
      </w:r>
      <w:r>
        <w:rPr>
          <w:sz w:val="24"/>
          <w:szCs w:val="24"/>
        </w:rPr>
        <w:t xml:space="preserve">: компенсация тикозных проявлений. 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Осложнения </w:t>
      </w:r>
      <w:r>
        <w:rPr>
          <w:sz w:val="24"/>
          <w:szCs w:val="24"/>
        </w:rPr>
        <w:t>синдрома: без осложнени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  <w:sz w:val="24"/>
          <w:szCs w:val="24"/>
        </w:rPr>
        <w:t>Клиническая ситуация</w:t>
      </w:r>
      <w:r>
        <w:rPr>
          <w:sz w:val="24"/>
          <w:szCs w:val="24"/>
        </w:rPr>
        <w:t>: проведение диагностического исследования в амбулаторных   условиях для решения медико-социальных вопросов, решения вопросов о проведении терапии и реабилитации в амбулаторных условиях в соответствующих учреждениях (психолого-медико-социальный центр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  <w:sz w:val="24"/>
          <w:szCs w:val="24"/>
        </w:rPr>
        <w:t>Профильность подразделения</w:t>
      </w:r>
      <w:r>
        <w:rPr>
          <w:sz w:val="24"/>
          <w:szCs w:val="24"/>
        </w:rPr>
        <w:t>: амбулаторные учреждения психиатрического профил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  <w:sz w:val="24"/>
          <w:szCs w:val="24"/>
        </w:rPr>
        <w:t>Группа заболеваний</w:t>
      </w:r>
      <w:r>
        <w:rPr>
          <w:sz w:val="24"/>
          <w:szCs w:val="24"/>
        </w:rPr>
        <w:t>: психические расстройства и психическое здоровье. МКБ-10 (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95...).   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1. Требования к диагностике в амбулаторно-поликлинических условиях из расчета на 30 дней</w:t>
      </w:r>
    </w:p>
    <w:tbl>
      <w:tblPr>
        <w:tblW w:w="122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379"/>
        <w:gridCol w:w="2126"/>
        <w:gridCol w:w="2268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Код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дицинских работ и услу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стота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тав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ее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0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жалоб и анамнеза в психиатр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0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зуальное обследование в психиатри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3.30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патологическое обслед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2.30.00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поведением больного с психическими расстройств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жалоб и анамнеза при патологии ЦН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ое исследование при патологии ЦНС и головного моз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3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окружности голов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пация при патологии ЦНС и головного моз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чувствительной и двигательной сферы при патологии ЦНС и головного моз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0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анамнеза и жалоб общетерапевтическ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осмотр общетерапевтическ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1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пация общетерапевтическ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1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скультация общетерапевтическ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1.01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куссия общетерапевтическ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3. 00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рос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3. 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массы т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9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толщины кожной складки (пликометри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9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частоты дых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12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частоты пульс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5.23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артериального давления на периферических сосуда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6.03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(осмотр, консультация) врача-окулиста  первич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1.023.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(осмотр, консультация) врача-невролога первич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1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родословно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1. 006. 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(осмотр, консультация) врача-генетика первич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6.03.00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ия черепа в одной или более проекция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2.05.01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хромосомного аппарата (кариотип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1.006.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(осмотр, консультация) врача-генетика повтор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5.23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цефалограф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4.23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звуковое исследование головного моз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6.03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оэнцефалограф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4.12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томография голов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5.23.0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о-резонансная томография ЦНС и головного моз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12.02.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едицинским психологом заключения экспериментально-психологического (психодиагностичес-кого) исследования медицинским психолог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12.02.0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психологическое (экспериментально-психологическое) исслед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D 03</w:t>
            </w:r>
            <w:r>
              <w:rPr>
                <w:sz w:val="24"/>
                <w:szCs w:val="24"/>
              </w:rPr>
              <w:t>.0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пациентами и их родственниками по решению лечебных и административных вопрос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3.30.0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ропсихологическое обслед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13.23.0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119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ко-логопедическое исследование при дизартр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22.02.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пациента в медицинском учрежден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22.02.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написание заключе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22.02.0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подготовка выписок из докумен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22.02.0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медицинской документ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07.0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форм и ведение документов по статистик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07.0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четно-отчетных фор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br w:type="page"/>
      </w:r>
      <w:r>
        <w:rPr>
          <w:b/>
          <w:color w:val="000000"/>
          <w:spacing w:val="-2"/>
          <w:sz w:val="24"/>
        </w:rPr>
        <w:t>Утвержден</w:t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ab/>
      </w:r>
    </w:p>
    <w:p>
      <w:pPr>
        <w:pStyle w:val="Normal"/>
        <w:ind w:left="7788" w:hanging="0"/>
        <w:jc w:val="both"/>
        <w:rPr/>
      </w:pPr>
      <w:r>
        <w:rPr>
          <w:color w:val="000000"/>
          <w:spacing w:val="-2"/>
          <w:sz w:val="24"/>
        </w:rPr>
        <w:t>Приказом Министерства здравоохранения и социального развития Российской Федерации от _________ 2008 г. №____</w:t>
      </w:r>
    </w:p>
    <w:p>
      <w:pPr>
        <w:pStyle w:val="Normal"/>
        <w:ind w:left="8505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pacing w:val="-2"/>
          <w:sz w:val="28"/>
          <w:szCs w:val="28"/>
        </w:rPr>
        <w:t xml:space="preserve">СТАНДАРТ МЕДИЦИНСКОЙ ПОМОЩИ </w:t>
      </w:r>
      <w:r>
        <w:rPr>
          <w:b/>
          <w:bCs/>
          <w:sz w:val="28"/>
          <w:szCs w:val="28"/>
        </w:rPr>
        <w:t>В ДЕТСКОЙ ПСИХИАТРИИ</w:t>
      </w:r>
      <w:r>
        <w:rPr>
          <w:b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БОЛЬНЫМ С </w:t>
      </w:r>
      <w:r>
        <w:rPr>
          <w:b/>
          <w:sz w:val="28"/>
          <w:szCs w:val="28"/>
        </w:rPr>
        <w:t xml:space="preserve">ТИКАМИ, ЭНУРЕЗОМ, ЗАИКАНИЕМ </w:t>
      </w:r>
    </w:p>
    <w:p>
      <w:pPr>
        <w:pStyle w:val="Normal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 Модель пациента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i/>
          <w:iCs/>
          <w:sz w:val="24"/>
          <w:szCs w:val="24"/>
        </w:rPr>
        <w:t>Синдром</w:t>
      </w:r>
      <w:r>
        <w:rPr>
          <w:sz w:val="24"/>
          <w:szCs w:val="24"/>
        </w:rPr>
        <w:t>: тикозное расстройство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i/>
          <w:iCs/>
          <w:sz w:val="24"/>
          <w:szCs w:val="24"/>
        </w:rPr>
        <w:t>Фаза синдрома</w:t>
      </w:r>
      <w:r>
        <w:rPr>
          <w:sz w:val="24"/>
          <w:szCs w:val="24"/>
        </w:rPr>
        <w:t>: обострение основных проявлений синдром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i/>
          <w:iCs/>
          <w:sz w:val="24"/>
          <w:szCs w:val="24"/>
        </w:rPr>
        <w:t>Стадия синдрома</w:t>
      </w:r>
      <w:r>
        <w:rPr>
          <w:sz w:val="24"/>
          <w:szCs w:val="24"/>
        </w:rPr>
        <w:t>: усиление клинических проявлений тикозного расстройства у детей подростков с возникновением вторичных невротических нарушени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i/>
          <w:iCs/>
          <w:sz w:val="24"/>
          <w:szCs w:val="24"/>
        </w:rPr>
        <w:t>Осложнения синдрома</w:t>
      </w:r>
      <w:r>
        <w:rPr>
          <w:sz w:val="24"/>
          <w:szCs w:val="24"/>
        </w:rPr>
        <w:t>: без осложнений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i/>
          <w:iCs/>
          <w:sz w:val="24"/>
          <w:szCs w:val="24"/>
        </w:rPr>
        <w:t>Клиническая ситуация:</w:t>
      </w:r>
      <w:r>
        <w:rPr>
          <w:sz w:val="24"/>
          <w:szCs w:val="24"/>
        </w:rPr>
        <w:t xml:space="preserve"> лечение в амбулаторно-поликлинических условиях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i/>
          <w:iCs/>
          <w:sz w:val="24"/>
          <w:szCs w:val="24"/>
        </w:rPr>
        <w:t>Профиль подразделения, учреждения</w:t>
      </w:r>
      <w:r>
        <w:rPr>
          <w:sz w:val="24"/>
          <w:szCs w:val="24"/>
        </w:rPr>
        <w:t>: амбулаторное учреждение (подразделение) для оказания психиатрической помощи.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1. Требования к проведению диагностического исследования в амбулаторно-поликлинических условиях из расчета на 30 дней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1300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379"/>
        <w:gridCol w:w="2551"/>
        <w:gridCol w:w="255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д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дицинских работ и услу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стота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тав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ее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0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жалоб и анамнеза в психиатр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0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зуальное обследование в психиатрии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3.30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патологическое обследован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2.30.00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поведением больного с психическими расстройствам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ор жалоб и анамнеза при патологии ЦНС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ое исследование при патологии ЦНС и головного мозг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3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окружности голов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пация при патологии ЦНС и головного мозг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чувствительной и двигательной сферы при патологии ЦНС и головного мозг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0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анамнеза и жалоб общетерапевтическ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осмотр общетерапевтическ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1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пация общетерапевтическа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1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скультация общетерапевтическа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1.01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куссия общетерапевтическа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3.00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рост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3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массы тел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9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толщины кожной складки (пликометрия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9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частоты дых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12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частоты пульс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5.23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артериального давления на периферических сосуда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6. 03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(осмотр, консультация) врача-окулиста  первичны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1.023.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(осмотр, консультация) врача-невролога первичны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1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родословно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1. 006. 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(осмотр, консультация) врача-генетика первичны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6.03.00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ия черепа в одной или более проекция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2.05.01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хромосомного аппарата (кариотип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1.006.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(осмотр, консультация) врача-генетика повторны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4.12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глазного д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4.12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электрокардиограмм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5.23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цефалограф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4.23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звуковое исследование головного мозг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6.03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оэнцефалограф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4.12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томография голов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5.23.0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о-резонансная томография ЦНС и головного мозг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 12.01.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ие крови из пальц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0.0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ие крови из периферической вен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02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скопия легки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.0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общего гемоглоби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8.05..00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лейкоцитов кров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8.05..00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уровня лейкоцитов в крови (формула крови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2.05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оседания эритроцит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2.05.0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эритроцитов кров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8.05.00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тромбоцитов кров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8.05.00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ретикулоцитов кров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8. 05.0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реднего содержания и средней концентрации гемоглобина в эритроцита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8.05.00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мазка крови для анализа аномалий морфологии эритроцитов, тромбоцитов и лейкоцитов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гематокрит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28.01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ала на гельминты и простейш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28.01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биологическое исследование кал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28.02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скопическое исследование влагалищных мазк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28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осадка мочи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28.0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белка в моч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28.02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объема моч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28.02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удельного веса (относительной плотности) моч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2.05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глюкозы в моч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28.01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осмолярности моч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2.06.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szCs w:val="24"/>
              </w:rPr>
              <w:t>Реакция Вассермана (</w:t>
            </w:r>
            <w:r>
              <w:rPr>
                <w:sz w:val="24"/>
                <w:szCs w:val="24"/>
                <w:lang w:val="en-US"/>
              </w:rPr>
              <w:t>RW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сыворотки крови на антитела к 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0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общего белка в кров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01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альбумина  в кров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02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креатинина в кров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04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аланин-трансаминазы в кров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04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аспарат-трансаминазы в кров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.02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глюкозы в кров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 09.05.00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С-реактивного белка кров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 09.05.017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мочевины кров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02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общего билирубина кров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02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холестерина кров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12.02.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логические реакции на различные инфекции, вирус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13.23.0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119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ко-логопедическое исследование при дизартр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12.02.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психологическое (экспериментально-психологическое) исследован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12.02.0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едицинским психологом заключения экспериментально-психологического (психодиагностичес-кого) исследования медицинским психолого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szCs w:val="24"/>
                <w:lang w:val="en-US"/>
              </w:rPr>
              <w:t>D 03</w:t>
            </w:r>
            <w:r>
              <w:rPr>
                <w:sz w:val="24"/>
                <w:szCs w:val="24"/>
              </w:rPr>
              <w:t>.0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пациентами и их родственниками по решению лечебных и административных вопрос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3.30. 0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ропсихологическое обследован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22.02.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пациента в медицинской организации (учреждении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22.02.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написание заключе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22.02.0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подготовка выписок из документ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22.02.0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медицинской документ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07.0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форм и ведение документов по статистик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07.0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четно-отчетных фор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23"/>
        <w:spacing w:lineRule="auto" w:line="360"/>
        <w:ind w:firstLine="284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01750</wp:posOffset>
                </wp:positionH>
                <wp:positionV relativeFrom="paragraph">
                  <wp:posOffset>32385</wp:posOffset>
                </wp:positionV>
                <wp:extent cx="6972300" cy="7560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9"/>
                              <w:gridCol w:w="17"/>
                              <w:gridCol w:w="1593"/>
                              <w:gridCol w:w="30"/>
                              <w:gridCol w:w="2809"/>
                              <w:gridCol w:w="1440"/>
                              <w:gridCol w:w="2051"/>
                              <w:gridCol w:w="1801"/>
                            </w:tblGrid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109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.2. Требования к лекарственному обеспечению в амбулаторно-поликлинических условиях из расчета на 30 дней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1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армако-терапевтическая группа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ТХ группа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ждународное непатентованное наименовани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астота назначения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иентирочная дневная доза в зависимости от возраста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ЭКД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</w:rPr>
                                    <w:t>***мг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</w:rPr>
                                    <w:t>ОДДхкол-во дней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1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9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екарственные средства, влияющие на центральную нервную систему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нтиконвульсан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рбамазеп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3-0,6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,0-18,0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скарбазеп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3-0,75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,0-22,5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альпроевая кислот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3-1,2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,0-36,0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альпроат кальц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3-1,2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,0-36,0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альпроат натр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3-1,2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,0-36,0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пирама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5-0,25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5-7,5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еветирацета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2-2,0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,0-60,0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нтидепрессан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ртрал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2-0,15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6-4,5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лувоксам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2-0,15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6-4,5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ранквилизатор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идроксиз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25-0,1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725-3,0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отроп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антога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5-1,5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,0-45,0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иритинол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-0,6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3-1,8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ксидо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25-0,75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,75-22,5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отропи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4-1,6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12,0-48,0 г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текс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1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-0,15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ребролиз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0-5,0 мл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,0-75 мл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стено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5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-3 табл.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-90 табл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3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йролептик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алоперидо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0,5-5,0 мг 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15,0-150,0 мг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сполеп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-9 м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-270 м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етиап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-20 м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5-0,6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параты, улучшающие метаболизм и кровообращение головного моз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Холина альфосцера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4-1,2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-36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ктовег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-3 табл.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-90 табл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иннариз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-75 м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0-2250 м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инпоцет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-10 м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0-300 м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инкго билоб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-120 м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2-3,6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уретик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цетазолами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25-0,25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25-2,5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Электролиты, средства коррекции кислотного равновесия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лия и магния аспарагина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-3 драже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-30 др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595.3pt;mso-wrap-distance-left:9pt;mso-wrap-distance-right:9pt;mso-wrap-distance-top:0pt;mso-wrap-distance-bottom:0pt;margin-top:2.55pt;mso-position-vertical-relative:text;margin-left:102.5pt;mso-position-horizontal-relative:page">
                <v:fill opacity="0f"/>
                <v:textbox inset="0in,0in,0in,0in">
                  <w:txbxContent>
                    <w:tbl>
                      <w:tblPr>
                        <w:tblW w:w="10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9"/>
                        <w:gridCol w:w="17"/>
                        <w:gridCol w:w="1593"/>
                        <w:gridCol w:w="30"/>
                        <w:gridCol w:w="2809"/>
                        <w:gridCol w:w="1440"/>
                        <w:gridCol w:w="2051"/>
                        <w:gridCol w:w="1801"/>
                      </w:tblGrid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109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5.2. Требования к лекарственному обеспечению в амбулаторно-поликлинических условиях из расчета на 30 дней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1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армако-терапевтическая группа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ТХ группа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ждународное непатентованное наименовани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астота назначения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иентирочная дневная доза в зависимости от возраста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КД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  <w:t>***мг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  <w:t>ОДДхкол-во дней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1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9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екарственные средства, влияющие на центральную нервную систему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нтиконвульсан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рбамазеп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3-0,6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,0-18,0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скарбазеп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3-0,75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,0-22,5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альпроевая кислот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3-1,2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,0-36,0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альпроат кальц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3-1,2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,0-36,0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альпроат натр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3-1,2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,0-36,0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пирама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5-0,25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5-7,5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еветирацета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2-2,0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,0-60,0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нтидепрессан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ртрал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2-0,15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6-4,5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лувоксам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2-0,15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6-4,5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ранквилизатор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идроксиз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25-0,1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725-3,0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отроп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антога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5-1,5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,0-45,0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иритинол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-0,6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3-1,8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ксидо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25-0,75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,75-22,5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отропи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4-1,6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2,0-48,0 г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текс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1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-0,15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ребролиз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0-5,0 мл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,0-75 мл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стено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5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-3 табл.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-90 табл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3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йролептик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лоперидо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0,5-5,0 мг 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5,0-150,0 мг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полеп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-9 м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-270 м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етиап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-20 м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5-0,6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параты, улучшающие метаболизм и кровообращение головного мозга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олина альфосцера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4-1,2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-36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ктовег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-3 табл.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-90 табл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иннариз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-75 м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0-2250 м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нпоцет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-10 м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-300 м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инкго билоб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-120 м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2-3,6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уретик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цетазоламид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25-0,25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25-2,5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796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лектролиты, средства коррекции кислотного равновесия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лия и магния аспарагина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-3 драже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-30 др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/>
        <w:ind w:left="2760" w:right="-1192" w:hanging="72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>Утвержден</w:t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ab/>
      </w:r>
    </w:p>
    <w:p>
      <w:pPr>
        <w:pStyle w:val="Normal"/>
        <w:ind w:left="7788" w:hanging="0"/>
        <w:jc w:val="both"/>
        <w:rPr/>
      </w:pPr>
      <w:r>
        <w:rPr>
          <w:color w:val="000000"/>
          <w:spacing w:val="-2"/>
          <w:sz w:val="24"/>
        </w:rPr>
        <w:t>Приказом Министерства здравоохранения и социального развития Российской Федерации от _________ 2008 г. №____</w:t>
      </w:r>
    </w:p>
    <w:p>
      <w:pPr>
        <w:pStyle w:val="Normal"/>
        <w:ind w:left="8505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pacing w:val="-2"/>
          <w:sz w:val="28"/>
          <w:szCs w:val="28"/>
        </w:rPr>
        <w:t xml:space="preserve">СТАНДАРТ МЕДИЦИНСКОЙ ПОМОЩИ </w:t>
      </w:r>
      <w:r>
        <w:rPr>
          <w:b/>
          <w:bCs/>
          <w:sz w:val="28"/>
          <w:szCs w:val="28"/>
        </w:rPr>
        <w:t>В ДЕТСКОЙ ПСИХИАТРИИ</w:t>
      </w:r>
      <w:r>
        <w:rPr>
          <w:b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БОЛЬНЫМ С </w:t>
      </w:r>
      <w:r>
        <w:rPr>
          <w:b/>
          <w:sz w:val="28"/>
          <w:szCs w:val="28"/>
        </w:rPr>
        <w:t xml:space="preserve">ТИКАМИ, ЭНУРЕЗОМ, ЗАИКАНИЕМ </w:t>
      </w:r>
    </w:p>
    <w:p>
      <w:pPr>
        <w:pStyle w:val="Normal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VI</w:t>
      </w:r>
      <w:r>
        <w:rPr>
          <w:b/>
          <w:bCs/>
          <w:sz w:val="24"/>
          <w:szCs w:val="24"/>
        </w:rPr>
        <w:t>. Модель пациента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индром</w:t>
      </w:r>
      <w:r>
        <w:rPr>
          <w:sz w:val="24"/>
          <w:szCs w:val="24"/>
        </w:rPr>
        <w:t>: тикозное расстройство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i/>
          <w:iCs/>
          <w:sz w:val="24"/>
          <w:szCs w:val="24"/>
        </w:rPr>
        <w:t>Фаза синдрома</w:t>
      </w:r>
      <w:r>
        <w:rPr>
          <w:sz w:val="24"/>
          <w:szCs w:val="24"/>
        </w:rPr>
        <w:t>: выраженное обострение основных и коморбидных проявлений синдром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i/>
          <w:iCs/>
          <w:sz w:val="24"/>
          <w:szCs w:val="24"/>
        </w:rPr>
        <w:t>Стадия синдрома</w:t>
      </w:r>
      <w:r>
        <w:rPr>
          <w:sz w:val="24"/>
          <w:szCs w:val="24"/>
        </w:rPr>
        <w:t>: выраженное усиление клинических проявлений тикозного расстройства у детей и подростков с усилением вторичных невротических нарушений в форме депрессивно-фобического, отражающего реакцию личности на имеющийся дефект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i/>
          <w:iCs/>
          <w:sz w:val="24"/>
          <w:szCs w:val="24"/>
        </w:rPr>
        <w:t>Осложнения синдрома</w:t>
      </w:r>
      <w:r>
        <w:rPr>
          <w:sz w:val="24"/>
          <w:szCs w:val="24"/>
        </w:rPr>
        <w:t>: выраженная декомпенсация коморбидных тикозному расстройству нервно-психических нарушени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i/>
          <w:iCs/>
          <w:sz w:val="24"/>
          <w:szCs w:val="24"/>
        </w:rPr>
        <w:t>Клиническая ситуация:</w:t>
      </w:r>
      <w:r>
        <w:rPr>
          <w:sz w:val="24"/>
          <w:szCs w:val="24"/>
        </w:rPr>
        <w:t xml:space="preserve"> лечение в стационарных условиях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i/>
          <w:iCs/>
          <w:sz w:val="24"/>
          <w:szCs w:val="24"/>
        </w:rPr>
        <w:t>Профиль подразделения, учреждения</w:t>
      </w:r>
      <w:r>
        <w:rPr>
          <w:sz w:val="24"/>
          <w:szCs w:val="24"/>
        </w:rPr>
        <w:t>: стационарное отделение для оказания психиатрической помощи.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lang w:val="en-US"/>
        </w:rPr>
        <w:t>VI</w:t>
      </w:r>
      <w:r>
        <w:rPr>
          <w:b/>
          <w:bCs/>
          <w:i/>
          <w:iCs/>
          <w:sz w:val="24"/>
          <w:szCs w:val="24"/>
        </w:rPr>
        <w:t>.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i/>
          <w:iCs/>
          <w:sz w:val="24"/>
          <w:szCs w:val="24"/>
        </w:rPr>
        <w:t>. Требования к проведению диагностического исследования в условиях стационара из расчета на 30 дней</w:t>
      </w:r>
    </w:p>
    <w:tbl>
      <w:tblPr>
        <w:tblW w:w="127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379"/>
        <w:gridCol w:w="2409"/>
        <w:gridCol w:w="2409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д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дицинских работ и услуг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стота представ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ее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0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жалоб и анамнеза в психиатр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0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зуальное обследование в психиатрии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3.30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патологическое обследован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2.30.00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поведением больного с психическими расстройствам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ор жалоб и анамнеза при патологии ЦНС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ое исследование при патологии ЦНС и головного мозг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3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окружности голов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пация при патологии ЦНС и головного мозг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чувствительной и двигательной сферы при патологии ЦНС и головного мозг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0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анамнеза и жалоб общетерапевтическ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осмотр общетерапевтическ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1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пация общетерапевтическ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1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скультация общетерапевтическ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1.01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куссия общетерапевтическ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3.00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рост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3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массы тел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9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толщины кожной складки (пликометрия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9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частоты дыха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12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частоты пульс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5.23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артериального давления на периферических сосудах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6. 03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(осмотр, консультация) врача-окулиста  первичны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1.023.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(осмотр, консультация) врача-невролога первичны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1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родословно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1. 006. 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(осмотр, консультация) врача-генетика первичны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6.03.00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ия черепа в одной или более проекциях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2.05.01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хромосомного аппарата (кариотип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1.006.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(осмотр, консультация) врача-генетика повторны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4.12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глазного дн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4.12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электрокардиограмм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5.23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цефалограф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4.23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звуковое исследование головного мозг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6.03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оэнцефалограф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4.12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томография голов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5.23.0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о-резонансная томография ЦНС и головного мозг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 12.01.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ие крови из пальц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ind w:left="-108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0.0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ие крови из периферической вен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02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скопия легких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.0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общего гемоглобин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8.05..00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лейкоцитов кров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8.05..00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уровня лейкоцитов в крови (формула крови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2.05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оседания эритроцит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2.05.0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эритроцитов кров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8.05.00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тромбоцитов кров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8.05.00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ретикулоцитов кров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8. 05.0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реднего содержания и средней концентрации гемоглобина в эритроцитах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8.05.00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мазка крови для анализа аномалий морфологии эритроцитов, тромбоцитов и лейкоцитов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гематокрит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28.01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ала на гельминты и простейш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28.01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биологическое исследование кал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28.02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скопическое исследование влагалищных мазк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28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осадка мочи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28.0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белка в моч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28.02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объема моч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28.02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удельного веса (относительной плотности) моч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2.05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глюкозы в моч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28.01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осмолярности моч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2.06.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szCs w:val="24"/>
              </w:rPr>
              <w:t>Реакция Вассермана (</w:t>
            </w:r>
            <w:r>
              <w:rPr>
                <w:sz w:val="24"/>
                <w:szCs w:val="24"/>
                <w:lang w:val="en-US"/>
              </w:rPr>
              <w:t>RW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сыворотки крови на антитела к ВИЧ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0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общего белка в кров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01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альбумина  в кров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02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креатинина в кров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04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аланин-трансаминазы в кров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04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аспарат-трансаминазы в кров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.02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глюкозы в кров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 09.05.00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С-реактивного белка кров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 09.05.017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мочевины кров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02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общего билирубина кров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02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холестерина кров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12.02.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логические реакции на различные инфекции, вирус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13.23.0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119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ко-логопедическое исследование при дизартр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12.02.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психологическое (экспериментально-психологическое) исследован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12.02.0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едицинским психологом заключения экспериментально-психологического (психодиагностичес-кого) исследования медицинским психолого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szCs w:val="24"/>
                <w:lang w:val="en-US"/>
              </w:rPr>
              <w:t>D 03</w:t>
            </w:r>
            <w:r>
              <w:rPr>
                <w:sz w:val="24"/>
                <w:szCs w:val="24"/>
              </w:rPr>
              <w:t>.0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пациентами и их родственниками по решению лечебных и административных вопрос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3.30. 0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ропсихологическое обследован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22.02.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пациента в медицинской организации (учреждении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22.02.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написание заключе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22.02.0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подготовка выписок из документ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22.02.0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медицинской документ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07.0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форм и ведение документов по статистик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07.0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четно-отчетных фор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27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7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225550</wp:posOffset>
                </wp:positionH>
                <wp:positionV relativeFrom="paragraph">
                  <wp:posOffset>35560</wp:posOffset>
                </wp:positionV>
                <wp:extent cx="6972300" cy="75603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9"/>
                              <w:gridCol w:w="17"/>
                              <w:gridCol w:w="1593"/>
                              <w:gridCol w:w="30"/>
                              <w:gridCol w:w="2809"/>
                              <w:gridCol w:w="1440"/>
                              <w:gridCol w:w="2051"/>
                              <w:gridCol w:w="1801"/>
                            </w:tblGrid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109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6.2. Требования к лекарственному обеспечению в условиях стационара из расчета на 30 дней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1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армако-терапевтическая группа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ТХ группа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ждународное непатентованное наименовани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астота назначения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иентирочная дневная доза в зависимости от возраста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ЭКД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</w:rPr>
                                    <w:t>***мг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</w:rPr>
                                    <w:t>ОДДхкол-во дней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1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9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екарственные средства, влияющие на центральную нервную систему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нтиконвульсан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рбамазеп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3-0,6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,0-18,0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скарбазеп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3-0,75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,0-22,5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альпроевая кислот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3-1,2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,0-36,0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альпроат кальц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3-1,2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,0-36,0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альпроат натр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3-1,2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,0-36,0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пирама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5-0,25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5-7,5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еветирацета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2-2,0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,0-60,0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нтидепрессан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ртрал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2-0,15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6-4,5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лувоксам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2-0,15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6-4,5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ранквилизатор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идроксиз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25-0,1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725-3,0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отроп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антога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5-1,5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,0-45,0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иритинол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-0,6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3-1,8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ксидо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25-0,75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,75-22,5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отропи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4-1,6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12,0-48,0 г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текс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1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-0,15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ребролиз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0-5,0 мл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,0-75 мл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стено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5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-3 табл.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-90 табл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3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йролептик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алоперидо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0,5-5,0 мг 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15,0-150,0 мг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сполеп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-9 м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-270 м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етиап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-20 м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5-0,6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параты, улучшающие метаболизм и кровообращение головного моз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Холина альфосцера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4-1,2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-36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ктовег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-3 табл.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-90 табл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иннариз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-75 м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0-2250 м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инпоцет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-10 м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0-300 м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инкго билоб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-120 м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2-3,6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уретик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цетазолами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25-0,25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25-2,5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Электролиты, средства коррекции кислотного равновесия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лия и магния аспарагина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-3 драже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-30 др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595.3pt;mso-wrap-distance-left:9pt;mso-wrap-distance-right:9pt;mso-wrap-distance-top:0pt;mso-wrap-distance-bottom:0pt;margin-top:2.8pt;mso-position-vertical-relative:text;margin-left:96.5pt;mso-position-horizontal-relative:page">
                <v:fill opacity="0f"/>
                <v:textbox inset="0in,0in,0in,0in">
                  <w:txbxContent>
                    <w:tbl>
                      <w:tblPr>
                        <w:tblW w:w="10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9"/>
                        <w:gridCol w:w="17"/>
                        <w:gridCol w:w="1593"/>
                        <w:gridCol w:w="30"/>
                        <w:gridCol w:w="2809"/>
                        <w:gridCol w:w="1440"/>
                        <w:gridCol w:w="2051"/>
                        <w:gridCol w:w="1801"/>
                      </w:tblGrid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109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6.2. Требования к лекарственному обеспечению в условиях стационара из расчета на 30 дней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1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армако-терапевтическая группа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ТХ группа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ждународное непатентованное наименовани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астота назначения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иентирочная дневная доза в зависимости от возраста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КД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  <w:t>***мг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  <w:t>ОДДхкол-во дней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1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9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екарственные средства, влияющие на центральную нервную систему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нтиконвульсан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рбамазеп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3-0,6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,0-18,0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скарбазеп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3-0,75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,0-22,5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альпроевая кислот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3-1,2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,0-36,0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альпроат кальц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3-1,2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,0-36,0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альпроат натр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3-1,2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,0-36,0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пирама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5-0,25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5-7,5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еветирацета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2-2,0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,0-60,0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нтидепрессан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ртрал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2-0,15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6-4,5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лувоксам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2-0,15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6-4,5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ранквилизатор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идроксиз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25-0,1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725-3,0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отроп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антога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5-1,5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,0-45,0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иритинол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-0,6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3-1,8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ксидо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25-0,75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,75-22,5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отропи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4-1,6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2,0-48,0 г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текс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1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-0,15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ребролиз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0-5,0 мл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,0-75 мл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стено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5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-3 табл.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-90 табл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3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йролептик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лоперидо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0,5-5,0 мг 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5,0-150,0 мг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полеп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-9 м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-270 м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етиап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-20 м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5-0,6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параты, улучшающие метаболизм и кровообращение головного мозга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олина альфосцера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4-1,2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-36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ктовег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-3 табл.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-90 табл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иннариз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-75 м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0-2250 м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нпоцет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-10 м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-300 м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инкго билоб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-120 м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2-3,6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уретик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цетазоламид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25-0,25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25-2,5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796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лектролиты, средства коррекции кислотного равновесия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лия и магния аспарагина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-3 драже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-30 др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>Утвержден</w:t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ab/>
      </w:r>
    </w:p>
    <w:p>
      <w:pPr>
        <w:pStyle w:val="Normal"/>
        <w:ind w:left="7788" w:hanging="0"/>
        <w:jc w:val="both"/>
        <w:rPr/>
      </w:pPr>
      <w:r>
        <w:rPr>
          <w:color w:val="000000"/>
          <w:spacing w:val="-2"/>
          <w:sz w:val="24"/>
        </w:rPr>
        <w:t>Приказом Министерства здравоохранения и социального развития Российской Федерации от _________ 2008 г. №____</w:t>
      </w:r>
    </w:p>
    <w:p>
      <w:pPr>
        <w:pStyle w:val="Normal"/>
        <w:ind w:left="8505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pacing w:val="-2"/>
          <w:sz w:val="28"/>
          <w:szCs w:val="28"/>
        </w:rPr>
        <w:t xml:space="preserve">СТАНДАРТ МЕДИЦИНСКОЙ ПОМОЩИ </w:t>
      </w:r>
      <w:r>
        <w:rPr>
          <w:b/>
          <w:bCs/>
          <w:sz w:val="28"/>
          <w:szCs w:val="28"/>
        </w:rPr>
        <w:t>В ДЕТСКОЙ ПСИХИАТРИИ</w:t>
      </w:r>
      <w:r>
        <w:rPr>
          <w:b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БОЛЬНЫМ С </w:t>
      </w:r>
      <w:r>
        <w:rPr>
          <w:b/>
          <w:sz w:val="28"/>
          <w:szCs w:val="28"/>
        </w:rPr>
        <w:t xml:space="preserve">ТИКАМИ, ЭНУРЕЗОМ, ЗАИКАНИЕМ </w:t>
      </w:r>
    </w:p>
    <w:p>
      <w:pPr>
        <w:pStyle w:val="Normal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VII</w:t>
      </w:r>
      <w:r>
        <w:rPr>
          <w:b/>
          <w:bCs/>
          <w:sz w:val="24"/>
          <w:szCs w:val="24"/>
        </w:rPr>
        <w:t>. Модель пациента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  <w:sz w:val="24"/>
          <w:szCs w:val="24"/>
        </w:rPr>
        <w:t>Синдром</w:t>
      </w:r>
      <w:r>
        <w:rPr>
          <w:sz w:val="24"/>
          <w:szCs w:val="24"/>
        </w:rPr>
        <w:t>: энурез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  <w:sz w:val="24"/>
          <w:szCs w:val="24"/>
        </w:rPr>
        <w:t>Фаза синдрома</w:t>
      </w:r>
      <w:r>
        <w:rPr>
          <w:sz w:val="24"/>
          <w:szCs w:val="24"/>
        </w:rPr>
        <w:t>: вне обострени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– уменьшение проявлений основных и коморбидных расстройств, отсутствие признаков социальной дезадаптаци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  <w:sz w:val="24"/>
          <w:szCs w:val="24"/>
        </w:rPr>
        <w:t>Стадия синдрома</w:t>
      </w:r>
      <w:r>
        <w:rPr>
          <w:sz w:val="24"/>
          <w:szCs w:val="24"/>
        </w:rPr>
        <w:t xml:space="preserve">: компенсация проявлений энуреза. 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Осложнения </w:t>
      </w:r>
      <w:r>
        <w:rPr>
          <w:sz w:val="24"/>
          <w:szCs w:val="24"/>
        </w:rPr>
        <w:t>синдрома: без осложнени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  <w:sz w:val="24"/>
          <w:szCs w:val="24"/>
        </w:rPr>
        <w:t>Клиническая ситуация</w:t>
      </w:r>
      <w:r>
        <w:rPr>
          <w:sz w:val="24"/>
          <w:szCs w:val="24"/>
        </w:rPr>
        <w:t>: проведение диагностического исследования в амбулаторных   условиях для решения медико-социальных вопросов, решения вопросов о проведении терапии и реабилитации в амбулаторных условиях в соответствующих учреждениях (психолого-медико-социальный центр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  <w:sz w:val="24"/>
          <w:szCs w:val="24"/>
        </w:rPr>
        <w:t>Профильность подразделения</w:t>
      </w:r>
      <w:r>
        <w:rPr>
          <w:sz w:val="24"/>
          <w:szCs w:val="24"/>
        </w:rPr>
        <w:t>: амбулаторные учреждения психиатрического профил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  <w:sz w:val="24"/>
          <w:szCs w:val="24"/>
        </w:rPr>
        <w:t>Группа заболеваний</w:t>
      </w:r>
      <w:r>
        <w:rPr>
          <w:sz w:val="24"/>
          <w:szCs w:val="24"/>
        </w:rPr>
        <w:t>: психические расстройства и психическое здоровье. МКБ-10 (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95.8.).   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II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Требования к диагностике в амбулаторно-поликлинических условиях из расчета на 30 дней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21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379"/>
        <w:gridCol w:w="2126"/>
        <w:gridCol w:w="2126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Код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дицинских работ и услу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стота представ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ее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0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жалоб и анамнеза в психиатр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0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зуальное обследование в психиатри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3.30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патологическое обслед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2.30.00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поведением больного с психическими расстройств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жалоб и анамнеза при патологии ЦН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ое исследование при патологии ЦНС и головного моз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3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окружности голов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пация при патологии ЦНС и головного моз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чувствительной и двигательной сферы при патологии ЦНС и головного моз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0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анамнеза и жалоб общетерапевтическ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осмотр общетерапевтическ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1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пация общетерапевтическ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1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скультация общетерапевтическ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1.01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куссия общетерапевтическ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3. 00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рос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3. 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массы т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9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толщины кожной складки (пликометри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9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частоты дых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12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частоты пульс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5.23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артериального давления на периферических сосуда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6.03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(осмотр, консультация) врача-окулиста  первич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1.023.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(осмотр, консультация) врача-невролога первич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1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родословно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1. 006. 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(осмотр, консультация) врача-генетика первич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6.03.00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ия черепа в одной или более проекция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2.05.01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хромосомного аппарата (кариотип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1.006.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(осмотр, консультация) врача-генетика повтор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5.23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цефалограф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4.23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звуковое исследование головного моз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6.03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оэнцефалограф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4.12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томография голов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5.23.0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о-резонансная томография ЦНС и головного моз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12.02.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едицинским психологом заключения экспериментально-психологического (психодиагностичес-кого) исследования медицинским психолог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12.02.0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психологическое (экспериментально-психологическое) исслед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D 03</w:t>
            </w:r>
            <w:r>
              <w:rPr>
                <w:sz w:val="24"/>
                <w:szCs w:val="24"/>
              </w:rPr>
              <w:t>.0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пациентами и их родственниками по решению лечебных и административных вопрос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3.30.0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ропсихологическое обслед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13.23.0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119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ко-логопедическое исследование при дизартр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22.02.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пациента в медицинском учрежден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22.02.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написание заключе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22.02.0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подготовка выписок из докумен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22.02.0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медицинской документ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07.0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форм и ведение документов по статистик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07.0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четно-отчетных фор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>Утвержден</w:t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ab/>
      </w:r>
    </w:p>
    <w:p>
      <w:pPr>
        <w:pStyle w:val="Normal"/>
        <w:ind w:left="7788" w:hanging="0"/>
        <w:jc w:val="both"/>
        <w:rPr/>
      </w:pPr>
      <w:r>
        <w:rPr>
          <w:color w:val="000000"/>
          <w:spacing w:val="-2"/>
          <w:sz w:val="24"/>
        </w:rPr>
        <w:t>Приказом Министерства здравоохранения и социального развития Российской Федерации от _________ 2008 г. №____</w:t>
      </w:r>
    </w:p>
    <w:p>
      <w:pPr>
        <w:pStyle w:val="Normal"/>
        <w:ind w:left="8505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pacing w:val="-2"/>
          <w:sz w:val="28"/>
          <w:szCs w:val="28"/>
        </w:rPr>
        <w:t xml:space="preserve">СТАНДАРТ МЕДИЦИНСКОЙ ПОМОЩИ </w:t>
      </w:r>
      <w:r>
        <w:rPr>
          <w:b/>
          <w:bCs/>
          <w:sz w:val="28"/>
          <w:szCs w:val="28"/>
        </w:rPr>
        <w:t>В ДЕТСКОЙ ПСИХИАТРИИ</w:t>
      </w:r>
      <w:r>
        <w:rPr>
          <w:b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БОЛЬНЫМ С </w:t>
      </w:r>
      <w:r>
        <w:rPr>
          <w:b/>
          <w:sz w:val="28"/>
          <w:szCs w:val="28"/>
        </w:rPr>
        <w:t xml:space="preserve">ТИКАМИ, ЭНУРЕЗОМ, ЗАИКАНИЕМ 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III</w:t>
      </w:r>
      <w:r>
        <w:rPr>
          <w:b/>
          <w:bCs/>
          <w:sz w:val="24"/>
          <w:szCs w:val="24"/>
        </w:rPr>
        <w:t>. Модель пациента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i/>
          <w:iCs/>
          <w:sz w:val="24"/>
          <w:szCs w:val="24"/>
        </w:rPr>
        <w:t>Синдром</w:t>
      </w:r>
      <w:r>
        <w:rPr>
          <w:sz w:val="24"/>
          <w:szCs w:val="24"/>
        </w:rPr>
        <w:t>: энурез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i/>
          <w:iCs/>
          <w:sz w:val="24"/>
          <w:szCs w:val="24"/>
        </w:rPr>
        <w:t>Фаза синдрома</w:t>
      </w:r>
      <w:r>
        <w:rPr>
          <w:sz w:val="24"/>
          <w:szCs w:val="24"/>
        </w:rPr>
        <w:t>: обострение основных проявлений синдром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i/>
          <w:iCs/>
          <w:sz w:val="24"/>
          <w:szCs w:val="24"/>
        </w:rPr>
        <w:t>Стадия синдрома</w:t>
      </w:r>
      <w:r>
        <w:rPr>
          <w:sz w:val="24"/>
          <w:szCs w:val="24"/>
        </w:rPr>
        <w:t>: усиление клинических проявлений энуреза у детей и подростков с формированием вторичных невротических нарушений, отражающих реакцию личности на имеющийся дефект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i/>
          <w:iCs/>
          <w:sz w:val="24"/>
          <w:szCs w:val="24"/>
        </w:rPr>
        <w:t>Осложнения синдрома</w:t>
      </w:r>
      <w:r>
        <w:rPr>
          <w:sz w:val="24"/>
          <w:szCs w:val="24"/>
        </w:rPr>
        <w:t>: без осложнений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i/>
          <w:iCs/>
          <w:sz w:val="24"/>
          <w:szCs w:val="24"/>
        </w:rPr>
        <w:t>Клиническая ситуация:</w:t>
      </w:r>
      <w:r>
        <w:rPr>
          <w:sz w:val="24"/>
          <w:szCs w:val="24"/>
        </w:rPr>
        <w:t xml:space="preserve"> лечение в амбулаторно-поликлинических условиях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i/>
          <w:iCs/>
          <w:sz w:val="24"/>
          <w:szCs w:val="24"/>
        </w:rPr>
        <w:t>Профиль подразделения, учреждения</w:t>
      </w:r>
      <w:r>
        <w:rPr>
          <w:sz w:val="24"/>
          <w:szCs w:val="24"/>
        </w:rPr>
        <w:t>: амбулаторное учреждение (подразделение) для оказания психиатрической помощи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lang w:val="en-US"/>
        </w:rPr>
        <w:t>VIII</w:t>
      </w:r>
      <w:r>
        <w:rPr>
          <w:b/>
          <w:bCs/>
          <w:i/>
          <w:iCs/>
          <w:sz w:val="24"/>
          <w:szCs w:val="24"/>
        </w:rPr>
        <w:t>.1. Требования к проведению диагностического исследования в амбулаторно-поликлинических условиях из расчета на 30 дней</w:t>
      </w:r>
    </w:p>
    <w:tbl>
      <w:tblPr>
        <w:tblW w:w="1300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379"/>
        <w:gridCol w:w="2551"/>
        <w:gridCol w:w="255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д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дицинских работ и услу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стота представ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ее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0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жалоб и анамнеза в психиатр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0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зуальное обследование в психиатрии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3.30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патологическое обследован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2.30.00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поведением больного с психическими расстройствам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ор жалоб и анамнеза при патологии ЦНС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ое исследование при патологии ЦНС и головного мозг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3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окружности голов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пация при патологии ЦНС и головного мозг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чувствительной и двигательной сферы при патологии ЦНС и головного мозг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0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анамнеза и жалоб общетерапевтическ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осмотр общетерапевтическ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1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пация общетерапевтическа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1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скультация общетерапевтическа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1.01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куссия общетерапевтическа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3.00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рост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3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массы тел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9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толщины кожной складки (пликометрия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9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частоты дых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12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частоты пульс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5.23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артериального давления на периферических сосуда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6. 03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(осмотр, консультация) врача-окулиста  первичны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1.023.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(осмотр, консультация) врача-невролога первичны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1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родословно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1. 006. 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(осмотр, консультация) врача-генетика первичны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6.03.00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ия черепа в одной или более проекция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2.05.01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хромосомного аппарата (кариотип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1.006.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(осмотр, консультация) врача-генетика повторны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4.12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глазного д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4.12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электрокардиограмм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5.23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цефалограф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4.23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звуковое исследование головного мозг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6.03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оэнцефалограф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4.12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томография голов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5.23.0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о-резонансная томография ЦНС и головного мозг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 12.01.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ие крови из пальц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0.0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ие крови из периферической вен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02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скопия легки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.0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общего гемоглоби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8.05..00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лейкоцитов кров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8.05..00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уровня лейкоцитов в крови (формула крови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2.05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оседания эритроцит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2.05.0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эритроцитов кров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8.05.00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тромбоцитов кров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8.05.00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ретикулоцитов кров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8. 05.0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реднего содержания и средней концентрации гемоглобина в эритроцита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8.05.00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мазка крови для анализа аномалий морфологии эритроцитов, тромбоцитов и лейкоцитов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гематокрит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28.01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ала на гельминты и простейш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28.01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биологическое исследование кал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28.02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скопическое исследование влагалищных мазк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28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осадка мочи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28.0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белка в моч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28.02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объема моч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28.02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удельного веса (относительной плотности) моч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2.05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глюкозы в моч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28.01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осмолярности моч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2.06.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szCs w:val="24"/>
              </w:rPr>
              <w:t>Реакция Вассермана (</w:t>
            </w:r>
            <w:r>
              <w:rPr>
                <w:sz w:val="24"/>
                <w:szCs w:val="24"/>
                <w:lang w:val="en-US"/>
              </w:rPr>
              <w:t>RW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сыворотки крови на антитела к 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0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общего белка в кров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01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альбумина  в кров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02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креатинина в кров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04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аланин-трансаминазы в кров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04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аспарат-трансаминазы в кров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.02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глюкозы в кров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 09.05.00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С-реактивного белка кров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 09.05.017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мочевины кров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02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общего билирубина кров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02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холестерина кров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12.02.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логические реакции на различные инфекции, вирус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13.23.0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119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ко-логопедическое исследование при дизартр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12.02.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психологическое (экспериментально-психологическое) исследован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12.02.0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едицинским психологом заключения экспериментально-психологического (психодиагностичес-кого) исследования медицинским психолого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D 03</w:t>
            </w:r>
            <w:r>
              <w:rPr>
                <w:sz w:val="24"/>
                <w:szCs w:val="24"/>
              </w:rPr>
              <w:t>.0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пациентами и их родственниками по решению лечебных и административных вопрос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3.30. 0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ропсихологическое обследован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22.02.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пациента в медицинской организации (учреждении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22.02.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написание заключе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22.02.0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подготовка выписок из документ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22.02.0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медицинской документ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07.0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форм и ведение документов по статистик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07.0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четно-отчетных фор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23"/>
        <w:spacing w:lineRule="auto" w:line="360"/>
        <w:ind w:firstLine="284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  <w:r>
        <w:br w:type="page"/>
      </w:r>
    </w:p>
    <w:p>
      <w:pPr>
        <w:pStyle w:val="23"/>
        <w:spacing w:lineRule="auto" w:line="360"/>
        <w:ind w:firstLine="284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01725</wp:posOffset>
                </wp:positionH>
                <wp:positionV relativeFrom="paragraph">
                  <wp:posOffset>73660</wp:posOffset>
                </wp:positionV>
                <wp:extent cx="6972300" cy="75603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9"/>
                              <w:gridCol w:w="17"/>
                              <w:gridCol w:w="1593"/>
                              <w:gridCol w:w="30"/>
                              <w:gridCol w:w="2809"/>
                              <w:gridCol w:w="1440"/>
                              <w:gridCol w:w="2051"/>
                              <w:gridCol w:w="1801"/>
                            </w:tblGrid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109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8.2. Требования к лекарственному обеспечению в амбулаторно-поликлинических условиях из расчета на 30 дней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1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армако-терапевтическая группа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ТХ группа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ждународное непатентованное наименовани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астота назначения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иентирочная дневная доза в зависимости от возраста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ЭКД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</w:rPr>
                                    <w:t>***мг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</w:rPr>
                                    <w:t>ОДДхкол-во дней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1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9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екарственные средства, влияющие на центральную нервную систему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нтиконвульсан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рбамазеп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3-0,6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,0-18,0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скарбазеп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3-0,75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,0-22,5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альпроевая кислот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3-1,2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,0-36,0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альпроат кальц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3-1,2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,0-36,0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альпроат натр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3-1,2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,0-36,0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пирама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5-0,25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5-7,5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еветирацета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2-2,0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,0-60,0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нтидепрессан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ртрал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2-0,15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6-4,5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лувоксам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2-0,15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6-4,5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ранквилизатор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идроксиз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25-0,1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725-3,0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отроп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антога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5-1,5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,0-45,0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иритинол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-0,6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3-1,8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ксидо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25-0,75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,75-22,5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отропи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4-1,6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12,0-48,0 г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текс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1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-0,15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ребролиз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0-5,0 мл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,0-75 мл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стено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5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-3 табл.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-90 табл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параты улучшающие метаболизм и кровообращение головного моз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Холина альфосцера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4-1,2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-36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ктовег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-3 табл.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-90 табл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иннариз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-75 м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0-2250 м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инпоцет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-10 м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0-300 м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инкго билоб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-120 м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2-3,6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уретик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цетазолами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25-0,25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25-2,5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Электролиты, средства коррекции кислотного равновесия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лия и магния аспарагина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-3 драже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-30 др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нтиэнуретик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смопресс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-30 мк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0-900 мк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сибутинина гидрпохлори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6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-15 м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3-0,45 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595.3pt;mso-wrap-distance-left:9pt;mso-wrap-distance-right:9pt;mso-wrap-distance-top:0pt;mso-wrap-distance-bottom:0pt;margin-top:5.8pt;mso-position-vertical-relative:text;margin-left:86.75pt;mso-position-horizontal-relative:page">
                <v:fill opacity="0f"/>
                <v:textbox inset="0in,0in,0in,0in">
                  <w:txbxContent>
                    <w:tbl>
                      <w:tblPr>
                        <w:tblW w:w="10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9"/>
                        <w:gridCol w:w="17"/>
                        <w:gridCol w:w="1593"/>
                        <w:gridCol w:w="30"/>
                        <w:gridCol w:w="2809"/>
                        <w:gridCol w:w="1440"/>
                        <w:gridCol w:w="2051"/>
                        <w:gridCol w:w="1801"/>
                      </w:tblGrid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109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8.2. Требования к лекарственному обеспечению в амбулаторно-поликлинических условиях из расчета на 30 дней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1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армако-терапевтическая группа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ТХ группа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ждународное непатентованное наименовани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астота назначения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иентирочная дневная доза в зависимости от возраста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КД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  <w:t>***мг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  <w:t>ОДДхкол-во дней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1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9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екарственные средства, влияющие на центральную нервную систему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нтиконвульсан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рбамазеп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3-0,6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,0-18,0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скарбазеп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3-0,75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,0-22,5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альпроевая кислот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3-1,2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,0-36,0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альпроат кальц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3-1,2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,0-36,0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альпроат натр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3-1,2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,0-36,0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пирама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5-0,25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5-7,5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еветирацета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2-2,0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,0-60,0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нтидепрессан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ртрал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2-0,15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6-4,5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лувоксам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2-0,15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6-4,5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ранквилизатор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идроксиз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25-0,1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725-3,0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отроп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антога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5-1,5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,0-45,0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иритинол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-0,6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3-1,8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ксидо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25-0,75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,75-22,5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отропи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4-1,6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2,0-48,0 г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текс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1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-0,15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ребролиз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0-5,0 мл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,0-75 мл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стено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5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-3 табл.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-90 табл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параты улучшающие метаболизм и кровообращение головного мозга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олина альфосцера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4-1,2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-36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ктовег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-3 табл.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-90 табл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иннариз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-75 м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0-2250 м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нпоцет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-10 м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-300 м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инкго билоб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-120 м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2-3,6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уретик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цетазоламид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25-0,25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25-2,5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796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лектролиты, средства коррекции кислотного равновесия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лия и магния аспарагина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-3 драже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-30 др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нтиэнуретик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смопресс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-30 мк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-900 мк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сибутинина гидрпохлорид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96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-15 м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3-0,45 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/>
        <w:ind w:left="2760" w:right="-1192" w:hanging="72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>Утвержден</w:t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ab/>
      </w:r>
    </w:p>
    <w:p>
      <w:pPr>
        <w:pStyle w:val="Normal"/>
        <w:ind w:left="7788" w:hanging="0"/>
        <w:jc w:val="both"/>
        <w:rPr/>
      </w:pPr>
      <w:r>
        <w:rPr>
          <w:color w:val="000000"/>
          <w:spacing w:val="-2"/>
          <w:sz w:val="24"/>
        </w:rPr>
        <w:t>Приказом Министерства здравоохранения и социального развития Российской Федерации от _________ 2008 г. №____</w:t>
      </w:r>
    </w:p>
    <w:p>
      <w:pPr>
        <w:pStyle w:val="Normal"/>
        <w:ind w:left="8505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pacing w:val="-2"/>
          <w:sz w:val="28"/>
          <w:szCs w:val="28"/>
        </w:rPr>
        <w:t xml:space="preserve">СТАНДАРТ МЕДИЦИНСКОЙ ПОМОЩИ </w:t>
      </w:r>
      <w:r>
        <w:rPr>
          <w:b/>
          <w:bCs/>
          <w:sz w:val="28"/>
          <w:szCs w:val="28"/>
        </w:rPr>
        <w:t>В ДЕТСКОЙ ПСИХИАТРИИ</w:t>
      </w:r>
      <w:r>
        <w:rPr>
          <w:b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БОЛЬНЫМ С </w:t>
      </w:r>
      <w:r>
        <w:rPr>
          <w:b/>
          <w:sz w:val="28"/>
          <w:szCs w:val="28"/>
        </w:rPr>
        <w:t xml:space="preserve">ТИКАМИ, ЭНУРЕЗОМ, ЗАИКАНИЕМ 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IX</w:t>
      </w:r>
      <w:r>
        <w:rPr>
          <w:b/>
          <w:bCs/>
          <w:sz w:val="24"/>
          <w:szCs w:val="24"/>
        </w:rPr>
        <w:t>. Модель пациента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индром</w:t>
      </w:r>
      <w:r>
        <w:rPr>
          <w:sz w:val="24"/>
          <w:szCs w:val="24"/>
        </w:rPr>
        <w:t>: энурез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i/>
          <w:iCs/>
          <w:sz w:val="24"/>
          <w:szCs w:val="24"/>
        </w:rPr>
        <w:t>Фаза синдрома</w:t>
      </w:r>
      <w:r>
        <w:rPr>
          <w:sz w:val="24"/>
          <w:szCs w:val="24"/>
        </w:rPr>
        <w:t>: выраженное обострение основных и коморбидных проявлений синдром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i/>
          <w:iCs/>
          <w:sz w:val="24"/>
          <w:szCs w:val="24"/>
        </w:rPr>
        <w:t>Стадия синдрома</w:t>
      </w:r>
      <w:r>
        <w:rPr>
          <w:sz w:val="24"/>
          <w:szCs w:val="24"/>
        </w:rPr>
        <w:t>: выраженное усиление клинических проявлений энуреза у детей и подростков с усилением вторичных невротических нарушений в форме депрессивно-фобического, отражающего реакцию личности на имеющийся дефект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i/>
          <w:iCs/>
          <w:sz w:val="24"/>
          <w:szCs w:val="24"/>
        </w:rPr>
        <w:t>Осложнения синдрома</w:t>
      </w:r>
      <w:r>
        <w:rPr>
          <w:sz w:val="24"/>
          <w:szCs w:val="24"/>
        </w:rPr>
        <w:t>: выраженная декомпенсация коморбидных энурезу нервно-психических нарушени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i/>
          <w:iCs/>
          <w:sz w:val="24"/>
          <w:szCs w:val="24"/>
        </w:rPr>
        <w:t>Клиническая ситуация:</w:t>
      </w:r>
      <w:r>
        <w:rPr>
          <w:sz w:val="24"/>
          <w:szCs w:val="24"/>
        </w:rPr>
        <w:t xml:space="preserve"> лечение в стационарных условиях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i/>
          <w:iCs/>
          <w:sz w:val="24"/>
          <w:szCs w:val="24"/>
        </w:rPr>
        <w:t>Профиль подразделения, учреждения</w:t>
      </w:r>
      <w:r>
        <w:rPr>
          <w:sz w:val="24"/>
          <w:szCs w:val="24"/>
        </w:rPr>
        <w:t>: стационарное отделение для оказания психиатрической помощи.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lang w:val="en-US"/>
        </w:rPr>
        <w:t>IX</w:t>
      </w:r>
      <w:r>
        <w:rPr>
          <w:b/>
          <w:bCs/>
          <w:i/>
          <w:iCs/>
          <w:sz w:val="24"/>
          <w:szCs w:val="24"/>
        </w:rPr>
        <w:t>.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i/>
          <w:iCs/>
          <w:sz w:val="24"/>
          <w:szCs w:val="24"/>
        </w:rPr>
        <w:t>. Требования к проведению диагностического исследования в условиях стационара</w:t>
      </w:r>
    </w:p>
    <w:tbl>
      <w:tblPr>
        <w:tblW w:w="127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379"/>
        <w:gridCol w:w="2409"/>
        <w:gridCol w:w="2409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д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дицинских работ и услуг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стота представ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ее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0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жалоб и анамнеза в психиатр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0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зуальное обследование в психиатрии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3.30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патологическое обследован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2.30.00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поведением больного с психическими расстройствам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ор жалоб и анамнеза при патологии ЦНС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ое исследование при патологии ЦНС и головного мозг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3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окружности голов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пация при патологии ЦНС и головного мозг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чувствительной и двигательной сферы при патологии ЦНС и головного мозг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0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анамнеза и жалоб общетерапевтическ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осмотр общетерапевтическ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1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пация общетерапевтическ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1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скультация общетерапевтическ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1.01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куссия общетерапевтическ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3.00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рост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3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массы тел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9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толщины кожной складки (пликометрия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9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частоты дыха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12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частоты пульс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5.23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артериального давления на периферических сосудах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6. 03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(осмотр, консультация) врача-окулиста  первичны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1.023.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(осмотр, консультация) врача-невролога первичны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1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родословно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1. 006. 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(осмотр, консультация) врача-генетика первичны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6.03.00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ия черепа в одной или более проекциях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2.05.01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хромосомного аппарата (кариотип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1.006.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(осмотр, консультация) врача-генетика повторны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4.12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глазного дн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4.12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электрокардиограмм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5.23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цефалограф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4.23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звуковое исследование головного мозг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6.03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оэнцефалограф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4.12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томография голов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5.23.0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о-резонансная томография ЦНС и головного мозг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 12.01.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ие крови из пальц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0.0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ие крови из периферической вен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02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скопия легких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.0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общего гемоглобин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8.05..00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лейкоцитов кров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8.05..00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уровня лейкоцитов в крови (формула крови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2.05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оседания эритроцит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2.05.0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эритроцитов кров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8.05.00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тромбоцитов кров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8.05.00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ретикулоцитов кров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8. 05.0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реднего содержания и средней концентрации гемоглобина в эритроцитах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8.05.00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мазка крови для анализа аномалий морфологии эритроцитов, тромбоцитов и лейкоцитов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0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гематокрит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28.01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ала на гельминты и простейш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28.01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биологическое исследование кал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28.02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скопическое исследование влагалищных мазк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28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осадка мочи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28.0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белка в моч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28.02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объема моч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28.02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удельного веса (относительной плотности) моч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2.05.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глюкозы в моч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28.01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осмолярности моч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2.06.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szCs w:val="24"/>
              </w:rPr>
              <w:t>Реакция Вассермана (</w:t>
            </w:r>
            <w:r>
              <w:rPr>
                <w:sz w:val="24"/>
                <w:szCs w:val="24"/>
                <w:lang w:val="en-US"/>
              </w:rPr>
              <w:t>RW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сыворотки крови на антитела к ВИЧ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0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общего белка в кров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01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альбумина  в кров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02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креатинина в кров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04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аланин-трансаминазы в кров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04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аспарат-трансаминазы в кров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.02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глюкозы в кров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 09.05.00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С-реактивного белка кров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 09.05.017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мочевины кров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02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общего билирубина кров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05.02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холестерина кров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12.02.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логические реакции на различные инфекции, вирус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13.23.00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119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ко-логопедическое исследование при дизартр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12.02.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психологическое (экспериментально-психологическое) исследован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12.02.0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едицинским психологом заключения экспериментально-психологического (психодиагностичес-кого) исследования медицинским психолого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D 03</w:t>
            </w:r>
            <w:r>
              <w:rPr>
                <w:sz w:val="24"/>
                <w:szCs w:val="24"/>
              </w:rPr>
              <w:t>.0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пациентами и их родственниками по решению лечебных и административных вопрос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3.30. 0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ропсихологическое обследован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22.02.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пациента в медицинской организации (учреждении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22.02.0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написание заключе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22.02.0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подготовка выписок из документ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22.02.0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медицинской документ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07.0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форм и ведение документов по статистик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07.0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четно-отчетных фор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3"/>
        <w:spacing w:lineRule="auto" w:line="360"/>
        <w:ind w:firstLine="284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949325</wp:posOffset>
                </wp:positionH>
                <wp:positionV relativeFrom="paragraph">
                  <wp:posOffset>73660</wp:posOffset>
                </wp:positionV>
                <wp:extent cx="6972300" cy="756031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9"/>
                              <w:gridCol w:w="17"/>
                              <w:gridCol w:w="1593"/>
                              <w:gridCol w:w="30"/>
                              <w:gridCol w:w="2809"/>
                              <w:gridCol w:w="1440"/>
                              <w:gridCol w:w="2051"/>
                              <w:gridCol w:w="1801"/>
                            </w:tblGrid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109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9.2. Требования к лекарственному обеспечению в стационарных условиях из расчета на 30 дней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1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армако-терапевтическая группа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ТХ группа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ждународное непатентованное наименовани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астота назначения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иентирочная дневная доза в зависимости от возраста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ЭКД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</w:rPr>
                                    <w:t>***мг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</w:rPr>
                                    <w:t>ОДДхкол-во дней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1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9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екарственные средства, влияющие на центральную нервную систему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нтиконвульсан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рбамазеп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3-0,6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,0-18,0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скарбазеп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3-0,75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,0-22,5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альпроевая кислот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3-1,2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,0-36,0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альпроат кальц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3-1,2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,0-36,0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альпроат натр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3-1,2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,0-36,0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пирама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5-0,25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5-7,5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еветирацета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2-2,0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,0-60,0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нтидепрессант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ртрал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2-0,15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6-4,5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лувоксам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2-0,15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6-4,5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ранквилизатор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идроксиз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25-0,1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725-3,0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отроп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антога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5-1,5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,0-45,0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иритинол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-0,6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3-1,8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ксидо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25-0,75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,75-22,5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отропи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4-1,6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12,0-48,0 г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текс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1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-0,15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ребролиз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0-5,0 мл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,0-75 мл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стено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5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-3 табл.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-90 табл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параты, улучшающие метаболизм и кровообращение головного моз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Холина альфосцера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4-1,2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-36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ктовег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-3 табл.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-90 табл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иннариз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-75 м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0-2250 м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инпоцет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-10 м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0-300 м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инкго билоб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-120 м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2-3,6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9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ругие средств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уретик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цетазолами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25-0,25 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25-2,5 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Электролиты, средства коррекции кислотного равновесия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лия и магния аспарагина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-3 драже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-30 др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нтиэнуретик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смопресс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-30 мк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0-900 мк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сибутинина гидрпохлори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6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7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-15 мг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3-0,45 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595.3pt;mso-wrap-distance-left:9pt;mso-wrap-distance-right:9pt;mso-wrap-distance-top:0pt;mso-wrap-distance-bottom:0pt;margin-top:5.8pt;mso-position-vertical-relative:text;margin-left:74.75pt;mso-position-horizontal-relative:page">
                <v:fill opacity="0f"/>
                <v:textbox inset="0in,0in,0in,0in">
                  <w:txbxContent>
                    <w:tbl>
                      <w:tblPr>
                        <w:tblW w:w="10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9"/>
                        <w:gridCol w:w="17"/>
                        <w:gridCol w:w="1593"/>
                        <w:gridCol w:w="30"/>
                        <w:gridCol w:w="2809"/>
                        <w:gridCol w:w="1440"/>
                        <w:gridCol w:w="2051"/>
                        <w:gridCol w:w="1801"/>
                      </w:tblGrid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109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9.2. Требования к лекарственному обеспечению в стационарных условиях из расчета на 30 дней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1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армако-терапевтическая группа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ТХ группа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ждународное непатентованное наименовани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астота назначения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иентирочная дневная доза в зависимости от возраста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КД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  <w:t>***мг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  <w:t>ОДДхкол-во дней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1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9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екарственные средства, влияющие на центральную нервную систему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нтиконвульсан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рбамазеп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3-0,6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,0-18,0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скарбазеп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3-0,75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,0-22,5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альпроевая кислот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3-1,2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,0-36,0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альпроат кальц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3-1,2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,0-36,0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альпроат натр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3-1,2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,0-36,0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пирама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5-0,25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5-7,5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еветирацета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2-2,0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,0-60,0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нтидепрессант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ртрал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2-0,15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6-4,5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лувоксам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2-0,15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6-4,5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ранквилизатор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идроксиз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25-0,1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725-3,0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отроп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антога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5-1,5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,0-45,0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иритинол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-0,6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3-1,8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ксидо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25-0,75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,75-22,5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отропи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4-1,6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2,0-48,0 г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текс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1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-0,15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ребролиз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0-5,0 мл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,0-75 мл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стено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5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-3 табл.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-90 табл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параты, улучшающие метаболизм и кровообращение головного мозга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олина альфосцера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4-1,2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-36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ктовег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-3 табл.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-90 табл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иннариз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-75 м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0-2250 м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нпоцет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-10 м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-300 м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инкго билоб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-120 м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2-3,6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9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ругие средств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уретик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цетазоламид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25-0,25 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25-2,5 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Электролиты, средства коррекции кислотного равновесия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лия и магния аспарагина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-3 драже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-30 др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нтиэнуретик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смопресс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-30 мк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-900 мк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сибутинина гидрпохлорид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96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-15 мг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3-0,45 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2760"/>
        </w:tabs>
        <w:ind w:left="2760" w:hanging="72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0" w:leader="none"/>
      </w:tabs>
      <w:ind w:left="2760" w:right="-1192" w:hanging="72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-142" w:leader="none"/>
      </w:tabs>
      <w:ind w:left="0" w:right="-1192" w:firstLine="567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ind w:right="-1" w:firstLine="567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ind w:left="5664" w:right="-1192" w:firstLine="708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ind w:right="-1" w:firstLine="567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ind w:right="-4679" w:firstLine="142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ind w:right="-1333" w:firstLine="284"/>
      <w:jc w:val="both"/>
      <w:outlineLvl w:val="6"/>
    </w:pPr>
    <w:rPr>
      <w:rFonts w:ascii="Tahoma" w:hAnsi="Tahoma" w:cs="Tahoma"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ind w:right="33" w:firstLine="284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autoSpaceDE w:val="false"/>
      <w:ind w:right="-365" w:firstLine="284"/>
      <w:jc w:val="both"/>
      <w:outlineLvl w:val="8"/>
    </w:pPr>
    <w:rPr>
      <w:color w:val="FF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i w:val="false"/>
      <w:iCs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1">
    <w:name w:val=" Знак Знак21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20">
    <w:name w:val=" Знак Знак20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19">
    <w:name w:val=" Знак Знак19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18">
    <w:name w:val=" Знак Знак18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17">
    <w:name w:val=" Знак Знак17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6">
    <w:name w:val=" Знак Знак16"/>
    <w:basedOn w:val="Style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5">
    <w:name w:val=" Знак Знак15"/>
    <w:basedOn w:val="Style5"/>
    <w:qFormat/>
    <w:rPr>
      <w:rFonts w:ascii="Tahoma" w:hAnsi="Tahoma" w:eastAsia="Times New Roman" w:cs="Tahoma"/>
      <w:i/>
      <w:iCs/>
      <w:sz w:val="24"/>
      <w:szCs w:val="24"/>
    </w:rPr>
  </w:style>
  <w:style w:type="character" w:styleId="14">
    <w:name w:val=" Знак Знак14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13">
    <w:name w:val=" Знак Знак13"/>
    <w:basedOn w:val="Style5"/>
    <w:qFormat/>
    <w:rPr>
      <w:rFonts w:ascii="Times New Roman" w:hAnsi="Times New Roman" w:eastAsia="Times New Roman" w:cs="Times New Roman"/>
      <w:color w:val="FF00FF"/>
      <w:sz w:val="28"/>
      <w:szCs w:val="28"/>
    </w:rPr>
  </w:style>
  <w:style w:type="character" w:styleId="12">
    <w:name w:val=" Знак Знак12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 Знак Знак1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 Знак Знак10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 Знак Знак9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6">
    <w:name w:val=" Знак Знак6"/>
    <w:basedOn w:val="Style5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4">
    <w:name w:val=" Знак Знак4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basedOn w:val="Style5"/>
    <w:qFormat/>
    <w:rPr>
      <w:i/>
      <w:iCs/>
    </w:rPr>
  </w:style>
  <w:style w:type="character" w:styleId="3">
    <w:name w:val=" Знак Знак3"/>
    <w:basedOn w:val="Style5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PageNumber">
    <w:name w:val="Page Number"/>
    <w:basedOn w:val="Style5"/>
    <w:rPr/>
  </w:style>
  <w:style w:type="character" w:styleId="2">
    <w:name w:val=" Знак Знак2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 Знак Знак"/>
    <w:basedOn w:val="Style5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/>
    </w:rPr>
  </w:style>
  <w:style w:type="character" w:styleId="InternetLink">
    <w:name w:val="Hyperlink"/>
    <w:basedOn w:val="Style5"/>
    <w:rPr>
      <w:rFonts w:ascii="Verdana" w:hAnsi="Verdana" w:cs="Verdana"/>
      <w:color w:val="000000"/>
      <w:u w:val="single"/>
    </w:rPr>
  </w:style>
  <w:style w:type="paragraph" w:styleId="Heading">
    <w:name w:val="Heading"/>
    <w:basedOn w:val="Normal"/>
    <w:next w:val="TextBody"/>
    <w:qFormat/>
    <w:pPr>
      <w:ind w:right="-1333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grtext">
    <w:name w:val="phgr_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Ukmkblevel0">
    <w:name w:val="ukmkb_level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360"/>
      <w:ind w:right="-1192" w:firstLine="348"/>
      <w:jc w:val="both"/>
    </w:pPr>
    <w:rPr>
      <w:sz w:val="24"/>
      <w:szCs w:val="24"/>
    </w:rPr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636" w:leader="none"/>
      </w:tabs>
      <w:ind w:left="360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kbparagraf">
    <w:name w:val="mkb_paragra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b/>
      <w:bCs/>
      <w:i/>
      <w:iCs/>
      <w:sz w:val="28"/>
      <w:szCs w:val="28"/>
    </w:rPr>
  </w:style>
  <w:style w:type="paragraph" w:styleId="Table">
    <w:name w:val="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kmkbphgr">
    <w:name w:val="ukmkb_phg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u w:val="single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Ukmkblevel2">
    <w:name w:val="ukmkb_leve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kmkblevel1">
    <w:name w:val="ukmkb_leve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0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Дис2"/>
    <w:basedOn w:val="Normal"/>
    <w:qFormat/>
    <w:pPr>
      <w:ind w:firstLine="284"/>
      <w:jc w:val="both"/>
    </w:pPr>
    <w:rPr>
      <w:kern w:val="2"/>
      <w:sz w:val="28"/>
      <w:szCs w:val="28"/>
    </w:rPr>
  </w:style>
  <w:style w:type="paragraph" w:styleId="25">
    <w:name w:val="Äèñ2"/>
    <w:basedOn w:val="Normal"/>
    <w:qFormat/>
    <w:pPr>
      <w:tabs>
        <w:tab w:val="clear" w:pos="708"/>
        <w:tab w:val="left" w:pos="8222" w:leader="none"/>
      </w:tabs>
      <w:ind w:right="-192" w:firstLine="284"/>
      <w:jc w:val="both"/>
    </w:pPr>
    <w:rPr>
      <w:kern w:val="2"/>
      <w:sz w:val="28"/>
      <w:szCs w:val="28"/>
    </w:rPr>
  </w:style>
  <w:style w:type="paragraph" w:styleId="Subtitle">
    <w:name w:val="Subtitle"/>
    <w:basedOn w:val="Normal"/>
    <w:next w:val="TextBody"/>
    <w:qFormat/>
    <w:pPr>
      <w:ind w:right="-1333" w:hanging="0"/>
      <w:jc w:val="right"/>
      <w:outlineLvl w:val="0"/>
    </w:pPr>
    <w:rPr>
      <w:i/>
      <w:iCs/>
      <w:sz w:val="28"/>
      <w:szCs w:val="28"/>
    </w:rPr>
  </w:style>
  <w:style w:type="paragraph" w:styleId="111">
    <w:name w:val="Дис1"/>
    <w:basedOn w:val="Normal"/>
    <w:qFormat/>
    <w:pPr>
      <w:ind w:firstLine="284"/>
      <w:jc w:val="both"/>
    </w:pPr>
    <w:rPr>
      <w:kern w:val="2"/>
      <w:sz w:val="28"/>
      <w:szCs w:val="28"/>
    </w:rPr>
  </w:style>
  <w:style w:type="paragraph" w:styleId="33">
    <w:name w:val="Маркированный список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2"/>
      </w:numPr>
      <w:tabs>
        <w:tab w:val="clear" w:pos="708"/>
        <w:tab w:val="left" w:pos="645" w:leader="none"/>
      </w:tabs>
    </w:pPr>
    <w:rPr/>
  </w:style>
  <w:style w:type="paragraph" w:styleId="Style9">
    <w:name w:val="Текст"/>
    <w:basedOn w:val="Normal"/>
    <w:qFormat/>
    <w:pPr>
      <w:numPr>
        <w:ilvl w:val="0"/>
        <w:numId w:val="4"/>
      </w:numPr>
      <w:tabs>
        <w:tab w:val="clear" w:pos="708"/>
        <w:tab w:val="left" w:pos="645" w:leader="none"/>
        <w:tab w:val="left" w:pos="926" w:leader="none"/>
      </w:tabs>
      <w:ind w:left="645" w:hanging="645"/>
    </w:pPr>
    <w:rPr>
      <w:rFonts w:ascii="Courier New" w:hAnsi="Courier New" w:cs="Courier New"/>
    </w:rPr>
  </w:style>
  <w:style w:type="paragraph" w:styleId="Style10">
    <w:name w:val="Цитата"/>
    <w:basedOn w:val="Normal"/>
    <w:qFormat/>
    <w:pPr>
      <w:pBdr>
        <w:bottom w:val="single" w:sz="12" w:space="1" w:color="000000"/>
      </w:pBdr>
      <w:spacing w:lineRule="auto" w:line="254"/>
      <w:ind w:left="80" w:right="42" w:firstLine="284"/>
      <w:jc w:val="both"/>
    </w:pPr>
    <w:rPr>
      <w:sz w:val="28"/>
      <w:szCs w:val="28"/>
    </w:rPr>
  </w:style>
  <w:style w:type="paragraph" w:styleId="Style11">
    <w:name w:val="Òàáëè÷íûé"/>
    <w:basedOn w:val="Normal"/>
    <w:next w:val="25"/>
    <w:qFormat/>
    <w:pPr>
      <w:jc w:val="center"/>
    </w:pPr>
    <w:rPr>
      <w:kern w:val="2"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ind w:right="454" w:hanging="0"/>
      <w:jc w:val="both"/>
    </w:pPr>
    <w:rPr>
      <w:sz w:val="28"/>
      <w:szCs w:val="28"/>
    </w:rPr>
  </w:style>
  <w:style w:type="paragraph" w:styleId="Style13">
    <w:name w:val="Обычный (веб)"/>
    <w:basedOn w:val="Normal"/>
    <w:qFormat/>
    <w:pPr>
      <w:overflowPunct w:val="false"/>
      <w:autoSpaceDE w:val="false"/>
      <w:spacing w:before="100" w:after="100"/>
    </w:pPr>
    <w:rPr>
      <w:sz w:val="24"/>
      <w:szCs w:val="24"/>
    </w:rPr>
  </w:style>
  <w:style w:type="paragraph" w:styleId="Style14">
    <w:name w:val="Таблица№"/>
    <w:basedOn w:val="Style12"/>
    <w:next w:val="Normal"/>
    <w:qFormat/>
    <w:pPr>
      <w:spacing w:lineRule="auto" w:line="360"/>
      <w:ind w:right="0" w:hanging="0"/>
      <w:jc w:val="right"/>
    </w:pPr>
    <w:rPr/>
  </w:style>
  <w:style w:type="paragraph" w:styleId="Style15">
    <w:name w:val="Дисс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BodyText21">
    <w:name w:val="Body Text 21"/>
    <w:basedOn w:val="Normal"/>
    <w:qFormat/>
    <w:pPr>
      <w:widowControl w:val="false"/>
      <w:ind w:firstLine="720"/>
      <w:jc w:val="both"/>
    </w:pPr>
    <w:rPr>
      <w:rFonts w:ascii="Arial" w:hAnsi="Arial" w:cs="Arial"/>
      <w:sz w:val="28"/>
      <w:szCs w:val="28"/>
    </w:rPr>
  </w:style>
  <w:style w:type="paragraph" w:styleId="BodyText22">
    <w:name w:val="Body Text 22"/>
    <w:basedOn w:val="Normal"/>
    <w:qFormat/>
    <w:pPr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snapToGrid w:val="false"/>
      <w:spacing w:lineRule="auto" w:line="360"/>
      <w:ind w:right="-88" w:hanging="0"/>
      <w:jc w:val="both"/>
      <w:outlineLvl w:val="9"/>
    </w:pPr>
    <w:rPr>
      <w:rFonts w:ascii="Arial" w:hAnsi="Arial" w:cs="Arial"/>
      <w:caps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ААА"/>
    <w:basedOn w:val="31"/>
    <w:qFormat/>
    <w:pPr>
      <w:spacing w:lineRule="auto" w:line="240"/>
      <w:ind w:right="0" w:firstLine="720"/>
    </w:pPr>
    <w:rPr>
      <w:sz w:val="28"/>
      <w:szCs w:val="28"/>
    </w:rPr>
  </w:style>
  <w:style w:type="paragraph" w:styleId="Style18">
    <w:name w:val="Обычный + полужирный"/>
    <w:basedOn w:val="Normal"/>
    <w:qFormat/>
    <w:pPr>
      <w:spacing w:lineRule="auto" w:line="360"/>
    </w:pPr>
    <w:rPr>
      <w:b/>
      <w:bCs/>
      <w:sz w:val="24"/>
      <w:szCs w:val="24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57:00Z</dcterms:created>
  <dc:creator>Лев Пережогин</dc:creator>
  <dc:description/>
  <cp:keywords/>
  <dc:language>en-US</dc:language>
  <cp:lastModifiedBy>user</cp:lastModifiedBy>
  <dcterms:modified xsi:type="dcterms:W3CDTF">2009-05-13T10:32:00Z</dcterms:modified>
  <cp:revision>19</cp:revision>
  <dc:subject/>
  <dc:title/>
</cp:coreProperties>
</file>