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Государственный научный центр социальной и судебной психиатр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мени В.П. Сербског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едерального агентства по здравоохранению и социальному развитию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ФГУ «ГНЦССП Росздрава»,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академик РАМН</w:t>
      </w:r>
    </w:p>
    <w:p>
      <w:pPr>
        <w:pStyle w:val="Normal"/>
        <w:ind w:left="2495"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_____________________     Т.Б. Дмитриева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«___» ноября 2008 года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РОТОКОЛ ВЕДЕНИЯ БОЛЬНЫХ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индром дефицита внимания и гиперактивност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, 200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567"/>
        <w:jc w:val="both"/>
        <w:rPr>
          <w:sz w:val="28"/>
        </w:rPr>
      </w:pPr>
      <w:r>
        <w:rPr>
          <w:sz w:val="24"/>
        </w:rPr>
        <w:t>Протокол ведения больных «Синдром дефицита внимания и гиперактивности» разработан д.м.н. Сухотиной Н.К., проф. Шевченко Ю.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2"/>
        </w:numPr>
        <w:rPr>
          <w:sz w:val="24"/>
        </w:rPr>
      </w:pPr>
      <w:r>
        <w:rPr>
          <w:sz w:val="24"/>
        </w:rPr>
        <w:t>ОБЛАСТЬ ПРИМЕНЕНИЯ</w:t>
      </w:r>
    </w:p>
    <w:p>
      <w:pPr>
        <w:pStyle w:val="TextBodyIndent"/>
        <w:spacing w:before="120" w:after="0"/>
        <w:ind w:firstLine="510"/>
        <w:jc w:val="both"/>
        <w:rPr/>
      </w:pPr>
      <w:r>
        <w:rPr/>
        <w:t>Нормативный документ «Протокол ведения больных в детском возрасте.  Синдром дефицита внимания и гиперактивности»    предназначен для применения в системе здравоохранения Российской Федерации. Область распространения настоящего протокола – специализированные психиатрические лечебно-профилактические учреждения (психоневрологические диспансеры, психиатрические больницы), психиатрические кабинеты и консультации в общемедицинских учреждениях.</w:t>
      </w:r>
    </w:p>
    <w:p>
      <w:pPr>
        <w:pStyle w:val="TextBodyIndent"/>
        <w:jc w:val="both"/>
        <w:rPr/>
      </w:pPr>
      <w:r>
        <w:rPr/>
      </w:r>
    </w:p>
    <w:p>
      <w:pPr>
        <w:pStyle w:val="Heading8"/>
        <w:numPr>
          <w:ilvl w:val="0"/>
          <w:numId w:val="2"/>
        </w:numPr>
        <w:rPr>
          <w:sz w:val="24"/>
        </w:rPr>
      </w:pPr>
      <w:r>
        <w:rPr>
          <w:sz w:val="24"/>
        </w:rPr>
        <w:t>НОРМАТИВНЫЕ ССЫЛ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 настоящем Протоколе использованы ссылки на следующие документы:</w:t>
        <w:tab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онституция Российской Федерации («Российская газета» от 25.12.1993 г. №237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>Закон РФ «О психиатрической помощи и гарантии прав граждан при ее оказании» (Ведомости Съезда народных депутатов и Верховного Совета РФ. 1992. №33. Ст. 1913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ановление Правительства Российской Федерации от 28.07.2005 г. №461 «Программа государственных гарантий обеспечения гражданам Российской Федерации» бесплатной медицинской помощи на 2006 г. </w:t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en-US"/>
        </w:rPr>
        <w:t>III</w:t>
      </w:r>
      <w:r>
        <w:rPr>
          <w:sz w:val="24"/>
        </w:rPr>
        <w:t>. ОБОЗНАЧЕНИЯ И СОКРАЩ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настоящем протоколе используются следующие обозначения и сокращени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ИДК            исследовательские диагностические критери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КБ           международная классификация болезн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СТ             отраслевой стандар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МУ             перечень медицинских услуг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НД            психоневрологический диспансе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ДВГ          синдром дефицита внимания с гиперактивностью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ЦНС            центральная нервная систем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ОБЩИЕ ПОЛОЖЕНИЯ</w:t>
      </w:r>
      <w:r>
        <w:rPr>
          <w:sz w:val="24"/>
        </w:rPr>
        <w:t>.</w:t>
      </w:r>
    </w:p>
    <w:p>
      <w:pPr>
        <w:pStyle w:val="2"/>
        <w:spacing w:lineRule="auto" w:line="360"/>
        <w:ind w:left="283" w:firstLine="34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отокол ведения больных.  «Синдром дефицита внимания и гиперактивности»       разработан с целью нормативного обеспечения  Закона РФ «О психиатрической помощи и гарантии прав граждан при ее оказании»  и Постановления Правительства Российской Федерации от 28.07.2005 г.         №461 «Программа государственных гарантий оказания гражданам Российской Федерации бесплатной медицинской помощи на 2006 г.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ab/>
        <w:t>Он служит для решения следующих зада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единых требований к условиям и порядку проведения диагностического обследования детей, обнаруживающих признаки  гиперкинетических расстройст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нификация   лечебно-профилактических и реабилитационных мероприятий среди  детей с гиперкинетическими расстройствами с учетом психопатологических особенностей синдрома, фазы заболевания и клинической ситу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обеспечения оптимальных объемов, доступности и качества диагностических и лечебных мероприятий, предпринимаемых для пациентов  с различными формами гиперкинетических расстройств  в рамках государственных гарантий обеспечения граждан бесплатной медицинской помощью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Область распространения данного нормативного документа – лечебно-диагностические  учреждения системы здравоохранения всех уровней психиатрического профи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ВЕДЕНИЕ ПРОТОКОЛА « СИНДРОМ ДЕФИЦИТА ВНИМАНИЯ И ГИПЕРАКТИВНОСТИ»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4"/>
        </w:rPr>
        <w:t>Ведение протокола «Синдром дефицита внимания и гиперактивности» осуществляется Государственным научным центром социальной и судебной психиатрии им. В.П. Сербского.</w:t>
      </w:r>
    </w:p>
    <w:p>
      <w:pPr>
        <w:pStyle w:val="Normal"/>
        <w:spacing w:lineRule="auto" w:line="360"/>
        <w:ind w:firstLine="348"/>
        <w:jc w:val="center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ОБЩИ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4"/>
          <w:szCs w:val="24"/>
        </w:rPr>
        <w:t>Синдром дефицита внимания и гиперактивности (термины СДВГ, Гиперкинетические расстройства – используются в качестве синонимов, в международной и отечественной практике принято обозначение «Гиперкинетические расстройства») - эта группа расстройств, объединенных по феноменологическому принципу на основании слабо модулированного поведения с несоответствующими возрасту гиперактивностью, дефицитом внимания, импульсивностью и отсутствием устойчивой мотивации к деятельности, требующей волевых усилий.  (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од по МКБ-10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9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Гиперкинетические расстройства  в отечественной литературе довольно часто отождествляются или подменяются диагностической категорией, принятой в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Atten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fici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hyperactiv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sorde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DHD</w:t>
      </w:r>
      <w:r>
        <w:rPr>
          <w:sz w:val="24"/>
          <w:szCs w:val="24"/>
        </w:rPr>
        <w:t>), в переводе обозначенной как синдром дефицита внимания с гиперактивностью (СДВГ).</w:t>
      </w:r>
      <w:r>
        <w:rPr/>
        <w:t xml:space="preserve"> </w:t>
      </w:r>
      <w:r>
        <w:rPr>
          <w:sz w:val="24"/>
          <w:szCs w:val="24"/>
        </w:rPr>
        <w:t>При достаточной близости дефиниций, определяющих расстройства двумя основными международными классификациями, имеющиеся различия требуют более четкого определения каждой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в МКБ-10 (гиперкинетические расстройства), так и в 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(синдром дефицита внимания с гиперактивностью) диагноз ставится на основании качественных критериев, которые носят описательный характер, либо базируются на наличии ряда стандартных поведенческих стереотипов, встречающихся в определенном возрасте и приводящих к нарушению социальной адаптации. В обеих классификациях принято считать, что расстройство характеризуется триадой симптомов: нарушением внимания, гиперактивностью, импульсив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е учтена 4-я составляющая расстройства – мотивационно-волевая</w:t>
      </w:r>
      <w:r>
        <w:rPr/>
        <w:t xml:space="preserve">, </w:t>
      </w:r>
      <w:r>
        <w:rPr>
          <w:sz w:val="24"/>
          <w:szCs w:val="24"/>
        </w:rPr>
        <w:t xml:space="preserve">характеризующаяся неустойчивостью мотивации к деятельности, требующей волевых усилий. Учет мотивационно-волевого компонента  в качестве диагностического критерия делает гиперактивное расстройство внимания  более определенным, сужая рамки за счет «других гиперкинетических расстройств», которые определены в МКБ-10 в рубрик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90.8, и облегчает проведение дифференциального диагноза с психическими и неврологическими заболеваниями, которые могут проявляться симптомами гиперкинетических расстройст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критерии СДВГ и гиперкинетических расстройств, как раннее начало (до 6 лет), длительность (не менее 6 месяцев), нарушение внимание и гиперактивность должны наблюдаться более, чем в одной ситуации, являются общими для обеих классиф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Для диагностики СДВГ по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необходимо наличие 6 из 9 стандартных симптомов невнимательности и 6 из 9 симптомов гиперактивности /импульсивности. Для общих критериев  диагностики гиперкинетических расстройств, согласно исследовательским критериям МКБ-10, необходимо наличие 6 симптомов невнимательности из 9, трех симптомов гиперактивности из 5 и хотя бы 1 симптом импульсивности из 4. Поскольку указанные критерии  как в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, так и МКБ-10 стандартизированы, но не  ранжированы по степени выраженности, возникают сложности при оценке тяжести   расстройства и дифференциации с субпороговыми состояниями, в связи с чем субъективизм исследователя или врача при диагностике достаточно выс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случайно эпидемиологические исследования, проведенные в разных странах  различными исследовательскими группами, демонстрируют большой разброс показателей, связанный, прежде всего, с тем, что в настоящее время нет специфических методов четкого и  достоверного выявления этого синд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наличие выраженных симптомов расстройств поведения исключает диагноз СДВГ. В МКБ-10 симптомы расстройств поведения не являются критерием исключения или включения для основного диагноза, но их наличие или отсутствие составляет главную основу для подразделения расстройств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0) на нарушение активности внимания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90.0) и гиперкинетическое расстройство поведения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90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рушение активности внимания, включающее расстройство или синдром дефицита внимания с гиперактивностью, диагностируется тогда, когда имеются общие критерии гиперкинетического расстройства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90), но нет критериев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1 (расстройство поведения). Гиперкинетическое расстройство поведения диагностируется тогда, когда имеются полные критерии и для гиперкинетического расстройства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0) и для расстройства поведения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1).  Вместе с тем, в МКБ-10 указывается на неопределенность в оценке подразделения выделенных рубрик, поскольку часто речь идет о смешанных расстройства, в связи с чем большую проблему представляет дифференциация от  расстройств поведения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Таким образом, одна из рубрик гиперкинетического расстройства  -  нарушение активности внимания (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 90.0) -   может рассматриваться в качестве наиболее близкой по своим клиническим проявлениям и критериям диагностики к синдрому дефицита внимания с гиперактивностью (СДВГ) по </w:t>
      </w:r>
      <w:r>
        <w:rPr>
          <w:b/>
          <w:sz w:val="24"/>
          <w:szCs w:val="24"/>
          <w:lang w:val="en-US"/>
        </w:rPr>
        <w:t>DSM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R</w:t>
      </w:r>
      <w:r>
        <w:rPr>
          <w:b/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Этиология СДВГ до  конца не установлена  . Выделяют 3 группы факторов, которые могут служить причинами развития синдрома: медико-биологические или церебрально-органические факторы, генетические и психосоциальные. Самостоятельное значение психосоциальных факторов ставится под сомнение; чаще всего они  усиливают проявления синдрома генетического, церебрально-органического или смешанного генез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биохимических исследований показали, что в патогенезе СДВГ важную роль играют основные нейромедиаторные системы головного мозга - дофаминергические, норадренергические и серотонинергические. При этом было установлено наличие принципиальных различий в обмене моноаминов при данной патологии. Неоднозначность биохимических показателей при СДВГ объясняется патогенетической гетерогенностью синдрома . Не исключается и генетическая гетерогенность синдрома. В настоящее время предполагается, что СДВГ является полигенным расстройством, в развитии и манифестации которого задействованы множественные гены .     </w:t>
      </w:r>
    </w:p>
    <w:p>
      <w:pPr>
        <w:pStyle w:val="TextBodyIndent"/>
        <w:ind w:firstLine="567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Несмотря на то, что большинство исследователей указывает  на клиническую неоднородность синдрома, в основе имеющихся дифференциаций положен опять же феноменологический принцип, который недостаточно эффективен при создании алгоритмов лечения. В  </w:t>
      </w:r>
      <w:r>
        <w:rPr>
          <w:szCs w:val="24"/>
          <w:lang w:val="en-US"/>
        </w:rPr>
        <w:t>DSM</w:t>
      </w:r>
      <w:r>
        <w:rPr>
          <w:szCs w:val="24"/>
        </w:rPr>
        <w:t>-</w:t>
      </w:r>
      <w:r>
        <w:rPr>
          <w:szCs w:val="24"/>
          <w:lang w:val="en-US"/>
        </w:rPr>
        <w:t>IV</w:t>
      </w:r>
      <w:r>
        <w:rPr>
          <w:szCs w:val="24"/>
        </w:rPr>
        <w:t>-</w:t>
      </w:r>
      <w:r>
        <w:rPr>
          <w:szCs w:val="24"/>
          <w:lang w:val="en-US"/>
        </w:rPr>
        <w:t>TR</w:t>
      </w:r>
      <w:r>
        <w:rPr>
          <w:szCs w:val="24"/>
        </w:rPr>
        <w:t xml:space="preserve"> выделяет три подтипа СДВГ: с преобладанием дефицита внимания, с преобладанием гиперактивности и импульсивности и смешанный тип. В МКБ-10 выделяется СДВГ (нарушение активности и внимания) и гиперкинетическое расстройство поведения. 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течественные авторы , с определенной долей условности, поскольку речь идет о полиэтиологическом расстройстве, дифференциация проводится по клинико-патогенетическому принципу. Выделяются энцефалопатические формы, .в генезе которых значительную роль играют ранние органические поражения ЦНС , дизонтогенетические формы с асинхронией развития – как возрастной эквивалент формирующихся психопатий и акцентуаций характера и смешанные варианты. Данный вариант подводит логическую основу для построения алгоритмов лечения и реабилитации  лиц с СДВ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Разнообразие патогенных факторов и неспецифичность гиперкинетических расстройств  как признака затрудняют оценку причинно-следственных связей в их происхождении.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большинстве случаев внешнесредовые и эндогенные (наследственные) факторы выступают в сложном взаимодействии и единстве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Все это указывает на то, что гиперкинетические расстройства, в том числе и СДВГ, является многофакторным заболе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Таким образом, говоря о патогенезе гиперкинетических расстройств, следует иметь в виду как общие для всех  патогенетические звенья, приводящие к сходным клиническим проявлениям синдрома, так и  индивидуальные и групповые, определяющие психопатологическую, нейрофизиологическую и биохимическую гетерогенность синдрома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Этим определяется выбор синдромальной модели пациента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 составлении протокола ведения больных «Гиперкинетические расстройства у детей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В соответствие с МКБ-10 выделяются следующие синдромы :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синдром дефицита внимания с гиперактивностью (СДВГ) – шифр по МКБ-10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90.0;                     синдром гиперкинетического расстройства поведения - – шифр по МКБ-10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90.1;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иперкинетические расстройства редко встречаются изолированно. Так, по данным зарубежных исследователей более, чем в 50 % случаев СДВГ сочетается хотя бы с одним сопутствующим расстройством (9,10 ). Приводятся и более значительные цифры – 87 % детей с СДВГ (11) и 86,8% –  86,5 % у детей с гиперкинетическими расстройствами (1,6).   Наличие сопутствующих расстройств существенно влияет на диагностику расстройства и клиническую тактику при его лечении.  В связи с этим выделяются осложненные формы гиперкинетических расстройств (</w:t>
      </w:r>
      <w:r>
        <w:rPr>
          <w:b/>
          <w:sz w:val="24"/>
          <w:szCs w:val="24"/>
        </w:rPr>
        <w:t>осложнения синдрома</w:t>
      </w:r>
      <w:r>
        <w:rPr>
          <w:sz w:val="24"/>
          <w:szCs w:val="24"/>
        </w:rPr>
        <w:t>) – варианты с наличием дополнительной по отношению к синдрому  дефицита внимания с гиперактивностью и синдрому гиперкинетического расстройства поведения  психопатологической симптоматики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реди  пациентов с гиперкинетическими расстройствами может наблюдаться широкий спектр психических расстройств. В одних случаях они могут носить характер эпизодов, развившихся на определенных  этапах онтогенетического развития ребенка или подростка, этио-патогенетически не связанных  с основными расстройствами, которые рассматриваются в  самостоятельных протоколах соответствующих заболеваний (синдромов).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других случаях между гиперкинетическими  и коморбидными ему расстройствами  прослеживается определенная причинно-следственная связь: генетически детерминированный тип СДВГ, общий патоморфологический субстрат, лежащий в основе основных и осложняющих расстройств, осложняющие расстройства – как этап развития гиперактивного ребенка в определенных социально-психологических условиях и д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иперкинетические расстройства – расстройства развития с различными клиническими проявлениями в разных возрастных группах: дети дошкольного возраста, школьники, подро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ети дошкольного возраста  </w:t>
      </w:r>
      <w:r>
        <w:rPr>
          <w:sz w:val="24"/>
          <w:szCs w:val="24"/>
        </w:rPr>
        <w:t xml:space="preserve"> отличаются от сверстников высокой двигательной активностью, импульсивностью, выраженным нарушением внимания, изложенными в критериях диагностики гиперкинетических расстройств.</w:t>
      </w:r>
      <w:r>
        <w:rPr>
          <w:b/>
          <w:bCs/>
          <w:sz w:val="24"/>
          <w:szCs w:val="24"/>
        </w:rPr>
        <w:br/>
        <w:t xml:space="preserve">          У детей младшего школьного возраста  </w:t>
      </w:r>
      <w:r>
        <w:rPr>
          <w:sz w:val="24"/>
          <w:szCs w:val="24"/>
        </w:rPr>
        <w:t>сохраняются основные характеристики гиперкинетических расстройств  детей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 xml:space="preserve">В младшем подростковом возрасте </w:t>
      </w:r>
      <w:r>
        <w:rPr>
          <w:sz w:val="24"/>
          <w:szCs w:val="24"/>
        </w:rPr>
        <w:t>, претерпев определенную возрастную трансформацию, симптомы  расстройств сохраняются у 50-80 % детей (18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ере дальнейшего взросления детей с гиперкинетическими расстройствами наблюдается эволюция клинической картины, которая может не соответствовать обязательным диагностическим критериям СДВГ для детей.</w:t>
        <w:br/>
        <w:t>В связи с этим, представляется рациональным  выделить следующие</w:t>
      </w:r>
      <w:r>
        <w:rPr>
          <w:b/>
          <w:bCs/>
          <w:sz w:val="24"/>
          <w:szCs w:val="24"/>
        </w:rPr>
        <w:t xml:space="preserve"> стадии синдромов:</w:t>
        <w:br/>
        <w:t>СДВГ  или гиперкинетическое расстройство поведения у детей,</w:t>
        <w:br/>
        <w:t>СДВГ  или гиперкинетическое расстройство у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 xml:space="preserve">Выделение фазы синдрома  </w:t>
      </w:r>
      <w:r>
        <w:rPr>
          <w:sz w:val="24"/>
          <w:szCs w:val="24"/>
        </w:rPr>
        <w:t>происходит в зависимости от выраженности основных и сопутствующих психопатологических и психоневрологических расстройств с наличием или отсутствием когнитивной,  поведенческой или сочетанной дезадаптации.</w:t>
        <w:br/>
        <w:t xml:space="preserve">          Фазы синдрома: </w:t>
      </w:r>
      <w:r>
        <w:rPr>
          <w:b/>
          <w:sz w:val="24"/>
          <w:szCs w:val="24"/>
        </w:rPr>
        <w:t xml:space="preserve">обострение – </w:t>
      </w:r>
      <w:r>
        <w:rPr>
          <w:sz w:val="24"/>
          <w:szCs w:val="24"/>
        </w:rPr>
        <w:t xml:space="preserve">усиление проявлений основных и сопутствующих расстройств, наличие когнитивной, поведенческой или сочетанной дезадаптации; </w:t>
      </w:r>
      <w:r>
        <w:rPr>
          <w:b/>
          <w:sz w:val="24"/>
          <w:szCs w:val="24"/>
        </w:rPr>
        <w:t xml:space="preserve">вне обострения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В зависимости от фазы синдрома определяется </w:t>
      </w:r>
      <w:r>
        <w:rPr>
          <w:b/>
          <w:sz w:val="24"/>
        </w:rPr>
        <w:t xml:space="preserve">клиническая ситуация: </w:t>
      </w:r>
    </w:p>
    <w:p>
      <w:pPr>
        <w:pStyle w:val="Heading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Обследование пациентов  с СДВГ и гиперкинетическими расстройствами поведения в фазе «вне обострения» на предмет диагностики и дифференциальной диагностики заболевания , осложнений заболевания (наличия коморбидных психопатологических и психоневрологических расстройств) независимо от стадии заболевания (детский или подростковый возраст) проводится амбулаторно в ПНД  при отсутствии осложняющих обстоятельств, перечисленных в следующем разделе. </w:t>
      </w:r>
    </w:p>
    <w:p>
      <w:pPr>
        <w:pStyle w:val="Heading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Обследование пациентов с  СДВГ и гиперкинетическими расстройствами поведения в фазе «обострения» на предмет диагностики и дифференциальной диагностики заболевания, осложнений заболевания проводится амбулаторно в ПНД при умеренной выраженности поведенческих расстройств и отсутствии осложняющих обстоятельств; обследование пациентов с  выраженными поведенческими расстройствами в фазе обострения   при наличии осложняющих обстоятельств проводится в условиях психиатрического стационара.</w:t>
      </w:r>
    </w:p>
    <w:p>
      <w:pPr>
        <w:pStyle w:val="Heading"/>
        <w:spacing w:lineRule="auto" w:line="360"/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</w:t>
      </w:r>
      <w:r>
        <w:rPr>
          <w:sz w:val="24"/>
          <w:szCs w:val="24"/>
        </w:rPr>
        <w:t xml:space="preserve">   Лечение пациентов   вне обострения без сопутствующих расстройств не проводится независимо от  стадии заболева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Лечение пациентов вне обострения с наличием сопутствующих расстройств, не требующих компетенции психиатра, проводится в соответствующем учреждении (речевой центр, психолого-медико-социавльный центр и др.).</w:t>
      </w:r>
    </w:p>
    <w:p>
      <w:pPr>
        <w:pStyle w:val="Heading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 Лечение пациентов с СДВГ и гиперкинетическими расстройствами поведения  в фазе обострения при умеренной выраженности поведенческих расстройств, сопутствующих нарушений и отсутствии осложняющих обстоятельств проводится амбулаторно в условиях ПНД или полустационара.</w:t>
      </w:r>
    </w:p>
    <w:p>
      <w:pPr>
        <w:pStyle w:val="Heading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.  Лечение пациентов с СДВГ и гиперкинетическими расстройствами поведения  в фазе обострения при значительной выраженности поведенческих расстройств и сопутствующих нарушений  и/или наличии осложняющих обстоятельств  проводится только в условиях психиатрического стационара или полустационара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ПОРЯДОК ПРОВЕДЕНИЯ ДИАГНОСТИЧЕСКОГО ОБСЛЕДОВАНИЯ И ЛЕЧЕНИЯ.</w:t>
      </w:r>
    </w:p>
    <w:p>
      <w:pPr>
        <w:pStyle w:val="Normal"/>
        <w:spacing w:lineRule="auto" w:line="360"/>
        <w:ind w:left="2280" w:firstLine="5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80" w:firstLine="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ЩИЕ ВОПРОСЫ</w:t>
      </w:r>
    </w:p>
    <w:p>
      <w:pPr>
        <w:pStyle w:val="3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иагностическое обследование и лечение пациентов осуществляется при неуклонном соблюдении  их конституционных прав на свободу и личную неприкосновенность, достоинство личности, неприкосновенность частной жизни, личную и семейную тайну,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иагностическое обследование (психиатрическое освидетельствование) и/или лечение детей в возрасте до 15 лет может быть проведено без их согласия, но при согласии родителей или заменяющих их лиц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иагностическое обследование (психиатрическое освидетельствование) и/или лечение подростков 15 лет и старше  без их согласия и/или согласия его родителей или заменяющих его лиц представителя в случаях, когда пациент совершает действия, дающие основания предполагать наличие у него тяжелого психического расстройства, которое обусловлив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его непосредственную опасность для себя или окружающих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его беспомощность, то есть неспособность самостоятельно удовлетворять основные жизненные потребност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огласно ст. 23 Федерального Закона «О психиатрической помощи и гарантиях прав граждан при ее оказании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ечение пациентов может производиться в добровольном, недобровольном и принудительном порядке (ст.28 Федерального Закона «О психиатрической помощи и гарантиях прав граждан при ее оказании»). Пациенты, которые могут быть направлены на лечение в психиатрический стационар без их согласия или без согласия их законных представителей до постановления судьи, должны согласно ст. 29 Федерального Закона «О психиатрической помощи и гарантиях прав граждан при ее оказании» обнаруживать тяжелые психические расстройства, представляющие опасность для пациента и его окружения, подлежащие лечению только в стационарных условиях, принудительно - по решению суда лица, признанного невменяемым. </w:t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Диагностическое исследование включает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- психиатрическое исследование, состоящее из  </w:t>
      </w:r>
      <w:r>
        <w:rPr>
          <w:i/>
          <w:sz w:val="24"/>
        </w:rPr>
        <w:t>объективного анамнеза</w:t>
      </w:r>
      <w:r>
        <w:rPr>
          <w:sz w:val="24"/>
        </w:rPr>
        <w:t xml:space="preserve">, полученного в результате расспроса родителей и  лиц, знающих  характер пациента и его поведение в повседневной жизни,       и </w:t>
      </w:r>
      <w:r>
        <w:rPr>
          <w:i/>
          <w:sz w:val="24"/>
        </w:rPr>
        <w:t>анализа медицинской документации</w:t>
      </w:r>
      <w:r>
        <w:rPr>
          <w:sz w:val="24"/>
        </w:rPr>
        <w:t xml:space="preserve">,  </w:t>
      </w:r>
      <w:r>
        <w:rPr>
          <w:i/>
          <w:sz w:val="24"/>
        </w:rPr>
        <w:t>субъективного анамнеза</w:t>
      </w:r>
      <w:r>
        <w:rPr>
          <w:sz w:val="24"/>
        </w:rPr>
        <w:t xml:space="preserve"> (если получение сведений представляется возможным в силу когнитивных  способностей  ребенка или подростка); </w:t>
      </w:r>
      <w:r>
        <w:rPr>
          <w:i/>
          <w:sz w:val="24"/>
        </w:rPr>
        <w:t>использование специально разработанных</w:t>
      </w:r>
      <w:r>
        <w:rPr>
          <w:sz w:val="24"/>
        </w:rPr>
        <w:t xml:space="preserve"> </w:t>
      </w:r>
      <w:r>
        <w:rPr>
          <w:i/>
          <w:sz w:val="24"/>
        </w:rPr>
        <w:t>оценочных шкал</w:t>
      </w:r>
      <w:r>
        <w:rPr>
          <w:sz w:val="24"/>
        </w:rPr>
        <w:t>, предназначенных для балльной оценки гиперкинетических расстройств (9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проведение клинического (психопатологического), физикального, инструментальных и функциональных методов исследования, привлечения врачей-консультантов других специальностей (невролога, терапевта, окулиста и др.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экспериментально-психологическое (патопсихологическое) исследование, состоящее из разнообразных методик, выбор которых зависит от задач исследования и вопросов, поставленных перед психологом врачо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консультация нейропсихолога с определением нейропсихологического статус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и наличии осложняющих расстройств в виде специфических нарушений развития речи и школьных навыков – консультация логопеда, дефектолог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ПСИХИАТРИЧЕСКОЕ ДИАГНОСТИЧЕСКОЕ  ИССЛЕДОВА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  <w:lang w:val="en-US"/>
        </w:rPr>
        <w:t>V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 ОБЪЕКТИВНЫЙ АНАМНЕЗ</w:t>
      </w:r>
      <w:r>
        <w:rPr>
          <w:i/>
          <w:sz w:val="24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Объективный анамнез включа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данные о наследственной отягощенности психическими заболеваниями, в том числе сведения о том, не являются ли родители больного кровными родственниками, что повышает риск появления наследственно обусловленных нервно-психических заболева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данные акушерско-гинекологического анамнеза матери, состояния ее здоровья до беременности и в период беременности (наличие сердечно-сосудистых заболеваний и др.),  сведения о патогенных биологических воздействиях в периоде внутриутробного и перинатального развития пациента, перенесенных заболеваниях и экзогенных вредностей постнатального перио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- данные о раннем психомоторном развитии пациента,  особенностях формирования моторики, речи, коммуникативных функций, эмоционального реагирования в  различных ситуациях, поведении дома, в организованных детских коллектива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- данные об особенностях формирования школьных навыков,   личности пациента,   семейном и социальном статусе, включая занимаемое положение в школьном коллективе, взаимоотношениях с одноклассниками,  педагогами, родителями и другими членами семьи; характеристика семьи и особенностей воспитания, наличие сопутствующих аномальных психосоциальных ситуа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с учетом предъявляемых жалоб</w:t>
      </w:r>
      <w:r>
        <w:rPr>
          <w:sz w:val="28"/>
        </w:rPr>
        <w:t xml:space="preserve"> </w:t>
      </w:r>
      <w:r>
        <w:rPr>
          <w:sz w:val="24"/>
        </w:rPr>
        <w:t xml:space="preserve">данные об особенностях психического состояния и поведения пациента в различные периоды развития, навыках самообслуживания, уровне социальной адаптации (способности устанавливать и поддерживать продуктивный контакт с окружающими людьми, строить свое поведение с учетом существующих морально-этических и культурных традиций). </w:t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  <w:t>Источником соответствующей  информации служат характеристики с места учебы или работы (если пациент учится ),  а также сведения, полученные от родителей и лиц, знающих обследуемого в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lang w:val="en-US"/>
        </w:rPr>
        <w:t>VI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. СУБЪЕКТИВНЫЙ АНАМНЕЗ</w:t>
      </w:r>
      <w:r>
        <w:rPr>
          <w:i/>
          <w:sz w:val="24"/>
        </w:rPr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 помощью расспроса собирается субъективный анамнез (если позволяет уровень  психического развития пациента)  и выявляются клинические факты, определяющие психическое состояние паци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Расспрос должен проводиться в атмосфере доверительности и непринужденности, максимально исключающей постороннее вмешательство и любые другие отвлекающие факторы. Задаваемые вопросы должны быть по возможности краткими, простыми, однозначными и понятными пациенту.   Анамнестические сведения собираются, как правило, от прошлого к настоящему. Иногда порядок расспроса может быть обратным. Схема анамнестического опроса – хронологическая последовательность в выявлении событий жизни, сохранившихся в памяти пациента до момента обследования. В зависимости от возраста пациента и его пожеланий сбор информации производится в присутствии или отсутствии родителей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  <w:lang w:val="en-US"/>
        </w:rPr>
        <w:t>VI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>.  КЛИНИЧЕСКОЕ (ПСИХОПАТОЛОГИЧЕСКОЕ) ИССЛЕДОВАНИЕ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Изучение психического состояния пациента происходит в процессе расспроса и сбора анамнеза, в результате наблюдения за испытуемым во время пребывания его на приеме у врача, при стационарном обследовании и лечении -  в отделении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о время беседы с испытуемым выявляю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сформированность пространственно-временных представлений – степень ориентировки в окружающей обстановке, во времени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уровень речевого развития, в том числе способность поддерживать речевой контакт с врачом, давать  связные и последовательные анамнестические сведения, понимать сложные логико-грамматические конструкции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- особенности развития грубой и тонкой моторики;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сформированность мыслительных операций (анализ, синтез, установление причинно-следственных связей)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уровень знаний об окружающем мире, степень ориентации в вопросах общежития, окружающего пациента социума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индивидуальное социальное повед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собенности мотивационно-потребностной сферы 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собенности памяти, внимания, работоспособности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особенности эмоциональных проявлений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у детей школьного возраста проводится  скрининговая оценка соответствия сформированности школьных навыков и знаний полученному образованию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 сопутствующие психические и психоневрологические расстройства, имеющиеся на момент обслед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Клиническое исследование завершается систематизацией выявленных феноменов, их психопатологической квалификацией для целостного анализа, соотнесения с принятыми критериями синдромологической и нозологической диагност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  <w:u w:val="single"/>
        </w:rPr>
        <w:t>Общие критерии  диагностики гиперкинетических расстройств, соответствующие МКБ-10</w:t>
      </w:r>
      <w:r>
        <w:rPr>
          <w:b/>
          <w:i/>
          <w:sz w:val="24"/>
        </w:rPr>
        <w:t xml:space="preserve">: </w:t>
      </w:r>
      <w:r>
        <w:rPr>
          <w:i/>
          <w:sz w:val="24"/>
          <w:u w:val="single"/>
        </w:rPr>
        <w:t>раннее начало (до 6 лет), длительность (не менее 6 месяцев), нарушение внимания, гиперактивности ,импульсивности должны наблюдаться более, чем в одной ситу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  <w:u w:val="single"/>
        </w:rPr>
        <w:t>Невнимательность.</w:t>
      </w:r>
      <w:r>
        <w:rPr>
          <w:i/>
          <w:sz w:val="24"/>
        </w:rPr>
        <w:t xml:space="preserve">  По меньшей мере 6 симптомов невнимательности из 9 сохраняются на протяжении 6 месяцев в такой степени выраженности, которая свидетельствует о плохой адаптивности и не согласуется с уровнем развития ребенк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проявляющаяся неспособность внимательно следить за деталями или совершение беспечных ошибок в школьной программе, работе или друг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не удается поддерживать внимание на заданиях или игров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заметно, что ребенок не слушает того, что ему говорит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ребенок часто неспособен следовать инструкциям или завершить школьную работу, повседневные дела и обязанности на рабочем месте (не из-за оппозиционности поведения или неспособности  понять инструкции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нарушена организация заданий и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избегает или очень не любит  заданий, таких как домашняя работа, требующая постоянных умственных усил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теряет вещи, необходимые для выполнения определенных заданий или деятельности, таких как школьные вещи, карандаши, книги. игрушки или инструмен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отвлекается на внешние стимул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забывчив в повседнев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u w:val="single"/>
        </w:rPr>
        <w:t>Гиперактивность.</w:t>
      </w:r>
      <w:r>
        <w:rPr>
          <w:i/>
          <w:sz w:val="24"/>
        </w:rPr>
        <w:t xml:space="preserve"> По меньшей мере 3 симптома гиперактивности  из 5 сохраняются на протяжении 6 месяцев в такой степени выраженности, которая свидетельствует о плохой адаптивности и не согласуется с уровнем развития ребен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беспокойно двигает руками или ногами или ерзает на месте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кидает свое место в классной комнате или в другой ситуации, когда требуется оставаться на мес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начинает бегать или куда-то карабкаться, когда это является неуместным (в подростковом возрасте может присутствовать лишь чувство беспокойств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неадекватно шумен в играх или испытывает затруднения в тихом проведении досу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бнаруживается   стойкий характер чрезмерной моторной активности, на которую существенно не влияют социальная ситуация и треб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u w:val="single"/>
        </w:rPr>
        <w:t>Импульсивность.</w:t>
      </w:r>
      <w:r>
        <w:rPr>
          <w:i/>
          <w:sz w:val="24"/>
        </w:rPr>
        <w:t xml:space="preserve">  По меньшей мере один симптом импульсивности  из 4 сохраняются на протяжении 6 месяцев в такой степени выраженности, которая свидетельствует о плохой адаптивности и не согласуется с уровнем развития ребенк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выпаливает ответы до того, как завершены вопрос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неспособен ждать в очередях, дожидаться своей очереди в играх или групповых ситуац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часто прерывает других или вмешивается в разговоры или игшры других люд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часто слишком много разговаривает без адекватной реакции на социальные ограничител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sz w:val="24"/>
        </w:rPr>
        <w:t>Для диагностики</w:t>
      </w:r>
      <w:r>
        <w:rPr>
          <w:sz w:val="24"/>
        </w:rPr>
        <w:t xml:space="preserve"> </w:t>
      </w:r>
      <w:r>
        <w:rPr>
          <w:b/>
          <w:sz w:val="24"/>
        </w:rPr>
        <w:t>расстройства активности внимания (СДВГ)</w:t>
      </w:r>
      <w:r>
        <w:rPr>
          <w:i/>
          <w:sz w:val="24"/>
        </w:rPr>
        <w:t xml:space="preserve"> должны выявляться общие критерии гиперкинетического расстройства 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90), но не критерии расстройства поведения 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91.-)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sz w:val="24"/>
        </w:rPr>
        <w:t>Для диагностики</w:t>
      </w:r>
      <w:r>
        <w:rPr>
          <w:sz w:val="24"/>
        </w:rPr>
        <w:t xml:space="preserve"> </w:t>
      </w:r>
      <w:r>
        <w:rPr>
          <w:b/>
          <w:sz w:val="24"/>
        </w:rPr>
        <w:t xml:space="preserve">гиперкинетического расстройства поведения </w:t>
      </w:r>
      <w:r>
        <w:rPr>
          <w:i/>
          <w:sz w:val="24"/>
        </w:rPr>
        <w:t>должные выявляться общие критерии гиперкинетического расстройства 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90), и расстройства поведения 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91.-)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итерии диагностики расстройств поведения  см. в ИДК-10 (3)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  <w:szCs w:val="24"/>
        </w:rPr>
        <w:t xml:space="preserve">Поскольку указанные критерии  как в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, так и МКБ-10 стандартизированы, но не  ранжированы по степени выраженности, для балльной оценки симптомов  СДВГ используются специально разработанные оценочные шкалы, позволяющие оценивать количественные отклонения от нормы, а также динамику состояния пациента в процессе проведения терапевтических мероприятий и социальной реабилитации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24"/>
          <w:lang w:val="en-US"/>
        </w:rPr>
        <w:t>VI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V</w:t>
      </w:r>
      <w:r>
        <w:rPr>
          <w:b/>
          <w:i/>
          <w:sz w:val="24"/>
        </w:rPr>
        <w:t>.  ИСПОЛЬЗОВАНИЕ ОЦЕНОЧНЫХ ШКАЛ, ПРЕДНАЗНАЧЕННЫХ ДЛЯ       БАЛЛЬНОЙ ОЦЕНКИ СДВГ (ГИПЕРКИНЕТИЧЕСКИХ РАССТРОЙСТВ)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иболее известными оценочными шкалами являются: </w:t>
      </w:r>
      <w:r>
        <w:rPr>
          <w:sz w:val="24"/>
          <w:szCs w:val="24"/>
          <w:lang w:val="en-US"/>
        </w:rPr>
        <w:t>ADH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,  </w:t>
      </w:r>
      <w:r>
        <w:rPr>
          <w:sz w:val="24"/>
          <w:szCs w:val="24"/>
          <w:lang w:val="en-US"/>
        </w:rPr>
        <w:t>Strength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akness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ymto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ehavior</w:t>
      </w:r>
      <w:r>
        <w:rPr>
          <w:sz w:val="24"/>
          <w:szCs w:val="24"/>
        </w:rPr>
        <w:t xml:space="preserve"> , шкалы  С</w:t>
      </w:r>
      <w:r>
        <w:rPr>
          <w:sz w:val="24"/>
          <w:szCs w:val="24"/>
          <w:lang w:val="en-US"/>
        </w:rPr>
        <w:t>onners</w:t>
      </w:r>
      <w:r>
        <w:rPr>
          <w:sz w:val="24"/>
          <w:szCs w:val="24"/>
        </w:rPr>
        <w:t xml:space="preserve"> 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 Оценка симптомов проводится в соответствии с критериями классификации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, которая, как уже было указано, имеет определенные различия с критериями СДВГ МКБ-10. Встречающиеся в различных публикациях переводы перечисленных оценочных шкал не подтверждаются проведением стандартных алгоритмов адаптации.  Шкалы оценки  гиперкинетических расстройств, основанные на критериях диагностики МКБ-10   , также как и вышеперечисленные шкалы</w:t>
      </w:r>
      <w:r>
        <w:rPr/>
        <w:t xml:space="preserve"> </w:t>
      </w:r>
      <w:r>
        <w:rPr>
          <w:sz w:val="24"/>
          <w:szCs w:val="24"/>
        </w:rPr>
        <w:t>оценочные шкалы основаны на анкетировании родителей ( версия для родителей детей ) и  учителей /воспитателей школы или детских садов (версия для учителей и воспитателей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версии для родителей оценивается  поведение и эмоциональное реагирование в ситуациях, в которых ребенок находится вместе с родителями. Версия для учителей составлена с акцентом на те формы поведения и эмоционального реагирования, которые наблюдает учитель или воспитатель в период пребывания гиперактивного ребенка  в школе или детском сад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ждой шкале оценивается 18 симптомов, представленных в виде кратких характеристик особенностей поведения и эмоционального реагирования детей в различных ситуациях : в школе, дома, публичных местах.   Диагностические шкалы  включают субкшалы: «невнимательность»,  «гиперактивность», «импульсивность»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 оцениваются отдельно по субшкалам «невнимательность», «гиперактивность», «импульсивность», а также по  общему баллу, который представляет собой сумму баллов по выделенным субшкала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тестирования обязательно включает предварительное ознакомление родителей или воспитателей/учителей с основными сведениями, касающимися СДВГ у детей, целями и задачами тестирования. Без вводной части сама процедура тестирования может быть неправильно истолкована, что приведет к эмоциональным искажениям при оценке состояния ребенка при заполнении бл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веденная оценка ретестовой надежности и эмпирической валидности </w:t>
      </w:r>
      <w:r>
        <w:rPr>
          <w:b/>
          <w:sz w:val="24"/>
          <w:szCs w:val="24"/>
        </w:rPr>
        <w:t>«Шкал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 СДВГ – критерии МКБ-10»</w:t>
      </w:r>
      <w:r>
        <w:rPr>
          <w:sz w:val="24"/>
          <w:szCs w:val="24"/>
        </w:rPr>
        <w:t xml:space="preserve">  позволяет заключить, что данный инструмент диагностики  отвечает требованиям, предъявляемым к опросным методикам, и может использоваться  для определения базовых феноменов – невнимательности, гиперактивности и импульсивности в целях скрининговой диагностики гиперкинетических расстройств , оценки  его выраженности , подтверждения клинического диагноз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  <w:lang w:val="en-US"/>
        </w:rPr>
        <w:t>VI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>. ФИЗИКАЛЬНОЕ ИССЛЕД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Соматическое и неврологическое обследование пациента вначале производится самим психиатро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Общий осмотр тела включает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выявление стигм внутриутробного дисгенеза (долихоцефалическая, брахиоцефалическая , скафоцефалическая и другие формы головы, короткая шея, крыловидные складки, микрогнатия, маленькая верхняя челюсть, недоразвитие нижней челюсти, незаращение неба и другие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выявление следов различных повреждений (рубцов, шрамов, следов прикусов языка)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выявление следов инъекций различной давности, если они имею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Исследование соматического состояния по органам и системам</w:t>
      </w:r>
      <w:r>
        <w:rPr>
          <w:sz w:val="28"/>
        </w:rPr>
        <w:t xml:space="preserve"> </w:t>
      </w:r>
      <w:r>
        <w:rPr>
          <w:i/>
          <w:sz w:val="24"/>
        </w:rPr>
        <w:t>и наличия соматических заболеваний в анамнезе включа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4"/>
        </w:rPr>
        <w:t>исследование органов дыхания (осмотр, перкуссия, аускультац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исследование сердечно-сосудистой системы (осмотр,  аускультация, измерение частоты пульса и артериального давлен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исследование желудочно-кишечного тракта (пальпация живота, определение границ печени методом перкуссии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При неврологическом исследовании определяются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расстройства функций черепно-мозговых нер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 рефлексы и их изменения, произвольные движения (безусловные, условные, патологические – стопные, кистевые, защитные, верхняя и нижняя пробы Барре для уточнения пареза конечносте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экстрапирамидные нарушения (картина гипокинеза, нарушений мышечного тонуса, наличие различных гиперкинезов,  миоклонии)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мозжечковая патология и расстройства координации движений 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 чувствительность и ее нарушения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расстройства функций вегетативной нервной системы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i/>
          <w:sz w:val="24"/>
          <w:lang w:val="en-US"/>
        </w:rPr>
        <w:t>VII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VI</w:t>
      </w:r>
      <w:r>
        <w:rPr>
          <w:i/>
          <w:sz w:val="24"/>
        </w:rPr>
        <w:t>. ИНСТРУМЕНТАЛЬНЫЕ МЕТОДЫ ИССЛЕДОВАНИЯ И КОНСУЛЬТАЦИИ СПЕЦИАЛИСТОВ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струментальные методы исследования направлены на возможное установление патогенетических механизмов гиперкинетических расстройств и осложняющих (коморбидных)психопатологических и психоневрологических синдромов, а также верификацию характера органического поражения ЦНС при энцефалопатическом варианте расстройства, </w:t>
      </w:r>
      <w:r>
        <w:rPr>
          <w:sz w:val="24"/>
          <w:szCs w:val="24"/>
        </w:rPr>
        <w:t xml:space="preserve"> проведение дифференциального диагноза с психическими и неврологическими заболеваниями  проявляющиеся симптомами гиперкинетических расстрой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 xml:space="preserve">Электроэнцефалографическое исследование </w:t>
      </w:r>
      <w:r>
        <w:rPr>
          <w:sz w:val="24"/>
        </w:rPr>
        <w:t>отражает уровень зрелости и функциональной активности мозга, позволяет констатировать снижение порога судорожной готовности, эпилептической активности, а также регистрировать косвенные признаки органического поражения головного моз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>Реоэнцефалографическое исследование</w:t>
      </w:r>
      <w:r>
        <w:rPr>
          <w:sz w:val="24"/>
        </w:rPr>
        <w:t xml:space="preserve"> отражает состояние сосудистой системы мозга (за счет каротидного и вертебрального бассейнов кровоснабж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 xml:space="preserve">Эхоэнцефалографическое исследование </w:t>
      </w:r>
      <w:r>
        <w:rPr>
          <w:sz w:val="24"/>
        </w:rPr>
        <w:t xml:space="preserve"> позволяет выявить наличие внутренней гидроцефалии, при которой наблюдается увеличение размеров боковых и третьего желудочков мозга, появление высокоамплитудных сигналов.</w:t>
      </w: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>Консультация окулиста</w:t>
      </w:r>
      <w:r>
        <w:rPr>
          <w:sz w:val="24"/>
        </w:rPr>
        <w:t xml:space="preserve"> - определение состояния глазного дна, выявление признаков сосудистого и органического поражения головного моз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 xml:space="preserve">Компьютерная томография, магнитно-ядерно-резонансное исследование </w:t>
      </w:r>
      <w:r>
        <w:rPr>
          <w:sz w:val="24"/>
        </w:rPr>
        <w:t>проводится при подозрении на наличие разнообразных органических внутричерепных изменений, в том числе дегенеративного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При обнаружении сопутствующих  соматических или неврологических заболеваний, необходимо </w:t>
      </w:r>
      <w:r>
        <w:rPr>
          <w:b/>
          <w:i/>
          <w:sz w:val="24"/>
        </w:rPr>
        <w:t>привлечение врачей-специалистов</w:t>
      </w:r>
      <w:r>
        <w:rPr>
          <w:sz w:val="24"/>
        </w:rPr>
        <w:t xml:space="preserve"> в той области медицины, к которой относится выявленное заболевание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II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I.VII</w:t>
      </w:r>
      <w:r>
        <w:rPr>
          <w:i/>
          <w:sz w:val="24"/>
        </w:rPr>
        <w:t>.  ПСИХОЛОГИЧЕСКОЕ  ДИАГНОСТИЧЕСКОЕ  ИССЛЕД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Экспериментально-психологическое исследование,   должно быть ориентировано</w:t>
      </w:r>
      <w:r>
        <w:rPr>
          <w:sz w:val="24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1)     на </w:t>
      </w:r>
      <w:r>
        <w:rPr>
          <w:i/>
          <w:sz w:val="24"/>
        </w:rPr>
        <w:t>анализ познавательной деятельности пациента</w:t>
      </w:r>
      <w:r>
        <w:rPr>
          <w:sz w:val="24"/>
        </w:rPr>
        <w:t>, в том числ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ценку уровня интеллектуального развит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у структуры интеллектуальной деятельности с выявлением наиболее и наименее сформированных ее функциональных образова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арактеристику общих предпосылок продуктивности интеллектуальной деятельности (умственной работоспособности, внимания, памяти).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2) </w:t>
      </w:r>
      <w:r>
        <w:rPr>
          <w:i/>
          <w:sz w:val="24"/>
        </w:rPr>
        <w:t>исследование эмоционально-волевой сферы и е индивидуально-психологических  особенностей ребенк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4"/>
        </w:rPr>
        <w:t xml:space="preserve">3) использование методов патопсихологического исследования </w:t>
      </w:r>
      <w:r>
        <w:rPr>
          <w:sz w:val="24"/>
        </w:rPr>
        <w:t>при необходимости дифференциального диагноза с заболеваниями , проявляющимися симптомами гиперкинетических расстройств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спериментально-психологическое исследование включает в качестве обязательного компонента беседу с испытуемым и наблю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Оценка уровня познавательной деятельности пациента проводится на материале перечисленных ниже методик путем введения в структуру задания, при возникновении трудностей у испытуемого, регламентированной помощи: исключение предметов, исключение понятий, сравнение понятий, простые и сложные аналогии, объяснение пословиц и метафор, последовательные картинки, сюжетные картины,  незаконченные предложения, проба на чувствительность к логическим противоречиям и др.( не менее трех методик, которые должны охарактеризовать операциональную, логическую, смысловую сферы мышления и включать как наглядный, так и вербальный материал).При возникновении  сложностей при выполнении заданий акцент делается на определение уровня обучаемости, определяемого по объему помощи, необходимой испытуемому для решения предложенной задачи   и по его способности к логическому переносу усвоенн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При подозрении на интеллектуальную недостаточность пациента проводится по индивидуальным показаниям психометрическое исследование тестом  Векслера. Иследование умственной работоспособности и внимания проводится с использованием следующих методик:  таблицы Шульта (черно-белые и цветные), счет по Крепелину, корректурная проба Бурдона, тест Тулуз-Пьерона и др. – не менее одной методи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следование  памяти: запоминание 10 слов, рисунков, опосредованное запоминание по Леонтьеву, пиктограмма, запоминание коротких рассказов, картинок, пробы на опознание запоминаемых предметов и др. – не менее двух методи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следование эмоционально-волевой сферы и индивидуально-психологических особенностей проводится  с использованием  различных самооценочные шкал  (по Дембо-Рубенштейн, «Самочувствие-активность-настроение» - САН,  и др.), проективные тесты («Тематический апперцептивный тест» - ТАТ,  тесты Розенцвейга, Вагнера, рисуночные методики и др.) – не менее одной метод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Исследование общего уровня развития познавательной деятельности (опрос об общей осведомленности, практической ориентации, ориентации в социально значимых ситуациях и др. , пробы на сформированность основных автоматизированных навыков чтения, письма, счета) включается в беседу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заключении психолога должна содержаться целостная характеристика структуры психической деятельности и личностных особенностей пациента, с оценкой степени их выраженности как в познавательной, так и в эмоционально-волевой сферах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i/>
          <w:sz w:val="24"/>
          <w:lang w:val="en-US"/>
        </w:rPr>
        <w:t>VII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VIII</w:t>
      </w:r>
      <w:r>
        <w:rPr>
          <w:i/>
          <w:sz w:val="24"/>
        </w:rPr>
        <w:t>. НЕЙРОПСИХОЛОГИЧЕСКОЕ  ДИАГНОСТИЧЕСКОЕ  ИССЛЕДОВАНИЕ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Нейропсихологическое исследование направлено на выявление отклонений высших психических функций с анализом сформированности т.н. регуляторных функций (программирования, регуляции и контроля), которые страдают у гиперактивных детей и подростков в первую очередь. В настоящее время получены данные, свидетельствующие о том, что дети с СДВГ с различными типами незрелости регуляторных систем существенно отличаются друг от друга по показателям произвольной регуляции деятельности ( 4) Это позволяет провести оценку когнитивной деятельности ребенка  и разработать индивидуальную программу коррекции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 ОБЩИЕ ТРЕБОВАНИЯ К ЛЕЧЕНИЮ СИНДРОМА ДЕФИЦИТА ВНИМАНИЯ И ГИПЕРАКТИВНОСТИ У ДЕТЕЙ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Многофакторная обусловленность СДВГ при отсутствии точных данных об этиологии и патогенезе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затрудняет создание эффективных методов лечения. </w:t>
        <w:br/>
        <w:t xml:space="preserve">К этому следует добавить  клиническую и патогенетическую неоднородность синдрома, значительную вариабельность симптоматики в процессе развития ребенка (его онтогенеза),чтобы понять, насколько сложным является создание единых стандартов лечения.  В связи с этим алгоритмы лечения должны предусматривать возможность терапевтической или связанной с закономерностями индивидуального онтогенеза трансформации синдрома, требующей замены  проводимой терапии или присоединения других методов лечения.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Ни один из методов лечения, как показывают клинические наблюдения, не является эффективным для всех. Нет ни одного метода лечения, лишенного недостатков. Единственное, на чем сходятся специалисты, лечение детей и подростков с СДВГ должно быть «мультимодальным» с участием в лечебно-реабилитационных программах врачей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психологов, социальных педагогов, родителей, учителе</w:t>
      </w:r>
      <w:r>
        <w:rPr>
          <w:b/>
          <w:bCs/>
          <w:sz w:val="24"/>
          <w:szCs w:val="24"/>
        </w:rPr>
        <w:t>й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Исходя из представлений об СДВГ  как поведенческом расстройстве, имеющим свой органический или функционально-метаболический субстрат в головном мозге, следует логически предположить, что основой лечения СДВГ будет являться фармакотерапия»  ( из экспертного доклада «Синдром дефицита внимания с гиперактивностью» )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днако, фармакотерапия – важная, но не единственная часть комплексного лечения. Она назначается по индивидуальным показаниям тогда, когда когнитивные или поведенческие нарушения не могут быть преодолены лишь с помощью методов поведенческой терапии, психолого-педагогической коррекции и психотерапии, т.е. тогда когда пациент направляется на лечение к психиатру ( психологом, педагогом-дефектологом или другим специалистом, занятым работой с детьми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К этому  следует добавить, что в России до сих пор практически не проводилось сравнительных исследований эффективности и безопасности различных методов и лекарственных средств СДВГ, полностью отвечающих  современным мировым стандарта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ся в распоряжении разработчиков нормативные документы (отраслевые классификаторы, Государственный реестр лекарственных средств и другие документы), литературные источники с высоким уровнем  доказательств  в основном относятся к взрослой психиатрии. Работ, касающихся клинико-экономического и фармако-экономического анализов в детской психиатрии ничтожно мало. Практически отсутствуют данные о частоте назначения тех или иных препаратов, соотношении исходов при их назначении, длительности лечения и другие показатели, которые должны быть отражены в стандартах лечения. </w:t>
        <w:br/>
        <w:t xml:space="preserve">       В связи с этим очевидно, что для составления адекватных современным запросам психиатрической практики протоколов ведения больных с гиперкинетическими расстройствами и разработке стандартов психиатрической помощи необходимо выполнение отдельных научных исследований для уточнения и обоснования ряда позиций, касающихся алгоритмов лечения гиперкинетических расстройств. На настоящем этапе алгоритмы лечения не должны быть слишком жесткими, не допускающими отклонений от рекомендованных схем ле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Расстройства поведения могут быть относительно компенсированными (</w:t>
      </w:r>
      <w:r>
        <w:rPr>
          <w:b/>
          <w:sz w:val="24"/>
        </w:rPr>
        <w:t>фаза вне обострения</w:t>
      </w:r>
      <w:r>
        <w:rPr>
          <w:sz w:val="24"/>
        </w:rPr>
        <w:t>) или декомпенсированными (</w:t>
      </w:r>
      <w:r>
        <w:rPr>
          <w:b/>
          <w:sz w:val="24"/>
        </w:rPr>
        <w:t>фаза обострения</w:t>
      </w:r>
      <w:r>
        <w:rPr>
          <w:sz w:val="24"/>
        </w:rPr>
        <w:t>). Переход в фазу обострения обусловлен рядом причи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м психогенно-стрессовых ф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никновением аномальных психосоциальных ситуаций в семье, по месту уче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м дополнительных астенизирующих факторов (соматические заболевания, черепно-мозговые травмы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ереход в критическую фазу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аутохтонными сезонными колеб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сочетанием нескольких факторов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907"/>
        <w:jc w:val="both"/>
        <w:rPr>
          <w:sz w:val="24"/>
        </w:rPr>
      </w:pPr>
      <w:r>
        <w:rPr>
          <w:sz w:val="24"/>
        </w:rPr>
        <w:t xml:space="preserve">В зависимости от ведущей причины усиления поведенческих                  расстройств структура терапевтических мероприятий смещается в сторону преимущественно медикаментозной терапии, либо  усиления коррекционно-педагогической и психотерапевтической составляющих комплексного лечения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907"/>
        <w:jc w:val="both"/>
        <w:rPr>
          <w:sz w:val="24"/>
        </w:rPr>
      </w:pPr>
      <w:r>
        <w:rPr>
          <w:sz w:val="24"/>
        </w:rPr>
        <w:t>Вместе с тем, необходимо учитывать, что к психиатру на прием в условиях диспансера или психиатрического стационара попадают дети и подростки с более тяжелыми формами проявлений гиперкинетического синдрома, чем в психологических центрах коррекции образовательной системы. Поэтому начальный этап лечения должен включать в себя медикаментозные препараты. Это создает условия для более успешного проведения немедикаментозных методов лечения за счет уменьшения основных проявлений расстройства (невнимательности, гиперактивности, импульсивности, неспособности к деятельности, требующих волевых усилий), а также сопутствующих нарушений (эмоциональной лабильности, эксплозивности, склонности к протестным реакциям, повышенной тревожности и др.), ребенок или подросток становится более спокойным, управляемым. способным к восприятию принципов немедикаментозной коррекции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Этапность в терапии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Медикаментозная терапия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бор препарата проводится с учетом особенностей психопатологической структуры расстройства, наличия или отсутствия сопутствующих психических, психоневрологических и соматических нарушений. Следует учитывать также возможность терапевтической трансформации синдрома в процессе лечения, в связи с чем могут быть замены или присоединение других методов ле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ществует несколько клинических дифференциаций гиперкинетических расстройств, в основе которых лежит феноменологический принцип, который недостаточно эффективен при создании алгоритмов лечения. Так, в </w:t>
      </w:r>
      <w:r>
        <w:rPr>
          <w:sz w:val="24"/>
          <w:szCs w:val="24"/>
          <w:lang w:val="en-US"/>
        </w:rPr>
        <w:t>D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ыделяются варианты СДВГ с преобладанием дефицита внимания, гиперактивности/импульсивности и смешанный. В МКБ-10 выделятся нарушение активности внимания (СДВГ) и гиперкинетическое нарушение по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олее успешной в этом отношении является  дифференциация по </w:t>
      </w:r>
      <w:r>
        <w:rPr>
          <w:b/>
          <w:sz w:val="24"/>
          <w:szCs w:val="24"/>
        </w:rPr>
        <w:t>клинико-патогенетическому принципу.</w:t>
      </w:r>
      <w:r>
        <w:rPr>
          <w:sz w:val="24"/>
          <w:szCs w:val="24"/>
        </w:rPr>
        <w:t xml:space="preserve"> С определенной долей условности выделяются энцефалопатические формы, в генезе которых значительную роль играют ранние органические поражения ЦНС, дизонтогенетические формы  как возрастной эквивалент формирующихся психопатий и акцентуаций развития и смешанные варианты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всех выделенных форм характерно наличие клинических  симптомов в виде дефицита внимания, гиперактивности, импульсивности, низкой мотивации при деятельности, требующей волевых усили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энцефалопатического  варианта характерно наличие дизонтогенеза по типу парциальной ретардации, проявляющейся в виде расстройства развития речи и школьных навыков (до 70 % детей), а также нарушений резидуально-органического генеза ( астено-гиперестезический синдром, синдром внутричерепной гипертензии, ВСД и др.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изонтогенетической формы характерно наличие дизонтогенеза по типу асинхронии развития с особенностями  аффективного реагирования и нарушений поведения , характерными для формирующейся психопатии или акцентуации характера. Варианты данной формы СДВГ при наличии полных критериев по МКБ-10 для расстройств поведения  соответствуют  гиперкинетическому расстройству поведе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шанный вариант характеризуется проявлениями дизонтогенеза по типу парциальной ретардации с нарушением развития речи и школьных навыков (до 75 % детей), также дизонтогенеза по типу асинхронии развития с нарушением поведения (до 59 % детей). Варианты данной формы гиперкинетических расстройств могут относиться как к нарушению активности  внимания по МКБ-10, если расстройства поведения  в полной мере не отвечают критериям диагностики «расстройств поведения», и к гиперкинетическим расстройствам поведения, если расстройства поведения наоборот в полной мере отвечают критериям диагностики « расстройств поведения»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вариант дифференциации  подводит логическую основу для построения алгоритмов лечения и реабилитации лиц с гиперкинетическими расстройствами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группы медикаментозных средств, используемых для лечения гиперкинетических расстройств в России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Ноотропы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химической структуре Ноотропы представляют собой неоднородную группу лекарственных средств, которые включают различные классы препаратов. (Здесь обозначены только  те ноотропные средства, эффективность которых при лечении гиперкинетических расстройств была доказана в результате специальных исследований и / или является следствием распространенного клинического опыта; уровень доказательности «В» или «С»)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оизводные пирролидона (пирацетам, ноотропил);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оизводные гамма-аминомасляной кислоты (фенибут, Пантогам, пикамилон);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ейропептиды и их аналоги (церебролизин, кортексин, семакс);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многокомпонентные лекарственные средства (инстенон, актовегин);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цереброваскулярные средства с ноотропным действием винпоцетин (кавинтон), циннаризин (стугерон);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аминокислоты и вещества, влияющие на систему возбуждающих аминокислот (глицин, биотредин);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епараты других фармакологических групп с элементами ноотропной активности левокарнитин (элькар).</w:t>
      </w:r>
    </w:p>
    <w:p>
      <w:pPr>
        <w:pStyle w:val="Normal"/>
        <w:spacing w:lineRule="auto" w:line="360"/>
        <w:ind w:left="1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ная группа препаратов преимуществкенно используется при энцефалопатических и смешанных вариантах гиперкинетических расстройств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Нейролептики</w:t>
      </w:r>
    </w:p>
    <w:p>
      <w:pPr>
        <w:pStyle w:val="Normal"/>
        <w:spacing w:lineRule="auto" w:line="360"/>
        <w:ind w:left="76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едпочтение отдается препаратам с мягким седативным действием средствами. Применяется преимущественно при гиперкинетических расстройствах поведения.</w:t>
      </w:r>
    </w:p>
    <w:p>
      <w:pPr>
        <w:pStyle w:val="Normal"/>
        <w:numPr>
          <w:ilvl w:val="0"/>
          <w:numId w:val="10"/>
        </w:numPr>
        <w:spacing w:lineRule="auto" w:line="360"/>
        <w:ind w:left="1480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оридазин ( сонапакс, меллерил);</w:t>
      </w:r>
    </w:p>
    <w:p>
      <w:pPr>
        <w:pStyle w:val="Normal"/>
        <w:numPr>
          <w:ilvl w:val="0"/>
          <w:numId w:val="10"/>
        </w:numPr>
        <w:spacing w:lineRule="auto" w:line="360"/>
        <w:ind w:left="1480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циазин (неулептил);</w:t>
      </w:r>
    </w:p>
    <w:p>
      <w:pPr>
        <w:pStyle w:val="Normal"/>
        <w:numPr>
          <w:ilvl w:val="0"/>
          <w:numId w:val="10"/>
        </w:numPr>
        <w:spacing w:lineRule="auto" w:line="360"/>
        <w:ind w:left="1480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озапин (азалептин, лепонекс);</w:t>
      </w:r>
    </w:p>
    <w:p>
      <w:pPr>
        <w:pStyle w:val="Normal"/>
        <w:numPr>
          <w:ilvl w:val="0"/>
          <w:numId w:val="10"/>
        </w:numPr>
        <w:spacing w:lineRule="auto" w:line="360"/>
        <w:ind w:left="1480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ульпирид (эглонил);</w:t>
      </w:r>
    </w:p>
    <w:p>
      <w:pPr>
        <w:pStyle w:val="Normal"/>
        <w:numPr>
          <w:ilvl w:val="0"/>
          <w:numId w:val="10"/>
        </w:numPr>
        <w:spacing w:lineRule="auto" w:line="360"/>
        <w:ind w:left="1480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лорпротиксен  (трукс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 xml:space="preserve">При смешанных вариантах синдрома ( наличии когнитивного дефицита и расстройств поведения) назначение  нейролептических сочетается с приемом  ноотропных препаратов.    </w:t>
      </w:r>
      <w:r>
        <w:rPr>
          <w:i/>
          <w:sz w:val="24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3.Психостимулятор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Психостимуляторы к применению в отечественной практике не разрешен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4. Атомоксетин (страттера) – препарат специально созданный для лечения гиперкинетических расстройств Основной механизм действия – блокада обратного захвата норадреналина. Препарат эффективен при вариантах синдрома с преобладанием дефицита внимания, с преобладанием гиперактивности, смешанном варианте, а также в случаях сочетания СДВГ с деструктивным поведением (гиперкинетическое расстройство поведения), тревожным расстройством, тиками, энурез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5. Антидепрессанты, действующие на серотонинергическую систему, также как и  трициклические антидепрессанты неэффективны в терапии основных расстройств при СДВГ, но применяются как средства терапии сопутствующих расстройств</w:t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</w:rPr>
        <w:t>2. Немедикаментозная терапия</w:t>
      </w:r>
      <w:r>
        <w:rPr>
          <w:i/>
          <w:sz w:val="24"/>
        </w:rPr>
        <w:t>.</w:t>
        <w:br/>
      </w: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1. Поведенческая терапия, направленная на формирование навыков социального взаимодейств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веденческая терапия, основанная  на теории социального научения,  включает такие директивные поведенческие техники, как постановка целей, моделирование, поведенческое повторение, подкрепление и домашнее задание. Поведенческая терапия проводится специально подготовленным медицинским психологом. </w:t>
        <w:br/>
        <w:t xml:space="preserve">           2. Биологически обратная связь (обучение аутокоррекции мозговой активности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, не получивший еще широкого распространения в системе здравоохранения требует специального оборудования и подготовленного к работе специалиста..</w:t>
        <w:br/>
        <w:t xml:space="preserve">              3. Индивидуальная и групповая психотерап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Выбор метода индивидуальной и групповой терапии зависит от возраста ребенка, особенностей его психического статуса, наличия или отсутствия возможных  аномальных психосоциальных ситуаций.</w:t>
        <w:br/>
        <w:t xml:space="preserve">           4. Нейропсихологическая коррекц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йропсихологическая коррекция проводится по специально разработанным программам, включающим комплекс упражнений, включающий в себя растяжки. дыхательные упражнения., глазодвигательные упражнения, упражнения для  языка и мышц челюсти. перекрестные (реципрокные) телесные упражнения, упражнения для развития моторики рук. упражнения для релаксации и визуализации, функциональные упражнения, упражнения для развития коммуникативной и когнитивной сферы. Занятий различаются по времени и количеству. минимальное количество занятий на 1-н курс – 16. Предполагаются домашние задания, которые выполняются с кем-либо из родителей или других близких родственников ребен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5. Работа с семь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Работа с семьей включает  в себя психообразовательные программы (разъяснение родителям основных методов сути расстройства и его лечения. особенностей построения взаимодействия с больным ребенком , разрешение поведенческих проблем).Не только дети, но и их родители нуждаются в помощи, включающей психотерапевтическую поддержку</w:t>
      </w:r>
      <w:r>
        <w:rPr>
          <w:sz w:val="24"/>
        </w:rPr>
        <w:t xml:space="preserve"> , </w:t>
      </w:r>
      <w:r>
        <w:rPr>
          <w:i/>
          <w:sz w:val="24"/>
        </w:rPr>
        <w:t>обучению навыкам выхода из кризисной ситуации, способам конструктивного взаимодействия всех членов сем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Психосоциальная терап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оль психосоциальной  терапии возрастет по мере возраста ребенка и достигает своего максимума в подростковом возрасте, когда начинают формироваться проблемы, связанные с социальной дезадаптацией. Психосоциальная терапия включает в себя восстановление или формирование недостаточных в условиях конкретного социума  когнитивных, эмоциональных, мотивационно-волевых ресурсов личности, навыков безконфликтного общения с окружающими, предотвращение социально-психологической деформации личности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сихосоциальная терапия не может обходиться только методами и способами воздействия, которыми располают учреждения психиатрического профиля. Необходимо психолого-медицо-социальное сопровождение ребенка или подростка  вместе с его семьей  на основе межведомственного и межрофессиональн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</w:rPr>
        <w:t xml:space="preserve"> </w:t>
      </w:r>
      <w:r>
        <w:rPr>
          <w:sz w:val="24"/>
        </w:rPr>
        <w:t>Комплексное использование медикаментозных и немедикаментозных методов лечения в сочетании с нейропсихологической  и психолого-педагогической коррекцией, социальной работой с семьей и пациентом является одним из основополагающих принципов курации  гиперкинетических расстройств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сновными критериями эффективности проводимого лечения являются данные, полученные со слов родителей, из школьных характеристик  и во время наблюдения за поведением больного, дополненных шкальными оценками,  позволяющими выявить динамические характеристики поведения,  когнитивных и коммуникативных функций, эмоционального реагирования пациент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ХАРАКТЕРИСТИКА ТРЕБОВАНИЙ ПРОТОКОЛА ДИАГНОСТИЧЕСКОГО ИССЛЕДОВА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8.1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детей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Осложнения </w:t>
      </w:r>
      <w:r>
        <w:rPr>
          <w:sz w:val="24"/>
        </w:rPr>
        <w:t>синдрома : без осложнений</w:t>
      </w:r>
      <w:r>
        <w:rPr>
          <w:i/>
          <w:sz w:val="24"/>
        </w:rPr>
        <w:t>.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 xml:space="preserve">: проведение диагностического исследования в амбулаторных   условиях для решения социальных вопросов или проведения дифференциальной диагностики с заболеваниями, проявляющимися симптомами гиперкинетических расстройст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1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>1. Наличие у ребенка  признаков гиперактивности, импульсивности, дефицита внимания при отсутствии диагноза  СДВГ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2. Несоответствие  выраженности симптомов гиперактивности, импульсивности, дефицита внимания  и  социальной продуктивности  установленному ранее  диагнозу СДВ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Алгоритм выбора режима обследования  (амбулаторный или стационарны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 выборе режима обследования детей с СДВГ и гиперкинетическими расстройствами поведения  (помимо юридических критериев) необходимо руководствоваться следующими клинико-психо-социальными параметрам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Диагностика детей с подозрением на  СДВГ и гиперкинетическое расстройство поведения «вне обострения»  должна проводиться в амбулаторных условиях при отсутствии осложняющих обстоятельст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   наличие физического дефекта,       затрудняющего посещение амбулаторного медицинского учреждения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наличие физического дефекта или соматического заболевания у родственников или заменяющих их лиц, затрудняющего сопровождение больного в амбулаторное медицинское учрежд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в амбулаторном психиатрическом учреждений возможностей для проведения диагностического обследования согласно протокол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Диагностика лиц с подозрением на СДВГ и гиперкинетическое расстройство поведения в стадии «обострение» в зависимости от выраженности основных и сопутствующих расстройств обследуются амбулаторно или  направляются на диагностическое обследование в стационар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1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8.1.3. Требования к диагностике амбулаторно-поликлинической .</w:t>
      </w:r>
    </w:p>
    <w:p>
      <w:pPr>
        <w:pStyle w:val="21"/>
        <w:rPr/>
      </w:pPr>
      <w:r>
        <w:rPr/>
        <w:t xml:space="preserve">  </w:t>
      </w:r>
    </w:p>
    <w:tbl>
      <w:tblPr>
        <w:tblW w:w="110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7"/>
        <w:gridCol w:w="1451"/>
        <w:gridCol w:w="14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</w:rPr>
              <w:t>Кратность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             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1.0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 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окулиста 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6. 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консультация0 врача-генетика повтор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А 05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 04.23.001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  <w:tc>
          <w:tcPr>
            <w:tcW w:w="145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 03</w:t>
            </w:r>
            <w:r>
              <w:rPr>
                <w:sz w:val="24"/>
              </w:rPr>
              <w:t>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13.30. 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360"/>
        <w:jc w:val="both"/>
        <w:rPr/>
      </w:pPr>
      <w:r>
        <w:rPr>
          <w:i/>
          <w:sz w:val="24"/>
        </w:rPr>
        <w:t>8.1.4. Характеристика алгоритмов выполнения медицинских работ и услуг в амбулаторно-поликлинических услов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агностическое обследование  детей  с СДВГ  и гиперкинетическими расстройствами поведения «вне обострения»проводится в ситуация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ыявление  симптомов гиперактивности, импульсивности  и дефицита внимания у детей, не имевших ранее диагноз СДВГ или гиперкинетического расстройства пове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ыраженное несоответствие симптомов гиперактивности, импульсивности и дефицита внимания  пациента и уровня его социального функционирования установленному ранее диагнозу  СДВГ (снятие диагноза).</w:t>
      </w:r>
    </w:p>
    <w:p>
      <w:pPr>
        <w:pStyle w:val="TextBody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Перечисленные в таблице медицинские работы и услуги в неосложненных случаях могут быть достаточными для диагностики  СДВГ и гиперкинетического расстройства поведения. При необходимости проведения диагностических медицинских услуг дополнительного ассортимента в условиях амбулаторно-поликлинического звена, предполагается договоренность с другими медицинскими учреждениями, оказывающими данные услуги.</w:t>
      </w:r>
    </w:p>
    <w:p>
      <w:pPr>
        <w:pStyle w:val="21"/>
        <w:spacing w:lineRule="auto" w:line="36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ab/>
      </w:r>
      <w:r>
        <w:rPr>
          <w:b/>
          <w:i/>
          <w:sz w:val="24"/>
        </w:rPr>
        <w:t>В начале, до контакта с пациентом осуществляется</w:t>
      </w:r>
      <w:r>
        <w:rPr>
          <w:sz w:val="24"/>
        </w:rPr>
        <w:t xml:space="preserve"> изучение медицинской документации, характеристик с места учебы, а также  получение сведений от родителей</w:t>
        <w:tab/>
        <w:t xml:space="preserve"> и лиц, знающих пациента в повседневной жизни,</w:t>
      </w:r>
      <w:r>
        <w:rPr>
          <w:b/>
          <w:i/>
          <w:sz w:val="24"/>
        </w:rPr>
        <w:t xml:space="preserve"> что позволяет получить объективные сведения, содержащие данные о наследственной отягощенности психическими заболеваниями; данные акушерско-гинекологического анамнеза матери, патогенных биологических воздействиях внутриутробного и перинатального периодов,  особенностях психомоторного развитии, формирования речи, школьных навыков, личности пациента, семейном и социальном статусе, перенесенных экзогенных вредностях постнатального периода, а также данные об особенностях психического состояния и поведения пациента в зрелом возрасте, возможности самообслуживания, уровень социальной адаптации.</w:t>
      </w:r>
    </w:p>
    <w:p>
      <w:pPr>
        <w:pStyle w:val="21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полнение родителем  оценочной шкалы  СДВГ-МКБ-10 с последующим подсчетом  общего балла  и баллов по  отдельным субшкалам  позволяет количественно оценить отклонения от нормы ребенка с СДВГ по симптомам гиперактивности, импульсивности, невнимательности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>Сбор жалоб и анамнеза в психиатрии</w:t>
      </w:r>
      <w:r>
        <w:rPr>
          <w:sz w:val="24"/>
        </w:rPr>
        <w:t xml:space="preserve"> – т.е. проведение психодиагностического интервью. С помощью расспроса собирается субъективный анамнез (если позволяет возраст ребенка)  и выявляются клинические факты, определяющие психическое состояние пациента.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 xml:space="preserve">При составление родословной пациента </w:t>
      </w:r>
      <w:r>
        <w:rPr>
          <w:sz w:val="24"/>
        </w:rPr>
        <w:t xml:space="preserve"> необходимо выяснить, нет ли среди его родственников лиц с гиперкинетическими расстройствами, в том числе проявлявшихся только в детском возрасте, умственно отсталых, психически больных, личностей с патологией характера и злоупотребляющих алкоголем и другими психоактивными веществами; описание особенностей передачи перечисленных видов психической патологии. Необходимо установить, не являются ли родители больного кровными родственниками, наличие кровнородственных браков среди предшествующих поко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          </w:t>
      </w:r>
      <w:r>
        <w:rPr>
          <w:b/>
          <w:i/>
          <w:sz w:val="24"/>
        </w:rPr>
        <w:t xml:space="preserve">Визуальное обследование пациента </w:t>
      </w:r>
      <w:r>
        <w:rPr>
          <w:sz w:val="24"/>
        </w:rPr>
        <w:t xml:space="preserve"> должно проводиться с акцентом на выявление дисэмбриогенетических стигм,  выявление следов различных повреждений (рубцов, шрамов, следов прикусов языка), выявление следов инъекций различной давности, если они имею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Психопатологическое исследование, наблюдение за поведением пациента </w:t>
      </w:r>
      <w:r>
        <w:rPr>
          <w:sz w:val="24"/>
        </w:rPr>
        <w:t>позволяют выявить расстройства настроения, волевой сферы, интеллекта и его предпосылок (памяти, внимания), оценить динамические характеристики поведения, коммуникативных функций, эмоционального реагирования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Визуальное исследование, исследование чувствительной и двигательной сферы при патологии центральной нервной системы и головного мозга, визуальный осмотр общетерапевтический, пальпация общетерапевтическая, аускультация общетерапевтическая, перкуссия общетерапевтическая, измерение частоты дыхания, измерение частоты пульса,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измерение артериального давления на периферических сосудах, </w:t>
      </w:r>
      <w:r>
        <w:rPr>
          <w:sz w:val="24"/>
        </w:rPr>
        <w:t>проводятся врачом психиатром в рамках физикального исследования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Их проведение необходимо для выявления или исключения органического поражения центральной нервной системы  и выявления сопутствующей соматической патолог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</w:t>
      </w:r>
      <w:r>
        <w:rPr>
          <w:b/>
          <w:i/>
          <w:sz w:val="24"/>
        </w:rPr>
        <w:t xml:space="preserve"> (консультация невролога). </w:t>
      </w:r>
      <w:r>
        <w:rPr>
          <w:sz w:val="24"/>
        </w:rPr>
        <w:t>При выявлении</w:t>
      </w:r>
      <w:r>
        <w:rPr>
          <w:b/>
          <w:i/>
          <w:sz w:val="24"/>
        </w:rPr>
        <w:t xml:space="preserve"> </w:t>
      </w:r>
      <w:r>
        <w:rPr>
          <w:sz w:val="24"/>
        </w:rPr>
        <w:t>признаков текущего соматического заболевания - терапевт</w:t>
      </w:r>
      <w:r>
        <w:rPr>
          <w:b/>
          <w:i/>
          <w:sz w:val="24"/>
        </w:rPr>
        <w:t xml:space="preserve"> (консультация терапевта) </w:t>
      </w:r>
      <w:r>
        <w:rPr>
          <w:sz w:val="24"/>
        </w:rPr>
        <w:t>и т.д.</w:t>
      </w: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Для подтверждения или исключения диагноза СДВГ или гиперкинетического расстройства поведения вследствие органического поражения головного мозга (энцефалопатический  или смешанный вариант) дополнительно проводится одно или несколько инструментальных исследований:</w:t>
      </w:r>
      <w:r>
        <w:rPr>
          <w:b/>
          <w:i/>
          <w:sz w:val="24"/>
        </w:rPr>
        <w:t xml:space="preserve"> электроэнцефалографическое, ультразвуковое, реоэнцефалографическо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Разработанные паттерны ЭЭГ </w:t>
      </w:r>
      <w:r>
        <w:rPr>
          <w:sz w:val="24"/>
        </w:rPr>
        <w:t>, характеризующие степень морфо-функциональной зрелости коры головного мозга и глубинных регуляторных систем разного уровня ( 2 ) позволяют проводить индивидуальную комплексную диагностику  гиперкинетических расстройств и дифференциальную диагностику с заболеваниями, проявляющимися симптомами  гиперкинетических расстрой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Показаниями для </w:t>
      </w:r>
      <w:r>
        <w:rPr>
          <w:b/>
          <w:i/>
          <w:sz w:val="24"/>
        </w:rPr>
        <w:t xml:space="preserve">медико-генетического консультирования </w:t>
      </w:r>
      <w:r>
        <w:rPr>
          <w:sz w:val="24"/>
        </w:rPr>
        <w:t xml:space="preserve"> являются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наличие сходных по клинико-психопатологическим проявлениям случаев гиперкинетических расстройств в сем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очетаний психических, соматических расстройств и аномалий развития у пациен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наличие признаков текущего органического процесса. сочетающегося с проявлениями гиперкинетических расстройст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едико-генетическое консультирование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рием (осмотр, консультация) врача-генети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исследование хромосомного аппарата (кариотип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лабораторное исключение ряда генетических нарушений – по показаниям и при наличии технических возможностей лаборатор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Экспериментально-психологическое исследование</w:t>
      </w:r>
      <w:r>
        <w:rPr>
          <w:sz w:val="24"/>
        </w:rPr>
        <w:t xml:space="preserve"> осуществляется медицинским психологом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Анализ экспериментальных данных, полученных на материале всех использованных методик, проводится в трех направлениях: оценка сформированности психических процессов и функций (анализ, синтез, обобщение, установление логических связей  и др.)., возможности обучаемости испытуемого, а также особенностей общей организации психической деятельности (умственная работоспособность, память, внимание, аффективно-личностные и мотивационные особенности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заключении психолога должна содержаться целостная характеристика структуры психической деятельности и личностных особенностей пациента, с оценкой степени их выраженности как в познавательной, так и в эмоционально-волевой сфе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Нейропсихологическое исследование</w:t>
      </w:r>
      <w:r>
        <w:rPr>
          <w:sz w:val="24"/>
        </w:rPr>
        <w:t xml:space="preserve"> направлено на выявление отклонений высших психических функций с анализом сформированности т.н. регуляторных функций (программирования, регуляции и контроля),  Это позволяет провести оценку когнитивной деятельности ребенка  и разработать индивидуальную программу коррекции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При проведении указанных видов услуг у пациента выявляется синдром гиперактивности с дефицитом внимания  или гиперкинетическое расстройство поведения с различным уровнем когнитивных способностей без коморбидных расстройств, другое психическое расстройство , проявляющееся гиперкинетическими расстройствами, рассматриваемое в           соответствующих протоколах ведения психически больных, или не выявляется достаточная выраженность СДВГ или гиперкинетических расстройств. в связи с чем диагноз не подтверждается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8.1.5. Требования к лечению амбулаторно-поликлиническом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Амбулаторно-поликлиническое лечение в рамках данного протокола  не проводится. В случае необходимости проведения такого лечения, пациент</w:t>
      </w:r>
      <w:r>
        <w:rPr>
          <w:sz w:val="28"/>
        </w:rPr>
        <w:t xml:space="preserve"> </w:t>
      </w:r>
      <w:r>
        <w:rPr>
          <w:sz w:val="24"/>
        </w:rPr>
        <w:t>параллельно данному протоколу включается в соответствующий протокол, включающий лечение психических расстройств.</w:t>
      </w:r>
      <w:r>
        <w:rPr>
          <w:b/>
          <w:i/>
          <w:sz w:val="28"/>
        </w:rPr>
        <w:t xml:space="preserve">  </w:t>
      </w:r>
    </w:p>
    <w:p>
      <w:pPr>
        <w:pStyle w:val="21"/>
        <w:spacing w:lineRule="auto" w:line="360"/>
        <w:rPr/>
      </w:pPr>
      <w:r>
        <w:rPr>
          <w:i/>
          <w:sz w:val="24"/>
        </w:rPr>
        <w:t>8.1.6. Характеристика алгоритмов и особенностей проведения немедикаментозной помощи.</w:t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ециальных требований нет.</w:t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8.1.7. Требования лекарствен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1.8.  Характеристика алгоритмов и особенностей проведения лекарствен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1.9. Требования к режиму труда, отдыха и реабилитации</w:t>
      </w:r>
      <w:r>
        <w:rPr>
          <w:sz w:val="24"/>
        </w:rPr>
        <w:t>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1.10.  Требования к уходу за пациентом и вспомогательными процедурами.</w:t>
      </w:r>
    </w:p>
    <w:p>
      <w:pPr>
        <w:pStyle w:val="21"/>
        <w:spacing w:lineRule="auto" w:line="360"/>
        <w:rPr>
          <w:b/>
          <w:b/>
          <w:i/>
          <w:i/>
          <w:sz w:val="24"/>
        </w:rPr>
      </w:pPr>
      <w:r>
        <w:rPr>
          <w:sz w:val="24"/>
        </w:rPr>
        <w:t>Определяются  возрастом ребенка и выраженностью гиперкинетических расстройств.</w:t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8.1.11. Требования к диетическим назначениям и ограничениям.</w:t>
      </w:r>
    </w:p>
    <w:p>
      <w:pPr>
        <w:pStyle w:val="21"/>
        <w:spacing w:lineRule="auto" w:line="360"/>
        <w:rPr/>
      </w:pPr>
      <w:r>
        <w:rPr>
          <w:sz w:val="24"/>
        </w:rPr>
        <w:t>Специальных требований нет.</w:t>
      </w:r>
      <w:r>
        <w:rPr>
          <w:b/>
          <w:sz w:val="24"/>
        </w:rPr>
        <w:t xml:space="preserve"> </w:t>
      </w:r>
    </w:p>
    <w:p>
      <w:pPr>
        <w:pStyle w:val="Heade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1.12. Форма информированного согласия.</w:t>
      </w:r>
    </w:p>
    <w:p>
      <w:pPr>
        <w:pStyle w:val="Header"/>
        <w:spacing w:lineRule="auto" w:line="360"/>
        <w:jc w:val="both"/>
        <w:rPr/>
      </w:pPr>
      <w:r>
        <w:rPr>
          <w:sz w:val="24"/>
        </w:rPr>
        <w:t>Добровольное информированное согласие пациент дает в случаях, определенных законодательством.</w:t>
      </w:r>
    </w:p>
    <w:p>
      <w:pPr>
        <w:pStyle w:val="Header"/>
        <w:spacing w:lineRule="auto" w:line="360"/>
        <w:jc w:val="both"/>
        <w:rPr/>
      </w:pPr>
      <w:r>
        <w:rPr>
          <w:b/>
          <w:i/>
          <w:sz w:val="24"/>
        </w:rPr>
        <w:t>8.1.13. Правила изменения требований при выполнении протокола и прекращения требований протокола.</w:t>
      </w:r>
    </w:p>
    <w:p>
      <w:pPr>
        <w:pStyle w:val="Header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случае выявления расстройств, свидетельствующих о наличии у ребенка другого заболевания, проявляющегося симптомами гиперкинетических расстройств,  врач-психиатр делает аргументированное заключение о целесообразности продолжения диагностического обследования  пациента в рамках соответствующего протокола.</w:t>
      </w:r>
    </w:p>
    <w:p>
      <w:pPr>
        <w:pStyle w:val="Header"/>
        <w:spacing w:lineRule="auto" w:line="360"/>
        <w:jc w:val="both"/>
        <w:rPr/>
      </w:pPr>
      <w:r>
        <w:rPr>
          <w:b/>
          <w:i/>
          <w:sz w:val="24"/>
        </w:rPr>
        <w:t xml:space="preserve">8.1.14. </w:t>
      </w:r>
      <w:r>
        <w:rPr/>
        <w:t>Возможные исходы и их характерист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58"/>
        <w:gridCol w:w="2095"/>
        <w:gridCol w:w="1980"/>
        <w:gridCol w:w="19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х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Частота 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Разви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и призн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</w:rPr>
              <w:t>Ориентировочное время достиж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</w:rPr>
              <w:t>Преемственность и этапность в оказании медицинской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иагностического заключения  с проведением социальных рекомендаций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 80 – 85%  случае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ыявление достаточных признаков для принятия диагностического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3 дня +2 дня для  подготовки заключения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протоко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дление диагностического исследования   с принятием диагностического решения,  проведе-нием социальных рекомендаций </w:t>
            </w:r>
          </w:p>
          <w:p>
            <w:pPr>
              <w:pStyle w:val="3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  15- 10% случае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сложность диагностической оценки, связанная с неясностью клинической картины и необходимость дополнительного об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лительность определяется объемом диагностических исследований и техническими возможностями мед. учрежд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протокола</w:t>
            </w:r>
          </w:p>
        </w:tc>
      </w:tr>
      <w:tr>
        <w:trPr>
          <w:trHeight w:val="2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ление диагностического исслед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В 5  % случае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Сложность диагностической оценки, связанная с неясностью клинической картины и необходимость динамического наблю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а любом этап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Направление на стационарное диагностичес-кое психи-атрическое  исследование и переход в другую модель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8.2.15 </w:t>
      </w:r>
      <w:r>
        <w:rPr>
          <w:b/>
          <w:i/>
          <w:sz w:val="24"/>
        </w:rPr>
        <w:t>Стоимостные характеристики протокол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>Стоимостные характеристики определяются согласно требованиям нормативных документов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8.2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подростко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Осложнения синдрома</w:t>
      </w:r>
      <w:r>
        <w:rPr>
          <w:sz w:val="24"/>
        </w:rPr>
        <w:t>:  без осло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>: проведение диагностического исследования в амбулаторно-поликлинических  условиях для решения социальных вопросов или проведения дифференциальной диагност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2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>1. Наличие у подростка  признаков гиперактивности, импульсивности, дефицита внимания при отсутствии диагноза  СДВГ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2. Несоответствие  выраженности симптомов гиперактивности, импульсивности, дефицита внимания  и  социальной продуктивности  установленному ранее  диагнозу СДВ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Алгоритм выбора режима обследования  (амбулаторный или стационарны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 выборе режима обследования подростков с СДВГ и гиперкинетическими расстройствами поведения  (помимо юридических критериев) необходимо руководствоваться следующими клинико-психо-социальными параметрам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Диагностика подростков с подозрением на  СДВГ и гиперкинетическое расстройство поведения «вне обострения»  должна проводиться в амбулаторных условиях при отсутствии осложняющих обстоятельст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   наличие физического дефекта,       затрудняющего посещение амбулаторного медицинского учреждения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наличие физического дефекта или соматического заболевания у родственников или заменяющих их лиц, затрудняющего сопровождение больного в амбулаторное медицинское учрежд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в амбулаторном психиатрическом учреждений возможностей для проведения диагностического обследования согласно протокол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Диагностика лиц с подозрением на СДВГ и гиперкинетическое расстройство поведения в стадии «обострение» в зависимости от выраженности основных и сопутствующих расстройств обследуются амбулаторно или  направляются на диагностическое обследование в стационар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2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8.2.3. Требования к диагностике амбулаторно-поликлинической .</w:t>
      </w:r>
    </w:p>
    <w:p>
      <w:pPr>
        <w:pStyle w:val="21"/>
        <w:rPr/>
      </w:pPr>
      <w:r>
        <w:rPr/>
        <w:t xml:space="preserve">  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7"/>
        <w:gridCol w:w="14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</w:rPr>
              <w:t>Кратност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А 12.30.00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А.02. 03. 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             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А 02.01.0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А 02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менее 1 раз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 врача-гинеколог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окулиста 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6. 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 врача-генетика) повтор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 04.23.001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1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 30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4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 03</w:t>
            </w:r>
            <w:r>
              <w:rPr>
                <w:sz w:val="24"/>
              </w:rPr>
              <w:t>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rPr/>
      </w:pPr>
      <w:r>
        <w:rPr>
          <w:i/>
          <w:sz w:val="24"/>
        </w:rPr>
        <w:t>8.2.4. Характеристика алгоритмов выполнения медицинских работ и услуг в амбулаторно-поликлинических услов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агностическое обследование  подростков  с СДВГ  и гиперкинетическими расстройствами поведения «вне обострения»проводится в ситуация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ыявление  симптомов гиперактивности, импульсивности  и дефицита внимания у детей, не имевших ранее диагноз СДВГ или гиперкинетического расстройства пове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ыраженное несоответствие симптомов гиперактивности, импульсивности и дефицита внимания  пациента и уровня его социального функционирования установленному ранее диагнозу  СДВГ (снятие диагноза).</w:t>
      </w:r>
    </w:p>
    <w:p>
      <w:pPr>
        <w:pStyle w:val="TextBody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Перечисленные в таблице медицинские работы и услуги в неосложненных случаях могут быть достаточными для диагностики  СДВГ и гиперкинетического расстройства поведения. При необходимости проведения диагностических медицинских услуг дополнительного ассортимента в условиях амбулаторно-поликлинического звена, предполагается договоренность с другими медицинскими учреждениями, оказывающими данные услуги.</w:t>
      </w:r>
    </w:p>
    <w:p>
      <w:pPr>
        <w:pStyle w:val="21"/>
        <w:spacing w:lineRule="auto" w:line="360"/>
        <w:rPr/>
      </w:pPr>
      <w:r>
        <w:rPr>
          <w:b/>
          <w:i/>
          <w:sz w:val="24"/>
        </w:rPr>
        <w:tab/>
      </w:r>
      <w:r>
        <w:rPr>
          <w:sz w:val="24"/>
        </w:rPr>
        <w:tab/>
      </w:r>
      <w:r>
        <w:rPr>
          <w:b/>
          <w:i/>
          <w:sz w:val="24"/>
        </w:rPr>
        <w:t>В начале, до контакта с пациентом осуществляется</w:t>
      </w:r>
      <w:r>
        <w:rPr>
          <w:sz w:val="24"/>
        </w:rPr>
        <w:t xml:space="preserve"> изучение медицинской документации, характеристик с места учебы, а также  получение сведений от родителей</w:t>
        <w:tab/>
        <w:t xml:space="preserve"> и лиц, знающих пациента в повседневной жизни,</w:t>
      </w:r>
      <w:r>
        <w:rPr>
          <w:b/>
          <w:i/>
          <w:sz w:val="24"/>
        </w:rPr>
        <w:t xml:space="preserve"> что позволяет получить объективные сведения, содержащие данные о наследственной отягощенности психическими заболеваниями; данные акушерско-гинекологического анамнеза матери, патогенных биологических воздействиях внутриутробного и перинатального периодов,  особенностях психомоторного развитии, формирования речи, школьных навыков, личности пациента, семейном и социальном статусе, перенесенных экзогенных вредностях постнатального периода, а также данные об особенностях психического состояния и поведения пациента в зрелом возрасте, возможности самообслуживания, уровень социальной адапт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>Сбор жалоб и анамнеза в психиатрии</w:t>
      </w:r>
      <w:r>
        <w:rPr>
          <w:sz w:val="24"/>
        </w:rPr>
        <w:t xml:space="preserve"> – т.е. проведение психодиагностического интервью. С помощью расспроса собирается субъективный анамнез   и выявляются клинические факты, определяющие психическое состояние пациента.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 xml:space="preserve">При составление родословной пациента </w:t>
      </w:r>
      <w:r>
        <w:rPr>
          <w:sz w:val="24"/>
        </w:rPr>
        <w:t xml:space="preserve"> необходимо выяснить, нет ли среди его родственников лиц с гиперкинетическими расстройствами, в том числе проявлявшихся только в детском возрасте, умственно отсталых, психически больных, личностей с патологией характера и злоупотребляющих алкоголем и другими психоактивными веществами; описание особенностей передачи перечисленных видов психической патологии. Необходимо установить, не являются ли родители больного кровными родственниками, наличие кровнородственных браков среди предшествующих поко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          </w:t>
      </w:r>
      <w:r>
        <w:rPr>
          <w:b/>
          <w:i/>
          <w:sz w:val="24"/>
        </w:rPr>
        <w:t xml:space="preserve">Визуальное обследование пациента </w:t>
      </w:r>
      <w:r>
        <w:rPr>
          <w:sz w:val="24"/>
        </w:rPr>
        <w:t xml:space="preserve"> должно проводиться с акцентом на выявление дисэмбриогенетических стигм,  выявление следов различных повреждений (рубцов, шрамов, следов прикусов языка), выявление следов инъекций различной давности, если они имею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Психопатологическое исследование, наблюдение за поведением пациента </w:t>
      </w:r>
      <w:r>
        <w:rPr>
          <w:sz w:val="24"/>
        </w:rPr>
        <w:t>позволяют выявить расстройства настроения, волевой сферы, интеллекта и его предпосылок (памяти, внимания), оценить динамические характеристики поведения, коммуникативных функций, эмоционального реагирования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Визуальное исследование, исследование чувствительной и двигательной сферы при патологии центральной нервной системы и головного мозга, визуальный осмотр общетерапевтический, пальпация общетерапевтическая, аускультация общетерапевтическая, перкуссия общетерапевтическая, измерение частоты дыхания, измерение частоты пульса,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измерение артериального давления на периферических сосудах, </w:t>
      </w:r>
      <w:r>
        <w:rPr>
          <w:sz w:val="24"/>
        </w:rPr>
        <w:t>проводятся врачом психиатром в рамках физикального исследования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Их проведение необходимо для выявления или исключения органического поражения центральной нервной системы  и выявления сопутствующей соматической патолог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</w:t>
      </w:r>
      <w:r>
        <w:rPr>
          <w:b/>
          <w:i/>
          <w:sz w:val="24"/>
        </w:rPr>
        <w:t xml:space="preserve"> (консультация невролога). </w:t>
      </w:r>
      <w:r>
        <w:rPr>
          <w:sz w:val="24"/>
        </w:rPr>
        <w:t>При выявлении</w:t>
      </w:r>
      <w:r>
        <w:rPr>
          <w:b/>
          <w:i/>
          <w:sz w:val="24"/>
        </w:rPr>
        <w:t xml:space="preserve"> </w:t>
      </w:r>
      <w:r>
        <w:rPr>
          <w:sz w:val="24"/>
        </w:rPr>
        <w:t>признаков текущего соматического заболевания - терапевт</w:t>
      </w:r>
      <w:r>
        <w:rPr>
          <w:b/>
          <w:i/>
          <w:sz w:val="24"/>
        </w:rPr>
        <w:t xml:space="preserve"> (консультация терапевта) </w:t>
      </w:r>
      <w:r>
        <w:rPr>
          <w:sz w:val="24"/>
        </w:rPr>
        <w:t>и т.д.</w:t>
      </w: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Для подтверждения или исключения диагноза СДВГ или гиперкинетического расстройства поведения вследствие органического поражения головного мозга (энцефалопатический  или смешанный вариант) дополнительно проводится одно или несколько инструментальных исследований:</w:t>
      </w:r>
      <w:r>
        <w:rPr>
          <w:b/>
          <w:i/>
          <w:sz w:val="24"/>
        </w:rPr>
        <w:t xml:space="preserve"> электроэнцефалографическое, ультразвуковое, реоэнцефалографическое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Показаниями для </w:t>
      </w:r>
      <w:r>
        <w:rPr>
          <w:b/>
          <w:i/>
          <w:sz w:val="24"/>
        </w:rPr>
        <w:t xml:space="preserve">медико-генетического консультирования </w:t>
      </w:r>
      <w:r>
        <w:rPr>
          <w:sz w:val="24"/>
        </w:rPr>
        <w:t xml:space="preserve"> являются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наличие сходных по клинико-психопатологическим проявлениям случаев гиперкинетических расстройств в сем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очетаний психических, соматических расстройств и аномалий развития у пациен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наличие признаков текущего органического процесса, сочетающегося с проявлениями гиперкинетических расстройст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едико-генетическое консультирование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рием (осмотр, консультация) врача-генети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исследование хромосомного аппарата (кариотип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лабораторное исключение ряда генетических нарушений – по показаниям и при наличии технических возможностей лаборатор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Экспериментально-психологическое исследование</w:t>
      </w:r>
      <w:r>
        <w:rPr>
          <w:sz w:val="24"/>
        </w:rPr>
        <w:t xml:space="preserve"> осуществляется медицинским психологом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Анализ экспериментальных данных, полученных на материале всех использованных методик, проводится в трех направлениях: оценка сформированности психических процессов и функций (анализ, синтез, обобщение, установление логических связей  и др.)., возможности обучаемости испытуемого, а также особенностей общей организации психической деятельности (умственная работоспособность, память, внимание, аффективно-личностные и мотивационные особенности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заключении психолога должна содержаться целостная характеристика структуры психической деятельности и личностных особенностей пациента, с оценкой степени их выраженности как в познавательной, так и в эмоционально-волевой сфе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Нейропсихологическое исследование</w:t>
      </w:r>
      <w:r>
        <w:rPr>
          <w:sz w:val="24"/>
        </w:rPr>
        <w:t xml:space="preserve"> направлено на выявление отклонений высших психических функций с анализом сформированности т.н. регуляторных функций (программирования, регуляции и контроля),  Это позволяет провести оценку когнитивной деятельности  подростка  и разработать индивидуальную программу коррекции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При проведении указанных видов услуг у пациента выявляется синдром гиперактивности с дефицитом внимания  или гиперкинетическое расстройство поведения с различным уровнем когнитивных способностей без коморбидных расстройств, другое психическое расстройство , проявляющееся гиперкинетическими расстройствами, рассматриваемое в           соответствующих протоколах ведения психически больных, или не выявляется достаточная выраженность СДВГ или гиперкинетических расстройств, в связи с чем диагноз не подтверждается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8.2.5. Требования к лечению амбулаторно-поликлиническом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Амбулаторно-поликлиническое лечение в рамках данного протокола  не проводится. В случае необходимости проведения такого лечения, пациент</w:t>
      </w:r>
      <w:r>
        <w:rPr>
          <w:sz w:val="28"/>
        </w:rPr>
        <w:t xml:space="preserve"> </w:t>
      </w:r>
      <w:r>
        <w:rPr>
          <w:sz w:val="24"/>
        </w:rPr>
        <w:t>параллельно данному протоколу включается в соответствующий протокол, включающий лечение психических расстройств.</w:t>
      </w:r>
      <w:r>
        <w:rPr>
          <w:b/>
          <w:i/>
          <w:sz w:val="28"/>
        </w:rPr>
        <w:t xml:space="preserve">  </w:t>
      </w:r>
    </w:p>
    <w:p>
      <w:pPr>
        <w:pStyle w:val="21"/>
        <w:spacing w:lineRule="auto" w:line="360"/>
        <w:rPr/>
      </w:pPr>
      <w:r>
        <w:rPr>
          <w:i/>
          <w:sz w:val="24"/>
        </w:rPr>
        <w:t>8.2.6. Характеристика алгоритмов и особенностей проведения немедикаментозной помощи.</w:t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ециальных требований нет.</w:t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8.2.7. Требования лекарствен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2.8.  Характеристика алгоритмов и особенностей проведения лекарствен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2.9. Требования к режиму труда, отдыха и реабилитации</w:t>
      </w:r>
      <w:r>
        <w:rPr>
          <w:sz w:val="24"/>
        </w:rPr>
        <w:t>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2.10.  Требования к уходу за пациентом и вспомогательными процедурами.</w:t>
      </w:r>
    </w:p>
    <w:p>
      <w:pPr>
        <w:pStyle w:val="21"/>
        <w:spacing w:lineRule="auto" w:line="360"/>
        <w:rPr>
          <w:b/>
          <w:b/>
          <w:i/>
          <w:i/>
          <w:sz w:val="24"/>
        </w:rPr>
      </w:pPr>
      <w:r>
        <w:rPr>
          <w:sz w:val="24"/>
        </w:rPr>
        <w:t>Определяются  возрастом ребенка и выраженностью гиперкинетических расстройств.</w:t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8.2.11. Требования к диетическим назначениям и ограничениям.</w:t>
      </w:r>
    </w:p>
    <w:p>
      <w:pPr>
        <w:pStyle w:val="21"/>
        <w:spacing w:lineRule="auto" w:line="360"/>
        <w:rPr/>
      </w:pPr>
      <w:r>
        <w:rPr>
          <w:sz w:val="24"/>
        </w:rPr>
        <w:t>Специальных требований нет.</w:t>
      </w:r>
      <w:r>
        <w:rPr>
          <w:b/>
          <w:sz w:val="24"/>
        </w:rPr>
        <w:t xml:space="preserve"> </w:t>
      </w:r>
    </w:p>
    <w:p>
      <w:pPr>
        <w:pStyle w:val="Heade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2.12. Форма информированного согласия.</w:t>
      </w:r>
    </w:p>
    <w:p>
      <w:pPr>
        <w:pStyle w:val="Header"/>
        <w:spacing w:lineRule="auto" w:line="360"/>
        <w:jc w:val="both"/>
        <w:rPr/>
      </w:pPr>
      <w:r>
        <w:rPr>
          <w:sz w:val="24"/>
        </w:rPr>
        <w:t>Добровольное информированное согласие пациент дает в случаях, определенных законодательством.</w:t>
      </w:r>
    </w:p>
    <w:p>
      <w:pPr>
        <w:pStyle w:val="Header"/>
        <w:spacing w:lineRule="auto" w:line="360"/>
        <w:jc w:val="both"/>
        <w:rPr/>
      </w:pPr>
      <w:r>
        <w:rPr>
          <w:b/>
          <w:i/>
          <w:sz w:val="24"/>
        </w:rPr>
        <w:t>8.2.13. Правила изменения требований при выполнении протокола и прекращения требований протокола.</w:t>
      </w:r>
    </w:p>
    <w:p>
      <w:pPr>
        <w:pStyle w:val="Header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случае выявления расстройств, свидетельствующих о наличии у подростка другого заболевания, проявляющегося симптомами гиперкинетических расстройств,  врач-психиатр делает аргументированное заключение о целесообразности продолжения диагностического обследования  пациента в рамках соответствующего протокола.</w:t>
      </w:r>
    </w:p>
    <w:p>
      <w:pPr>
        <w:pStyle w:val="Header"/>
        <w:spacing w:lineRule="auto" w:line="360"/>
        <w:ind w:firstLine="708"/>
        <w:jc w:val="both"/>
        <w:rPr>
          <w:sz w:val="24"/>
        </w:rPr>
      </w:pPr>
      <w:r>
        <w:rPr>
          <w:b/>
          <w:i/>
          <w:sz w:val="24"/>
        </w:rPr>
        <w:t>8.2.14.</w:t>
      </w:r>
      <w:r>
        <w:rPr>
          <w:sz w:val="24"/>
        </w:rPr>
        <w:t xml:space="preserve"> </w:t>
      </w:r>
      <w:r>
        <w:rPr>
          <w:b/>
          <w:i/>
          <w:sz w:val="24"/>
        </w:rPr>
        <w:t>Возможные исходы и их характерист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160"/>
        <w:gridCol w:w="1980"/>
        <w:gridCol w:w="208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Частота 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и призн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</w:rPr>
              <w:t>Ориентировочное время дости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</w:rPr>
              <w:t>Преемственность и этапность в оказании медицинской помощи</w:t>
            </w:r>
          </w:p>
        </w:tc>
      </w:tr>
      <w:tr>
        <w:trPr>
          <w:trHeight w:val="2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иагностического заключения и решения МСЭК, РВК,ВВК с проведением социальных рекомендаций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 85 – 90%  случа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ыявление достаточных признаков для принятия диагностического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 xml:space="preserve">3 дней +2 дня для  подготовки заключения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протоко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дление диагностического исследования   без принятия диагностического решения </w:t>
            </w:r>
          </w:p>
          <w:p>
            <w:pPr>
              <w:pStyle w:val="3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  10- 7% случа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Сложность диагностической оценки, связанная с неясностью клинической картины и необходимость дополнительного об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лительность определяется объемом диагностических исследований и техническими возможностями мед. учрежд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протокола</w:t>
            </w:r>
          </w:p>
        </w:tc>
      </w:tr>
      <w:tr>
        <w:trPr>
          <w:trHeight w:val="2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дление диагностического исследования   без принятия диагностического реш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В 5 - 3  % случае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дление диагностического исследования   без принятия диагностического решения 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а любом этап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аправление на стационарное диагностическое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психиатрическое  исследование и переход в другую модель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8.2.15 </w:t>
      </w:r>
      <w:r>
        <w:rPr>
          <w:b/>
          <w:i/>
          <w:sz w:val="24"/>
        </w:rPr>
        <w:t>Стоимостные характеристики протокол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>Стоимостные характеристики определяются согласно требованиям нормативных документов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8.3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детей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Осложнения синдрома</w:t>
      </w:r>
      <w:r>
        <w:rPr>
          <w:sz w:val="24"/>
        </w:rPr>
        <w:t xml:space="preserve">:  без осложнений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 xml:space="preserve">: проведение диагностического исследования в стационарных   условиях для решения социальных вопросов или проведения дифференциальной диагностики с заболеваниями, проявляющимися симптомами гиперкинетических расстройст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3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>1. Наличие у ребенка  признаков гиперактивности, импульсивности, дефицита внимания при отсутствии диагноза  СДВГ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2. Несоответствие  выраженности симптомов гиперактивности, импульсивности, дефицита внимания  и  социальной продуктивности  установленному ранее  диагнозу СД0ВГ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3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21"/>
        <w:spacing w:lineRule="auto" w:line="360"/>
        <w:rPr/>
      </w:pPr>
      <w:r>
        <w:rPr/>
        <w:t xml:space="preserve">8.3.3 Требования к диагностике стационарной.  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8"/>
        <w:gridCol w:w="1537"/>
        <w:gridCol w:w="65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</w:rPr>
              <w:t>кратность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 менее  3х раз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менее 1раз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58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терапевт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в гинекологи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гинеколог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23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невролог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01. 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2.05..01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овтор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окулист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 04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ефалограф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всего черепа, в одной или более проекц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lang w:val="en-US"/>
              </w:rPr>
              <w:t>D 12.01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менее 1раз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0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 раз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скопия легких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гемоглоби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лейк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отношение уровня лейкоцитов в крови (формула крови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оседания эритроцит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эритр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тромб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ретикул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 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ценка гематокрит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кала на гельминты и простейш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кал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влагалищных мазк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мочи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 28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белка в моч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концентрации водородных ионов мочи (рН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бъема моч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моч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смолярности моч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.06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Реакция Вассермана (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сыворотки крови на антитела к ВИЧ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елка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ьбумина 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креатинина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анин-трансаминазы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спарат-трансаминазы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С-реактивного белка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09.05.017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мочевины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илирубина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холестерина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рологические реакции на различные инфекции, вирус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Д 12.02.04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Нейропсихологическое исследование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 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 пациентами и их родственниками по решению лечебных и административных вопрос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мене 3х раз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spacing w:lineRule="auto" w:line="36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8.3.4. Характеристика алгоритмов и особенностей выполнения медицинских работ и услуг в условиях стационара.</w:t>
      </w:r>
    </w:p>
    <w:p>
      <w:pPr>
        <w:pStyle w:val="21"/>
        <w:spacing w:lineRule="auto" w:line="360"/>
        <w:ind w:firstLine="360"/>
        <w:rPr/>
      </w:pPr>
      <w:r>
        <w:rPr>
          <w:sz w:val="24"/>
        </w:rPr>
        <w:t>При производстве диагностического обследования пациента в условиях</w:t>
      </w:r>
      <w:r>
        <w:rPr>
          <w:b/>
          <w:sz w:val="24"/>
        </w:rPr>
        <w:t xml:space="preserve"> </w:t>
      </w:r>
      <w:r>
        <w:rPr>
          <w:sz w:val="24"/>
        </w:rPr>
        <w:t xml:space="preserve"> стационарного отделения</w:t>
      </w:r>
      <w:r>
        <w:rPr>
          <w:b/>
          <w:sz w:val="24"/>
        </w:rPr>
        <w:t xml:space="preserve">  </w:t>
      </w:r>
      <w:r>
        <w:rPr>
          <w:sz w:val="24"/>
        </w:rPr>
        <w:t>и привлечение осуществляется полный комплекс исследований, необходимых для установления диагноза : психиатрическое, экспериментально-психологическое, дополнительные функциональные методы исследова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врачей-консультантов (невролога, терапевта и др.).  </w:t>
      </w:r>
    </w:p>
    <w:p>
      <w:pPr>
        <w:pStyle w:val="21"/>
        <w:spacing w:lineRule="auto" w:line="360"/>
        <w:ind w:firstLine="360"/>
        <w:rPr/>
      </w:pPr>
      <w:r>
        <w:rPr>
          <w:sz w:val="24"/>
        </w:rPr>
        <w:t>Кроме того, проводятся исследования, регламентированные условиями содержания пациентов в психиатрическом стационаре, выполняемые для выявления сопутствующей соматической патологии у психически больных, по ряду заболеваний</w:t>
      </w:r>
      <w:r>
        <w:rPr>
          <w:b/>
          <w:i/>
          <w:sz w:val="24"/>
        </w:rPr>
        <w:t xml:space="preserve"> </w:t>
      </w:r>
      <w:r>
        <w:rPr>
          <w:sz w:val="24"/>
        </w:rPr>
        <w:t>находящихся в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группах риска  (туберкулез, ВИЧ, СПИД, гепатиты, кишечные инфекционные заболевания, венерические заболевания).  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В стационарных условиях проводится диагностическое обследование пациентов, установление диагноза у которых представляет сложности и требует  наблюдения в динамике, а также   проведение полного комплекса исследовани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Наблюдение за пациентом</w:t>
      </w:r>
      <w:r>
        <w:rPr>
          <w:sz w:val="24"/>
        </w:rPr>
        <w:t xml:space="preserve">  осуществляет не только врачом-психиатром, но и средним медицинский персонал (свои наблюдения   медицинские сестры фиксируют в Журнале наблюден0ий за пациентами)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Сбор жалоб и анамнеза в психиатрии,</w:t>
      </w:r>
      <w:r>
        <w:rPr>
          <w:sz w:val="24"/>
        </w:rPr>
        <w:t xml:space="preserve"> </w:t>
      </w:r>
      <w:r>
        <w:rPr>
          <w:b/>
          <w:i/>
          <w:sz w:val="24"/>
        </w:rPr>
        <w:t>визуальное обследование в психиатрии, психопатологическое исследование, наблюдение за психически больным</w:t>
      </w:r>
      <w:r>
        <w:rPr>
          <w:sz w:val="24"/>
        </w:rPr>
        <w:t xml:space="preserve"> позволяют выявить расстройства настроения, волевой сферы, интеллекта и его предпосылок (памяти, внимания), оценить динамические характеристики поведения, коммуникативных функций, эмоционального реагирования и др.</w:t>
      </w:r>
    </w:p>
    <w:p>
      <w:pPr>
        <w:pStyle w:val="21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          </w:t>
      </w:r>
      <w:r>
        <w:rPr>
          <w:sz w:val="24"/>
          <w:szCs w:val="24"/>
        </w:rPr>
        <w:t>При проведении указанных видов услуг у пациента выявляются синдром дефицита внимания с гиперактивностью или гиперкинетическое расстройство поведения , наличие иного заболевания, проявляющегося симптомами гиперкинетических расстройств, рассматриваемого отдельным протоколом ведения психически больных, или выраженность симптомов  гиперактивности, импульсивности, невнимательности не соответствуют критериям диагностики СДВГ или гиперкинетического расстройства повед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Визуальное исследование, исследование чувствительной и двигательной сферы при патологии центральной нервной системы и головного мозга, визуальный осмотр общетерапевтический, пальпация общетерапевтическая, аускультация общетерапевтическая, перкуссия общетерапевтическая,  измерение частоты дыхания, измерение частоты пульса,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измерение артериального давления на периферических сосудах </w:t>
      </w:r>
      <w:r>
        <w:rPr>
          <w:sz w:val="24"/>
        </w:rPr>
        <w:t>проводятся врачом психиатром в  рамках физикального исследования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Их проведение необходимо для выявления или исключения органического поражения центральной нервной системы при энцефалопатической форме гиперкинетических расстройств и выявления сопутствующей соматической патолог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</w:t>
      </w:r>
      <w:r>
        <w:rPr>
          <w:b/>
          <w:i/>
          <w:sz w:val="24"/>
        </w:rPr>
        <w:t xml:space="preserve"> (консультация невролога). </w:t>
      </w:r>
      <w:r>
        <w:rPr>
          <w:sz w:val="24"/>
        </w:rPr>
        <w:t>При выявлении</w:t>
      </w:r>
      <w:r>
        <w:rPr>
          <w:b/>
          <w:i/>
          <w:sz w:val="24"/>
        </w:rPr>
        <w:t xml:space="preserve"> </w:t>
      </w:r>
      <w:r>
        <w:rPr>
          <w:sz w:val="24"/>
        </w:rPr>
        <w:t>признаков текущего соматического заболевания - терапевт</w:t>
      </w:r>
      <w:r>
        <w:rPr>
          <w:b/>
          <w:i/>
          <w:sz w:val="24"/>
        </w:rPr>
        <w:t xml:space="preserve"> (консультация терапевта) </w:t>
      </w:r>
      <w:r>
        <w:rPr>
          <w:sz w:val="24"/>
        </w:rPr>
        <w:t>и т.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Показаниями для </w:t>
      </w:r>
      <w:r>
        <w:rPr>
          <w:b/>
          <w:i/>
          <w:sz w:val="24"/>
        </w:rPr>
        <w:t xml:space="preserve">медико-генетического консультирования </w:t>
      </w:r>
      <w:r>
        <w:rPr>
          <w:sz w:val="24"/>
        </w:rPr>
        <w:t xml:space="preserve"> являются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наличие сходных по клинико-психопатологическим проявлениям случаев гиперкинетических расстройствв сем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очетаний психических, соматических расстройств и аномалий развития у пациент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едико-генетическое консультирование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0прием (осмотр, консультация) врача-генети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исследование хромосомного аппарата (кариотип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лабораторное исключение ряда генетических нарушений – по показаниям и при наличии технических возможностей лаборатор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При проведении стационарного диагностического обследован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 проводится</w:t>
      </w:r>
      <w:r>
        <w:rPr>
          <w:b/>
          <w:i/>
          <w:sz w:val="24"/>
        </w:rPr>
        <w:t xml:space="preserve"> экспериментально-психологическое исследование,</w:t>
      </w:r>
      <w:r>
        <w:rPr>
          <w:sz w:val="24"/>
        </w:rPr>
        <w:t xml:space="preserve"> осуществляемое медицинским психологом. Анализ экспериментальных данных, полученных на материале всех использованных методик, проводится в трех направлениях: оценка сформированности психических процессов и функций (анализ, синтез, обобщение, установление логических связей  и др.)., возможности обучаемости испытуемого, а также особенностей общей организации психической деятельности (умственная работоспособность, память, внимание, аффективно-личностные и мотивационные особенности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 заключении психолога должна содержаться целостная характеристика структуры психической деятельности и личностных особенностей пациента, с оценкой степени их выраженности как в познавательной, так и в эмоционально-волевой сферах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Для уточнения характера органического поражения головного мозга возможно пр0оведение</w:t>
      </w:r>
      <w:r>
        <w:rPr>
          <w:b/>
          <w:i/>
          <w:sz w:val="24"/>
        </w:rPr>
        <w:t xml:space="preserve"> электрофизиологического, реоэнцефалографического исследований, компьютерной томографии головного мозга, магнитно-ядерно-резонансного исследования головного мозга </w:t>
      </w:r>
      <w:r>
        <w:rPr>
          <w:sz w:val="24"/>
        </w:rPr>
        <w:t>и других исследований, направленных на уточнение патогенеза  гиперкинетических расстройст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3.5. Требования к лечению стационарном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тационарное лечение в рамках данного протокола  не проводится. В случае необходимости проведения такого лечения, пациент параллельно данному протоколу включается в соответствующий протокол, включающий лечение психических расстройств.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8.3.6. Характеристика алгоритмов и особенностей проведения немедикаментоз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8.3.7. Требования лекарственной помощи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/>
      </w:pPr>
      <w:r>
        <w:rPr>
          <w:i/>
          <w:sz w:val="24"/>
        </w:rPr>
        <w:t>8.3.8. Характеристика алгоритмов и особенностей проведения лекарствен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3.9. Требования к режиму труда, отдыха и реабилитации</w:t>
      </w:r>
      <w:r>
        <w:rPr>
          <w:sz w:val="24"/>
        </w:rPr>
        <w:t>.</w:t>
      </w:r>
    </w:p>
    <w:p>
      <w:pPr>
        <w:pStyle w:val="21"/>
        <w:spacing w:lineRule="auto" w:line="360"/>
        <w:ind w:left="720" w:hanging="0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/>
      </w:pPr>
      <w:r>
        <w:rPr>
          <w:i/>
          <w:sz w:val="24"/>
        </w:rPr>
        <w:t>8.3.10.</w:t>
      </w:r>
      <w:r>
        <w:rPr>
          <w:sz w:val="24"/>
        </w:rPr>
        <w:t>.</w:t>
      </w:r>
      <w:r>
        <w:rPr>
          <w:i/>
          <w:sz w:val="24"/>
        </w:rPr>
        <w:t xml:space="preserve"> Требования к уходу за пациентом и вспомогательными процедурами</w:t>
      </w:r>
    </w:p>
    <w:p>
      <w:pPr>
        <w:pStyle w:val="21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/>
      </w:pPr>
      <w:r>
        <w:rPr>
          <w:i/>
          <w:sz w:val="24"/>
        </w:rPr>
        <w:t>8.3.11. Требования к диетическим назначениям и ограничениям</w:t>
      </w:r>
      <w:r>
        <w:rPr>
          <w:sz w:val="24"/>
        </w:rPr>
        <w:t>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С0пециальных требований нет.</w:t>
      </w:r>
    </w:p>
    <w:p>
      <w:pPr>
        <w:pStyle w:val="Header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8.3.12. Форма информированного согласия.</w:t>
      </w:r>
    </w:p>
    <w:p>
      <w:pPr>
        <w:pStyle w:val="Header"/>
        <w:spacing w:lineRule="auto" w:line="360"/>
        <w:rPr/>
      </w:pPr>
      <w:r>
        <w:rPr>
          <w:sz w:val="24"/>
        </w:rPr>
        <w:t>Добровольное информированное согласие пациент дает в случаях, определенных законодательством.</w:t>
      </w:r>
    </w:p>
    <w:p>
      <w:pPr>
        <w:pStyle w:val="Header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8.3.13. Дополнительная информация  для пациента и членов его семьи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Родители пациентов или заменяющие их лица должны быть подробно проинструктированы в отношении психопатологических особенностей пациента, его когнитивных особенностей, особенностей эмоционального реагирования, поведенческой активности. Членам семьи больного даются соответствующие рекомендации, </w:t>
      </w:r>
    </w:p>
    <w:p>
      <w:pPr>
        <w:pStyle w:val="Header"/>
        <w:spacing w:lineRule="auto" w:line="360"/>
        <w:rPr/>
      </w:pPr>
      <w:r>
        <w:rPr>
          <w:b/>
          <w:i/>
          <w:sz w:val="24"/>
        </w:rPr>
        <w:t>8.3.14. Правила изменения требований при выполнении протокола и прекращения требований протокола.</w:t>
      </w:r>
      <w:r>
        <w:rPr>
          <w:sz w:val="24"/>
        </w:rPr>
        <w:t xml:space="preserve"> </w:t>
      </w:r>
    </w:p>
    <w:p>
      <w:pPr>
        <w:pStyle w:val="Header"/>
        <w:spacing w:lineRule="auto" w:line="360"/>
        <w:ind w:firstLine="24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случаях выявления обстоятельств, затрудняющих проведение диагностического обследования  вследствие неясности клинической картины из-за наличия осложняющих синдром психопатологических и психоневрологических расстройств, требующих  лечения,  требования данного протокола прекращается, пациент переходит в другую модель до выхода из болезненного состояния.</w:t>
      </w:r>
    </w:p>
    <w:p>
      <w:pPr>
        <w:pStyle w:val="Header"/>
        <w:spacing w:lineRule="auto" w:line="360"/>
        <w:rPr/>
      </w:pPr>
      <w:r>
        <w:rPr>
          <w:b/>
          <w:i/>
          <w:sz w:val="24"/>
        </w:rPr>
        <w:t>8.3.15.  Возможные исходы и их характеристика</w:t>
      </w:r>
      <w:r>
        <w:rPr>
          <w:sz w:val="24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80"/>
        <w:gridCol w:w="2122"/>
        <w:gridCol w:w="1788"/>
        <w:gridCol w:w="20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аименование исх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Частота 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Разви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Критерии и призна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Ориентировоч-ное время дости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Преемственность и этапность в оказании медицинской помощ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иагностического заключения и решение  с проведением социальных рекомендаций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90 – 93  % случае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ыявление достаточных признаков для принятия диагностического реш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30 дней  дней для принятия диагностичес-кого заключ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протоко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дление диагностического исследования    </w:t>
            </w:r>
          </w:p>
          <w:p>
            <w:pPr>
              <w:pStyle w:val="3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5 – 7 %     случае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Сложность экспертной оценки, связанной с неясностью клинической картины из-за осложняющих  психопатолоичес- ких. расстройст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40 – 60 дней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равление на лечение до купирования осложняющей психопатологической  и психоневрологической  с-ки 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диагностического решения; выявление осложняющей симптоматики, требующей леч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 3-5 %  случае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Выявление доста-точных признаков для принятия диагностического реш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а любом этап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данного протокола;  переход в другую модель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3.16. Стоимостные характеристики протокол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>Стоимостные характеристики определяются согласно требованиям нормативных доку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8.4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Синдром</w:t>
      </w:r>
      <w:r>
        <w:rPr>
          <w:sz w:val="24"/>
        </w:rPr>
        <w:t>: дефицита внимания с гиперактивностью (СДВГ) и гиперкинетическое расстройство п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Фаза синдрома</w:t>
      </w:r>
      <w:r>
        <w:rPr>
          <w:sz w:val="24"/>
        </w:rPr>
        <w:t xml:space="preserve">: </w:t>
      </w:r>
      <w:r>
        <w:rPr>
          <w:sz w:val="24"/>
          <w:szCs w:val="24"/>
        </w:rPr>
        <w:t>вне обост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уменьшение проявлений основных и сопутствующих расстройст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сутствие признаков дезадаптации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 xml:space="preserve">Стадия синдрома </w:t>
      </w:r>
      <w:r>
        <w:rPr>
          <w:sz w:val="24"/>
        </w:rPr>
        <w:t xml:space="preserve">:   СДВГ или гиперкинетическое расстройство поведения у подростко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Осложнения синдрома</w:t>
      </w:r>
      <w:r>
        <w:rPr>
          <w:sz w:val="24"/>
        </w:rPr>
        <w:t>: отсутствие дополнительных по отношению к синдрому дефицита внимания с гиперактивностью и гиперкинетического расстройства поведения психопатологических и психоневрологических расстройст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Клиническая ситуация</w:t>
      </w:r>
      <w:r>
        <w:rPr>
          <w:sz w:val="24"/>
        </w:rPr>
        <w:t xml:space="preserve">: проведение диагностического исследования в стационарных   условиях для решения социальных вопросов или проведения дифференциальной диагностики с заболеваниями, проявляющимися симптомами гиперкинетических расстройст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4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>1. Наличие у подростка  признаков гиперактивности, импульсивности, дефицита внимания при отсутствии диагноза  СДВГ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2. Несоответствие  выраженности симптомов гиперактивности, импульсивности, дефицита внимания  и  социальной продуктивности  установленному ранее  диагнозу СДВГ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4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21"/>
        <w:spacing w:lineRule="auto" w:line="360"/>
        <w:rPr/>
      </w:pPr>
      <w:r>
        <w:rPr>
          <w:i/>
          <w:sz w:val="24"/>
        </w:rPr>
        <w:t>8.4.3 Требования к диагностике стационарной</w:t>
      </w:r>
      <w:r>
        <w:rPr/>
        <w:t xml:space="preserve">.  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8"/>
        <w:gridCol w:w="1537"/>
        <w:gridCol w:w="65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</w:rPr>
              <w:t>кратность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1.31.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обследование в психиатри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3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 менее  3х раз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менее 1раз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58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терапевт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в гинекологи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1. 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гинеколог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23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невролог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01. 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12.05..01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овтор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) врача-окулиста первичн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глазного д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ация электрокардиограмм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Электроэнцефалография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0 04.23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ефалограф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моз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3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всего черепа, в одной или более проекц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lang w:val="en-US"/>
              </w:rPr>
              <w:t>D 12.01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альц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менее 1раз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0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ятие крови из периферической вен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 раз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скопия легких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гемоглоби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лейк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.00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отношение уровня лейкоцитов в крови (формула крови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оседания эритроцит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эритр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тромб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8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ретикулоцито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 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8.05.00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смотр мазка крови для анализа аномалий морфологии эритроцитов, тромбоцитов и лейкоцито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ценка гематокрит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кала на гельминты и простейш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кал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влагалищных мазк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мочи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 28..0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белка в моч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7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концентрации водородных ионов мочи (рН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бъема моч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удельного веса (относительной плотности) моч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моч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28.01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ределение осмолярности моч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.06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Реакция Вассермана (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сыворотки крови на антитела к ВИЧ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елка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1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ьбумина 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креатинина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ланин-трансаминазы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4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аспарат-трансаминазы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.02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глюкозы в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09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С-реактивного белка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09.05.017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мочевины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общего билирубина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9.05.026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уровня холестерина кров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рологические реакции на различные инфекции, вирусы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Д 12.02.04 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10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Нейропсихологическое исследование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3. 05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 пациентами и их родственниками по решению лечебных и административных вопрос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 мене 3х раз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spacing w:lineRule="auto" w:line="36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8.4.4. Характеристика алгоритмов и особенностей выполнения медицинских работ и услуг в условиях стационара.</w:t>
      </w:r>
    </w:p>
    <w:p>
      <w:pPr>
        <w:pStyle w:val="21"/>
        <w:spacing w:lineRule="auto" w:line="360"/>
        <w:ind w:firstLine="360"/>
        <w:rPr/>
      </w:pPr>
      <w:r>
        <w:rPr>
          <w:sz w:val="24"/>
        </w:rPr>
        <w:t>При производстве диагностического обследования пациента в условиях</w:t>
      </w:r>
      <w:r>
        <w:rPr>
          <w:b/>
          <w:sz w:val="24"/>
        </w:rPr>
        <w:t xml:space="preserve"> </w:t>
      </w:r>
      <w:r>
        <w:rPr>
          <w:sz w:val="24"/>
        </w:rPr>
        <w:t xml:space="preserve"> стационарного отделения</w:t>
      </w:r>
      <w:r>
        <w:rPr>
          <w:b/>
          <w:sz w:val="24"/>
        </w:rPr>
        <w:t xml:space="preserve">  </w:t>
      </w:r>
      <w:r>
        <w:rPr>
          <w:sz w:val="24"/>
        </w:rPr>
        <w:t>и привлечение осуществляется полный комплекс исследований, необходимых для установления диагноза : психиатрическое, экспериментально-психологическое, дополнительные функциональные методы исследова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врачей-консультантов (невролога, терапевта и др.).  </w:t>
      </w:r>
    </w:p>
    <w:p>
      <w:pPr>
        <w:pStyle w:val="21"/>
        <w:spacing w:lineRule="auto" w:line="360"/>
        <w:ind w:firstLine="360"/>
        <w:rPr/>
      </w:pPr>
      <w:r>
        <w:rPr>
          <w:sz w:val="24"/>
        </w:rPr>
        <w:t>Кроме того, проводятся исследования, регламентированные условиями содержания пациентов в психиатрическом стационаре, выполняемые для выявления сопутствующей соматической патологии у психически больных, по ряду заболеваний</w:t>
      </w:r>
      <w:r>
        <w:rPr>
          <w:b/>
          <w:i/>
          <w:sz w:val="24"/>
        </w:rPr>
        <w:t xml:space="preserve"> </w:t>
      </w:r>
      <w:r>
        <w:rPr>
          <w:sz w:val="24"/>
        </w:rPr>
        <w:t>находящихся в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группах риска  (туберкулез, ВИЧ, СПИД, гепатиты, кишечные инфекционные заболевания, венерические заболевания).  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В стационарных условиях проводится диагностическое обследование пациентов, установление диагноза у которых представляет сложности и требует  наблюдения в динамике, а также   проведение полного комплекса исследовани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Наблюдение за пациентом</w:t>
      </w:r>
      <w:r>
        <w:rPr>
          <w:sz w:val="24"/>
        </w:rPr>
        <w:t xml:space="preserve">  осуществляет не только врачом-психиатром, но и средним медицинский персонал (свои наблюдения   медицинские сестры фиксируют в Журнале наблюдений за пациентами)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Сбор жалоб и анамнеза в психиатрии,</w:t>
      </w:r>
      <w:r>
        <w:rPr>
          <w:sz w:val="24"/>
        </w:rPr>
        <w:t xml:space="preserve"> </w:t>
      </w:r>
      <w:r>
        <w:rPr>
          <w:b/>
          <w:i/>
          <w:sz w:val="24"/>
        </w:rPr>
        <w:t>визуальное обследование в психиатрии, психопатологическое исследование, наблюдение за психически больным</w:t>
      </w:r>
      <w:r>
        <w:rPr>
          <w:sz w:val="24"/>
        </w:rPr>
        <w:t xml:space="preserve"> позволяют выявить расстройства настроения, волевой сферы, интеллекта и его предпосылок (памяти, внимания), оценить динамические характеристики поведения, коммуникативных функций, эмоционального реагирования и др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При проведении указанных видов услуг у пациента выявляются синдром</w:t>
      </w:r>
      <w:r>
        <w:rPr>
          <w:sz w:val="28"/>
        </w:rPr>
        <w:t xml:space="preserve"> </w:t>
      </w:r>
      <w:r>
        <w:rPr>
          <w:sz w:val="24"/>
          <w:szCs w:val="24"/>
        </w:rPr>
        <w:t>дефицита внимания с гиперактивностью или гиперкинетическое расстройство поведения , наличие иного заболевания, проявляющегося симптомами гиперкинетических расстройств, рассматриваемого отдельным протоколом ведения психически больных, или выраженность симптомов  гиперактивности, импульсивности, невнимательности не соответствуют критериям диагностики СДВГ или гиперкинетического расстройства повед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Визуальное исследование, исследование чувствительной и двигательной сферы при патологии центральной нервной системы и головного мозга, визуальный осмотр общетерапевтический, пальпация общетерапевтическая, аускультация общетерапевтическая, перкуссия общетерапевтическая,  измерение частоты дыхания, измерение частоты пульса,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измерение артериального давления на периферических сосудах </w:t>
      </w:r>
      <w:r>
        <w:rPr>
          <w:sz w:val="24"/>
        </w:rPr>
        <w:t>проводятся врачом психиатром в  рамках физикального исследования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Их проведение необходимо для выявления или исключения органического поражения центральной нервной системы при энцефалопатической форме гиперкинетических расстройствах и выявления сопутствующей соматической патолог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</w:t>
      </w:r>
      <w:r>
        <w:rPr>
          <w:b/>
          <w:i/>
          <w:sz w:val="24"/>
        </w:rPr>
        <w:t xml:space="preserve"> (консультация невролога). </w:t>
      </w:r>
      <w:r>
        <w:rPr>
          <w:sz w:val="24"/>
        </w:rPr>
        <w:t>При выявлении</w:t>
      </w:r>
      <w:r>
        <w:rPr>
          <w:b/>
          <w:i/>
          <w:sz w:val="24"/>
        </w:rPr>
        <w:t xml:space="preserve"> </w:t>
      </w:r>
      <w:r>
        <w:rPr>
          <w:sz w:val="24"/>
        </w:rPr>
        <w:t>признаков текущего соматического заболевания - терапевт</w:t>
      </w:r>
      <w:r>
        <w:rPr>
          <w:b/>
          <w:i/>
          <w:sz w:val="24"/>
        </w:rPr>
        <w:t xml:space="preserve"> (консультация терапевта) </w:t>
      </w:r>
      <w:r>
        <w:rPr>
          <w:sz w:val="24"/>
        </w:rPr>
        <w:t>и т.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Показаниями для </w:t>
      </w:r>
      <w:r>
        <w:rPr>
          <w:b/>
          <w:i/>
          <w:sz w:val="24"/>
        </w:rPr>
        <w:t xml:space="preserve">медико-генетического консультирования </w:t>
      </w:r>
      <w:r>
        <w:rPr>
          <w:sz w:val="24"/>
        </w:rPr>
        <w:t xml:space="preserve"> являются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наличие сходных по клинико-психопатологическим проявлениям случаев гиперкинетических расстройств в сем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очетаний психических, соматических расстройств и аномалий развития у пациент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едико-генетическое консультирование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рием (осмотр, консультация) врача-генети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исследование хромосомного аппарата (кариотип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лабораторное исключение ряда генетических нарушений – по показаниям и при наличии технических возможностей лаборатор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При проведении стационарного диагностического обследован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 проводится</w:t>
      </w:r>
      <w:r>
        <w:rPr>
          <w:b/>
          <w:i/>
          <w:sz w:val="24"/>
        </w:rPr>
        <w:t xml:space="preserve"> экспериментально-психологическое исследование,</w:t>
      </w:r>
      <w:r>
        <w:rPr>
          <w:sz w:val="24"/>
        </w:rPr>
        <w:t xml:space="preserve"> осуществляемое медицинским психологом. Анализ экспериментальных данных, полученных на материале всех использованных методик, проводится в трех направлениях: оценка сформированности психических процессов и функций (анализ, синтез, обобщение, установление логических связей  и др.)., возможности обучаемости испытуемого, а также особенностей общей организации психической деятельности (умственная работоспособность, память, внимание, аффективно-личностные и мотивационные особенности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 заключении психолога должна содержаться целостная характеристика структуры психической деятельности и личностных особенностей пациента, с оценкой степени их выраженности как в познавательной, так и в эмоционально-волевой сферах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Для уточнения характера органического поражения головного мозга возможно проведение</w:t>
      </w:r>
      <w:r>
        <w:rPr>
          <w:b/>
          <w:i/>
          <w:sz w:val="24"/>
        </w:rPr>
        <w:t xml:space="preserve"> электрофизиологического, реоэнцефалографического исследований, компьютерной томографии головного мозга, магнитно-ядерно-резонансного исследования головного мозга </w:t>
      </w:r>
      <w:r>
        <w:rPr>
          <w:sz w:val="24"/>
        </w:rPr>
        <w:t>и других исследований, направленных на уточнение патогенеза  гиперкинетических расстройст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4.5. Требования к лечению стационарном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тационарное лечение в рамках данного протокола  не проводится. В случае необходимости проведения такого лечения, пациент параллельно данному протоколу включается в соответствующий протокол, включающий лечение психических расстройств.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8.4.6. Характеристика алгоритмов и особенностей проведения немедикаментоз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8.4.7. Требования лекарственной помощи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/>
      </w:pPr>
      <w:r>
        <w:rPr>
          <w:i/>
          <w:sz w:val="24"/>
        </w:rPr>
        <w:t>8.4.8. Характеристика алгоритмов и особенностей проведения лекарственной помощ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 w:before="0" w:after="0"/>
        <w:jc w:val="both"/>
        <w:rPr/>
      </w:pPr>
      <w:r>
        <w:rPr>
          <w:i/>
          <w:sz w:val="24"/>
        </w:rPr>
        <w:t>8.4.9. Требования к режиму труда, отдыха и реабилитации</w:t>
      </w:r>
      <w:r>
        <w:rPr>
          <w:sz w:val="24"/>
        </w:rPr>
        <w:t>.</w:t>
      </w:r>
    </w:p>
    <w:p>
      <w:pPr>
        <w:pStyle w:val="21"/>
        <w:spacing w:lineRule="auto" w:line="360"/>
        <w:ind w:left="720" w:hanging="0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/>
      </w:pPr>
      <w:r>
        <w:rPr>
          <w:i/>
          <w:sz w:val="24"/>
        </w:rPr>
        <w:t>8.4.10.</w:t>
      </w:r>
      <w:r>
        <w:rPr>
          <w:sz w:val="24"/>
        </w:rPr>
        <w:t>.</w:t>
      </w:r>
      <w:r>
        <w:rPr>
          <w:i/>
          <w:sz w:val="24"/>
        </w:rPr>
        <w:t xml:space="preserve"> Требования к уходу за пациентом и вспомогательными процедурами</w:t>
      </w:r>
    </w:p>
    <w:p>
      <w:pPr>
        <w:pStyle w:val="21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ециальных требований нет.</w:t>
      </w:r>
    </w:p>
    <w:p>
      <w:pPr>
        <w:pStyle w:val="21"/>
        <w:spacing w:lineRule="auto" w:line="360"/>
        <w:rPr/>
      </w:pPr>
      <w:r>
        <w:rPr>
          <w:i/>
          <w:sz w:val="24"/>
        </w:rPr>
        <w:t>8.4.11. Требования к диетическим назначениям и ограничениям</w:t>
      </w:r>
      <w:r>
        <w:rPr>
          <w:sz w:val="24"/>
        </w:rPr>
        <w:t>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Специальных требований нет.</w:t>
      </w:r>
    </w:p>
    <w:p>
      <w:pPr>
        <w:pStyle w:val="Header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8.4.12. Форма информированного согласия.</w:t>
      </w:r>
    </w:p>
    <w:p>
      <w:pPr>
        <w:pStyle w:val="Header"/>
        <w:spacing w:lineRule="auto" w:line="360"/>
        <w:rPr/>
      </w:pPr>
      <w:r>
        <w:rPr>
          <w:sz w:val="24"/>
        </w:rPr>
        <w:t>Добровольное информированное согласие пациент дает в случаях, определенных законодательством.</w:t>
      </w:r>
    </w:p>
    <w:p>
      <w:pPr>
        <w:pStyle w:val="Header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8.4.13. Дополнительная информация  для пациента и членов его семьи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Родители пациентов или заменяющие их лица должны быть подробно проинструктированы в отношении психопатологических особенностей пациента, его когнитивных особенностей, особенностей эмоционального реагирования, поведенческой активности. Членам семьи больного даются соответствующие рекомендации, </w:t>
      </w:r>
    </w:p>
    <w:p>
      <w:pPr>
        <w:pStyle w:val="Header"/>
        <w:spacing w:lineRule="auto" w:line="360"/>
        <w:rPr/>
      </w:pPr>
      <w:r>
        <w:rPr>
          <w:b/>
          <w:i/>
          <w:sz w:val="24"/>
        </w:rPr>
        <w:t>7.4.14. Правила изменения требований при выполнении протокола и прекращения требований протокола.</w:t>
      </w:r>
      <w:r>
        <w:rPr>
          <w:sz w:val="24"/>
        </w:rPr>
        <w:t xml:space="preserve"> </w:t>
      </w:r>
    </w:p>
    <w:p>
      <w:pPr>
        <w:pStyle w:val="Header"/>
        <w:spacing w:lineRule="auto" w:line="360"/>
        <w:ind w:firstLine="24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случаях выявления обстоятельств, затрудняющих проведение диагностического обследования  вследствие неясности клинической картины из-за наличия осложняющих синдром психопатологических и психоневрологических расстройств, требующих  лечения,  требования данного протокола прекращается, пациент переходит в другую модель до выхода из болезненного состояния.</w:t>
      </w:r>
    </w:p>
    <w:p>
      <w:pPr>
        <w:pStyle w:val="Header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spacing w:lineRule="auto" w:line="360"/>
        <w:rPr/>
      </w:pPr>
      <w:r>
        <w:rPr>
          <w:b/>
          <w:i/>
          <w:sz w:val="24"/>
        </w:rPr>
        <w:t>8.4.15.  Возможные исходы и их характеристика</w:t>
      </w:r>
      <w:r>
        <w:rPr>
          <w:sz w:val="24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80"/>
        <w:gridCol w:w="2122"/>
        <w:gridCol w:w="1788"/>
        <w:gridCol w:w="20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аименование исх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Частота 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Разви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Критерии и призна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Ориентировоч-ное время дости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Преемственность и этапность в оказании медицинской помощ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иагностического заключения и решение РВК, с проведением социальных рекомендаций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90 – 93  % случае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ыявление достаточных признаков для принятия диагностического реш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30 дней  дней для принятия диагностичес-кого заключ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протоко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дление диагностического исследования    </w:t>
            </w:r>
          </w:p>
          <w:p>
            <w:pPr>
              <w:pStyle w:val="3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5 – 7 %     случае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Сложность экспертной оценки, связанной с неясностью клинической картины из-за осложняющих  психопатолоичес- ких. расстройст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40 – 60 дней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равление на лечение до купирования осложняющей психопатологической  и психоневрологической  с-ки 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диагностического решения с проведением социальных рекомендац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 100 %  случае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Выявление доста-точных признаков для принятия диагностического реш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а любом этап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сключение из  протокола;  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4.16. Стоимостные характеристики протокол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>Стоимостные характеристики определяются согласно требованиям нормативных доку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8.5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индром</w:t>
      </w:r>
      <w:r>
        <w:rPr>
          <w:sz w:val="24"/>
        </w:rPr>
        <w:t>:   нарушение активности внимания - СДВГ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Фаза синдрома</w:t>
      </w:r>
      <w:r>
        <w:rPr>
          <w:sz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тадия синдрома</w:t>
      </w:r>
      <w:r>
        <w:rPr>
          <w:sz w:val="24"/>
        </w:rPr>
        <w:t>: нарушение активности внимания у  подростков и  дет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Осложнения синдрома</w:t>
      </w:r>
      <w:r>
        <w:rPr>
          <w:sz w:val="24"/>
        </w:rPr>
        <w:t>: без осло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Клиническая ситуация:</w:t>
      </w:r>
      <w:r>
        <w:rPr>
          <w:sz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Профиль подразделения, учреждения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5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 xml:space="preserve"> Наличие у ребенка или подростка  признаков гиперактивности, импульсивности, дефицита внимания,  требующими проведения лече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5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8.5.3. Требования к проведению диагностического исследования амбулаторно-поликлиническому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10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7"/>
        <w:gridCol w:w="1451"/>
        <w:gridCol w:w="14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</w:rPr>
              <w:t>Кратность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             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1.0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 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окулиста 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6. 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консультация0 врача-генетика повтор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 04.23.001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 03</w:t>
            </w:r>
            <w:r>
              <w:rPr>
                <w:sz w:val="24"/>
              </w:rPr>
              <w:t>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А 13.30. 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360"/>
        <w:rPr>
          <w:i/>
          <w:i/>
          <w:sz w:val="24"/>
        </w:rPr>
      </w:pPr>
      <w:r>
        <w:rPr>
          <w:i/>
          <w:sz w:val="24"/>
        </w:rPr>
        <w:t>8.5.4. Характеристика алгоритмов выполнения медицинских работ и услуг в амбулаторно-поликлинических условиях.</w:t>
      </w:r>
      <w:r>
        <w:rPr/>
        <w:t xml:space="preserve"> </w:t>
      </w:r>
    </w:p>
    <w:p>
      <w:pPr>
        <w:pStyle w:val="TextBody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еречисленные в таблице медицинские работы   и услуги  в неосложненных случаях могут быть достаточными для диагностики  СДВГ. При необходимости проведения диагностических медицинских услуг дополнительного ассортимента в условиях амбулаторно-поликлинического звена, предполагается</w:t>
      </w:r>
      <w:r>
        <w:rPr/>
        <w:t xml:space="preserve"> </w:t>
      </w:r>
      <w:r>
        <w:rPr>
          <w:sz w:val="24"/>
          <w:szCs w:val="24"/>
        </w:rPr>
        <w:t xml:space="preserve">договоренность с другими медицинскими учреждениями, оказывающими данные услуг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5.5. Требования к лечению амбулаторно-поликлиническому немедикаментозному</w:t>
      </w:r>
    </w:p>
    <w:p>
      <w:pPr>
        <w:pStyle w:val="Heading4"/>
        <w:jc w:val="center"/>
        <w:rPr/>
      </w:pPr>
      <w:r>
        <w:rPr/>
        <w:t>Немедикаментозные методы лечения обяза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т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а с семье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 поведения 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веденческая терапия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Немедикаментозные методы дополни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т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ихотерапия индивидуальная и группова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йропсихологическая коррекц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 показаниям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иологически обратная связ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 показаниям</w:t>
            </w:r>
          </w:p>
        </w:tc>
      </w:tr>
    </w:tbl>
    <w:p>
      <w:pPr>
        <w:pStyle w:val="21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5.6. Характеристика алгоритмов и особенностей выполнения немедикаментозной помощ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оцессе диагностического интервью выявляются причины, вызвавшие декомпенсацию состояния пациента с усилением когнитивных и поведенческих расстрой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 психогенно-стрессовых ф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никновение аномальных психосоциальных ситуаций в семье, в школе, детском саду или другом организованном детском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 дополнительных астенизирующих факторов (соматические заболевания, черепно-мозговые травмы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начало критической фазы психического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аутохтонные сезонные колеб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сочетание нескольких факторов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1157"/>
        <w:jc w:val="both"/>
        <w:rPr>
          <w:sz w:val="24"/>
        </w:rPr>
      </w:pPr>
      <w:r>
        <w:rPr>
          <w:sz w:val="24"/>
        </w:rPr>
        <w:t>В зависимости от ведущей причины усиления когнитивных и поведенческих               расстройств структура терапевтических мероприятий смещается в                               сторону преимущественно медикаментозной терапии, либо  усиления психотерапевтической составляющей комплексного лечения.</w:t>
        <w:br/>
        <w:t xml:space="preserve">              Психотерапевтическое звено немедикаментозной терапии должно охватывать не только пациента, но и близкий круг его общения. В условиях амбулаторно-поликлинической помощи  наиболее доступны  индивидуальные беседы, направленные на повышение толерантности к больному, обучению формам общения, снижающих риск неадекватного аффективного реагирования, выявление и  помощь в устранении (по возможности)   аномальных психосоциальных ситуаций. </w:t>
      </w:r>
    </w:p>
    <w:p>
      <w:pPr>
        <w:pStyle w:val="TextBody"/>
        <w:suppressLineNumbers/>
        <w:spacing w:lineRule="auto" w:line="360"/>
        <w:ind w:firstLine="737"/>
        <w:jc w:val="both"/>
        <w:rPr/>
      </w:pPr>
      <w:r>
        <w:rPr>
          <w:sz w:val="24"/>
        </w:rPr>
        <w:t>Если в ПНД налажена психотерапевтическая работа с детьми, пациенты с  гиперкинетическими расстройствами  могут приобщаться к групповым формам психотерапии.</w:t>
      </w:r>
      <w:r>
        <w:rPr/>
        <w:t xml:space="preserve"> </w:t>
      </w:r>
      <w:r>
        <w:rPr>
          <w:sz w:val="24"/>
        </w:rPr>
        <w:t>Целью групповой психотерапии является  снижение  коммуникативной напряженности ребенка, приобретение им безопасного опыта социальных контактов,</w:t>
      </w:r>
      <w:r>
        <w:rPr>
          <w:i/>
          <w:sz w:val="24"/>
        </w:rPr>
        <w:t xml:space="preserve"> </w:t>
      </w:r>
      <w:r>
        <w:rPr>
          <w:sz w:val="24"/>
        </w:rPr>
        <w:t xml:space="preserve">формирование навыков саморегуляции. У детей  старшего возраста (12-14 лет) может проводится анализ внутригруппового взаимодействия, помогающий им осознать свою роль в дисгармоничных межличностных контактах,  ведущие к социальной изоляции. </w:t>
      </w:r>
    </w:p>
    <w:p>
      <w:pPr>
        <w:pStyle w:val="TextBody"/>
        <w:suppressLineNumbers/>
        <w:spacing w:lineRule="auto" w:line="360"/>
        <w:ind w:firstLine="737"/>
        <w:rPr/>
      </w:pPr>
      <w:r>
        <w:rPr>
          <w:sz w:val="24"/>
        </w:rPr>
        <w:t>Проведение амбулаторной психокоррекционной работы позволяет оптимизировать социальное функционирование больных, повысить их общую уверенность, способность к снятию ситуационно обусловленного напряжения, и должно обязательно осуществляться на фоне психофармакотерапии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8.5.7. Требования к лекарственной помощи амбулаторно-поликлинической</w:t>
      </w:r>
    </w:p>
    <w:p>
      <w:pPr>
        <w:pStyle w:val="Heading4"/>
        <w:jc w:val="center"/>
        <w:rPr/>
      </w:pPr>
      <w:r>
        <w:rPr/>
        <w:t>Лекарственные средства обяза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отропные препарат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гибиторы обратного захвата норадренали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страттер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Лекарственные средства дополни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сихотропные средств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нейролептик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иуретик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ства, улучшающие мозговой метаболизм и мозговое кровообраще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5.8. Характеристика алгоритмов и особенностей применения медикаментов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ерапевтическая чувствительность к лекарственным препаратам у детей с гиперкинетическими расстройствами различна в зависимости от процессов всасывания, особенностей фармакодинамики, метаболизма  и действия метаболитов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Учитывая широкий диапазон терапевтического ответа на назначение лекарственных средств, необходимо их титрование до получения терапевтического эффекта. Оптимальным считается начало с 0,5 предполагаемой терапевтически активной дозы с последующим увеличением дозы на каждый третий день. Необходимо учитывать вероятность возникновения побочных эффектов, парадоксальных эффектов и осложнений медикаментозной терапии, особенно при назначении препаратов с психотропной активностью. У отдельных пациентов  при лечении гиперкинетических расстройств не удается подобрать медикаментозное лечение в рамках протокола ( рекомендуемые препараты,  дозы препарата). В перечисленных случаях возможен выход за рамки протокола  с подбором индивидуальных схем ле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Лечение энцефалопатических форм нарушения активности внимания (СДВГ) начинают с назначения </w:t>
      </w:r>
      <w:r>
        <w:rPr>
          <w:i/>
          <w:sz w:val="24"/>
        </w:rPr>
        <w:t>ноотропных препаратов</w:t>
      </w:r>
      <w:r>
        <w:rPr>
          <w:sz w:val="24"/>
        </w:rPr>
        <w:t xml:space="preserve"> в зависимости от индивидуальной чувствительности к отдельной группе или конкретному препарату. Наиболее часто назначаемым препаратом является пантогам, который эффективен  при СДВГ без сопутствующих расстройств и при осложнении  тикозными расстройствами, энурезом. энкопрезом. Сочетание пантогама с глицином   повышает эффективность лечения и уменьшает вероятность  развития гиперстимулирующего эффекта.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ряду с производными гамма-аминомасляной кислоты (пантогам, фенибут, пикамилон) в практике лечения энцефалопатических и смешанных форм СДВГ используются ноотропные препараты других  фармакологических групп: производные пирролидина (пирацетам, ноотропил), нейропептиды и их аналоги (церебролизин, кортексин, семакс), многокомпонентные лекарственные средства (инстено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угим  препаратом выбора, особенно в случаях низкой эффективности ноотропов</w:t>
      </w:r>
      <w:r>
        <w:rPr>
          <w:i/>
          <w:sz w:val="24"/>
        </w:rPr>
        <w:t>, является</w:t>
      </w:r>
      <w:r>
        <w:rPr>
          <w:sz w:val="24"/>
        </w:rPr>
        <w:t xml:space="preserve">  </w:t>
      </w:r>
      <w:r>
        <w:rPr>
          <w:i/>
          <w:sz w:val="24"/>
        </w:rPr>
        <w:t>высокоселективный ингибитор пресинаптических переносчиков</w:t>
      </w:r>
      <w:r>
        <w:rPr>
          <w:sz w:val="24"/>
        </w:rPr>
        <w:t xml:space="preserve"> </w:t>
      </w:r>
      <w:r>
        <w:rPr>
          <w:i/>
          <w:sz w:val="24"/>
        </w:rPr>
        <w:t xml:space="preserve"> норадреналина -  атомоксетин (страттера). </w:t>
      </w:r>
      <w:r>
        <w:rPr>
          <w:sz w:val="24"/>
        </w:rPr>
        <w:t>Препарат эффективен при вариантах синдрома с преобладанием дефицита внимания, с преобладанием гиперактивности, смешанном варианте, а также в случаях сочетания СДВГ с деструктивным поведением (гиперкинетическое расстройство поведения), тревожным расстройством, тиками, энурезом. Алгоритм лечения атомоксетиной</w:t>
      </w:r>
      <w:r>
        <w:rPr>
          <w:i/>
          <w:sz w:val="24"/>
        </w:rPr>
        <w:t xml:space="preserve"> </w:t>
      </w:r>
      <w:r>
        <w:rPr>
          <w:sz w:val="24"/>
        </w:rPr>
        <w:t>предусматривает назначение препарата в однократной суточной дозе утром  у детей 6 лет и старше, а также подростков и взрослых, страдающих  СДВГ. Рекомендуемая начальная суточная доза составляет  0.5 мг на кг. веса ребенка или</w:t>
      </w:r>
      <w:r>
        <w:rPr>
          <w:i/>
          <w:sz w:val="24"/>
        </w:rPr>
        <w:t xml:space="preserve"> </w:t>
      </w:r>
      <w:r>
        <w:rPr>
          <w:sz w:val="24"/>
        </w:rPr>
        <w:t xml:space="preserve">подростка и увеличивается до терапевтической  суточной дозы 1,2 мг/кг не ранее, чем через 3 дня. В случае отсутствия  улучшения в состоянии пациента общая суточная доза может быть увеличена до максимальной  1,8 мг/кг. не ранее, чем через 2-4 недели после начала приема препарата.  В случае возникновения нежелательных эффектов терапии в виде однократной суточной дозы, пациентам можно рекомендовать прием препарата дважды в сутки, разделяя дозу на утренний прием и прием поздно днем или рано вечером.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значение нейролептических средств при СДВГ, не осложненных расстройствами поведения, назначается в случаях оппозиционных реакций в качестве дополнения к ноотропной терапии.  Как правило. назначаются мягко действующие нейролептики в небольших дозах для стабилизации состояния ребенка или подростка  с тем, чтобы можно было использовать методы немедикаментозной терап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энцефалопатической форме СДВГ   поддерживающим декомпенсацию состояния пациента  фактором может быть нарушение ликворо- и гемодинамики. Это является показанием к  назначению средств, понижающих внутричерепное давление, способствующих нормализации церебральной гемодинамики (диуретики, препараты, улучшающие метаболизм  и кровообращение головного мозга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повышенном внутричерепном давлении из диуретических средств препаратом выбора является ацетазоламид, подавляющий карбоангидразу в сосудистых сплетениях желудочков головного мозга, что приводит к снижению продукции спинно-мозговой жидкости.</w:t>
      </w:r>
    </w:p>
    <w:p>
      <w:pPr>
        <w:pStyle w:val="Heading5"/>
        <w:spacing w:lineRule="auto" w:line="360"/>
        <w:ind w:firstLine="720"/>
        <w:rPr>
          <w:sz w:val="24"/>
        </w:rPr>
      </w:pPr>
      <w:r>
        <w:rPr>
          <w:sz w:val="24"/>
        </w:rPr>
        <w:t>Длительность терапии определяется состоянием пациента и в виде поддерживающей терапии  может использоваться в течение многих месяце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из расчета 30 дн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980" w:type="dxa"/>
        <w:jc w:val="left"/>
        <w:tblInd w:w="-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"/>
        <w:gridCol w:w="1620"/>
        <w:gridCol w:w="2808"/>
        <w:gridCol w:w="1440"/>
        <w:gridCol w:w="2052"/>
        <w:gridCol w:w="1800"/>
      </w:tblGrid>
      <w:tr>
        <w:trPr>
          <w:tblHeader w:val="true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армако-терапевтическая груп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sz w:val="24"/>
              </w:rPr>
              <w:t>*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астота назна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иентирочная дневная доза в зависимости от возра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КД</w:t>
            </w:r>
            <w:r>
              <w:rPr>
                <w:rFonts w:cs="Palatino Linotype" w:ascii="Palatino Linotype" w:hAnsi="Palatino Linotype"/>
                <w:sz w:val="24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отропные препа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т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.0,5г –1,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ми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4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1,2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0,5-1.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отроп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0,4-1,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-48 г.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т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реброли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,0-5,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-75 мл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а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0-10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3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ен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-3 таб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90 табл.</w:t>
            </w:r>
          </w:p>
        </w:tc>
      </w:tr>
      <w:tr>
        <w:trPr>
          <w:trHeight w:val="278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карни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0,2-1,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30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гибиторы пресинаптических переносчиков норадрен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томоксе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1,8 мг/кг веса (от10 до120 м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3,6 г.</w:t>
            </w:r>
          </w:p>
        </w:tc>
      </w:tr>
      <w:tr>
        <w:trPr>
          <w:trHeight w:val="7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йролеп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орид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1-0,03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3-0,9 г.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ци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3-9 м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27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зап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5-2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-0,6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протек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5-6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-1,8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ап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0,1-0,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9 г.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араты улучшающие метаболизм и кровообращение головного моз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rPr>
                <w:sz w:val="24"/>
              </w:rPr>
            </w:pPr>
            <w:r>
              <w:rPr>
                <w:sz w:val="24"/>
              </w:rPr>
              <w:t>1  - 3та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90 табл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25-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-225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поце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5-1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-30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ур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озал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-25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-2,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литы, средства коррекции кислотного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я и магния аспараг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-3 дра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30 др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5.9. Требования к режиму труда, отдыха, лечения и реабилитации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казано ограничение перенапряжений и стрессовых ситуаций, удлинение часов отдыха, контроль со стороны родственников за приемом лекарственных средств.</w:t>
      </w:r>
    </w:p>
    <w:p>
      <w:pPr>
        <w:pStyle w:val="TextBody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5.10. Требования к уходу за пациентом и вспомогательным процедурам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ациент нуждается в контроле поведения со стороны персонала, а также индивидуальном подходе, уменьшающих возможность протестных реакций. </w:t>
      </w:r>
    </w:p>
    <w:p>
      <w:pPr>
        <w:pStyle w:val="TextBody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5.11. Требования к диетическим назначениям и ограничениям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иета, богатая солями калия в случае приема диуретических средств.</w:t>
      </w:r>
    </w:p>
    <w:p>
      <w:pPr>
        <w:pStyle w:val="21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5.12. Информированное добровольное согласие пациента при выполнении протокола</w:t>
      </w:r>
    </w:p>
    <w:p>
      <w:pPr>
        <w:pStyle w:val="Header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бровольное информированное согласие пациент дает в случаях, определенных законодательством.</w:t>
      </w:r>
    </w:p>
    <w:p>
      <w:pPr>
        <w:pStyle w:val="Header"/>
        <w:spacing w:lineRule="auto" w:line="360"/>
        <w:rPr/>
      </w:pPr>
      <w:r>
        <w:rPr>
          <w:b/>
          <w:sz w:val="24"/>
          <w:szCs w:val="24"/>
        </w:rPr>
        <w:t>8</w:t>
      </w:r>
      <w:r>
        <w:rPr>
          <w:b/>
          <w:i/>
          <w:sz w:val="24"/>
          <w:szCs w:val="24"/>
        </w:rPr>
        <w:t>.5.13. Дополнительная информация для пациента и членов его семьи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еспособные пациенты и их родственники,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, а также  проинформированы о возможных побочных эффектах терапии.</w:t>
      </w:r>
    </w:p>
    <w:p>
      <w:pPr>
        <w:pStyle w:val="2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/>
      </w:pPr>
      <w:r>
        <w:rPr>
          <w:sz w:val="24"/>
        </w:rPr>
        <w:t>8.</w:t>
      </w:r>
      <w:r>
        <w:rPr>
          <w:i/>
          <w:sz w:val="24"/>
        </w:rPr>
        <w:t>5.14.       Правила изменения требований при выполнении протокола и прекращение действия требований протокола</w:t>
      </w:r>
    </w:p>
    <w:p>
      <w:pPr>
        <w:pStyle w:val="Normal"/>
        <w:spacing w:lineRule="auto" w:line="360"/>
        <w:ind w:firstLine="1095"/>
        <w:jc w:val="both"/>
        <w:rPr>
          <w:sz w:val="24"/>
        </w:rPr>
      </w:pPr>
      <w:r>
        <w:rPr>
          <w:sz w:val="24"/>
        </w:rPr>
        <w:t>Отсутствие  признаков когнитивной и поведенческой дезадаптации  у пациента по данным наблюдения  не менее 2х-3х месяцев. Больной переводится на консультативное наблюдение.. Действия  требований протокола прекращаются.</w:t>
      </w:r>
    </w:p>
    <w:p>
      <w:pPr>
        <w:pStyle w:val="Normal"/>
        <w:spacing w:lineRule="auto" w:line="360"/>
        <w:ind w:firstLine="1095"/>
        <w:jc w:val="both"/>
        <w:rPr>
          <w:sz w:val="24"/>
        </w:rPr>
      </w:pPr>
      <w:r>
        <w:rPr>
          <w:sz w:val="24"/>
        </w:rPr>
        <w:t>При развитии другого заболевания медицинская помощь пациенту оказывается  в соответствии с требованиями раздела этого протокола ведения больны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8.5.15. Возможные исходы и их характеристика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410"/>
        <w:gridCol w:w="1559"/>
        <w:gridCol w:w="24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е и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и при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иентиро-    вочное врем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х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емственность  и этапность оказания медицинской помощ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70- 80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призна-ков когнитивного дефицита и расстройств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 меся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лючение пациента из протоко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стичная социальная 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10-15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меньшение выра- женности когнитивных и поведенческих расстрой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 меся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ение пациента по данной модели, повторный курс ле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дез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5-9,5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как       положительной, так и отрицательной динамики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 меся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ение пациента по данной модели, пов- торный курс  с изме-нением терапи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0-0,5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явление осложнений, обусловленных проводимой терап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любом этап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азание меди- цинской помощи по протоколу соответствующего заболеван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5.16. Стоимостные характеристики протокол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оимостные характеристики определяются согласно требованиям нормативных докумен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8.6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индром</w:t>
      </w:r>
      <w:r>
        <w:rPr>
          <w:sz w:val="24"/>
        </w:rPr>
        <w:t>:  гиперкинетическое расстройство повед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Фаза синдрома</w:t>
      </w:r>
      <w:r>
        <w:rPr>
          <w:sz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тадия синдрома</w:t>
      </w:r>
      <w:r>
        <w:rPr>
          <w:sz w:val="24"/>
        </w:rPr>
        <w:t>: гиперкинетические расстройства поведения у  подростков и  дет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Осложнения синдрома</w:t>
      </w:r>
      <w:r>
        <w:rPr>
          <w:sz w:val="24"/>
        </w:rPr>
        <w:t>: без осло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Клиническая ситуация:</w:t>
      </w:r>
      <w:r>
        <w:rPr>
          <w:sz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Профиль подразделения, учреждения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6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 xml:space="preserve"> Наличие у ребенка или подростка не соответствующих возрасту признаков гиперактивности, импульсивности, дефицита внимания, сочетающихся с расстройствами поведения, требующими проведения лече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6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8.6.3. Требования к проведению диагностического исследования амбулаторно-поликлиническому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7"/>
        <w:gridCol w:w="14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дицинских работ и услуг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</w:rPr>
              <w:t>Кратност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в психиатр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0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зуальное обследование в психиатрии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пат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30.00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жалоб и анамнеза при патологии центральной нервной систем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.02. 03. 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окружности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3.00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Исследование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0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бор анамнеза и жалоб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изуальный осмотр общетерапевтиче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льп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             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31.0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ускультац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1.01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куссия общетерапевтическ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рос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 03. 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массы тел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толщины кожной складки (пликометрия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09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дыха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2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змерение частоты пульс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ение артериального давления на периферических сосуда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менее 1 раз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20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 врача-гинеколог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23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невролога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окулиста  первич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1. 31. 01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оставление родословно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 006. 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) врача-генетик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нтгенография черепа в одной или более проекция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2.05.0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Исследование хромосомного аппарата (кариотип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 01.006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ем (осмотр, консультация врача-генетика) повторны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 04.23.001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Ультразвуковое исследование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6.03.0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оэнцефалограф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по показаниям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4.12.0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ьютерная томография голов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05.23.00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гнитно-резонансная томография нервной системы и головного мозг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30.01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йропсихологическое об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 13. 30. 00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сихотерап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4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атопсихологическое (экспериментально-психологическое) исследо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12.02.03.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Подготовка заключения экспериментально-психологического (психодиагностического) исследования медицинским психологом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 03</w:t>
            </w:r>
            <w:r>
              <w:rPr>
                <w:sz w:val="24"/>
              </w:rPr>
              <w:t>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заимодействие с пациентами и их родственниками по решению лечебных и административных вопрос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ка и написание заключен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ация пациента в медицинской организации (учреждении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формление и подготовка выписок из документ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22.02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едение медицинской документаци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6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полнение форм и ведение документов по статистик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07.0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Формирование учетно-отчетных форм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rPr/>
      </w:pPr>
      <w:r>
        <w:rPr>
          <w:i/>
          <w:sz w:val="24"/>
        </w:rPr>
        <w:t>8.6.4. Характеристика алгоритмов выполнения медицинских работ и услуг в амбулаторно-поликлинических услов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агностическое обследование детей и подростков  с гиперкинетическими расстройствами поведения проводится в ситуации первичного обращения пациента к психиатру. В ситуациях повторного обращения психиатра за оказанием лечебной помощи диагностическое обследование не проводится за исключением случаев, когда трансформация клинической картины требует повторного диагностического обследования.</w:t>
      </w:r>
    </w:p>
    <w:p>
      <w:pPr>
        <w:pStyle w:val="21"/>
        <w:spacing w:lineRule="auto" w:line="360"/>
        <w:rPr/>
      </w:pPr>
      <w:r>
        <w:rPr>
          <w:b/>
          <w:i/>
          <w:sz w:val="24"/>
        </w:rPr>
        <w:tab/>
      </w:r>
      <w:r>
        <w:rPr>
          <w:sz w:val="24"/>
        </w:rPr>
        <w:tab/>
      </w:r>
      <w:r>
        <w:rPr>
          <w:b/>
          <w:i/>
          <w:sz w:val="24"/>
        </w:rPr>
        <w:t>В начале, до контакта с пациентом осуществляется</w:t>
      </w:r>
      <w:r>
        <w:rPr>
          <w:sz w:val="24"/>
        </w:rPr>
        <w:t xml:space="preserve"> изучение медицинской документации, характеристик с места учебы, а также  получение сведений от родителей</w:t>
        <w:tab/>
        <w:t xml:space="preserve"> и лиц, знающих пациента в повседневной жизни,</w:t>
      </w:r>
      <w:r>
        <w:rPr>
          <w:b/>
          <w:i/>
          <w:sz w:val="24"/>
        </w:rPr>
        <w:t xml:space="preserve"> что позволяет получить объективные сведения, содержащие данные о наследственной отягощенности психическими заболеваниями; данные акушерско-гинекологического анамнеза матери, патогенных биологических воздействиях внутриутробного и перинатального периодов,  особенностях психомоторного развитии, формирования речи, школьных навыков, личности пациента, семейном и социальном статусе, перенесенных экзогенных вредностях постнатального периода, а также данные об особенностях психического состояния и поведения пациента в зрелом возрасте, возможности самообслуживания, уровень социальной адапт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</w:rPr>
        <w:t>Сбор жалоб и анамнеза в психиатрии</w:t>
      </w:r>
      <w:r>
        <w:rPr>
          <w:sz w:val="24"/>
        </w:rPr>
        <w:t xml:space="preserve"> – т.е. проведение психодиагностического интервью. С помощью расспроса собирается субъективный анамнез   и выявляются клинические факты, определяющие психическое состояние пациента.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 xml:space="preserve">При составление родословной пациента </w:t>
      </w:r>
      <w:r>
        <w:rPr>
          <w:sz w:val="24"/>
        </w:rPr>
        <w:t xml:space="preserve"> необходимо выяснить, нет ли среди его родственников лиц с гиперкинетическими расстройствами, в том числе проявлявшихся только в детском возрасте, умственно отсталых, психически больных, личностей с патологией характера и злоупотребляющих алкоголем и другими психоактивными веществами; описание особенностей передачи перечисленных видов психической патологии. Необходимо установить, не являются ли родители больного кровными родственниками, наличие кровнородственных браков среди предшествующих поко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          </w:t>
      </w:r>
      <w:r>
        <w:rPr>
          <w:b/>
          <w:i/>
          <w:sz w:val="24"/>
        </w:rPr>
        <w:t xml:space="preserve">Визуальное обследование пациента </w:t>
      </w:r>
      <w:r>
        <w:rPr>
          <w:sz w:val="24"/>
        </w:rPr>
        <w:t xml:space="preserve"> должно проводиться с акцентом на выявление дисэмбриогенетических стигм,  выявление следов различных повреждений (рубцов, шрамов, следов прикусов языка), выявление следов инъекций различной давности, если они имею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 xml:space="preserve">Психопатологическое исследование, наблюдение за поведением пациента </w:t>
      </w:r>
      <w:r>
        <w:rPr>
          <w:sz w:val="24"/>
        </w:rPr>
        <w:t>позволяют выявить расстройства настроения, волевой сферы, интеллекта и его предпосылок (памяти, внимания), оценить динамические характеристики поведения, коммуникативных функций, эмоционального реагирования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Визуальное исследование, исследование чувствительной и двигательной сферы при патологии центральной нервной системы и головного мозга, визуальный осмотр общетерапевтический, пальпация общетерапевтическая, аускультация общетерапевтическая, перкуссия общетерапевтическая, измерение частоты дыхания, измерение частоты пульса,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измерение артериального давления на периферических сосудах, </w:t>
      </w:r>
      <w:r>
        <w:rPr>
          <w:sz w:val="24"/>
        </w:rPr>
        <w:t>проводятся врачом психиатром в рамках физикального исследования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Их проведение необходимо для выявления или исключения органического поражения центральной нервной системы  и выявления сопутствующей соматической патолог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</w:t>
      </w:r>
      <w:r>
        <w:rPr>
          <w:b/>
          <w:i/>
          <w:sz w:val="24"/>
        </w:rPr>
        <w:t xml:space="preserve"> (консультация невролога). </w:t>
      </w:r>
      <w:r>
        <w:rPr>
          <w:sz w:val="24"/>
        </w:rPr>
        <w:t>При выявлении</w:t>
      </w:r>
      <w:r>
        <w:rPr>
          <w:b/>
          <w:i/>
          <w:sz w:val="24"/>
        </w:rPr>
        <w:t xml:space="preserve"> </w:t>
      </w:r>
      <w:r>
        <w:rPr>
          <w:sz w:val="24"/>
        </w:rPr>
        <w:t>признаков текущего соматического заболевания - терапевт</w:t>
      </w:r>
      <w:r>
        <w:rPr>
          <w:b/>
          <w:i/>
          <w:sz w:val="24"/>
        </w:rPr>
        <w:t xml:space="preserve"> (консультация терапевта) </w:t>
      </w:r>
      <w:r>
        <w:rPr>
          <w:sz w:val="24"/>
        </w:rPr>
        <w:t>и т.д.</w:t>
      </w: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Для подтверждения или исключения диагноза СДВГ или гиперкинетического расстройства поведения вследствие органического поражения головного мозга (энцефалопатический  или смешанный вариант) дополнительно проводится одно или несколько инструментальных исследований:</w:t>
      </w:r>
      <w:r>
        <w:rPr>
          <w:b/>
          <w:i/>
          <w:sz w:val="24"/>
        </w:rPr>
        <w:t xml:space="preserve"> электроэнцефалографическое, ультразвуковое, реоэнцефалографическое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Показаниями для </w:t>
      </w:r>
      <w:r>
        <w:rPr>
          <w:b/>
          <w:i/>
          <w:sz w:val="24"/>
        </w:rPr>
        <w:t xml:space="preserve">медико-генетического консультирования </w:t>
      </w:r>
      <w:r>
        <w:rPr>
          <w:sz w:val="24"/>
        </w:rPr>
        <w:t xml:space="preserve"> являются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наличие сходных по клинико-психопатологическим проявлениям случаев гиперкинетических расстройств в сем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очетаний психических, соматических расстройств и аномалий развития у пациен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наличие признаков текущего органического процесса, сочетающегося с проявлениями гиперкинетических расстройст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едико-генетическое консультирование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рием (осмотр, консультация) врача-генети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исследование хромосомного аппарата (кариотип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лабораторное исключение ряда генетических нарушений – по показаниям и при наличии технических возможностей лаборатор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4"/>
        </w:rPr>
        <w:t>Экспериментально-психологическое исследование</w:t>
      </w:r>
      <w:r>
        <w:rPr>
          <w:sz w:val="24"/>
        </w:rPr>
        <w:t xml:space="preserve"> осуществляется медицинским психологом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Анализ экспериментальных данных, полученных на материале всех использованных методик, проводится в трех направлениях: оценка сформированности психических процессов и функций (анализ, синтез, обобщение, установление логических связей  и др.)., возможности обучаемости испытуемого, а также особенностей общей организации психической деятельности (умственная работоспособность, память, внимание, аффективно-личностные и мотивационные особенности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заключении психолога должна содержаться целостная характеристика структуры психической деятельности и личностных особенностей пациента, с оценкой степени их выраженности как в познавательной, так и в эмоционально-волевой сфе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Нейропсихологическое исследование</w:t>
      </w:r>
      <w:r>
        <w:rPr>
          <w:sz w:val="24"/>
        </w:rPr>
        <w:t xml:space="preserve"> направлено на выявление отклонений высших психических функций с анализом сформированности т.н. регуляторных функций (программирования, регуляции и контроля),  Это позволяет провести оценку когнитивной деятельности  подростка  и разработать индивидуальную программу коррекции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При проведении указанных видов услуг у пациента выявляется или подтверждается (при повторных обращениях) гиперкинетическое расстройство поведения с различным уровнем когнитивных способностей без коморбидных расстройств, другое психическое расстройство , проявляющееся гиперкинетическими расстройствами, рассматриваемое в           соответствующих протоколах ведения психически больных, или не выявляется достаточная выраженность  гиперкинетических расстройств, в связи с чем диагноз не подтверждает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6.5. Требования к лечению амбулаторно-поликлиническому немедикаментозному</w:t>
      </w:r>
    </w:p>
    <w:p>
      <w:pPr>
        <w:pStyle w:val="Heading4"/>
        <w:jc w:val="center"/>
        <w:rPr/>
      </w:pPr>
      <w:r>
        <w:rPr/>
        <w:t>Немедикаментозные методы лечения обяза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т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а с семье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 поведения 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веденческая терапия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дуры по адаптации к условиям микросред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Немедикаментозные методы дополни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т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ихотерапия индивидуальная и группова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йропсихологическая коррекц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 показаниям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иологически обратная связ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 показаниям</w:t>
            </w:r>
          </w:p>
        </w:tc>
      </w:tr>
    </w:tbl>
    <w:p>
      <w:pPr>
        <w:pStyle w:val="21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6.6. Характеристика алгоритмов и особенностей выполнения немедикаментозной помощ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оцессе диагностического интервью выявляются причины, вызвавшие декомпенсацию состояния пациента с усилением когнитивных и поведенческих расстрой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 психогенно-стрессовых ф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никновение аномальных психосоциальных ситуаций в семье, в школе, детском саду или другом организованном детском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 дополнительных астенизирующих факторов (соматические заболевания, черепно-мозговые травмы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начало критической фазы психического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аутохтонные сезонные колеб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сочетание нескольких факторов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1157"/>
        <w:jc w:val="both"/>
        <w:rPr>
          <w:sz w:val="24"/>
        </w:rPr>
      </w:pPr>
      <w:r>
        <w:rPr>
          <w:sz w:val="24"/>
        </w:rPr>
        <w:t>В зависимости от ведущей причины усиления когнитивных и поведенческих               расстройств структура терапевтических мероприятий смещается в                               сторону преимущественно медикаментозной терапии, либо  усиления психотерапевтической составляющей комплексного лечения.</w:t>
        <w:br/>
        <w:t xml:space="preserve">              Психотерапевтическое звено немедикаментозной терапии должно охватывать не только пациента, но и близкий круг его общения. В условиях амбулаторно-поликлинической помощи  наиболее доступны  индивидуальные беседы, направленные на повышение толерантности к больному, обучению формам общения, снижающих риск неадекватного аффективного реагирования, выявление и  помощь в устранении (по возможности)   аномальных психосоциальных ситуаций. </w:t>
      </w:r>
    </w:p>
    <w:p>
      <w:pPr>
        <w:pStyle w:val="TextBody"/>
        <w:suppressLineNumbers/>
        <w:spacing w:lineRule="auto" w:line="360"/>
        <w:ind w:firstLine="737"/>
        <w:jc w:val="both"/>
        <w:rPr/>
      </w:pPr>
      <w:r>
        <w:rPr>
          <w:sz w:val="24"/>
        </w:rPr>
        <w:t>Если в ПНД налажена психотерапевтическая работа с детьми, пациенты с  гиперкинетическими расстройствами  могут приобщаться к групповым формам психотерапии.</w:t>
      </w:r>
      <w:r>
        <w:rPr/>
        <w:t xml:space="preserve"> </w:t>
      </w:r>
      <w:r>
        <w:rPr>
          <w:sz w:val="24"/>
        </w:rPr>
        <w:t>Целью групповой психотерапии является  снижение  коммуникативной напряженности ребенка и подростка, приобретение им безопасного опыта социальных контактов,</w:t>
      </w:r>
      <w:r>
        <w:rPr>
          <w:i/>
          <w:sz w:val="24"/>
        </w:rPr>
        <w:t xml:space="preserve"> </w:t>
      </w:r>
      <w:r>
        <w:rPr>
          <w:sz w:val="24"/>
        </w:rPr>
        <w:t xml:space="preserve">формирование навыков саморегуляции. У детей  старшего возраста (12-16 лет) может проводится анализ внутригруппового взаимодействия, помогающий им осознать свою роль в дисгармоничных межличностных контактах,  ведущие к социальной изоляции. </w:t>
      </w:r>
    </w:p>
    <w:p>
      <w:pPr>
        <w:pStyle w:val="TextBody"/>
        <w:suppressLineNumbers/>
        <w:spacing w:lineRule="auto" w:line="360"/>
        <w:ind w:firstLine="737"/>
        <w:rPr/>
      </w:pPr>
      <w:r>
        <w:rPr>
          <w:sz w:val="24"/>
        </w:rPr>
        <w:t>Проведение амбулаторной психокоррекционной работы позволяет оптимизировать социальное функционирование больных, повысить их общую уверенность, способность к снятию ситуационно обусловленного напряжения, и должно обязательно осуществляться на фоне психофармакотерапии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8. 6.7. Требования к лечению амбулаторно-поликлиническому.</w:t>
      </w:r>
    </w:p>
    <w:p>
      <w:pPr>
        <w:pStyle w:val="Heading4"/>
        <w:jc w:val="center"/>
        <w:rPr/>
      </w:pPr>
      <w:r>
        <w:rPr/>
        <w:t>Лекарственные средства обяза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сихотропные средств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гибиторы пресинаптических переносчиков норадреналина (страттер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Лекарственные средства дополни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отропные препарат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иуретик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ства, улучшающие мозговой метаболизм и мозговое кровообраще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8. 6..8. Характеристика алгоритмов и особенностей применения медикаментов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гиперкинетических расстройствах поведения в подавляющем большинстве случаев</w:t>
      </w:r>
      <w:r>
        <w:rPr>
          <w:sz w:val="24"/>
          <w:szCs w:val="24"/>
        </w:rPr>
        <w:t xml:space="preserve"> выявляется наличие дизонтогенеза по типу асинхронии развития с особенностями  аффективного реагирования и нарушений поведения , характерными для формирующейся психопатии или акцентуации характер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ерапевтическая чувствительность к лекарственным препаратам у детей с гиперкинетическими расстройствами различна в зависимости от процессов всасывания, особенностей фармакодинамики, метаболизма  и действия метаболитов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Учитывая широкий диапазон терапевтического ответа на назначение лекарственных средств, необходимо их титрование до получения терапевтического эффекта. Оптимальным считается начало с 0,5 предполагаемой терапевтически активной дозы с последующим увеличением дозы на каждый третий день. Необходимо учитывать вероятность возникновения побочных эффектов, парадоксальных эффектов и осложнений медикаментозной терапии, особенно при назначении препаратов с психотропной активностью, особенно у пациентов с гиперкинетическими расстройствами смешанного генеза (дионтогенетического и энцефалопатического)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м лекарственным методом лечения гиперкинетических расстройств являются нейролептитческие средства. Использование ноотропов не оказывает положительного терапевтического эффекта за исключением смешанных вариантов в комплексе опять же нейролептических препаратов. .  Как правило. назначаются мягко действующие нейролептики в небольших или умеренных (в зависимости от выраженности и типа поведенческих расстройств) дозах для стабилизации состояния ребенка или подростка  с тем, чтобы можно было подключить методы немедикаментозной терапии. практика показывает, что одна только медикаментозная терапия не позволяет добиться стойкой ремиссии состояния пациента с реадаптацией в социально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угим  препаратом выбора</w:t>
      </w:r>
      <w:r>
        <w:rPr>
          <w:i/>
          <w:sz w:val="24"/>
        </w:rPr>
        <w:t>, является</w:t>
      </w:r>
      <w:r>
        <w:rPr>
          <w:sz w:val="24"/>
        </w:rPr>
        <w:t xml:space="preserve">  </w:t>
      </w:r>
      <w:r>
        <w:rPr>
          <w:i/>
          <w:sz w:val="24"/>
        </w:rPr>
        <w:t>высокоселективный ингибитор пресинаптических переносчиков</w:t>
      </w:r>
      <w:r>
        <w:rPr>
          <w:sz w:val="24"/>
        </w:rPr>
        <w:t xml:space="preserve"> </w:t>
      </w:r>
      <w:r>
        <w:rPr>
          <w:i/>
          <w:sz w:val="24"/>
        </w:rPr>
        <w:t xml:space="preserve"> норадреналина -  атомоксетин (страттера). </w:t>
      </w:r>
      <w:r>
        <w:rPr>
          <w:sz w:val="24"/>
        </w:rPr>
        <w:t>Препарат эффективен при вариантах синдрома с преобладанием дефицита внимания, с преобладанием гиперактивности, смешанном варианте, а также в случаях сочетания СДВГ с деструктивным поведением (гиперкинетическое расстройство поведения), тревожным расстройством, тиками, энурезом. Алгоритм лечения атомоксетиной</w:t>
      </w:r>
      <w:r>
        <w:rPr>
          <w:i/>
          <w:sz w:val="24"/>
        </w:rPr>
        <w:t xml:space="preserve"> </w:t>
      </w:r>
      <w:r>
        <w:rPr>
          <w:sz w:val="24"/>
        </w:rPr>
        <w:t>предусматривает назначение препарата в однократной суточной дозе утром  у детей 6 лет и старше, а также подростков и взрослых, страдающих  СДВГ. Рекомендуемая начальная суточная доза составляет  0.5 мг на кг. веса ребенка или</w:t>
      </w:r>
      <w:r>
        <w:rPr>
          <w:i/>
          <w:sz w:val="24"/>
        </w:rPr>
        <w:t xml:space="preserve"> </w:t>
      </w:r>
      <w:r>
        <w:rPr>
          <w:sz w:val="24"/>
        </w:rPr>
        <w:t xml:space="preserve">подростка и увеличивается до терапевтической  суточной дозы 1,2 мг/кг не ранее, чем через 3 дня. В случае отсутствия  улучшения в состоянии пациента общая суточная доза может быть увеличена до максимальной  1,8 мг/кг. не ранее, чем через 2-4 недели после начала приема препарата.  В случае возникновения нежелательных эффектов терапии в виде однократной суточной дозы, пациентам можно рекомендовать прием препарата дважды в сутки, разделяя дозу на утренний прием и прием поздно днем или рано вечером.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смешанном варианте гиперкинетических расстройств  поддерживающим декомпенсацию состояния пациента  фактором может быть нарушение ликворо- и гемодинамики. Это является показанием к  назначению средств, понижающих внутричерепное давление, способствующих нормализации церебральной гемодинамики (диуретики, препараты, улучшающие метаболизм  и кровообращение головного мозга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повышенном внутричерепном давлении из диуретических средств препаратом выбора является ацетазоламид, подавляющий карбоангидразу в сосудистых сплетениях желудочков головного мозга, что приводит к снижению продукции спинно-мозговой жидкости.</w:t>
      </w:r>
    </w:p>
    <w:p>
      <w:pPr>
        <w:pStyle w:val="Heading5"/>
        <w:spacing w:lineRule="auto" w:line="360"/>
        <w:ind w:firstLine="720"/>
        <w:rPr>
          <w:sz w:val="24"/>
        </w:rPr>
      </w:pPr>
      <w:r>
        <w:rPr>
          <w:sz w:val="24"/>
        </w:rPr>
        <w:t>Длительность терапии определяется состоянием пациента и в виде поддерживающей терапии  может использоваться в течение многих месяце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из расчета 30 дн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980" w:type="dxa"/>
        <w:jc w:val="left"/>
        <w:tblInd w:w="-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"/>
        <w:gridCol w:w="1620"/>
        <w:gridCol w:w="2808"/>
        <w:gridCol w:w="1440"/>
        <w:gridCol w:w="2052"/>
        <w:gridCol w:w="1800"/>
      </w:tblGrid>
      <w:tr>
        <w:trPr>
          <w:tblHeader w:val="true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армако-терапевтическая груп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sz w:val="24"/>
              </w:rPr>
              <w:t>*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астота назна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иентирочная дневная доза в зависимости от возра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КД</w:t>
            </w:r>
            <w:r>
              <w:rPr>
                <w:rFonts w:cs="Palatino Linotype" w:ascii="Palatino Linotype" w:hAnsi="Palatino Linotype"/>
                <w:sz w:val="24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йролеп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орид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5 –6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-1,8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ци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- 16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-0,48,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зап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-30 м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9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протик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5- 6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45-1,8 г.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ап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-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мепро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 15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4,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про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50 -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– 4,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гибиторы пресинаптических переносчиков норадрен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томоксе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1,8 мг/кг веса (от10 до120 м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3,6 г.</w:t>
            </w:r>
          </w:p>
        </w:tc>
      </w:tr>
      <w:tr>
        <w:trPr>
          <w:trHeight w:val="7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отропные препа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т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5-1000 м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5 - 30г.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т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.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 м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а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0-1000 м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3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реброли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-2.0 м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-40.0 мл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ми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-3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9 г.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араты улучшающие метаболизм и кровообращение головного моз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rPr>
                <w:sz w:val="24"/>
              </w:rPr>
            </w:pPr>
            <w:r>
              <w:rPr>
                <w:sz w:val="24"/>
              </w:rPr>
              <w:t>1  - 3та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90 табл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25-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-225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поце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5-1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-30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ур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озал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-25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-2,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литы, средства коррекции кислотного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я и магния аспараг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-3 дра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30 др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6.9. Требования к режиму труда, отдыха, лечения и реабилитации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казано ограничение перенапряжений и стрессовых ситуаций, удлинение часов отдыха, контроль со стороны родственников за приемом лекарственных средств.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6.10. Требования к уходу за пациентом и вспомогательным процедурам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ациент нуждается в контроле поведения со стороны персонала, а также индивидуальном подходе, уменьшающих возможность протестных реакций. 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6.11. Требования к диетическим назначениям и ограничениям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иета, богатая солями калия в случае приема диуретических средств.</w:t>
      </w:r>
    </w:p>
    <w:p>
      <w:pPr>
        <w:pStyle w:val="21"/>
        <w:spacing w:lineRule="auto" w:line="36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6.12. Информированное добровольное согласие пациента при выполнении протокола</w:t>
      </w:r>
    </w:p>
    <w:p>
      <w:pPr>
        <w:pStyle w:val="Header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бровольное информированное согласие пациент дает в случаях, определенных законодательством.</w:t>
      </w:r>
    </w:p>
    <w:p>
      <w:pPr>
        <w:pStyle w:val="Header"/>
        <w:spacing w:lineRule="auto" w:line="360"/>
        <w:jc w:val="both"/>
        <w:rPr/>
      </w:pPr>
      <w:r>
        <w:rPr>
          <w:b/>
          <w:sz w:val="24"/>
          <w:szCs w:val="24"/>
        </w:rPr>
        <w:t>8</w:t>
      </w:r>
      <w:r>
        <w:rPr>
          <w:b/>
          <w:i/>
          <w:sz w:val="24"/>
          <w:szCs w:val="24"/>
        </w:rPr>
        <w:t>6.13. Дополнительная информация для пациента и членов его семьи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еспособные пациенты и их родственники,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, а также  проинформированы о возможных побочных эффектах терапии.</w:t>
      </w:r>
    </w:p>
    <w:p>
      <w:pPr>
        <w:pStyle w:val="21"/>
        <w:spacing w:lineRule="auto" w:line="360"/>
        <w:rPr/>
      </w:pPr>
      <w:r>
        <w:rPr>
          <w:sz w:val="24"/>
        </w:rPr>
        <w:t>8.</w:t>
      </w:r>
      <w:r>
        <w:rPr>
          <w:i/>
          <w:sz w:val="24"/>
        </w:rPr>
        <w:t>6.14.       Правила изменения требований при выполнении протокола и прекращение действия требований протокола</w:t>
      </w:r>
    </w:p>
    <w:p>
      <w:pPr>
        <w:pStyle w:val="Normal"/>
        <w:spacing w:lineRule="auto" w:line="360"/>
        <w:ind w:firstLine="1095"/>
        <w:jc w:val="both"/>
        <w:rPr>
          <w:sz w:val="24"/>
        </w:rPr>
      </w:pPr>
      <w:r>
        <w:rPr>
          <w:sz w:val="24"/>
        </w:rPr>
        <w:t>Отсутствие  признаков когнитивной и поведенческой дезадаптации  у пациента по данным наблюдения  не менее 2х-3х месяцев. Больной переводится на консультативное наблюдение.. Действия  требований протокола прекращаются.</w:t>
      </w:r>
    </w:p>
    <w:p>
      <w:pPr>
        <w:pStyle w:val="Normal"/>
        <w:spacing w:lineRule="auto" w:line="360"/>
        <w:ind w:firstLine="1095"/>
        <w:jc w:val="both"/>
        <w:rPr>
          <w:sz w:val="24"/>
        </w:rPr>
      </w:pPr>
      <w:r>
        <w:rPr>
          <w:sz w:val="24"/>
        </w:rPr>
        <w:t>При развитии другого заболевания медицинская помощь пациенту оказывается  в соответствии с требованиями раздела этого протокола ведения больны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8.6.15. Возможные исходы и их характеристика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410"/>
        <w:gridCol w:w="1559"/>
        <w:gridCol w:w="24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е и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и при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иентиро-    вочное врем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х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емственность  и этапность оказания медицинской помощ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50- 60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призна-ков когнитивного дефицита и расстройств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 меся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лючение пациента из протоко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стичная социальная 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15-20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меньшение выра- женности когнитивных и поведенческих расстрой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 меся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ение пациента по данной модели, повторный курс ле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дез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5-10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как       положительной, так и отрицательной динамики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 меся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ение пациента по данной модели, пов- торный курс  с изме-нением терапи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0-1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явление осложнений, обусловленных проводимой терап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любом этап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азание меди- цинской помощи по протоколу соответствующего заболеван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6.16. Стоимостные характеристики протокол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оимостные характеристики определяются согласно требованиям нормативных докумен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8.7. Модель пациент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индром</w:t>
      </w:r>
      <w:r>
        <w:rPr>
          <w:sz w:val="24"/>
        </w:rPr>
        <w:t>:  гиперкинетическое расстройство повед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Фаза синдрома</w:t>
      </w:r>
      <w:r>
        <w:rPr>
          <w:sz w:val="24"/>
        </w:rPr>
        <w:t>: обострение основных проявлений синдро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Стадия синдрома</w:t>
      </w:r>
      <w:r>
        <w:rPr>
          <w:sz w:val="24"/>
        </w:rPr>
        <w:t>: гиперкинетические расстройства поведения у  подростков и  дет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Осложнения синдрома</w:t>
      </w:r>
      <w:r>
        <w:rPr>
          <w:sz w:val="24"/>
        </w:rPr>
        <w:t>: без осло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Клиническая ситуация:</w:t>
      </w:r>
      <w:r>
        <w:rPr>
          <w:sz w:val="24"/>
        </w:rPr>
        <w:t xml:space="preserve"> лечение в амбулаторно-поликлинических услов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</w:rPr>
        <w:t>Профиль подразделения, учреждения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амбулаторное учреждение (подразделение) для оказания психиатрической помощ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7.1. Критерии и признаки, определяющие модель пациен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ab/>
        <w:t xml:space="preserve"> Наличие у ребенка или подростка не соответствующих возрасту признаков гиперактивности, импульсивности, дефицита внимания, сочетающихся с расстройствами поведения, требующими проведения ле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Наличие физического дефекта, психического или соматического заболевания у родственников или заменяющих их лиц, не позволяющих проведение лечения в амбулаторно-поликлинических условиях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7.2. Порядок включения пациента в прото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остояние пациента соответствует критериям и признакам диагностики данной модели пациен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Профильность подразделения</w:t>
      </w:r>
      <w:r>
        <w:rPr>
          <w:sz w:val="24"/>
        </w:rPr>
        <w:t>:  учреждения психиатрического профи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</w:rPr>
        <w:t>Группа заболеваний</w:t>
      </w:r>
      <w:r>
        <w:rPr>
          <w:sz w:val="24"/>
        </w:rPr>
        <w:t>: психические расстройства и психическое здоровье.  МКБ 10 (</w:t>
      </w:r>
      <w:r>
        <w:rPr>
          <w:sz w:val="24"/>
          <w:lang w:val="en-US"/>
        </w:rPr>
        <w:t>F</w:t>
      </w:r>
      <w:r>
        <w:rPr>
          <w:sz w:val="24"/>
        </w:rPr>
        <w:t xml:space="preserve">0 – </w:t>
      </w:r>
      <w:r>
        <w:rPr>
          <w:sz w:val="24"/>
          <w:lang w:val="en-US"/>
        </w:rPr>
        <w:t>F</w:t>
      </w:r>
      <w:r>
        <w:rPr>
          <w:sz w:val="24"/>
        </w:rPr>
        <w:t xml:space="preserve">99).   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.</w:t>
      </w:r>
    </w:p>
    <w:p>
      <w:pPr>
        <w:pStyle w:val="21"/>
        <w:spacing w:lineRule="auto" w:line="360"/>
        <w:rPr/>
      </w:pPr>
      <w:r>
        <w:rPr>
          <w:i/>
          <w:sz w:val="24"/>
        </w:rPr>
        <w:t>8.7.3 Требования к диагностике стационарной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иагностическое исследование в полном объеме по протоколу проводится в случае первичной диагностики. При поступлении повторном  в стационар пациента в связи с очередным обострением основной и сопутствующей симптоматики требования к диагностике не отличаются от тех, которые представлены в других моделях пациента (8.3). В связи с этим подробное описание диагностики в данном протоколе опускается.</w:t>
      </w:r>
    </w:p>
    <w:p>
      <w:pPr>
        <w:pStyle w:val="21"/>
        <w:spacing w:lineRule="auto" w:line="36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87.4. Характеристика алгоритмов и особенностей выполнения медицинских работ и услуг в условиях стационар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 отличается от тех, которые представлены в модели пациента 8.3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7.5. Требования к лечению  стационарному немедикаментозному</w:t>
      </w:r>
    </w:p>
    <w:p>
      <w:pPr>
        <w:pStyle w:val="Heading4"/>
        <w:jc w:val="center"/>
        <w:rPr/>
      </w:pPr>
      <w:r>
        <w:rPr/>
        <w:t>Немедикаментозные методы лечения обяза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т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а с семье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кция поведения 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веденческая терапия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дуры по адаптации к условиям микросред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Немедикаментозные методы дополни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т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ихотерапия индивидуальная и группова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 показаниям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йропсихологическая коррекц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 показаниям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иологически обратная связ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 показаниям</w:t>
            </w:r>
          </w:p>
        </w:tc>
      </w:tr>
    </w:tbl>
    <w:p>
      <w:pPr>
        <w:pStyle w:val="21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6.6. Характеристика алгоритмов и особенностей выполнения немедикаментозной помощ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оцессе диагностического интервью выявляются причины, вызвавшие декомпенсацию состояния пациента с усилением когнитивных и поведенческих расстрой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 психогенно-стрессовых ф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никновение аномальных психосоциальных ситуаций в семье, в школе, детском саду или другом организованном детском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здействие дополнительных астенизирующих факторов (соматические заболевания, черепно-мозговые травмы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начало критической фазы психического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аутохтонные сезонные колеб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155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сочетание нескольких факторов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1157"/>
        <w:jc w:val="both"/>
        <w:rPr>
          <w:sz w:val="24"/>
        </w:rPr>
      </w:pPr>
      <w:r>
        <w:rPr>
          <w:sz w:val="24"/>
        </w:rPr>
        <w:t>В зависимости от ведущей причины усиления когнитивных и поведенческих               расстройств структура терапевтических мероприятий смещается в                               сторону преимущественно медикаментозной терапии, либо  усиления психотерапевтической составляющей комплексного лечения.</w:t>
        <w:br/>
        <w:t xml:space="preserve">              Психотерапевтическое звено немедикаментозной терапии должно охватывать не только пациента, но и близкий круг его общения.:  индивидуальные беседы, направленные на повышение толерантности к больному, обучению формам общения, снижающих риск неадекватного аффективного реагирования, выявление и  помощь в устранении (по возможности)   аномальных психосоциальных ситуаций. </w:t>
      </w:r>
    </w:p>
    <w:p>
      <w:pPr>
        <w:pStyle w:val="TextBody"/>
        <w:suppressLineNumbers/>
        <w:spacing w:lineRule="auto" w:line="360"/>
        <w:ind w:firstLine="73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ациенты с  гиперкинетическими расстройствами  могут приобщаться к индивидуальным и групповым формам психотерапии.</w:t>
      </w:r>
      <w:r>
        <w:rPr/>
        <w:t xml:space="preserve"> </w:t>
      </w:r>
      <w:r>
        <w:rPr>
          <w:sz w:val="24"/>
        </w:rPr>
        <w:t>Целью групповой психотерапии является  снижение  коммуникативной напряженности ребенка и подростка, приобретение им безопасного опыта социальных контактов,</w:t>
      </w:r>
      <w:r>
        <w:rPr>
          <w:i/>
          <w:sz w:val="24"/>
        </w:rPr>
        <w:t xml:space="preserve"> </w:t>
      </w:r>
      <w:r>
        <w:rPr>
          <w:sz w:val="24"/>
        </w:rPr>
        <w:t xml:space="preserve">формирование навыков саморегуляции. У детей  старшего возраста (12-16 лет) может проводится анализ внутригруппового взаимодействия, помогающий им осознать свою роль в дисгармоничных межличностных контактах,  ведущие к социальной изоляции. </w:t>
      </w:r>
    </w:p>
    <w:p>
      <w:pPr>
        <w:pStyle w:val="TextBody"/>
        <w:suppressLineNumbers/>
        <w:spacing w:lineRule="auto" w:line="360"/>
        <w:ind w:firstLine="737"/>
        <w:rPr/>
      </w:pPr>
      <w:r>
        <w:rPr>
          <w:sz w:val="24"/>
        </w:rPr>
        <w:t>Проведение стационарной психокоррекционной работы позволяет оптимизировать социальное функционирование больных, повысить их общую уверенность, способность к снятию ситуационно обусловленного напряжения, и должно обязательно осуществляться на фоне психофармакотерапии. перед выпиской из стационара необходимы процедуры по адаптации к условиям микросреды, которые рационально проводить в условиях дневного стационар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8. 6.7. Требования к лечению амбулаторно-поликлиническому.</w:t>
      </w:r>
    </w:p>
    <w:p>
      <w:pPr>
        <w:pStyle w:val="Heading4"/>
        <w:jc w:val="center"/>
        <w:rPr/>
      </w:pPr>
      <w:r>
        <w:rPr/>
        <w:t>Лекарственные средства обяза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сихотропные средств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гибиторы пресинаптических переносчиков норадреналина (страттер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Лекарственные средства дополнительного ассортимента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ность или продолжительность на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отропные препарат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иуретик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ства, улучшающие мозговой метаболизм и мозговое кровообраще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гласно алгоритм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8. 6..8. Характеристика алгоритмов и особенностей применения медикаментов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гиперкинетических расстройствах поведения в подавляющем большинстве случаев</w:t>
      </w:r>
      <w:r>
        <w:rPr>
          <w:sz w:val="24"/>
          <w:szCs w:val="24"/>
        </w:rPr>
        <w:t xml:space="preserve"> выявляется наличие дизонтогенеза по типу асинхронии развития с особенностями  аффективного реагирования и нарушений поведения , характерными для формирующейся психопатии или акцентуации характер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ерапевтическая чувствительность к лекарственным препаратам у детей с гиперкинетическими расстройствами различна в зависимости от процессов всасывания, особенностей фармакодинамики, метаболизма  и действия метаболитов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Учитывая широкий диапазон терапевтического ответа на назначение лекарственных средств, необходимо их титрование до получения терапевтического эффекта. Оптимальным считается начало с 0,5 предполагаемой терапевтически активной дозы с последующим увеличением дозы на каждый третий день. Необходимо учитывать вероятность возникновения побочных эффектов, парадоксальных эффектов и осложнений медикаментозной терапии, особенно при назначении препаратов с психотропной активностью, особенно у пациентов с гиперкинетическими расстройствами смешанного генеза (дионтогенетического и энцефалопатического)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м лекарственным методом лечения гиперкинетических расстройств являются нейролептитческие средства. Использование ноотропов не оказывает положительного терапевтического эффекта за исключением смешанных вариантов в комплексе опять же нейролептических препаратов. .  Как правило. назначаются мягко действующие нейролептики в небольших или умеренных (в зависимости от выраженности и типа поведенческих расстройств) дозах для стабилизации состояния ребенка или подростка  с тем, чтобы можно было подключить методы немедикаментозной терапии. практика показывает, что одна только медикаментозная терапия не позволяет добиться стойкой ремиссии состояния пациента с реадаптацией в социально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угим  препаратом выбора</w:t>
      </w:r>
      <w:r>
        <w:rPr>
          <w:i/>
          <w:sz w:val="24"/>
        </w:rPr>
        <w:t>, является</w:t>
      </w:r>
      <w:r>
        <w:rPr>
          <w:sz w:val="24"/>
        </w:rPr>
        <w:t xml:space="preserve">  </w:t>
      </w:r>
      <w:r>
        <w:rPr>
          <w:i/>
          <w:sz w:val="24"/>
        </w:rPr>
        <w:t>высокоселективный ингибитор пресинаптических переносчиков</w:t>
      </w:r>
      <w:r>
        <w:rPr>
          <w:sz w:val="24"/>
        </w:rPr>
        <w:t xml:space="preserve"> </w:t>
      </w:r>
      <w:r>
        <w:rPr>
          <w:i/>
          <w:sz w:val="24"/>
        </w:rPr>
        <w:t xml:space="preserve"> норадреналина -  атомоксетин (страттера). </w:t>
      </w:r>
      <w:r>
        <w:rPr>
          <w:sz w:val="24"/>
        </w:rPr>
        <w:t>Препарат эффективен при вариантах синдрома с преобладанием дефицита внимания, с преобладанием гиперактивности, смешанном варианте, а также в случаях сочетания СДВГ с деструктивным поведением (гиперкинетическое расстройство поведения), тревожным расстройством, тиками, энурезом. Алгоритм лечения атомоксетиной</w:t>
      </w:r>
      <w:r>
        <w:rPr>
          <w:i/>
          <w:sz w:val="24"/>
        </w:rPr>
        <w:t xml:space="preserve"> </w:t>
      </w:r>
      <w:r>
        <w:rPr>
          <w:sz w:val="24"/>
        </w:rPr>
        <w:t>предусматривает назначение препарата в однократной суточной дозе утром  у детей 6 лет и старше, а также подростков и взрослых, страдающих  СДВГ. Рекомендуемая начальная суточная доза составляет  0.5 мг на кг. веса ребенка или</w:t>
      </w:r>
      <w:r>
        <w:rPr>
          <w:i/>
          <w:sz w:val="24"/>
        </w:rPr>
        <w:t xml:space="preserve"> </w:t>
      </w:r>
      <w:r>
        <w:rPr>
          <w:sz w:val="24"/>
        </w:rPr>
        <w:t xml:space="preserve">подростка и увеличивается до терапевтической  суточной дозы 1,2 мг/кг не ранее, чем через 3 дня. В случае отсутствия  улучшения в состоянии пациента общая суточная доза может быть увеличена до максимальной  1,8 мг/кг. не ранее, чем через 2-4 недели после начала приема препарата.  В случае возникновения нежелательных эффектов терапии в виде однократной суточной дозы, пациентам можно рекомендовать прием препарата дважды в сутки, разделяя дозу на утренний прием и прием поздно днем или рано вечером.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смешанном варианте гиперкинетических расстройств  поддерживающим декомпенсацию состояния пациента  фактором может быть нарушение ликворо- и гемодинамики. Это является показанием к  назначению средств, понижающих внутричерепное давление, способствующих нормализации церебральной гемодинамики (диуретики, препараты, улучшающие метаболизм  и кровообращение головного мозга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повышенном внутричерепном давлении из диуретических средств препаратом выбора является ацетазоламид, подавляющий карбоангидразу в сосудистых сплетениях желудочков головного мозга, что приводит к снижению продукции спинно-мозговой жидкости.</w:t>
      </w:r>
    </w:p>
    <w:p>
      <w:pPr>
        <w:pStyle w:val="Heading5"/>
        <w:spacing w:lineRule="auto" w:line="360"/>
        <w:ind w:firstLine="720"/>
        <w:rPr>
          <w:sz w:val="24"/>
        </w:rPr>
      </w:pPr>
      <w:r>
        <w:rPr>
          <w:sz w:val="24"/>
        </w:rPr>
        <w:t>Длительность терапии определяется состоянием пациента и в виде поддерживающей терапии  может использоваться в течение многих месяце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из расчета 30 дн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980" w:type="dxa"/>
        <w:jc w:val="left"/>
        <w:tblInd w:w="-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"/>
        <w:gridCol w:w="1620"/>
        <w:gridCol w:w="2808"/>
        <w:gridCol w:w="1440"/>
        <w:gridCol w:w="2052"/>
        <w:gridCol w:w="1800"/>
      </w:tblGrid>
      <w:tr>
        <w:trPr>
          <w:tblHeader w:val="true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армако-терапевтическая груп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АТХ группа</w:t>
            </w:r>
            <w:r>
              <w:rPr>
                <w:rFonts w:cs="Palatino Linotype" w:ascii="Palatino Linotype" w:hAnsi="Palatino Linotype"/>
                <w:sz w:val="24"/>
              </w:rPr>
              <w:t>*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Частота назна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иентирочная дневная доза в зависимости от возра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КД</w:t>
            </w:r>
            <w:r>
              <w:rPr>
                <w:rFonts w:cs="Palatino Linotype" w:ascii="Palatino Linotype" w:hAnsi="Palatino Linotype"/>
                <w:sz w:val="24"/>
              </w:rPr>
              <w:t>***мг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ОДДхкол-во дней</w:t>
            </w:r>
          </w:p>
        </w:tc>
      </w:tr>
      <w:tr>
        <w:trPr>
          <w:cantSplit w:val="true"/>
        </w:trPr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ые средства, влияющие на центральную нервную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йролеп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орид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5 –6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-1,8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ци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- 16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-0,48,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зап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-30 м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9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протик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5- 6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45-1,8 г.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ап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-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мепро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 15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4,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про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50 -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– 4,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гибиторы пресинаптических переносчиков норадрен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томоксе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1,8 мг/кг веса (от10 до120 м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3,6 г.</w:t>
            </w:r>
          </w:p>
        </w:tc>
      </w:tr>
      <w:tr>
        <w:trPr>
          <w:trHeight w:val="7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отропные препа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т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5-1000 м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5 - 30г. 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т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.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 м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а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0-1000 м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3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реброли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-2.0 м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-40.0 мл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ми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0-3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9 г.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араты улучшающие метаболизм и кровообращение головного моз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rPr>
                <w:sz w:val="24"/>
              </w:rPr>
            </w:pPr>
            <w:r>
              <w:rPr>
                <w:sz w:val="24"/>
              </w:rPr>
              <w:t>1  - 3та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90 табл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25-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-225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поце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5-1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-300 м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ур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озал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-250 м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-2,5 г.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литы, средства коррекции кислотного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я и магния аспараг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jc w:val="center"/>
              <w:rPr>
                <w:sz w:val="24"/>
              </w:rPr>
            </w:pPr>
            <w:r>
              <w:rPr>
                <w:sz w:val="24"/>
              </w:rPr>
              <w:t>1-3 дра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30 др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6.9. Требования к режиму труда, отдыха, лечения и реабилитации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казано ограничение перенапряжений и стрессовых ситуаций, удлинение часов отдыха, контроль со стороны родственников за приемом лекарственных средств.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6.10. Требования к уходу за пациентом и вспомогательным процедурам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ациент нуждается в контроле поведения со стороны персонала, а также индивидуальном подходе, уменьшающих возможность протестных реакций. 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6.11. Требования к диетическим назначениям и ограничениям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иета, богатая солями калия в случае приема диуретических средств.</w:t>
      </w:r>
    </w:p>
    <w:p>
      <w:pPr>
        <w:pStyle w:val="21"/>
        <w:spacing w:lineRule="auto" w:line="36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6.12. Информированное добровольное согласие пациента при выполнении протокола</w:t>
      </w:r>
    </w:p>
    <w:p>
      <w:pPr>
        <w:pStyle w:val="Header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бровольное информированное согласие пациент дает в случаях, определенных законодательством.</w:t>
      </w:r>
    </w:p>
    <w:p>
      <w:pPr>
        <w:pStyle w:val="Header"/>
        <w:spacing w:lineRule="auto" w:line="360"/>
        <w:jc w:val="both"/>
        <w:rPr/>
      </w:pPr>
      <w:r>
        <w:rPr>
          <w:b/>
          <w:sz w:val="24"/>
          <w:szCs w:val="24"/>
        </w:rPr>
        <w:t>8</w:t>
      </w:r>
      <w:r>
        <w:rPr>
          <w:b/>
          <w:i/>
          <w:sz w:val="24"/>
          <w:szCs w:val="24"/>
        </w:rPr>
        <w:t>6.13. Дополнительная информация для пациента и членов его семьи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еспособные пациенты и их родственники, а также опекуны недееспособных пациентов должны быть подробно проинструктированы в отношении режима и способах приема лекарств после выписки больного, а также  проинформированы о возможных побочных эффектах терапии.</w:t>
      </w:r>
    </w:p>
    <w:p>
      <w:pPr>
        <w:pStyle w:val="21"/>
        <w:spacing w:lineRule="auto" w:line="360"/>
        <w:rPr/>
      </w:pPr>
      <w:r>
        <w:rPr>
          <w:sz w:val="24"/>
        </w:rPr>
        <w:t>8.</w:t>
      </w:r>
      <w:r>
        <w:rPr>
          <w:i/>
          <w:sz w:val="24"/>
        </w:rPr>
        <w:t>6.14.       Правила изменения требований при выполнении протокола и прекращение действия требований протокола</w:t>
      </w:r>
    </w:p>
    <w:p>
      <w:pPr>
        <w:pStyle w:val="Normal"/>
        <w:spacing w:lineRule="auto" w:line="360"/>
        <w:ind w:firstLine="1095"/>
        <w:jc w:val="both"/>
        <w:rPr>
          <w:sz w:val="24"/>
        </w:rPr>
      </w:pPr>
      <w:r>
        <w:rPr>
          <w:sz w:val="24"/>
        </w:rPr>
        <w:t>Отсутствие  признаков когнитивной и поведенческой дезадаптации  у пациента по данным наблюдения  не менее 2х-3х месяцев. Больной переводится на консультативное наблюдение.. Действия  требований протокола прекращаются.</w:t>
      </w:r>
    </w:p>
    <w:p>
      <w:pPr>
        <w:pStyle w:val="Normal"/>
        <w:spacing w:lineRule="auto" w:line="360"/>
        <w:ind w:firstLine="1095"/>
        <w:jc w:val="both"/>
        <w:rPr>
          <w:sz w:val="24"/>
        </w:rPr>
      </w:pPr>
      <w:r>
        <w:rPr>
          <w:sz w:val="24"/>
        </w:rPr>
        <w:t>При развитии другого заболевания медицинская помощь пациенту оказывается  в соответствии с требованиями раздела этого протокола ведения больны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8.7.15. Возможные исходы и их характеристика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410"/>
        <w:gridCol w:w="1559"/>
        <w:gridCol w:w="24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е и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и при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иентиро-    вочное врем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х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емственность  и этапность оказания медицинской помощ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50- 60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призна-ков когнитивного дефицита и расстройств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 меся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лючение пациента из протоко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стичная социальная 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15-20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меньшение выра- женности когнитивных и поведенческих расстрой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 меся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ение пациента по данной модели, повторный курс ле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дезадап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5-10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как       положительной, так и отрицательной динамики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 меся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ение пациента по данной модели, пов- торный курс  с изме-нением терапи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0-1 % случа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явление осложнений, обусловленных проводимой терап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любом этап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азание меди- цинской помощи по протоколу соответствующего заболеван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7.16. Стоимостные характеристики протокол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оимостные характеристики определяются согласно требованиям нормативных докумен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И Т Е Р А Т У Р 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   Агарков А.П., Андрусенко И.В.  Коморбидные состояния при СДВГ у детей; клиническая характеристика // Психосоматические и пограничные нервно-психические расстройства в детском и подростковом возрасте. – Новосибирск, 2008. – С.76-78. </w:t>
      </w:r>
    </w:p>
    <w:p>
      <w:pPr>
        <w:pStyle w:val="2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         Заваденко Н.Н., Успенская Т.Ю., Суворина Н.Ю.  Диагностика и лечение синдрома дефицита внимания у детей //   Журнал  невролошгии и психиатрии им. С.С. Корсакова. – 1997. - № 1. – С.57-61. </w:t>
      </w:r>
    </w:p>
    <w:p>
      <w:pPr>
        <w:pStyle w:val="2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        Заваденко Н.Н., Суворинова Н.Ю., Григорьева Н.В.  Гиперактивность с дефицитом внимания у детей: современные подходы к фармакотерапии // Психиатрия и психофармакотерапия. – 2000, том 2. - № 2.. – С.  47-5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   Мачинская  Р.И. ЭЭГ-анализ функционального состояния глубинных регуляторных  структур мозга у гиперактивных детей 7-8 лет (Р.И. Мачинская, Е.В. Крупская// Физиология человека. – 2001, т.27. - №3. – С.122-12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МКБ-10. Классификация психических и поведенческих расстройств. Исследовательские диагностические критерии. Женева: ВОЗ, 1994. – 208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Психофизиологическая диагностика и психолого-педагогическая помощь детям с СДВГ / Экспертный доклад. М.,2007. – 42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Синдром дефицита внимания с гиперактивностью (СДВГ): этиология, патогенез, клиника, течение, прогноз, терапия, организация помощи / </w:t>
        <w:br/>
        <w:t>Экспертный доклад, М.:2007. – 64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Степанченко В.А. Коморбидные с гиперкинетическими расстройства у детей  // Вопросы психического здоровья детей и подростков. – 2008 (8). № 1. – С.98-102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Сухотина Н.К., Крыжановская И.Л., Коновалова В.В., Куприянова Т.А. Пантогам в лечении гиперкинетических расстройств у детей  //  Биохимия, фармакология и клиническое применение производных пантотеновой кислоты (сборник научных статей). – Гродно, 2003. – С. 175-18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Сухотина Н.К. СДВГ: современные подходы к клинике и лечению // Психосоматические и пограничные нервно-психические расстройства в детском и подростковом возрасте. – Новосибирск, 2008. – С.85-86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 xml:space="preserve">11.  Biederman J., et al. Impact jf adversity on functioning and comorbidity in children with attention-deficit hyperactivity disorder. // J. of American Academy of Child &amp; Adolescent Psychiatry,1995b.34: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. 1495-1503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12. Kadesio B., Gillbarg C.  The comorbidity of ADHD in the general population of Sweden school-age children. J. Psychology&amp; Psychiatry&amp; Allied Disciplines,2001.42:p. 487-492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13. Szatmari P., Offord D.R., Boyle M.N. Correlates, associated impairments and patterns of service utilization of children with attention deficit disorder; findgs from the Ontario Child Health Study. // J. Psychology&amp; Psychiatry&amp; Allied Disciplines, 1989. 30:p. 205-217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14.. Alexander G.E., Delong M.R, Strick P.l.  Parallel organization of functionally segregated circuts linking basal ganglia and cortex. // Annual Review  of Neuroscience, 1986. 9: p. 357-381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15. Spenser T., Biederman j., Wilens T.  Pharmacotherapy of attention deficit hyperactivity disorder across the life cycle. // J. Am. Acad. Child Adolesc. Psychiatry. 1996, 35; p. 409-432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16. Uzbekov M.G., Misionzhnik E.Y.  Changes in urinary monoamine excfetionin hyperkinetic children. Human Psychopharmacology, 2003. 18: p. 493-497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ners C.K., Sitarenios G.,Parker J.D., Epstein J.N.  The revised Conners’ Parent   Rating S (CPRS-R): factor structure, reliability, and criterion validity // J. Abnorm Child Psychol.,1998,26: p.257-268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17. Conners C.K, Sitarenios G., .,Parker J.D., Epstein J.N.  revision and restandartization of the Conners Teacher Rating Scale (CTRS-R) ): factor structure, reliability, and criterion validity // J. Abnorm Child Psychol.,1998,26: p.279-291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 Paul G.S., Power T.S., Anastoponlos A.D., Reid R.   ADHD Rating Scale-IV. Checklists, Norms and clinical interpretation. –  New York,  US: Guilford Press, 1998. – 80 p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18. Swanson J.M. et al. Strengths and Weakness of ADHD-symptoms and Normal-behavior, 2001. – </w:t>
      </w:r>
      <w:r>
        <w:rPr>
          <w:sz w:val="24"/>
          <w:szCs w:val="24"/>
        </w:rPr>
        <w:t>ци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Заваденк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перактив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фиц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им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тс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расте</w:t>
      </w:r>
      <w:r>
        <w:rPr>
          <w:sz w:val="24"/>
          <w:szCs w:val="24"/>
          <w:lang w:val="en-US"/>
        </w:rPr>
        <w:t xml:space="preserve">. –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: ACADEMA, 2005. – C. 246-247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58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760"/>
        </w:tabs>
        <w:ind w:left="276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)"/>
      <w:lvlJc w:val="left"/>
      <w:pPr>
        <w:tabs>
          <w:tab w:val="num" w:pos="2205"/>
        </w:tabs>
        <w:ind w:left="2205" w:hanging="405"/>
      </w:pPr>
      <w:rPr>
        <w:i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58"/>
        </w:tabs>
        <w:ind w:left="1758" w:hanging="105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sz w:val="24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52:00Z</dcterms:created>
  <dc:creator>костя</dc:creator>
  <dc:description/>
  <cp:keywords/>
  <dc:language>en-US</dc:language>
  <cp:lastModifiedBy>user</cp:lastModifiedBy>
  <cp:lastPrinted>2008-10-24T12:45:00Z</cp:lastPrinted>
  <dcterms:modified xsi:type="dcterms:W3CDTF">2008-11-13T11:24:00Z</dcterms:modified>
  <cp:revision>237</cp:revision>
  <dc:subject/>
  <dc:title>Проект</dc:title>
</cp:coreProperties>
</file>