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Федеральное государственное учрежд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«Государственный научный центр социальной и судебной психиатр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мени В.П. Сербского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Федерального агентства по здравоохранению и социальному развитию»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ФГУ «ГНЦССП Росздрава»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академик РАМН</w:t>
      </w:r>
    </w:p>
    <w:p>
      <w:pPr>
        <w:pStyle w:val="Normal"/>
        <w:ind w:left="2495" w:firstLine="709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_____________     Т.Б. Дмитриева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_» ноября 2008 года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ЕДИЦИНСК</w:t>
      </w:r>
      <w:r>
        <w:rPr>
          <w:bCs/>
          <w:iCs/>
          <w:sz w:val="28"/>
          <w:szCs w:val="28"/>
        </w:rPr>
        <w:t>ОЙ ПОМОЩИ В ОБЛАСТИ ПСИХ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«Органическое расстройство в связи с эпилепсие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08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93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ТАНДАРТ МЕДИЦИНСКОЙ ПОМОЩИ БОЛЬНЫМ С </w:t>
      </w:r>
      <w:r>
        <w:rPr>
          <w:sz w:val="24"/>
          <w:szCs w:val="24"/>
        </w:rPr>
        <w:t>ОРГАНИЧЕСКИМ ПСИХИЧЕСКИМ РАССТРОЙСТВОМ</w:t>
      </w:r>
      <w:r>
        <w:rPr>
          <w:bCs/>
          <w:sz w:val="24"/>
          <w:szCs w:val="24"/>
        </w:rPr>
        <w:t xml:space="preserve"> В СВЯЗИ С ЭПИЛЕПСИЕЙ В ДЕТСКОМ ВОЗРАСТЕ</w:t>
      </w:r>
    </w:p>
    <w:p>
      <w:pPr>
        <w:pStyle w:val="Normal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pacing w:val="-2"/>
          <w:sz w:val="24"/>
        </w:rPr>
        <w:t xml:space="preserve"> </w:t>
      </w:r>
      <w:r>
        <w:rPr>
          <w:b/>
          <w:color w:val="000000"/>
          <w:spacing w:val="-2"/>
          <w:sz w:val="24"/>
        </w:rPr>
        <w:t xml:space="preserve">1. </w:t>
      </w:r>
      <w:r>
        <w:rPr>
          <w:b/>
          <w:sz w:val="24"/>
        </w:rPr>
        <w:t>Модель пациен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атегория возрастная</w:t>
      </w:r>
      <w:r>
        <w:rPr>
          <w:sz w:val="24"/>
        </w:rPr>
        <w:t>: дети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Нозологическая форма</w:t>
      </w:r>
      <w:r>
        <w:rPr>
          <w:sz w:val="24"/>
        </w:rPr>
        <w:t xml:space="preserve">: </w:t>
      </w:r>
      <w:r>
        <w:rPr>
          <w:bCs/>
          <w:iCs/>
          <w:sz w:val="24"/>
          <w:szCs w:val="24"/>
        </w:rPr>
        <w:t>психоорганический синдром с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когнитивными расстройствами при эпилепсии (легкое когнитивное расстройство, деменция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Код по МКБ 10: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06.72;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02.8х2;</w:t>
      </w:r>
    </w:p>
    <w:p>
      <w:pPr>
        <w:pStyle w:val="Heading"/>
        <w:spacing w:lineRule="auto" w:line="360"/>
        <w:ind w:hanging="0"/>
        <w:jc w:val="both"/>
        <w:rPr>
          <w:sz w:val="24"/>
          <w:szCs w:val="24"/>
        </w:rPr>
      </w:pPr>
      <w:r>
        <w:rPr>
          <w:b/>
          <w:sz w:val="24"/>
        </w:rPr>
        <w:t>Стадия</w:t>
      </w:r>
      <w:r>
        <w:rPr>
          <w:sz w:val="24"/>
        </w:rPr>
        <w:t>: любая (</w:t>
      </w:r>
      <w:r>
        <w:rPr>
          <w:sz w:val="24"/>
          <w:szCs w:val="24"/>
        </w:rPr>
        <w:t>манифестация, развернутых клинических проявлений и исходные состояния)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>Осложнение: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могут </w:t>
      </w:r>
      <w:r>
        <w:rPr>
          <w:sz w:val="24"/>
          <w:szCs w:val="24"/>
        </w:rPr>
        <w:t xml:space="preserve">присутствовать церебрастенические симптомы и ситуационные колебания настроения, </w:t>
      </w:r>
      <w:r>
        <w:rPr>
          <w:color w:val="000000"/>
          <w:sz w:val="24"/>
          <w:szCs w:val="24"/>
        </w:rPr>
        <w:t>эмоционально-волевые и поведенческие расстройст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Условия оказания:</w:t>
      </w:r>
      <w:r>
        <w:rPr>
          <w:sz w:val="24"/>
        </w:rPr>
        <w:t xml:space="preserve"> амбулаторно-поликлиническая помощь</w:t>
      </w:r>
    </w:p>
    <w:p>
      <w:pPr>
        <w:pStyle w:val="Normal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1.1. Диагностика из расчета на 30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7784" w:type="dxa"/>
        <w:jc w:val="left"/>
        <w:tblInd w:w="-3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1861"/>
        <w:gridCol w:w="1844"/>
        <w:gridCol w:w="4985"/>
        <w:gridCol w:w="1843"/>
        <w:gridCol w:w="1818"/>
        <w:gridCol w:w="85"/>
        <w:gridCol w:w="1758"/>
        <w:gridCol w:w="1843"/>
      </w:tblGrid>
      <w:tr>
        <w:trPr>
          <w:trHeight w:val="596" w:hRule="atLeast"/>
        </w:trPr>
        <w:tc>
          <w:tcPr>
            <w:tcW w:w="3608" w:type="dxa"/>
            <w:gridSpan w:val="2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Частота пред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количество</w:t>
            </w:r>
          </w:p>
        </w:tc>
      </w:tr>
      <w:tr>
        <w:trPr/>
        <w:tc>
          <w:tcPr>
            <w:tcW w:w="360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медицинских услуг обязательного ассортимента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01.035.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психиатра 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30.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обследование в психиа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дицинских и и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6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 03. 005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 03. 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02. 01. 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В 04.023.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4.029.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2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3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 (эхоэнцефалограф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3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оэнцефал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3.006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всего черепа, в одной или более проек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 резонансная томография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амбулаторной к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Экспериментально-психологическое (психодиагностическое) 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.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ключения экспериментально-психологического (психодиагностического) исследования медицинским психоло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22.02. 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 05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рхивного хранени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3.05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законодательной и исполнительной власти, органами управления здравоохранением, другими медицински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2. ЛЕЧЕНИЕ ИЗ РАСЧЕТА 30 ДН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-1730" w:hanging="0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Частота </w:t>
            </w:r>
            <w:r>
              <w:rPr>
                <w:color w:val="000000"/>
                <w:spacing w:val="-7"/>
                <w:sz w:val="24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12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нутривенное введение лекарственных средств (капельное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0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нутримышечное введение лекар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1.01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кожное введение лекарственн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25.30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ind w:right="-7359" w:hanging="0"/>
              <w:rPr/>
            </w:pPr>
            <w:r>
              <w:rPr>
                <w:b w:val="false"/>
                <w:i w:val="false"/>
                <w:sz w:val="24"/>
              </w:rPr>
              <w:t>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10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2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уд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коррек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708"/>
        <w:jc w:val="center"/>
        <w:rPr/>
      </w:pPr>
      <w:r>
        <w:rPr/>
        <w:t>ЛЕКАРСТВЕННОЕ ОБЕСПЕЧЕНИЕ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480"/>
        <w:gridCol w:w="30"/>
        <w:gridCol w:w="6"/>
        <w:gridCol w:w="5009"/>
        <w:gridCol w:w="2026"/>
        <w:gridCol w:w="17"/>
        <w:gridCol w:w="1787"/>
        <w:gridCol w:w="1633"/>
      </w:tblGrid>
      <w:tr>
        <w:trPr>
          <w:tblHeader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апевтическая групп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Х групп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ждународное непатентованное наимен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я кур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апии+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Д</w:t>
            </w:r>
            <w:r>
              <w:rPr>
                <w:b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, влияющие на центральную нервную систему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9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27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оперидол деканоат,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ен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орид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–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пентиксол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упентиксол, р-р для приема внутрь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феназин деканоат;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1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тикс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ексифениди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триптилин, табл., драж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5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триптил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се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рал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неп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3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11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вокс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оксетин, капсу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циталопр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ия карбонат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.0-3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амазе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рама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отридж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назеп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карбазеп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тирацет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то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барбита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суксими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Анксиолитики (транквилизаторы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2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азепам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-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-2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капс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-16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.0-48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р-р для инъекц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атено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-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-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ксин, р-р для инъекций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бут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-10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.0-30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р-р для инфуз. вливан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нариз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тамины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кобалам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ие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уретики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золами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-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.0-7500.0</w:t>
            </w:r>
          </w:p>
        </w:tc>
      </w:tr>
    </w:tbl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  <w:tab/>
      </w:r>
    </w:p>
    <w:p>
      <w:pPr>
        <w:pStyle w:val="Normal"/>
        <w:ind w:left="793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ТАНДАРТ МЕДИЦИНСКОЙ ПОМОЩИ БОЛЬНЫМ С </w:t>
      </w:r>
      <w:r>
        <w:rPr>
          <w:sz w:val="24"/>
          <w:szCs w:val="24"/>
        </w:rPr>
        <w:t>ОРГАНИЧЕСКИМ ПСИХИЧЕСКИМ РАССТРОЙСТВОМ</w:t>
      </w:r>
      <w:r>
        <w:rPr>
          <w:bCs/>
          <w:sz w:val="24"/>
          <w:szCs w:val="24"/>
        </w:rPr>
        <w:t xml:space="preserve"> В СВЯЗИ С ЭПИЛЕПСИЕЙ В ДЕТСКОМ ВОЗРАСТЕ</w:t>
      </w:r>
    </w:p>
    <w:p>
      <w:pPr>
        <w:pStyle w:val="Normal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  <w:spacing w:val="-2"/>
          <w:sz w:val="24"/>
        </w:rPr>
        <w:t xml:space="preserve">2. </w:t>
      </w:r>
      <w:r>
        <w:rPr>
          <w:b/>
          <w:sz w:val="24"/>
        </w:rPr>
        <w:t>Модель пациен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Категория возрастная</w:t>
      </w:r>
      <w:r>
        <w:rPr>
          <w:sz w:val="24"/>
        </w:rPr>
        <w:t>: дети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Нозологическая форма</w:t>
      </w:r>
      <w:r>
        <w:rPr>
          <w:sz w:val="24"/>
        </w:rPr>
        <w:t xml:space="preserve">: </w:t>
      </w:r>
      <w:r>
        <w:rPr>
          <w:bCs/>
          <w:iCs/>
          <w:sz w:val="24"/>
          <w:szCs w:val="24"/>
        </w:rPr>
        <w:t>психоорганический синдром с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когнитивными расстройствами при эпилепсии (легкое когнитивное расстройство, деменция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Код по МКБ 10: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06.72;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02.8х2;</w:t>
      </w:r>
    </w:p>
    <w:p>
      <w:pPr>
        <w:pStyle w:val="Heading"/>
        <w:spacing w:lineRule="auto" w:line="360"/>
        <w:ind w:hanging="0"/>
        <w:jc w:val="both"/>
        <w:rPr>
          <w:sz w:val="24"/>
          <w:szCs w:val="24"/>
        </w:rPr>
      </w:pPr>
      <w:r>
        <w:rPr>
          <w:b/>
          <w:sz w:val="24"/>
        </w:rPr>
        <w:t>Стадия</w:t>
      </w:r>
      <w:r>
        <w:rPr>
          <w:sz w:val="24"/>
        </w:rPr>
        <w:t>: любая (</w:t>
      </w:r>
      <w:r>
        <w:rPr>
          <w:sz w:val="24"/>
          <w:szCs w:val="24"/>
        </w:rPr>
        <w:t>манифестация, развернутых клинических проявлений и исходные состояния)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>Осложнение: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могут </w:t>
      </w:r>
      <w:r>
        <w:rPr>
          <w:sz w:val="24"/>
          <w:szCs w:val="24"/>
        </w:rPr>
        <w:t xml:space="preserve">присутствовать церебрастенические симптомы и ситуационные колебания настроения, </w:t>
      </w:r>
      <w:r>
        <w:rPr>
          <w:color w:val="000000"/>
          <w:sz w:val="24"/>
          <w:szCs w:val="24"/>
        </w:rPr>
        <w:t>эмоционально-волевые и поведенческие расстройст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 xml:space="preserve">Условия оказания: </w:t>
      </w:r>
      <w:r>
        <w:rPr>
          <w:sz w:val="24"/>
        </w:rPr>
        <w:t>стационарная помощь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2.1. Диагностика из расчета на 30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115"/>
        <w:gridCol w:w="2083"/>
        <w:gridCol w:w="2083"/>
      </w:tblGrid>
      <w:tr>
        <w:trPr>
          <w:trHeight w:val="84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редст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</w:t>
            </w:r>
          </w:p>
        </w:tc>
      </w:tr>
      <w:tr>
        <w:trPr/>
        <w:tc>
          <w:tcPr>
            <w:tcW w:w="1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01.035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психиатр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3" w:right="-7360" w:first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исследование в психиатри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дицинских и иных докумен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ентральной нервной системы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й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 03. 00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 09 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 03. 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</w:rPr>
              <w:t>А 02.12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7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 (эхоэнцефалограф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23.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 головы (КТ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.2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3.00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7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всего черепа в одной или более проекция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>Осмотр (консультация) врача-педиатр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 03. 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(консультация) врача-окулист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 12 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23. 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(консультация) врача-невролог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 01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 20. 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</w:rPr>
              <w:t>А 12. 06. 0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>Реакция Вассерма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RW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ыворотки крови на антитела к В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ка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 02. 0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-психологическое (психодиагностическое исследова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 02. 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ключения экспериментально-психологического исследования </w:t>
            </w:r>
          </w:p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 xml:space="preserve">медицинским психологом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 02 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ки из истории болезни к отправ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 22. 05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рхивного хранения докумен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3.0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Взаимодействие с органами законодательной и исполнительной власти, органами управления здравоохранением, другими медицинскими учреждени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0,0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3.0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25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9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5"/>
        <w:gridCol w:w="2126"/>
        <w:gridCol w:w="2126"/>
      </w:tblGrid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03.016.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Анализ мочи об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09.28.0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адка м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белка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концентрации водородных ионов мочи (рН моч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бъема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смолярности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"/>
        <w:gridCol w:w="7771"/>
        <w:gridCol w:w="2126"/>
        <w:gridCol w:w="2126"/>
      </w:tblGrid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03.016.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Общий (клинический) анализ крови разверну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4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лейк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6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сследование уровня общего гемоглобина в кров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01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сследование оседания эритроци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эритр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5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тромб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8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ретикул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10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реднего содержания и средней концентрации гемоглобина в эритроци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7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мазка крови для анализа аномалий морфологии эритроцитов, тромбоцитов и лейкоци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09.05.002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ценка гематокр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03.016.0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Анализ крови биохимический общетерапев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09.05.02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4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09.05.04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0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 А.02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09.05.02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холестерина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натрия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калия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2. ЛЕЧЕНИЕ ИЗ РАСЧЕТА 30 ДН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-1730" w:hanging="0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Частота </w:t>
            </w:r>
            <w:r>
              <w:rPr>
                <w:color w:val="000000"/>
                <w:spacing w:val="-7"/>
                <w:sz w:val="24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12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нутривенное введение лекарственных средств (капельное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0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нутримышечное введение лекар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1.01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кожное введение лекарственн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25.30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ind w:right="-7359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10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2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уд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коррек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pacing w:before="120" w:after="120"/>
        <w:ind w:firstLine="708"/>
        <w:jc w:val="center"/>
        <w:rPr/>
      </w:pPr>
      <w:r>
        <w:rPr/>
        <w:t>ЛЕКАРСТВЕННОЕ ОБЕСПЕЧЕНИЕ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480"/>
        <w:gridCol w:w="30"/>
        <w:gridCol w:w="6"/>
        <w:gridCol w:w="5009"/>
        <w:gridCol w:w="2026"/>
        <w:gridCol w:w="17"/>
        <w:gridCol w:w="1787"/>
        <w:gridCol w:w="1633"/>
      </w:tblGrid>
      <w:tr>
        <w:trPr>
          <w:tblHeader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армакотерапевтическая групп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Х групп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ждународное непатентованное наимен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я кур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апии+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Д</w:t>
            </w:r>
            <w:r>
              <w:rPr>
                <w:b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, влияющие на центральную нервную систему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9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27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оперидол деканоат,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ен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орид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–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пентиксол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упентиксол, р-р для приема внутрь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феназин деканоат;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1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тикс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ексифениди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триптилин, табл., драж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5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триптил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се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рал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неп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3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11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вокс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оксетин, капсу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циталопр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ия карбонат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.0-3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амазе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рама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отридж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назеп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карбазеп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тирацет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то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барбита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суксими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Анксиолитики (транквилизаторы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2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азепам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-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-2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капс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-16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.0-48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р-р для инъекц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атено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-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-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ксин, р-р для инъекций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бут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-10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.0-30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р-р для инфуз. вливан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нариз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тамины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кобалам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ие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уретики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золами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-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.0-7500.0</w:t>
            </w:r>
          </w:p>
        </w:tc>
      </w:tr>
    </w:tbl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  <w:tab/>
      </w:r>
    </w:p>
    <w:p>
      <w:pPr>
        <w:pStyle w:val="Normal"/>
        <w:ind w:left="793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ТАНДАРТ МЕДИЦИНСКОЙ ПОМОЩИ БОЛЬНЫМ С </w:t>
      </w:r>
      <w:r>
        <w:rPr>
          <w:sz w:val="24"/>
          <w:szCs w:val="24"/>
        </w:rPr>
        <w:t>ОРГАНИЧЕСКИМ ПСИХИЧЕСКИМ РАССТРОЙСТВОМ</w:t>
      </w:r>
      <w:r>
        <w:rPr>
          <w:bCs/>
          <w:sz w:val="24"/>
          <w:szCs w:val="24"/>
        </w:rPr>
        <w:t xml:space="preserve"> В СВЯЗИ С ЭПИЛЕПСИЕЙ В ДЕТСКОМ ВОЗРАСТЕ</w:t>
      </w:r>
    </w:p>
    <w:p>
      <w:pPr>
        <w:pStyle w:val="Normal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  <w:spacing w:val="-2"/>
          <w:sz w:val="24"/>
        </w:rPr>
        <w:t xml:space="preserve">3. </w:t>
      </w:r>
      <w:r>
        <w:rPr>
          <w:b/>
          <w:sz w:val="24"/>
        </w:rPr>
        <w:t>Модель пациен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Категория возрастная</w:t>
      </w:r>
      <w:r>
        <w:rPr>
          <w:sz w:val="24"/>
        </w:rPr>
        <w:t>: дети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Нозологическая форма:</w:t>
      </w:r>
      <w:r>
        <w:rPr>
          <w:sz w:val="24"/>
        </w:rPr>
        <w:t xml:space="preserve"> психоорганический синдро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эмоциональными и поведенческими расстройствами в связи с эпилепсией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Код по МКБ-10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07.Х2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07.02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0-92</w:t>
      </w:r>
    </w:p>
    <w:p>
      <w:pPr>
        <w:pStyle w:val="Heading"/>
        <w:spacing w:lineRule="auto" w:line="36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дия</w:t>
      </w:r>
      <w:r>
        <w:rPr>
          <w:sz w:val="24"/>
          <w:szCs w:val="24"/>
        </w:rPr>
        <w:t>: любая (манифестация, развернутых клинических проявлений и исходные состояния)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Осложнение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огут </w:t>
      </w:r>
      <w:r>
        <w:rPr>
          <w:sz w:val="24"/>
          <w:szCs w:val="24"/>
        </w:rPr>
        <w:t>присутствовать церебрастенические симптомы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Условия оказания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амбулаторно-поликлиническая помощь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3.1. Диагностика из расчета на 30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7784" w:type="dxa"/>
        <w:jc w:val="left"/>
        <w:tblInd w:w="-3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1861"/>
        <w:gridCol w:w="1844"/>
        <w:gridCol w:w="4985"/>
        <w:gridCol w:w="1843"/>
        <w:gridCol w:w="1818"/>
        <w:gridCol w:w="85"/>
        <w:gridCol w:w="1758"/>
        <w:gridCol w:w="1843"/>
      </w:tblGrid>
      <w:tr>
        <w:trPr>
          <w:trHeight w:val="596" w:hRule="atLeast"/>
        </w:trPr>
        <w:tc>
          <w:tcPr>
            <w:tcW w:w="3608" w:type="dxa"/>
            <w:gridSpan w:val="2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Частота пред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количество</w:t>
            </w:r>
          </w:p>
        </w:tc>
      </w:tr>
      <w:tr>
        <w:trPr/>
        <w:tc>
          <w:tcPr>
            <w:tcW w:w="360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медицинских услуг обязательного ассортимента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01.035.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психиатра 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30.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обследование в психиа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дицинских и и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6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 03. 005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 03. 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02. 03. 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2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3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 (эхоэнцефалограф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3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оэнцефал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3.006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всего черепа, в одной или более проек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 резонансная томография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амбулаторной к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Экспериментально-психологическое (психодиагностическое) 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.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ключения экспериментально-психологического (психодиагностического) исследования медицинским психоло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22.02. 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 05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рхивного хранени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3.05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законодательной и исполнительной власти, органами управления здравоохранением, другими медицински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2. ЛЕЧЕНИЕ ИЗ РАСЧЕТА 30 ДН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-1730" w:hanging="0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Частота </w:t>
            </w:r>
            <w:r>
              <w:rPr>
                <w:color w:val="000000"/>
                <w:spacing w:val="-7"/>
                <w:sz w:val="24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12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нутривенное введение лекарственных средств (капельное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0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нутримышечное введение лекар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1.01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кожное введение лекарственн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25.30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ind w:right="-7359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10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2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уд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коррек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ind w:firstLine="708"/>
        <w:jc w:val="center"/>
        <w:rPr/>
      </w:pPr>
      <w:r>
        <w:rPr/>
        <w:t>ЛЕКАРСТВЕННОЕ ОБЕСПЕЧЕНИЕ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480"/>
        <w:gridCol w:w="30"/>
        <w:gridCol w:w="6"/>
        <w:gridCol w:w="5009"/>
        <w:gridCol w:w="2026"/>
        <w:gridCol w:w="17"/>
        <w:gridCol w:w="1787"/>
        <w:gridCol w:w="1633"/>
      </w:tblGrid>
      <w:tr>
        <w:trPr>
          <w:tblHeader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апевтическая групп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Х групп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ждународное непатентованное наимен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я кур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апии+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Д</w:t>
            </w:r>
            <w:r>
              <w:rPr>
                <w:b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, влияющие на центральную нервную систему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9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27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оперидол деканоат,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ен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орид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–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пентиксол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упентиксол, р-р для приема внутрь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феназин деканоат;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1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тикс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ексифениди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триптилин, табл., драж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5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триптил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се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рал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неп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3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11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вокс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оксетин, капсу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циталопр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ия карбонат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.0-3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амазе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рама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отридж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назеп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карбазеп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тирацет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то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барбита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суксими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Анксиолитики (транквилизаторы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2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азепам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-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-2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капс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-16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.0-48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р-р для инъекц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атено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-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-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ксин, р-р для инъекций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бут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-10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.0-30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.0-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р-р для инфуз. вливан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нариз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тамины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кобалам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ие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уретики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золами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-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.0-7500.0</w:t>
            </w:r>
          </w:p>
        </w:tc>
      </w:tr>
    </w:tbl>
    <w:p>
      <w:pPr>
        <w:pStyle w:val="Heading1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10098" w:firstLine="702"/>
        <w:jc w:val="both"/>
        <w:rPr/>
      </w:pPr>
      <w:r>
        <w:rPr>
          <w:color w:val="000000"/>
          <w:spacing w:val="-2"/>
          <w:sz w:val="24"/>
        </w:rPr>
        <w:t>Утвержден</w:t>
        <w:tab/>
        <w:tab/>
        <w:tab/>
        <w:tab/>
      </w:r>
    </w:p>
    <w:p>
      <w:pPr>
        <w:pStyle w:val="Normal"/>
        <w:ind w:left="793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СТАНДАРТ МЕДИЦИНСКОЙ ПОМОЩИ БОЛЬНЫ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С </w:t>
      </w:r>
      <w:r>
        <w:rPr>
          <w:sz w:val="24"/>
          <w:szCs w:val="24"/>
        </w:rPr>
        <w:t>ОРГАНИЧЕСКИМ ПСИХИЧЕСКИМ РАССТРОЙСТВОМ</w:t>
      </w:r>
      <w:r>
        <w:rPr>
          <w:bCs/>
          <w:sz w:val="24"/>
          <w:szCs w:val="24"/>
        </w:rPr>
        <w:t xml:space="preserve"> В СВЯЗИ С ЭПИЛЕПСИЕЙ В ДЕТСКОМ ВОЗРАСТЕ</w:t>
      </w:r>
    </w:p>
    <w:p>
      <w:pPr>
        <w:pStyle w:val="Normal"/>
        <w:ind w:left="357" w:hanging="0"/>
        <w:jc w:val="right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2"/>
          <w:sz w:val="24"/>
        </w:rPr>
        <w:t xml:space="preserve">4. </w:t>
      </w:r>
      <w:r>
        <w:rPr>
          <w:b/>
          <w:sz w:val="24"/>
        </w:rPr>
        <w:t>Модель пациен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Категория возрастная</w:t>
      </w:r>
      <w:r>
        <w:rPr>
          <w:sz w:val="24"/>
        </w:rPr>
        <w:t>: дети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Нозологическая форма</w:t>
      </w:r>
      <w:r>
        <w:rPr>
          <w:sz w:val="24"/>
        </w:rPr>
        <w:t>: психоорганический синдро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эмоциональными и поведенческими расстройствами в связи с эпилепсией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Код по МКБ-10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07.Х2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07.02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0-92</w:t>
      </w:r>
    </w:p>
    <w:p>
      <w:pPr>
        <w:pStyle w:val="31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дия</w:t>
      </w:r>
      <w:r>
        <w:rPr>
          <w:sz w:val="24"/>
          <w:szCs w:val="24"/>
        </w:rPr>
        <w:t>: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любая </w:t>
      </w:r>
      <w:r>
        <w:rPr>
          <w:caps/>
          <w:sz w:val="24"/>
          <w:szCs w:val="24"/>
        </w:rPr>
        <w:t>(</w:t>
      </w:r>
      <w:r>
        <w:rPr>
          <w:sz w:val="24"/>
          <w:szCs w:val="24"/>
        </w:rPr>
        <w:t>манифестация, развернутых клинических проявлений и исходные состояния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сложнение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огут </w:t>
      </w:r>
      <w:r>
        <w:rPr>
          <w:sz w:val="24"/>
          <w:szCs w:val="24"/>
        </w:rPr>
        <w:t>присутствовать церебрастенические симптом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словия оказания</w:t>
      </w:r>
      <w:r>
        <w:rPr>
          <w:sz w:val="24"/>
          <w:szCs w:val="24"/>
        </w:rPr>
        <w:t>: стационарная помощь</w:t>
      </w:r>
    </w:p>
    <w:p>
      <w:pPr>
        <w:pStyle w:val="Normal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4.1. Диагностика из расчета на 30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115"/>
        <w:gridCol w:w="2083"/>
        <w:gridCol w:w="2083"/>
      </w:tblGrid>
      <w:tr>
        <w:trPr>
          <w:trHeight w:val="84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редст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</w:t>
            </w:r>
          </w:p>
        </w:tc>
      </w:tr>
      <w:tr>
        <w:trPr/>
        <w:tc>
          <w:tcPr>
            <w:tcW w:w="1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01.035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психиатр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3" w:right="-7360" w:first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исследование в психиатри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дицинских и иных докумен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ентральной нервной системы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й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 03. 00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 09 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 03. 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7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 (эхоэнцефалограф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23.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 головы (КТ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.2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3.00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7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всего черепа в одной или более проекция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>Осмотр (консультация) врача-педиатр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 03. 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(консультация) врача-окулист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 12 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23. 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(консультация) врача-невролог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 01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 20. 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 06. 0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>Реакция Вассерма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RW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ыворотки крови на антитела к В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ка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 02. 0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-психологическое (психодиагностическое исследова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 02. 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ключения экспериментально-психологического исследования </w:t>
            </w:r>
          </w:p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 xml:space="preserve">медицинским психологом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 02 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ки из истории болезни к отправ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 22. 05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рхивного хранения докумен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3.0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Взаимодействие с органами законодательной и исполнительной власти, органами управления здравоохранением, другими медицинскими учреждени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0,0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3.0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25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9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5"/>
        <w:gridCol w:w="2126"/>
        <w:gridCol w:w="2126"/>
      </w:tblGrid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03.016.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Анализ мочи об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09.28.0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адка м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белка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концентрации водородных ионов мочи (рН моч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бъема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смолярности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"/>
        <w:gridCol w:w="7771"/>
        <w:gridCol w:w="2126"/>
        <w:gridCol w:w="2126"/>
      </w:tblGrid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03.016.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Общий (клинический) анализ крови разверну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4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лейк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6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сследование уровня общего гемоглобина в кров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01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сследование оседания эритроци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эритр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5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тромб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8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ретикул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10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реднего содержания и средней концентрации гемоглобина в эритроци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7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мазка крови для анализа аномалий морфологии эритроцитов, тромбоцитов и лейкоци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09.05.002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ценка гематокр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03.016.0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Анализ крови биохимический общетерапев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4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09.05.04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0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 А.02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09.05.02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холестерина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натрия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калия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2. ЛЕЧЕНИЕ ИЗ РАСЧЕТА 30 ДН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-1730" w:hanging="0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Частота </w:t>
            </w:r>
            <w:r>
              <w:rPr>
                <w:color w:val="000000"/>
                <w:spacing w:val="-7"/>
                <w:sz w:val="24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12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нутривенное введение лекарственных средств (капельное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0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нутримышечное введение лекар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1.01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кожное введение лекарственн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25.30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ind w:right="-7359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10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2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уд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коррек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pacing w:before="120" w:after="120"/>
        <w:ind w:firstLine="708"/>
        <w:jc w:val="center"/>
        <w:rPr/>
      </w:pPr>
      <w:r>
        <w:rPr/>
        <w:t>ЛЕКАРСТВЕННОЕ ОБЕСПЕЧЕНИЕ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480"/>
        <w:gridCol w:w="30"/>
        <w:gridCol w:w="6"/>
        <w:gridCol w:w="5009"/>
        <w:gridCol w:w="2026"/>
        <w:gridCol w:w="17"/>
        <w:gridCol w:w="1787"/>
        <w:gridCol w:w="1633"/>
      </w:tblGrid>
      <w:tr>
        <w:trPr>
          <w:tblHeader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армакотерапевтическая групп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Х групп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ждународное непатентованное наимен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я кур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апии+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Д</w:t>
            </w:r>
            <w:r>
              <w:rPr>
                <w:b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, влияющие на центральную нервную систему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9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27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оперидол деканоат,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ен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орид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–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пентиксол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упентиксол, р-р для приема внутрь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феназин деканоат;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1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тикс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ексифениди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триптилин, табл., драж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5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триптил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се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рал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неп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3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11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вокс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оксетин, капсу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циталопр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ия карбонат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.0-3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амазе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рама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отридж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назеп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карбазеп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тирацет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то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барбита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суксими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Анксиолитики (транквилизаторы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2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азепам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-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-2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капс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-16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.0-48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р-р для инъекц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атено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-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-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ксин, р-р для инъекций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бут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-10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.0-30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р-р для инфуз. вливан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нариз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тамины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кобалам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ие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уретики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золами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-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.0-7500.0</w:t>
            </w:r>
          </w:p>
        </w:tc>
      </w:tr>
    </w:tbl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  <w:tab/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ТАНДАРТ МЕДИЦИНСКОЙ ПОМОЩИ БОЛЬНЫМ С </w:t>
      </w:r>
      <w:r>
        <w:rPr>
          <w:sz w:val="24"/>
          <w:szCs w:val="24"/>
        </w:rPr>
        <w:t>ОРГАНИЧЕСКИМ ПСИХИЧЕСКИМ РАССТРОЙСТВОМ</w:t>
      </w:r>
      <w:r>
        <w:rPr>
          <w:bCs/>
          <w:sz w:val="24"/>
          <w:szCs w:val="24"/>
        </w:rPr>
        <w:t xml:space="preserve"> В СВЯЗИ С ЭПИЛЕПСИЕЙ В ДЕТСКОМ ВОЗРАСТЕ</w:t>
      </w:r>
    </w:p>
    <w:p>
      <w:pPr>
        <w:pStyle w:val="Normal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  <w:spacing w:val="-2"/>
          <w:sz w:val="24"/>
        </w:rPr>
        <w:t xml:space="preserve">5. </w:t>
      </w:r>
      <w:r>
        <w:rPr>
          <w:b/>
          <w:sz w:val="24"/>
        </w:rPr>
        <w:t>Модель пациент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Категория возрастная</w:t>
      </w:r>
      <w:r>
        <w:rPr>
          <w:sz w:val="24"/>
        </w:rPr>
        <w:t>: дети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</w:rPr>
        <w:t xml:space="preserve">Нозологическая форма: </w:t>
      </w:r>
      <w:r>
        <w:rPr>
          <w:sz w:val="24"/>
        </w:rPr>
        <w:t xml:space="preserve">психотические психические расстройства в связи с </w:t>
      </w:r>
      <w:r>
        <w:rPr>
          <w:bCs/>
          <w:sz w:val="24"/>
          <w:szCs w:val="24"/>
        </w:rPr>
        <w:t>эпилепсие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делирий, не на фоне деменции в связи с эпилепсией; делирий на фоне деменции в связи с эпилепсией; г</w:t>
      </w:r>
      <w:r>
        <w:rPr>
          <w:bCs/>
          <w:sz w:val="24"/>
          <w:szCs w:val="24"/>
        </w:rPr>
        <w:t>аллюциноз в связи с эпилепсией; кататоническое состояние в связи с эпилепсией; бредовое (шизофреноподобное) расстройство в связи с эпилепсией;</w:t>
      </w:r>
      <w:r>
        <w:rPr>
          <w:sz w:val="24"/>
          <w:szCs w:val="24"/>
        </w:rPr>
        <w:t xml:space="preserve"> аффективное психотическое расстройство в связи с эпилепсией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>Код по МКБ-10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05.02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05.12;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 xml:space="preserve">06.02;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 xml:space="preserve">06.12;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 xml:space="preserve">06.22,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06.3x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Стадия</w:t>
      </w:r>
      <w:r>
        <w:rPr>
          <w:sz w:val="24"/>
          <w:szCs w:val="24"/>
        </w:rPr>
        <w:t>: любая (манифестация, развернутых клинических проявлений, ремиссия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4"/>
          <w:szCs w:val="24"/>
        </w:rPr>
        <w:t>Осложнение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гут присутствовать когнитивные и поведенческие расстройств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4"/>
          <w:szCs w:val="24"/>
        </w:rPr>
        <w:t>Условие оказания</w:t>
      </w:r>
      <w:r>
        <w:rPr>
          <w:sz w:val="24"/>
          <w:szCs w:val="24"/>
        </w:rPr>
        <w:t>: амбулаторная помощь</w:t>
      </w:r>
    </w:p>
    <w:p>
      <w:pPr>
        <w:pStyle w:val="Heading1"/>
        <w:spacing w:lineRule="auto" w:line="240"/>
        <w:rPr/>
      </w:pPr>
      <w:r>
        <w:rPr>
          <w:sz w:val="24"/>
        </w:rPr>
        <w:t>5.1. Диагностика из расчета на 30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7784" w:type="dxa"/>
        <w:jc w:val="left"/>
        <w:tblInd w:w="-3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1861"/>
        <w:gridCol w:w="1844"/>
        <w:gridCol w:w="4985"/>
        <w:gridCol w:w="1843"/>
        <w:gridCol w:w="1818"/>
        <w:gridCol w:w="85"/>
        <w:gridCol w:w="1758"/>
        <w:gridCol w:w="1843"/>
      </w:tblGrid>
      <w:tr>
        <w:trPr>
          <w:trHeight w:val="596" w:hRule="atLeast"/>
        </w:trPr>
        <w:tc>
          <w:tcPr>
            <w:tcW w:w="3608" w:type="dxa"/>
            <w:gridSpan w:val="2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Частота пред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количество</w:t>
            </w:r>
          </w:p>
        </w:tc>
      </w:tr>
      <w:tr>
        <w:trPr/>
        <w:tc>
          <w:tcPr>
            <w:tcW w:w="360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медицинских услуг обязательного ассортимента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01.035.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психиатра 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в психиа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30.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обследование в психиа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дицинских и и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6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 03. 005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2. 03. 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02. 03. 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23.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нев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окул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006. 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05.013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2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3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 (эхоэнцефалограф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3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оэнцефал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2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3.006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всего черепа, в одной или более проек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.23.003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 резонансная томография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12.0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амбулаторной к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Экспериментально-психологическое (психодиагностическое) 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3.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ключения экспериментально-психологического (психодиагностического) исследования медицинским психоло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 03</w:t>
            </w:r>
            <w:r>
              <w:rPr>
                <w:sz w:val="24"/>
                <w:szCs w:val="24"/>
              </w:rPr>
              <w:t>.06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22.02. 01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 05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рхивного хранени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3.05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законодательной и исполнительной власти, органами управления здравоохранением, другими медицински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2. ЛЕЧЕНИЕ ИЗ РАСЧЕТА 30 ДН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-1730" w:hanging="0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Частота </w:t>
            </w:r>
            <w:r>
              <w:rPr>
                <w:color w:val="000000"/>
                <w:spacing w:val="-7"/>
                <w:sz w:val="24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12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нутривенное введение лекарственных средств (капельное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0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нутримышечное введение лекар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1.01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кожное введение лекарственн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25.30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ind w:right="-7359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10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2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уд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коррек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708"/>
        <w:jc w:val="center"/>
        <w:rPr/>
      </w:pPr>
      <w:r>
        <w:rPr/>
        <w:t>ЛЕКАРСТВЕННОЕ ОБЕСПЕЧЕНИЕ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480"/>
        <w:gridCol w:w="30"/>
        <w:gridCol w:w="6"/>
        <w:gridCol w:w="5009"/>
        <w:gridCol w:w="2026"/>
        <w:gridCol w:w="17"/>
        <w:gridCol w:w="1787"/>
        <w:gridCol w:w="1633"/>
      </w:tblGrid>
      <w:tr>
        <w:trPr>
          <w:tblHeader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апевтическая групп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Х групп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ждународное непатентованное наимен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я кур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апии+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Д</w:t>
            </w:r>
            <w:r>
              <w:rPr>
                <w:b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, влияющие на центральную нервную систему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9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27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оперидол деканоат,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ен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орид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–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пентиксол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упентиксол, р-р для приема внутрь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феназин деканоат;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1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тикс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ексифениди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триптилин, табл., драж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5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триптил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се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рал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неп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3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11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вокс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оксетин, капсу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циталопр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ия карбонат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.0-3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амазе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рама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отридж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назеп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карбазеп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тирацет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то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барбита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суксими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Анксиолитики (транквилизаторы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2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азепам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-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-2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капс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-16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.0-48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р-р для инъекц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атено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-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-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ксин, р-р для инъекций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бут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-10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.0-30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р-р для инфуз. вливан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нариз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тамины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кобалам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ие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уретики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золами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-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.0-7500.0</w:t>
            </w:r>
          </w:p>
        </w:tc>
      </w:tr>
    </w:tbl>
    <w:p>
      <w:pPr>
        <w:pStyle w:val="Heading1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10098" w:firstLine="702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Утвержден</w:t>
        <w:tab/>
        <w:tab/>
        <w:tab/>
        <w:tab/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СТАНДАРТ МЕДИЦИНСКОЙ ПОМОЩИ БОЛЬНЫ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С </w:t>
      </w:r>
      <w:r>
        <w:rPr>
          <w:sz w:val="24"/>
          <w:szCs w:val="24"/>
        </w:rPr>
        <w:t>ОРГАНИЧЕСКИМ ПСИХИЧЕСКИМ РАССТРОЙСТВОМ</w:t>
      </w:r>
      <w:r>
        <w:rPr>
          <w:bCs/>
          <w:sz w:val="24"/>
          <w:szCs w:val="24"/>
        </w:rPr>
        <w:t xml:space="preserve"> В СВЯЗИ С ЭПИЛЕПСИЕЙ В ДЕТСКОМ ВОЗРАСТЕ</w:t>
      </w:r>
    </w:p>
    <w:p>
      <w:pPr>
        <w:pStyle w:val="Normal"/>
        <w:ind w:left="357" w:hanging="0"/>
        <w:jc w:val="right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2"/>
          <w:sz w:val="24"/>
        </w:rPr>
        <w:t xml:space="preserve">6. </w:t>
      </w:r>
      <w:r>
        <w:rPr>
          <w:b/>
          <w:sz w:val="24"/>
        </w:rPr>
        <w:t>Модель пациент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Категория возрастная</w:t>
      </w:r>
      <w:r>
        <w:rPr>
          <w:sz w:val="24"/>
        </w:rPr>
        <w:t>: дети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</w:rPr>
        <w:t xml:space="preserve">Нозологическая форма: </w:t>
      </w:r>
      <w:r>
        <w:rPr>
          <w:sz w:val="24"/>
        </w:rPr>
        <w:t xml:space="preserve">психотические психические расстройства в связи с </w:t>
      </w:r>
      <w:r>
        <w:rPr>
          <w:bCs/>
          <w:sz w:val="24"/>
          <w:szCs w:val="24"/>
        </w:rPr>
        <w:t>эпилепсие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делирий, не на фоне деменции в связи с эпилепсией; делирий на фоне деменции в связи с эпилепсией; г</w:t>
      </w:r>
      <w:r>
        <w:rPr>
          <w:bCs/>
          <w:sz w:val="24"/>
          <w:szCs w:val="24"/>
        </w:rPr>
        <w:t>аллюциноз в связи с эпилепсией; кататоническое состояние в связи с эпилепсией; бредовое (шизофреноподобное) расстройство в связи с эпилепсией;</w:t>
      </w:r>
      <w:r>
        <w:rPr>
          <w:sz w:val="24"/>
          <w:szCs w:val="24"/>
        </w:rPr>
        <w:t xml:space="preserve"> аффективное психотическое расстройство в связи с эпилепсией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Код по МКБ-10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05.02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05.12;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 xml:space="preserve">06.02;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 xml:space="preserve">06.12;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 xml:space="preserve">06.22,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06.3x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Стадия</w:t>
      </w:r>
      <w:r>
        <w:rPr>
          <w:sz w:val="24"/>
          <w:szCs w:val="24"/>
        </w:rPr>
        <w:t>: любая (манифестация, развернутых клинических проявлений, ремиссия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сложнение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гут присутствовать когнитивные и поведенческие расстройств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Условия оказания</w:t>
      </w:r>
      <w:r>
        <w:rPr>
          <w:sz w:val="24"/>
          <w:szCs w:val="24"/>
        </w:rPr>
        <w:t>: стационарная помощь</w:t>
      </w:r>
    </w:p>
    <w:p>
      <w:pPr>
        <w:pStyle w:val="Normal"/>
        <w:ind w:left="357" w:hanging="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left="357" w:hanging="0"/>
        <w:jc w:val="both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ind w:left="357" w:hanging="0"/>
        <w:jc w:val="both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ind w:left="357" w:hanging="0"/>
        <w:jc w:val="both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ind w:left="357" w:hanging="0"/>
        <w:jc w:val="both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ind w:left="357" w:hanging="0"/>
        <w:jc w:val="both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Heading1"/>
        <w:spacing w:lineRule="auto" w:line="240"/>
        <w:rPr/>
      </w:pPr>
      <w:r>
        <w:rPr>
          <w:sz w:val="24"/>
        </w:rPr>
        <w:t>6.1. Диагностика из расчета на 30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115"/>
        <w:gridCol w:w="2083"/>
        <w:gridCol w:w="2083"/>
      </w:tblGrid>
      <w:tr>
        <w:trPr>
          <w:trHeight w:val="84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редст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</w:t>
            </w:r>
          </w:p>
        </w:tc>
      </w:tr>
      <w:tr>
        <w:trPr/>
        <w:tc>
          <w:tcPr>
            <w:tcW w:w="1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01.035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психиатр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0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3" w:right="-7360" w:first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ое исследование в психиатри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дицинских и иных докумен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е исследование при патологии центральной нервной системы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23.00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увствительной и двигательной сферы при патологии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й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006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(осмотр, консультация) врача-генетик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хромосомного аппарата (кариотип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0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31.0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1.31.01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 03. 00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о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 09 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кружности голов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 03. 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09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лщины кожной складки (пликометр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2.12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7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головного мозга (эхоэнцефалограф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23.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0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 головы (КТ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.2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6.03.00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7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всего черепа в одной или более проекция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>Осмотр (консультация) врача-педиатр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. 03. 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(консультация) врача-окулист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 12 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глазного д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1. 23. 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(консультация) врача-невролог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 01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1. 20. 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 06. 0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>Реакция Вассерма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RW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ыворотки крови на антитела к В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9.28.01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ка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 02. 0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-психологическое (психодиагностическое исследова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 02. 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ключения экспериментально-психологического исследования </w:t>
            </w:r>
          </w:p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 xml:space="preserve">медицинским психологом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. 02 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7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одготовка выписки из истории болезни к отправ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 22. 05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рхивного хранения докумен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3.0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Взаимодействие с органами законодательной и исполнительной власти, органами управления здравоохранением, другими медицинскими учреждени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0,0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03.0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25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9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5"/>
        <w:gridCol w:w="2126"/>
        <w:gridCol w:w="2126"/>
      </w:tblGrid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03.016.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Анализ мочи об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09.28.0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адка м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белка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концентрации водородных ионов мочи (рН моч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бъема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смолярности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28.0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"/>
        <w:gridCol w:w="7771"/>
        <w:gridCol w:w="2126"/>
        <w:gridCol w:w="2126"/>
      </w:tblGrid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03.016.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Общий (клинический) анализ крови разверну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4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лейк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6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сследование уровня общего гемоглобина в кров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05.001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сследование оседания эритроци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эритр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5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тромб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8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ретикул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10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реднего содержания и средней концентрации гемоглобина в эритроци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8.05.007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мазка крови для анализа аномалий морфологии эритроцитов, тромбоцитов и лейкоци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09.05.002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ценка гематокр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03.016.0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Анализ крови биохимический общетерапев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4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09.05.04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0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1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2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 А.02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09.05.02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холестерина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натрия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9.05.03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калия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.2. ЛЕЧЕНИЕ ИЗ РАСЧЕТА 30 ДН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-1730" w:hanging="0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Частота </w:t>
            </w:r>
            <w:r>
              <w:rPr>
                <w:color w:val="000000"/>
                <w:spacing w:val="-7"/>
                <w:sz w:val="24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А 13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12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нутривенное введение лекарственных средств (капельное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0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нутримышечное введение лекар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1.01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кожное введение лекарственн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25.30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ind w:right="-7359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10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2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уд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коррек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pacing w:before="120" w:after="120"/>
        <w:ind w:firstLine="708"/>
        <w:jc w:val="center"/>
        <w:rPr/>
      </w:pPr>
      <w:r>
        <w:rPr/>
        <w:t>ЛЕКАРСТВЕННОЕ ОБЕСПЕЧЕНИЕ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480"/>
        <w:gridCol w:w="30"/>
        <w:gridCol w:w="6"/>
        <w:gridCol w:w="5009"/>
        <w:gridCol w:w="2026"/>
        <w:gridCol w:w="17"/>
        <w:gridCol w:w="1787"/>
        <w:gridCol w:w="1633"/>
      </w:tblGrid>
      <w:tr>
        <w:trPr>
          <w:tblHeader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армакотерапевтическая групп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Х групп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ждународное непатентованное наимен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я кур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апии+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Д</w:t>
            </w:r>
            <w:r>
              <w:rPr>
                <w:b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, влияющие на центральную нервную систему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9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27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оперидол деканоат,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зап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е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ен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9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отиази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перидо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ирид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прид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орид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–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-4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уопер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пентиксол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упентиксол, р-р для приема внутрь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феназин деканоат; р-р для инъек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-1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-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-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ротикс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ериде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ексифениди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триптилин, табл., драж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5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триптил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12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375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се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рал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-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-3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неп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-3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0-11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вокс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оксетин, капсу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циталопр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-4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ия карбонат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-1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.0-36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проат натрия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амазе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рама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отридж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назеп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-18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карбазеп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тирацет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то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барбита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суксими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Анксиолитики (транквилизаторы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2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-6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азепам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-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-225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-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-9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капс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-16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.0-48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, р-р для инъекц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атено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-15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0-45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ксин, р-р для инъекций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бут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-10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.0-30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-4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0-1200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поцетин, р-р для инфуз. вливаний*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наризин, табл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тамины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кобалам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иевая кисло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уретики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золами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-2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.0-7500.0</w:t>
            </w:r>
          </w:p>
        </w:tc>
      </w:tr>
    </w:tbl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orient="landscape" w:w="16838" w:h="11906"/>
      <w:pgMar w:left="1701" w:right="1418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character" w:styleId="1">
    <w:name w:val=" Знак Знак1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4:00Z</dcterms:created>
  <dc:creator>”Ґ¤г«®ў</dc:creator>
  <dc:description/>
  <cp:keywords/>
  <dc:language>en-US</dc:language>
  <cp:lastModifiedBy>user</cp:lastModifiedBy>
  <cp:lastPrinted>2008-10-14T00:13:00Z</cp:lastPrinted>
  <dcterms:modified xsi:type="dcterms:W3CDTF">2009-05-13T10:52:00Z</dcterms:modified>
  <cp:revision>17</cp:revision>
  <dc:subject/>
  <dc:title>У2</dc:title>
</cp:coreProperties>
</file>