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здравоохранения и социальн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Федеральное государственное учреждени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«Государственный научный центр социальной и судебной психиатрии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имени В.П. Сербского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Федерального агентства по здравоохранению и социальному развитию»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834" w:firstLine="709"/>
        <w:jc w:val="right"/>
        <w:rPr>
          <w:b/>
          <w:b/>
          <w:sz w:val="28"/>
        </w:rPr>
      </w:pPr>
      <w:r>
        <w:rPr>
          <w:b/>
          <w:sz w:val="28"/>
        </w:rPr>
        <w:t>УТВЕРЖДАЮ</w:t>
      </w:r>
    </w:p>
    <w:p>
      <w:pPr>
        <w:pStyle w:val="Normal"/>
        <w:ind w:right="834" w:firstLine="709"/>
        <w:jc w:val="right"/>
        <w:rPr>
          <w:sz w:val="28"/>
        </w:rPr>
      </w:pPr>
      <w:r>
        <w:rPr>
          <w:sz w:val="28"/>
        </w:rPr>
        <w:t>Директор</w:t>
      </w:r>
    </w:p>
    <w:p>
      <w:pPr>
        <w:pStyle w:val="Normal"/>
        <w:ind w:right="834" w:firstLine="709"/>
        <w:jc w:val="right"/>
        <w:rPr>
          <w:sz w:val="28"/>
        </w:rPr>
      </w:pPr>
      <w:r>
        <w:rPr>
          <w:sz w:val="28"/>
        </w:rPr>
        <w:t>ФГУ «ГНЦССП Росздрава»</w:t>
      </w:r>
    </w:p>
    <w:p>
      <w:pPr>
        <w:pStyle w:val="Normal"/>
        <w:ind w:right="834" w:firstLine="709"/>
        <w:jc w:val="right"/>
        <w:rPr>
          <w:sz w:val="28"/>
        </w:rPr>
      </w:pPr>
      <w:r>
        <w:rPr>
          <w:sz w:val="28"/>
        </w:rPr>
        <w:t>академик РАМН</w:t>
      </w:r>
    </w:p>
    <w:p>
      <w:pPr>
        <w:pStyle w:val="Normal"/>
        <w:ind w:left="2495" w:right="834" w:firstLine="709"/>
        <w:jc w:val="both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t>_______________     Т.Б. Дмитриева</w:t>
      </w:r>
    </w:p>
    <w:p>
      <w:pPr>
        <w:pStyle w:val="Normal"/>
        <w:ind w:left="5664" w:right="834" w:firstLine="708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«___» ноября 2008 года</w:t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left" w:pos="708" w:leader="none"/>
        </w:tabs>
        <w:jc w:val="center"/>
        <w:rPr/>
      </w:pPr>
      <w:r>
        <w:rPr>
          <w:rFonts w:cs="Times New Roman" w:ascii="Times New Roman" w:hAnsi="Times New Roman"/>
          <w:i w:val="false"/>
        </w:rPr>
        <w:t>СТАНДАРТ</w:t>
      </w:r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i w:val="false"/>
        </w:rPr>
        <w:t>МЕДИЦИНСК</w:t>
      </w:r>
      <w:r>
        <w:rPr>
          <w:rFonts w:cs="Times New Roman" w:ascii="Times New Roman" w:hAnsi="Times New Roman"/>
          <w:bCs w:val="false"/>
          <w:i w:val="false"/>
          <w:iCs w:val="false"/>
        </w:rPr>
        <w:t>ОЙ ПОМОЩИ В ОБЛАСТИ  ПСИХИАТРИ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«Синдром дефицита внимания и гиперактивности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осква</w:t>
      </w:r>
    </w:p>
    <w:p>
      <w:pPr>
        <w:sectPr>
          <w:type w:val="nextPage"/>
          <w:pgSz w:w="11906" w:h="16838"/>
          <w:pgMar w:left="720" w:right="272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008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>Утвержден</w:t>
        <w:tab/>
        <w:tab/>
        <w:tab/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ab/>
      </w:r>
    </w:p>
    <w:p>
      <w:pPr>
        <w:pStyle w:val="Normal"/>
        <w:ind w:left="6372" w:hanging="0"/>
        <w:jc w:val="both"/>
        <w:rPr/>
      </w:pPr>
      <w:r>
        <w:rPr>
          <w:color w:val="000000"/>
          <w:spacing w:val="-2"/>
          <w:sz w:val="24"/>
        </w:rPr>
        <w:t>Приказом Министерства здравоохранения и социального развития Российской Федерации от _________ 2008 г. №____</w:t>
      </w:r>
    </w:p>
    <w:p>
      <w:pPr>
        <w:pStyle w:val="Normal"/>
        <w:ind w:left="8505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pacing w:val="-2"/>
          <w:sz w:val="24"/>
        </w:rPr>
        <w:t xml:space="preserve">СТАНДАРТ МЕДИЦИНСКОЙ ПОМОЩИ </w:t>
      </w:r>
      <w:r>
        <w:rPr>
          <w:bCs/>
          <w:sz w:val="24"/>
          <w:szCs w:val="24"/>
        </w:rPr>
        <w:t>В ДЕТСКОЙ ПСИХИАТРИИ</w:t>
      </w:r>
      <w:r>
        <w:rPr>
          <w:color w:val="000000"/>
          <w:spacing w:val="-2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БОЛЬНЫМ С </w:t>
      </w:r>
      <w:r>
        <w:rPr>
          <w:sz w:val="24"/>
          <w:szCs w:val="24"/>
        </w:rPr>
        <w:t xml:space="preserve">СИНДРОМОМ ДЕФИЦИТА ВНИМАНИЯ И ГИПЕРАКТИВНОСТИ </w:t>
      </w:r>
    </w:p>
    <w:p>
      <w:pPr>
        <w:pStyle w:val="Normal"/>
        <w:jc w:val="cente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1. Модель пациента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>Синдром</w:t>
      </w:r>
      <w:r>
        <w:rPr>
          <w:sz w:val="24"/>
        </w:rPr>
        <w:t>: дефицита внимания с гиперактивностью (СДВГ) и гиперкинетическое расстройство поведения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>Фаза синдрома</w:t>
      </w:r>
      <w:r>
        <w:rPr>
          <w:sz w:val="24"/>
        </w:rPr>
        <w:t xml:space="preserve">: </w:t>
      </w:r>
      <w:r>
        <w:rPr>
          <w:sz w:val="24"/>
          <w:szCs w:val="24"/>
        </w:rPr>
        <w:t>вне обостр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уменьшение проявлений основных и сопутствующих расстройств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отсутствие признаков дезадаптации 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 xml:space="preserve">Стадия синдрома </w:t>
      </w:r>
      <w:r>
        <w:rPr>
          <w:sz w:val="24"/>
        </w:rPr>
        <w:t xml:space="preserve">:   СДВГ или гиперкинетическое расстройство поведения у детей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 xml:space="preserve">Осложнения </w:t>
      </w:r>
      <w:r>
        <w:rPr>
          <w:sz w:val="24"/>
        </w:rPr>
        <w:t>синдрома : без осложнений</w:t>
      </w:r>
      <w:r>
        <w:rPr>
          <w:i/>
          <w:sz w:val="24"/>
        </w:rPr>
        <w:t>.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>Клиническая ситуация</w:t>
      </w:r>
      <w:r>
        <w:rPr>
          <w:sz w:val="24"/>
        </w:rPr>
        <w:t xml:space="preserve">: проведение диагностического исследования в амбулаторных   условиях для решения социальных вопросов или проведения дифференциальной диагностики с заболеваниями, проявляющимися симптомами гиперкинетических расстройств.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>Профильность подразделения</w:t>
      </w:r>
      <w:r>
        <w:rPr>
          <w:sz w:val="24"/>
        </w:rPr>
        <w:t>:  учреждения психиатрического профиля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>Группа заболеваний</w:t>
      </w:r>
      <w:r>
        <w:rPr>
          <w:sz w:val="24"/>
        </w:rPr>
        <w:t>: психические расстройства и психическое здоровье.  МКБ 10 (</w:t>
      </w:r>
      <w:r>
        <w:rPr>
          <w:sz w:val="24"/>
          <w:lang w:val="en-US"/>
        </w:rPr>
        <w:t>F</w:t>
      </w:r>
      <w:r>
        <w:rPr>
          <w:sz w:val="24"/>
        </w:rPr>
        <w:t xml:space="preserve">0 – </w:t>
      </w:r>
      <w:r>
        <w:rPr>
          <w:sz w:val="24"/>
          <w:lang w:val="en-US"/>
        </w:rPr>
        <w:t>F</w:t>
      </w:r>
      <w:r>
        <w:rPr>
          <w:sz w:val="24"/>
        </w:rPr>
        <w:t xml:space="preserve">99).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</w:rPr>
        <w:t>1.1. Диагностика из расчета на 30 дней</w:t>
      </w:r>
      <w:r>
        <w:rPr/>
        <w:t>.</w:t>
      </w:r>
    </w:p>
    <w:tbl>
      <w:tblPr>
        <w:tblW w:w="136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487"/>
        <w:gridCol w:w="2622"/>
        <w:gridCol w:w="2623"/>
        <w:gridCol w:w="23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медицинских работ и услуг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Частота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редставления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реднее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0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жалоб и анамнеза в психиатрии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0.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Визуальное обследование в психиатрии 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3.30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сихопатологическое обследование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2.30.008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жалоб и анамнеза при патологии центральной нервной системы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изуальное исследование при патологии центральной нервной системы и головного мозга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 03. 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окружности головы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3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Пальпация при патологии центральной нервной системы и головного мозга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4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Исследование чувствительной и двигательной сферы при патологии центральной нервной системы и головного мозга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09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анамнеза и жалоб общетерапевтический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0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изуальный осмотр общетерапевтический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альпация общетерапевтическая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ускультация общетерапевтическая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1.01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еркуссия общетерапевтическая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 03. 005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роста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 03. 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массы тела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9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толщины кожной складки (пликометрия)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9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частоты дыхания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12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частоты пульса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5.23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6. 03.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 консультация) врача-окулиста  первичный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023.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 консультация) врача-невролога первичный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5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оставление родословной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 006. 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 консультация) врача-генетика первичный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6.03.00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нтгенография черепа в одной или более проекциях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2.05.013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хромосомного аппарата (кариотип)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006.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Прием (осмотр,консультация) врача-генетика повторный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5.23.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Электроэнцефалография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 04.23.001</w:t>
            </w:r>
          </w:p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Ультразвуковое исследование головного мозга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6.03.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оэнцефалография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4.12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Компьютерная томография головы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5.23.003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Магнитно-резонансная томография нервной системы и головного мозга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12.02.0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атопсихологическое (экспериментально-психологическое) исследование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12.02.03.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Подготовка заключения экспериментально-психологического (психодиагностического) исследования медицинским психологом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 03</w:t>
            </w:r>
            <w:r>
              <w:rPr>
                <w:sz w:val="24"/>
              </w:rPr>
              <w:t>.0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заимодействие с пациентами и их родственниками по решению лечебных и административных вопросов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А 13.30. 010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Нейропсихологическое обследование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Регистрация пациента в медицинской организации (учреждении)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Подготовка и написание заключений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4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Оформление и подготовка выписок из документов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Ведение медицинской документации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7.0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Заполнение форм и ведение документов по статистике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7.07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Формирование учетно-отчетных форм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4956" w:firstLine="708"/>
        <w:jc w:val="center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>Утвержден</w:t>
        <w:tab/>
        <w:tab/>
        <w:tab/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ab/>
      </w:r>
    </w:p>
    <w:p>
      <w:pPr>
        <w:pStyle w:val="Normal"/>
        <w:ind w:left="7938" w:hanging="0"/>
        <w:jc w:val="both"/>
        <w:rPr/>
      </w:pPr>
      <w:r>
        <w:rPr>
          <w:color w:val="000000"/>
          <w:spacing w:val="-2"/>
          <w:sz w:val="24"/>
        </w:rPr>
        <w:t>Приказом Министерства здравоохранения и социального развития Российской Федерации от _________ 2008 г. №____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2. Модель пациента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Синдром</w:t>
      </w:r>
      <w:r>
        <w:rPr>
          <w:sz w:val="24"/>
        </w:rPr>
        <w:t>: дефицита внимания с гиперактивностью (СДВГ) и гиперкинетическое расстройство поведе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Фаза синдрома</w:t>
      </w:r>
      <w:r>
        <w:rPr>
          <w:sz w:val="24"/>
        </w:rPr>
        <w:t xml:space="preserve">: </w:t>
      </w:r>
      <w:r>
        <w:rPr>
          <w:sz w:val="24"/>
          <w:szCs w:val="24"/>
        </w:rPr>
        <w:t>вне обостр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уменьшение проявлений основных и сопутствующих расстройств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отсутствие признаков дезадаптации 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 xml:space="preserve">Стадия синдрома </w:t>
      </w:r>
      <w:r>
        <w:rPr>
          <w:sz w:val="24"/>
        </w:rPr>
        <w:t xml:space="preserve">:   СДВГ или гиперкинетическое расстройство поведения у подростков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Осложнения синдрома</w:t>
      </w:r>
      <w:r>
        <w:rPr>
          <w:sz w:val="24"/>
        </w:rPr>
        <w:t>:  без осложнений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Клиническая ситуация</w:t>
      </w:r>
      <w:r>
        <w:rPr>
          <w:sz w:val="24"/>
        </w:rPr>
        <w:t>: проведение диагностического исследования в амбулаторно-поликлинических  условиях для решения социальных вопросов или проведения дифференциальной диагностик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Профильность подразделения</w:t>
      </w:r>
      <w:r>
        <w:rPr>
          <w:sz w:val="24"/>
        </w:rPr>
        <w:t>:  учреждения психиатрического профил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Группа заболеваний</w:t>
      </w:r>
      <w:r>
        <w:rPr>
          <w:sz w:val="24"/>
        </w:rPr>
        <w:t>: психические расстройства и психическое здоровье.  МКБ 10 (</w:t>
      </w:r>
      <w:r>
        <w:rPr>
          <w:sz w:val="24"/>
          <w:lang w:val="en-US"/>
        </w:rPr>
        <w:t>F</w:t>
      </w:r>
      <w:r>
        <w:rPr>
          <w:sz w:val="24"/>
        </w:rPr>
        <w:t xml:space="preserve">0 – </w:t>
      </w:r>
      <w:r>
        <w:rPr>
          <w:sz w:val="24"/>
          <w:lang w:val="en-US"/>
        </w:rPr>
        <w:t>F</w:t>
      </w:r>
      <w:r>
        <w:rPr>
          <w:sz w:val="24"/>
        </w:rPr>
        <w:t xml:space="preserve">99).   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2.1. Диагностика из расчета на 30 дней.</w:t>
      </w:r>
    </w:p>
    <w:tbl>
      <w:tblPr>
        <w:tblW w:w="136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487"/>
        <w:gridCol w:w="2622"/>
        <w:gridCol w:w="2623"/>
        <w:gridCol w:w="23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медицинских работ и услуг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Частота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редставления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реднее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0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жалоб и анамнеза в психиатрии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0.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Визуальное обследование в психиатрии 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3.30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сихопатологическое обследование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2.30.008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жалоб и анамнеза при патологии центральной нервной системы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изуальное исследование при патологии центральной нервной системы и головного мозга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 03. 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окружности головы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3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Пальпация при патологии центральной нервной системы и головного мозга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4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Исследование чувствительной и двигательной сферы при патологии центральной нервной системы и головного мозга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09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анамнеза и жалоб общетерапевтический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0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изуальный осмотр общетерапевтический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альпация общетерапевтическая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ускультация общетерапевтическая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1.01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еркуссия общетерапевтическая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 03. 005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роста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 03. 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массы тела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9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толщины кожной складки (пликометрия)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9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частоты дыхания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12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частоты пульса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5.23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6. 03.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 консультация) врача-окулиста  первичный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023.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 консультация) врача-невролога первичный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5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оставление родословной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 006. 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 консультация) врача-генетика первичный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6.03.00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нтгенография черепа в одной или более проекциях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2.05.013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хромосомного аппарата (кариотип)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006.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консультация) врача-генетика повторный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5.23.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Электроэнцефалография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 04.23.001</w:t>
            </w:r>
          </w:p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Ультразвуковое исследование головного мозга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6.03.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оэнцефалография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4.12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Компьютерная томография головы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5.23.003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Магнитно-резонансная томография нервной системы и головного мозга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12.02.0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атопсихологическое (экспериментально-психологическое) исследование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12.02.03.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Подготовка заключения экспериментально-психологического (психодиагностического) исследования медицинским психологом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 03</w:t>
            </w:r>
            <w:r>
              <w:rPr>
                <w:sz w:val="24"/>
              </w:rPr>
              <w:t>.0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заимодействие с пациентами и их родственниками по решению лечебных и административных вопросов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А 13.30. 010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Нейропсихологическое обследование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Регистрация пациента в медицинской организации (учреждении)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Подготовка и написание заключений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4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Оформление и подготовка выписок из документов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Ведение медицинской документации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7.0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Заполнение форм и ведение документов по статистике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7.07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Формирование учетно-отчетных форм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1"/>
        <w:spacing w:lineRule="auto" w:line="360"/>
        <w:rPr>
          <w:sz w:val="24"/>
        </w:rPr>
      </w:pPr>
      <w:r>
        <w:rPr/>
        <w:br w:type="textWrapping" w:clear="all"/>
      </w:r>
    </w:p>
    <w:p>
      <w:pPr>
        <w:pStyle w:val="2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>Утвержден</w:t>
        <w:tab/>
        <w:tab/>
        <w:tab/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ab/>
      </w:r>
    </w:p>
    <w:p>
      <w:pPr>
        <w:pStyle w:val="Normal"/>
        <w:ind w:left="7938" w:hanging="0"/>
        <w:jc w:val="both"/>
        <w:rPr/>
      </w:pPr>
      <w:r>
        <w:rPr>
          <w:color w:val="000000"/>
          <w:spacing w:val="-2"/>
          <w:sz w:val="24"/>
        </w:rPr>
        <w:t>Приказом Министерства здравоохранения и социального развития Российской Федерации от _________ 2008 г. №____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3. Модель пациента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Синдром</w:t>
      </w:r>
      <w:r>
        <w:rPr>
          <w:sz w:val="24"/>
        </w:rPr>
        <w:t>: дефицита внимания с гиперактивностью (СДВГ) и гиперкинетическое расстройство поведе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Фаза синдрома</w:t>
      </w:r>
      <w:r>
        <w:rPr>
          <w:sz w:val="24"/>
        </w:rPr>
        <w:t xml:space="preserve">: </w:t>
      </w:r>
      <w:r>
        <w:rPr>
          <w:sz w:val="24"/>
          <w:szCs w:val="24"/>
        </w:rPr>
        <w:t>вне обостр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уменьшение проявлений основных и сопутствующих расстройств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отсутствие признаков дезадаптации 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 xml:space="preserve">Стадия синдрома </w:t>
      </w:r>
      <w:r>
        <w:rPr>
          <w:sz w:val="24"/>
        </w:rPr>
        <w:t xml:space="preserve">:   СДВГ или гиперкинетическое расстройство поведения у детей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Осложнения синдрома</w:t>
      </w:r>
      <w:r>
        <w:rPr>
          <w:sz w:val="24"/>
        </w:rPr>
        <w:t xml:space="preserve">:  без осложнений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Клиническая ситуация</w:t>
      </w:r>
      <w:r>
        <w:rPr>
          <w:sz w:val="24"/>
        </w:rPr>
        <w:t xml:space="preserve">: проведение диагностического исследования в стационарных   условиях для решения социальных вопросов или проведения дифференциальной диагностики с заболеваниями, проявляющимися симптомами гиперкинетических расстройств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Профильность подразделения</w:t>
      </w:r>
      <w:r>
        <w:rPr>
          <w:sz w:val="24"/>
        </w:rPr>
        <w:t>:  учреждения психиатрического профил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Группа заболеваний</w:t>
      </w:r>
      <w:r>
        <w:rPr>
          <w:sz w:val="24"/>
        </w:rPr>
        <w:t>: психические расстройства и психическое здоровье.  МКБ 10 (</w:t>
      </w:r>
      <w:r>
        <w:rPr>
          <w:sz w:val="24"/>
          <w:lang w:val="en-US"/>
        </w:rPr>
        <w:t>F</w:t>
      </w:r>
      <w:r>
        <w:rPr>
          <w:sz w:val="24"/>
        </w:rPr>
        <w:t xml:space="preserve">0 – </w:t>
      </w:r>
      <w:r>
        <w:rPr>
          <w:sz w:val="24"/>
          <w:lang w:val="en-US"/>
        </w:rPr>
        <w:t>F</w:t>
      </w:r>
      <w:r>
        <w:rPr>
          <w:sz w:val="24"/>
        </w:rPr>
        <w:t xml:space="preserve">99).   </w:t>
      </w:r>
    </w:p>
    <w:p>
      <w:pPr>
        <w:pStyle w:val="2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1"/>
        <w:spacing w:lineRule="auto" w:line="360"/>
        <w:rPr/>
      </w:pPr>
      <w:r>
        <w:rPr>
          <w:b/>
          <w:sz w:val="24"/>
        </w:rPr>
        <w:t>3.1. Диагностика (стационарная) из расчета на 30 дней</w:t>
      </w:r>
      <w:r>
        <w:rPr/>
        <w:t xml:space="preserve">  </w:t>
      </w:r>
    </w:p>
    <w:tbl>
      <w:tblPr>
        <w:tblW w:w="131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480"/>
        <w:gridCol w:w="18"/>
        <w:gridCol w:w="2552"/>
        <w:gridCol w:w="2551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медицинских работ и услуг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тота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тав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ее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0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жалоб и анамнеза в психиатр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01.31.015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оставление родословно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0.0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изуальное обследование в психиатр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3.30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сихопатологическое обслед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2.30.008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2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жалоб и анамнеза при патологии центральной нервной систем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изуальное исследование при патологии центральной нервной системы и головного моз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9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окружности голов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Пальпация при патологии центральной нервной системы и головного моз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4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Исследование чувствительной и двигательной сферы при патологии центральной нервной системы и головного моз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09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анамнеза и жалоб общетерапевтическ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0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изуальный осмотр общетерапевтическ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альпация общетерапевтическ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ускультация общетерапевтическ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6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еркуссия общетерапевтическ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3.0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массы тел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3.005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толщины кожной складки (пликометрия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 03. 005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рос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12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частоты пульс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9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частоты дых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12.0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58.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) врача-терапевта первич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8.05.004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анамнеза и жалоб в гинеколог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 001. 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) врача-гинеколога первич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23.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) врача-невролога первич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 31. 015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оставление родословно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01. 006.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 консультация) врача-генетика первич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2.05..01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хромосомного аппарата (кариотип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006.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 консультация) врача-генетика повтор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6.03.0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) врача-окулиста первич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4.12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глазного д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4.12.0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гистрация электрокардиограмм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6.03.006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Электроэнцефалография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3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Магнитно-резонансная томография нервной системы и головного моз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0 04.23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оэнефалограф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3.0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Компьютерная томография голов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3.004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Ультразвуковое исследование моз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3.006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нтгенография всего черепа, в одной или более проек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  <w:lang w:val="en-US"/>
              </w:rPr>
              <w:t>D 12.01.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зятие крови из пальц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0.0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зятие крови из периферической вен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26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нтгеноскопия легки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.0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общего гемоглоби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8.05..004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лейкоцитов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8.05..006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оотношение уровня лейкоцитов в крови (формула крови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2.05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оседания эритроци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2.05.0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эритроцитов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8.05.005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тромбоцитов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8.05.008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ретикулоцитов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8. 05.010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пределение среднего содержания и средней концентрации гемоглобина в эритроцита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8.05.007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осмотр мазка крови для анализа аномалий морфологии эритроцитов, тромбоцитов и лейкоцитов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ценка гематокри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17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кала на гельминты и простейш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19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Микробиологическое исследование кал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2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Микроскопическое исследование влагалищных мазк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Исследование осадка мочи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 28..0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пределение белка в моч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17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пределение концентрации водородных ионов мочи (р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2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пределение объема моч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2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пределение удельного веса (относительной плотности) моч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2.05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глюкозы в моч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19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пределение осмолярности моч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2..06.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Реакция Вассермана (</w:t>
            </w:r>
            <w:r>
              <w:rPr>
                <w:sz w:val="24"/>
                <w:lang w:val="en-US"/>
              </w:rPr>
              <w:t>RW</w:t>
            </w:r>
            <w:r>
              <w:rPr>
                <w:sz w:val="24"/>
              </w:rPr>
              <w:t>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сыворотки крови на антитела к 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10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общего белка в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1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альбумина  в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20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креатинина в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4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аланин-трансаминазы в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4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аспарат-трансаминазы в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.02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глюкозы в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09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С-реактивного белка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 09.05.017</w:t>
            </w:r>
          </w:p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мочевины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2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общего билирубина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26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холестерина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12.02.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ерологические реакции на различные инфекции, вирус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87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Д 12.02.04 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атопсихологическое (экспериментально-психологическое) исслед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12.02.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одготовка заключения экспериментально-психологического (психодиагностического) исследования медицинским психолого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3.30.010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Нейропсихологическое исследование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3. 05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заимодействие с  пациентами и их родственниками по решению лечебных и административных вопрос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Регистрация пациента в медицинской организации (учреждении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4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Оформление и подготовка выписок из докумен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Подготовка и написание заключ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7.06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Заполнение форм и ведение документов по статистике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7.07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Формирование учетно-отчетных форм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6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Ведение медицинской документации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>Утвержден</w:t>
        <w:tab/>
        <w:tab/>
        <w:tab/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ab/>
      </w:r>
    </w:p>
    <w:p>
      <w:pPr>
        <w:pStyle w:val="Normal"/>
        <w:ind w:left="7938" w:hanging="0"/>
        <w:jc w:val="both"/>
        <w:rPr/>
      </w:pPr>
      <w:r>
        <w:rPr>
          <w:color w:val="000000"/>
          <w:spacing w:val="-2"/>
          <w:sz w:val="24"/>
        </w:rPr>
        <w:t>Приказом Министерства здравоохранения и социального развития Российской Федерации от _________ 2008 г. №____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4. Модель пациента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Синдром</w:t>
      </w:r>
      <w:r>
        <w:rPr>
          <w:sz w:val="24"/>
        </w:rPr>
        <w:t>: дефицита внимания с гиперактивностью (СДВГ) и гиперкинетическое расстройство поведе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Фаза синдрома</w:t>
      </w:r>
      <w:r>
        <w:rPr>
          <w:sz w:val="24"/>
        </w:rPr>
        <w:t xml:space="preserve">: </w:t>
      </w:r>
      <w:r>
        <w:rPr>
          <w:sz w:val="24"/>
          <w:szCs w:val="24"/>
        </w:rPr>
        <w:t>вне обостр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уменьшение проявлений основных и сопутствующих расстройств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отсутствие признаков дезадаптации 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 xml:space="preserve">Стадия синдрома </w:t>
      </w:r>
      <w:r>
        <w:rPr>
          <w:sz w:val="24"/>
        </w:rPr>
        <w:t xml:space="preserve">:   СДВГ или гиперкинетическое расстройство поведения у подростков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Осложнения синдрома</w:t>
      </w:r>
      <w:r>
        <w:rPr>
          <w:sz w:val="24"/>
        </w:rPr>
        <w:t>: отсутствие дополнительных по отношению к синдрому дефицита внимания с гиперактивностью и гиперкинетического расстройства поведения психопатологических и психоневрологических расстройств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Клиническая ситуация</w:t>
      </w:r>
      <w:r>
        <w:rPr>
          <w:sz w:val="24"/>
        </w:rPr>
        <w:t xml:space="preserve">: проведение диагностического исследования в стационарных   условиях для решения социальных вопросов или проведения дифференциальной диагностики с заболеваниями, проявляющимися симптомами гиперкинетических расстройств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Профильность подразделения</w:t>
      </w:r>
      <w:r>
        <w:rPr>
          <w:sz w:val="24"/>
        </w:rPr>
        <w:t>:  учреждения психиатрического профил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Группа заболеваний</w:t>
      </w:r>
      <w:r>
        <w:rPr>
          <w:sz w:val="24"/>
        </w:rPr>
        <w:t>: психические расстройства и психическое здоровье.  МКБ 10 (</w:t>
      </w:r>
      <w:r>
        <w:rPr>
          <w:sz w:val="24"/>
          <w:lang w:val="en-US"/>
        </w:rPr>
        <w:t>F</w:t>
      </w:r>
      <w:r>
        <w:rPr>
          <w:sz w:val="24"/>
        </w:rPr>
        <w:t xml:space="preserve">0 – </w:t>
      </w:r>
      <w:r>
        <w:rPr>
          <w:sz w:val="24"/>
          <w:lang w:val="en-US"/>
        </w:rPr>
        <w:t>F</w:t>
      </w:r>
      <w:r>
        <w:rPr>
          <w:sz w:val="24"/>
        </w:rPr>
        <w:t xml:space="preserve">99).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4"/>
        </w:rPr>
        <w:t>4.1. Критерии и признаки, определяющие модель пациента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1. Наличие у подростка  признаков гиперактивности, импульсивности, дефицита внимания при отсутствии диагноза  СДВГ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2. Несоответствие  выраженности симптомов гиперактивности, импульсивности, дефицита внимания  и  социальной продуктивности  установленному ранее  диагнозу СДВГ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4"/>
        </w:rPr>
        <w:t>4.2. Порядок включения пациента в протоко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>Состояние пациента соответствует критериям и признакам диагностики данной модели пациента.</w:t>
      </w:r>
    </w:p>
    <w:p>
      <w:pPr>
        <w:pStyle w:val="21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spacing w:lineRule="auto" w:line="360"/>
        <w:rPr/>
      </w:pPr>
      <w:r>
        <w:rPr>
          <w:b/>
          <w:sz w:val="24"/>
        </w:rPr>
        <w:t>4.3</w:t>
      </w:r>
      <w:r>
        <w:rPr/>
        <w:t xml:space="preserve">. Диагностика (стационарная) из расчета на 30 дней  </w:t>
      </w:r>
    </w:p>
    <w:tbl>
      <w:tblPr>
        <w:tblW w:w="131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480"/>
        <w:gridCol w:w="18"/>
        <w:gridCol w:w="2552"/>
        <w:gridCol w:w="2551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медицинских работ и услуг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тота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тав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ее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0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жалоб и анамнеза в психиатр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01.31.015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оставление родословно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0.0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изуальное обследование в психиатр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3.30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сихопатологическое обслед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2.30.008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2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жалоб и анамнеза при патологии центральной нервной систем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изуальное исследование при патологии центральной нервной системы и головного моз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9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окружности голов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Пальпация при патологии центральной нервной системы и головного моз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4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Исследование чувствительной и двигательной сферы при патологии центральной нервной системы и головного моз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09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анамнеза и жалоб общетерапевтическ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0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изуальный осмотр общетерапевтическ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альпация общетерапевтическ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ускультация общетерапевтическ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6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еркуссия общетерапевтическ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3.0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массы тел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3.005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толщины кожной складки (пликометрия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 03. 005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рос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12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частоты пульс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9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частоты дых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12.0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58.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) врача-терапевта первич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8.05.004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анамнеза и жалоб в гинеколог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 001. 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) врача-гинеколога первич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23.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) врача-невролога первич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 31. 015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оставление родословно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01. 006.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 консультация) врача-генетика первич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2.05..01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хромосомного аппарата (кариотип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006.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 консультация) врача-генетика повтор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6.03.0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) врача-окулиста первич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4.12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глазного д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4.12.0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гистрация электрокардиограмм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6.03.006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Электроэнцефалография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3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Магнитно-резонансная томография нервной системы и головного моз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0 04.23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оэнефалограф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3.0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Компьютерная томография голов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3.004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Ультразвуковое исследование моз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3.006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нтгенография всего черепа, в одной или более проек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  <w:lang w:val="en-US"/>
              </w:rPr>
              <w:t>D 12.01.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зятие крови из пальц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0.0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зятие крови из периферической вен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26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нтгеноскопия легки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.0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общего гемоглоби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8.05..004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лейкоцитов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8.05..006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оотношение уровня лейкоцитов в крови (формула крови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2.05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оседания эритроци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2.05.0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эритроцитов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8.05.005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тромбоцитов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8.05.008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ретикулоцитов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8. 05.010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пределение среднего содержания и средней концентрации гемоглобина в эритроцита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8.05.007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осмотр мазка крови для анализа аномалий морфологии эритроцитов, тромбоцитов и лейкоцитов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ценка гематокри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17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кала на гельминты и простейш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19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Микробиологическое исследование кал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2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Микроскопическое исследование влагалищных мазк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Исследование осадка мочи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 28..0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пределение белка в моч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17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пределение концентрации водородных ионов мочи (р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2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пределение объема моч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2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пределение удельного веса (относительной плотности) моч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2.05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глюкозы в моч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19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пределение осмолярности моч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2..06.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Реакция Вассермана (</w:t>
            </w:r>
            <w:r>
              <w:rPr>
                <w:sz w:val="24"/>
                <w:lang w:val="en-US"/>
              </w:rPr>
              <w:t>RW</w:t>
            </w:r>
            <w:r>
              <w:rPr>
                <w:sz w:val="24"/>
              </w:rPr>
              <w:t>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сыворотки крови на антитела к 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10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общего белка в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1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альбумина  в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20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креатинина в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4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аланин-трансаминазы в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4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аспарат-трансаминазы в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.02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глюкозы в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09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С-реактивного белка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 09.05.017</w:t>
            </w:r>
          </w:p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мочевины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2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общего билирубина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26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холестерина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12.02.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ерологические реакции на различные инфекции, вирус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87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Д 12.02.04 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атопсихологическое (экспериментально-психологическое) исслед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12.02.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одготовка заключения экспериментально-психологического (психодиагностического) исследования медицинским психолого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3.30.010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Нейропсихологическое исследование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3. 05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заимодействие с  пациентами и их родственниками по решению лечебных и административных вопрос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Регистрация пациента в медицинской организации (учреждении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4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Оформление и подготовка выписок из докумен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Подготовка и написание заключ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7.06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Заполнение форм и ведение документов по статистике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7.07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Формирование учетно-отчетных форм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6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Ведение медицинской документации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>Утвержден</w:t>
        <w:tab/>
        <w:tab/>
        <w:tab/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ab/>
      </w:r>
    </w:p>
    <w:p>
      <w:pPr>
        <w:pStyle w:val="Normal"/>
        <w:ind w:left="7938" w:hanging="0"/>
        <w:jc w:val="both"/>
        <w:rPr/>
      </w:pPr>
      <w:r>
        <w:rPr>
          <w:color w:val="000000"/>
          <w:spacing w:val="-2"/>
          <w:sz w:val="24"/>
        </w:rPr>
        <w:t>Приказом Министерства здравоохранения и социального развития Российской Федерации от _________ 2008 г. №____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5. Модель пациента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4"/>
        </w:rPr>
        <w:t>Синдром</w:t>
      </w:r>
      <w:r>
        <w:rPr>
          <w:sz w:val="24"/>
        </w:rPr>
        <w:t>:   нарушение активности внимания - СДВГ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4"/>
        </w:rPr>
        <w:t>Фаза синдрома</w:t>
      </w:r>
      <w:r>
        <w:rPr>
          <w:sz w:val="24"/>
        </w:rPr>
        <w:t>: обострение основных проявлений синдром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4"/>
        </w:rPr>
        <w:t>Стадия синдрома</w:t>
      </w:r>
      <w:r>
        <w:rPr>
          <w:sz w:val="24"/>
        </w:rPr>
        <w:t>: нарушение активности внимания у  подростков и  дете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4"/>
        </w:rPr>
        <w:t>Осложнения синдрома</w:t>
      </w:r>
      <w:r>
        <w:rPr>
          <w:sz w:val="24"/>
        </w:rPr>
        <w:t>: без осложнений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4"/>
        </w:rPr>
        <w:t>Клиническая ситуация:</w:t>
      </w:r>
      <w:r>
        <w:rPr>
          <w:sz w:val="24"/>
        </w:rPr>
        <w:t xml:space="preserve"> лечение в амбулаторно-поликлинических условиях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4"/>
        </w:rPr>
        <w:t>Профиль подразделения, учреждения</w:t>
      </w:r>
      <w:r>
        <w:rPr>
          <w:sz w:val="24"/>
        </w:rPr>
        <w:t xml:space="preserve">: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- амбулаторное учреждение (подразделение) для оказания психиатрической помощи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5.1. Критерии и признаки, определяющие модель пациента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ab/>
        <w:t xml:space="preserve"> Наличие у ребенка или подростка  признаков гиперактивности, импульсивности, дефицита внимания,  требующими проведения лечения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5.2. Порядок включения пациента в протоко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>Состояние пациента соответствует критериям и признакам диагностики данной модели пациент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4"/>
        </w:rPr>
        <w:t xml:space="preserve">5.3. Требования к проведению диагностического исследования амбулаторно-поликлиническому. </w:t>
      </w:r>
    </w:p>
    <w:p>
      <w:pPr>
        <w:pStyle w:val="21"/>
        <w:spacing w:lineRule="auto" w:line="360"/>
        <w:rPr/>
      </w:pPr>
      <w:r>
        <w:rPr>
          <w:b/>
          <w:sz w:val="24"/>
        </w:rPr>
        <w:t>5.4</w:t>
      </w:r>
      <w:r>
        <w:rPr/>
        <w:t xml:space="preserve">. Диагностика (стационарная) из расчета на 30 дней  </w:t>
      </w:r>
    </w:p>
    <w:tbl>
      <w:tblPr>
        <w:tblW w:w="131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480"/>
        <w:gridCol w:w="18"/>
        <w:gridCol w:w="2552"/>
        <w:gridCol w:w="2551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медицинских работ и услуг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тота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тав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ее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0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жалоб и анамнеза в психиатр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01.31.015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оставление родословно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0.0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изуальное обследование в психиатр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3.30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сихопатологическое обслед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2.30.008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2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жалоб и анамнеза при патологии центральной нервной систем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изуальное исследование при патологии центральной нервной системы и головного моз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9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окружности голов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Пальпация при патологии центральной нервной системы и головного моз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4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Исследование чувствительной и двигательной сферы при патологии центральной нервной системы и головного моз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09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анамнеза и жалоб общетерапевтическ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0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изуальный осмотр общетерапевтическ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альпация общетерапевтическ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ускультация общетерапевтическ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6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еркуссия общетерапевтическ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3.0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массы тел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3.005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толщины кожной складки (пликометрия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 03. 005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рос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12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частоты пульс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9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частоты дых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12.0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58.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) врача-терапевта первич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8.05.004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анамнеза и жалоб в гинеколог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 001. 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) врача-гинеколога первич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23.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) врача-невролога первич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 31. 015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оставление родословно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01. 006.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 консультация) врача-генетика первич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2.05..01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хромосомного аппарата (кариотип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006.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 консультация) врача-генетика повтор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6.03.0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) врача-окулиста первич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4.12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глазного д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4.12.0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гистрация электрокардиограмм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6.03.006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Электроэнцефалография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3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Магнитно-резонансная томография нервной системы и головного моз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0 04.23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оэнефалограф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3.0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Компьютерная томография голов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3.004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Ультразвуковое исследование моз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3.006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нтгенография всего черепа, в одной или более проек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  <w:lang w:val="en-US"/>
              </w:rPr>
              <w:t>D 12.01.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зятие крови из пальц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0.0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зятие крови из периферической вен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26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нтгеноскопия легки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.0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общего гемоглоби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8.05..004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лейкоцитов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8.05..006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оотношение уровня лейкоцитов в крови (формула крови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2.05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оседания эритроци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2.05.0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эритроцитов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8.05.005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тромбоцитов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8.05.008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ретикулоцитов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8. 05.010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пределение среднего содержания и средней концентрации гемоглобина в эритроцита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8.05.007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осмотр мазка крови для анализа аномалий морфологии эритроцитов, тромбоцитов и лейкоцитов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ценка гематокри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17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кала на гельминты и простейш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19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Микробиологическое исследование кал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2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Микроскопическое исследование влагалищных мазк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Исследование осадка мочи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 28..0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пределение белка в моч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17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пределение концентрации водородных ионов мочи (р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2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пределение объема моч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2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пределение удельного веса (относительной плотности) моч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2.05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глюкозы в моч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19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пределение осмолярности моч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2..06.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Реакция Вассермана (</w:t>
            </w:r>
            <w:r>
              <w:rPr>
                <w:sz w:val="24"/>
                <w:lang w:val="en-US"/>
              </w:rPr>
              <w:t>RW</w:t>
            </w:r>
            <w:r>
              <w:rPr>
                <w:sz w:val="24"/>
              </w:rPr>
              <w:t>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сыворотки крови на антитела к 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10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общего белка в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1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альбумина  в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20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креатинина в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4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аланин-трансаминазы в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4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аспарат-трансаминазы в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.02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глюкозы в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09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С-реактивного белка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 09.05.017</w:t>
            </w:r>
          </w:p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мочевины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2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общего билирубина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26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холестерина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12.02.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ерологические реакции на различные инфекции, вирус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87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Д 12.02.04 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атопсихологическое (экспериментально-психологическое) исслед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12.02.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одготовка заключения экспериментально-психологического (психодиагностического) исследования медицинским психолого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3.30.010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Нейропсихологическое исследование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3. 05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заимодействие с  пациентами и их родственниками по решению лечебных и административных вопрос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Регистрация пациента в медицинской организации (учреждении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4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Оформление и подготовка выписок из докумен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Подготовка и написание заключ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7.06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Заполнение форм и ведение документов по статистике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7.07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Формирование учетно-отчетных форм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6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Ведение медицинской документации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spacing w:lineRule="auto" w:line="360"/>
        <w:rPr>
          <w:i/>
          <w:i/>
          <w:sz w:val="24"/>
        </w:rPr>
      </w:pPr>
      <w:r>
        <w:rPr>
          <w:i/>
          <w:sz w:val="24"/>
        </w:rPr>
        <w:t>5.5. Характеристика алгоритмов выполнения медицинских работ и услуг в амбулаторно-поликлинических условиях.</w:t>
      </w:r>
      <w:r>
        <w:rPr/>
        <w:t xml:space="preserve"> </w:t>
      </w:r>
    </w:p>
    <w:p>
      <w:pPr>
        <w:pStyle w:val="TextBody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еречисленные в таблице медицинские работы   и услуги  в неосложненных случаях могут быть достаточными для диагностики  СДВГ. При необходимости проведения диагностических медицинских услуг дополнительного ассортимента в условиях амбулаторно-поликлинического звена, предполагается</w:t>
      </w:r>
      <w:r>
        <w:rPr/>
        <w:t xml:space="preserve"> </w:t>
      </w:r>
      <w:r>
        <w:rPr>
          <w:sz w:val="24"/>
          <w:szCs w:val="24"/>
        </w:rPr>
        <w:t xml:space="preserve">договоренность с другими медицинскими учреждениями, оказывающими данные услуги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>Утвержден</w:t>
        <w:tab/>
        <w:tab/>
        <w:tab/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ab/>
      </w:r>
    </w:p>
    <w:p>
      <w:pPr>
        <w:pStyle w:val="Normal"/>
        <w:ind w:left="7938" w:hanging="0"/>
        <w:jc w:val="both"/>
        <w:rPr/>
      </w:pPr>
      <w:r>
        <w:rPr>
          <w:color w:val="000000"/>
          <w:spacing w:val="-2"/>
          <w:sz w:val="24"/>
        </w:rPr>
        <w:t>Приказом Министерства здравоохранения и социального развития Российской Федерации от _________ 2008 г. №____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6. Модель пациента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4"/>
        </w:rPr>
        <w:t>Синдром</w:t>
      </w:r>
      <w:r>
        <w:rPr>
          <w:sz w:val="24"/>
        </w:rPr>
        <w:t>:  гиперкинетическое расстройство поведения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4"/>
        </w:rPr>
        <w:t>Фаза синдрома</w:t>
      </w:r>
      <w:r>
        <w:rPr>
          <w:sz w:val="24"/>
        </w:rPr>
        <w:t>: обострение основных проявлений синдром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4"/>
        </w:rPr>
        <w:t>Стадия синдрома</w:t>
      </w:r>
      <w:r>
        <w:rPr>
          <w:sz w:val="24"/>
        </w:rPr>
        <w:t>: гиперкинетические расстройства поведения у  подростков и  дете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4"/>
        </w:rPr>
        <w:t>Осложнения синдрома</w:t>
      </w:r>
      <w:r>
        <w:rPr>
          <w:sz w:val="24"/>
        </w:rPr>
        <w:t>: без осложнений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4"/>
        </w:rPr>
        <w:t>Клиническая ситуация:</w:t>
      </w:r>
      <w:r>
        <w:rPr>
          <w:sz w:val="24"/>
        </w:rPr>
        <w:t xml:space="preserve"> лечение в амбулаторно-поликлинических условиях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4"/>
        </w:rPr>
        <w:t>Профиль подразделения, учреждения</w:t>
      </w:r>
      <w:r>
        <w:rPr>
          <w:sz w:val="24"/>
        </w:rPr>
        <w:t xml:space="preserve">: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- амбулаторное учреждение (подразделение) для оказания психиатрической помощи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6.1. Критерии и признаки, определяющие модель пациента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ab/>
        <w:t xml:space="preserve"> Наличие у ребенка или подростка не соответствующих возрасту признаков гиперактивности, импульсивности, дефицита внимания, сочетающихся с расстройствами поведения, требующими проведения лечения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6.2. Порядок включения пациента в протоко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>Состояние пациента соответствует критериям и признакам диагностики данной модели пациент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4"/>
        </w:rPr>
        <w:t xml:space="preserve">6.3. Требования к проведению диагностического исследования амбулаторно-поликлиническому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Диагностика из расчета на 30 дней.</w:t>
      </w:r>
    </w:p>
    <w:tbl>
      <w:tblPr>
        <w:tblW w:w="136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487"/>
        <w:gridCol w:w="2622"/>
        <w:gridCol w:w="2623"/>
        <w:gridCol w:w="23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медицинских работ и услуг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Частота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редставления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реднее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0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жалоб и анамнеза в психиатрии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0.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Визуальное обследование в психиатрии 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3.30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сихопатологическое обследование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2.30.008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жалоб и анамнеза при патологии центральной нервной системы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изуальное исследование при патологии центральной нервной системы и головного мозга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 03. 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окружности головы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3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Пальпация при патологии центральной нервной системы и головного мозга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4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Исследование чувствительной и двигательной сферы при патологии центральной нервной системы и головного мозга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09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анамнеза и жалоб общетерапевтический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0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изуальный осмотр общетерапевтический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альпация общетерапевтическая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ускультация общетерапевтическая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1.01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еркуссия общетерапевтическая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 03. 005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роста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 03. 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массы тела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9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толщины кожной складки (пликометрия)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9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частоты дыхания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12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частоты пульса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5.23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6. 03.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 консультация) врача-окулиста  первичный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023.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 консультация) врача-невролога первичный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5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оставление родословной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 006. 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 консультация) врача-генетика первичный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6.03.00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нтгенография черепа в одной или более проекциях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2.05.013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хромосомного аппарата (кариотип)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006.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консультация) врача-генетика повторный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5.23.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Электроэнцефалография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 04.23.001</w:t>
            </w:r>
          </w:p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Ультразвуковое исследование головного мозга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6.03.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оэнцефалография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4.12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Компьютерная томография головы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5.23.003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Магнитно-резонансная томография нервной системы и головного мозга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12.02.0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атопсихологическое (экспериментально-психологическое) исследование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12.02.03.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Подготовка заключения экспериментально-психологического (психодиагностического) исследования медицинским психологом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 03</w:t>
            </w:r>
            <w:r>
              <w:rPr>
                <w:sz w:val="24"/>
              </w:rPr>
              <w:t>.0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заимодействие с пациентами и их родственниками по решению лечебных и административных вопросов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А 13.30. 010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Нейропсихологическое обследование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Регистрация пациента в медицинской организации (учреждении)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Подготовка и написание заключений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4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Оформление и подготовка выписок из документов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Ведение медицинской документации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7.0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Заполнение форм и ведение документов по статистике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7.07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Формирование учетно-отчетных форм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517" w:right="1134" w:gutter="0" w:header="0" w:top="720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character" w:styleId="2">
    <w:name w:val="Заголовок 2 Знак"/>
    <w:basedOn w:val="Style12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5:55:00Z</dcterms:created>
  <dc:creator>user</dc:creator>
  <dc:description/>
  <cp:keywords/>
  <dc:language>en-US</dc:language>
  <cp:lastModifiedBy>user</cp:lastModifiedBy>
  <dcterms:modified xsi:type="dcterms:W3CDTF">2009-05-13T10:51:00Z</dcterms:modified>
  <cp:revision>15</cp:revision>
  <dc:subject/>
  <dc:title/>
</cp:coreProperties>
</file>