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здравоохранения и социальн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ind w:firstLine="709"/>
        <w:jc w:val="center"/>
        <w:rPr>
          <w:sz w:val="28"/>
          <w:szCs w:val="20"/>
        </w:rPr>
      </w:pPr>
      <w:r>
        <w:rPr>
          <w:sz w:val="28"/>
        </w:rPr>
        <w:t>Федеральное государственное учреждение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«Государственный научный центр социальной и судебной психиатрии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имени В.П. Сербского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Федерального агентства по здравоохранению и социальному развитию»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УТВЕРЖДАЮ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Директор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ФГУ «ГНЦССП Росздрава»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академик РАМН</w:t>
      </w:r>
    </w:p>
    <w:p>
      <w:pPr>
        <w:pStyle w:val="Normal"/>
        <w:ind w:left="2495" w:firstLine="709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>_______________     Т.Б. Дмитриева</w:t>
      </w:r>
    </w:p>
    <w:p>
      <w:pPr>
        <w:pStyle w:val="Normal"/>
        <w:ind w:left="5664" w:firstLine="708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«___» ноября 2008 года</w:t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андарт медицинской помощи в области психиатрии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«Инфантилизм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left" w:pos="708" w:leader="none"/>
        </w:tabs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72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0"/>
        </w:rPr>
      </w:pPr>
      <w:r>
        <w:rPr>
          <w:sz w:val="28"/>
        </w:rPr>
        <w:t>Москва, 2008 г.</w:t>
      </w:r>
    </w:p>
    <w:p>
      <w:pPr>
        <w:pStyle w:val="Normal"/>
        <w:ind w:left="7938" w:hanging="0"/>
        <w:jc w:val="both"/>
        <w:rPr>
          <w:b/>
          <w:b/>
          <w:color w:val="000000"/>
          <w:spacing w:val="-2"/>
          <w:sz w:val="20"/>
        </w:rPr>
      </w:pPr>
      <w:r>
        <w:rPr>
          <w:b/>
          <w:color w:val="000000"/>
          <w:spacing w:val="-2"/>
          <w:sz w:val="20"/>
        </w:rPr>
      </w:r>
    </w:p>
    <w:p>
      <w:pPr>
        <w:pStyle w:val="Normal"/>
        <w:ind w:left="7938" w:hanging="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Утверждено</w:t>
      </w:r>
    </w:p>
    <w:p>
      <w:pPr>
        <w:pStyle w:val="Normal"/>
        <w:ind w:left="7938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риказом Министерства здравоохранения и социального развития Российской Федерации от _________ 2008 г. №____</w:t>
      </w:r>
    </w:p>
    <w:p>
      <w:pPr>
        <w:pStyle w:val="Normal"/>
        <w:ind w:left="8505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СТАНДАРТ МЕДИЦИНСКОЙ ПОМОЩИ БОЛЬНЫМ  С ИНФАНТИЛИЗМОМ</w:t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/>
      </w:pPr>
      <w:r>
        <w:rPr>
          <w:b/>
          <w:color w:val="000000"/>
          <w:spacing w:val="-2"/>
          <w:sz w:val="28"/>
          <w:szCs w:val="28"/>
        </w:rPr>
        <w:t xml:space="preserve">1. </w:t>
      </w:r>
      <w:r>
        <w:rPr>
          <w:b/>
          <w:sz w:val="28"/>
          <w:szCs w:val="28"/>
        </w:rPr>
        <w:t>Модель пациента</w:t>
      </w:r>
    </w:p>
    <w:p>
      <w:pPr>
        <w:pStyle w:val="Normal"/>
        <w:ind w:left="357" w:hanging="0"/>
        <w:jc w:val="both"/>
        <w:rPr/>
      </w:pPr>
      <w:r>
        <w:rPr>
          <w:b/>
          <w:sz w:val="28"/>
          <w:szCs w:val="28"/>
        </w:rPr>
        <w:t>Категория возрастная</w:t>
      </w:r>
      <w:r>
        <w:rPr>
          <w:sz w:val="28"/>
          <w:szCs w:val="28"/>
        </w:rPr>
        <w:t>: дети</w:t>
      </w:r>
    </w:p>
    <w:p>
      <w:pPr>
        <w:pStyle w:val="Normal"/>
        <w:ind w:left="357" w:hanging="0"/>
        <w:jc w:val="both"/>
        <w:rPr/>
      </w:pPr>
      <w:r>
        <w:rPr>
          <w:b/>
          <w:sz w:val="28"/>
          <w:szCs w:val="28"/>
        </w:rPr>
        <w:t>Нозологическая форма</w:t>
      </w:r>
      <w:r>
        <w:rPr>
          <w:sz w:val="28"/>
          <w:szCs w:val="28"/>
        </w:rPr>
        <w:t>: нарушения возрастного психологического (психического) развития (неуточненное)</w:t>
      </w:r>
    </w:p>
    <w:p>
      <w:pPr>
        <w:pStyle w:val="Normal"/>
        <w:ind w:firstLine="357"/>
        <w:jc w:val="both"/>
        <w:rPr/>
      </w:pPr>
      <w:r>
        <w:rPr>
          <w:b/>
          <w:sz w:val="28"/>
          <w:szCs w:val="28"/>
        </w:rPr>
        <w:t>Код по МКБ 10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89</w:t>
      </w:r>
    </w:p>
    <w:p>
      <w:pPr>
        <w:pStyle w:val="Normal"/>
        <w:ind w:left="357" w:hanging="0"/>
        <w:jc w:val="both"/>
        <w:rPr/>
      </w:pPr>
      <w:r>
        <w:rPr>
          <w:b/>
          <w:sz w:val="28"/>
          <w:szCs w:val="28"/>
        </w:rPr>
        <w:t>Стадия</w:t>
      </w:r>
      <w:r>
        <w:rPr>
          <w:sz w:val="28"/>
          <w:szCs w:val="28"/>
        </w:rPr>
        <w:t>: нарушения возрастного психического развития (неуточненное - психический инфантилизм) без значительных поведенческих расстройств</w:t>
      </w:r>
    </w:p>
    <w:p>
      <w:pPr>
        <w:pStyle w:val="Normal"/>
        <w:ind w:left="357" w:hanging="0"/>
        <w:jc w:val="both"/>
        <w:rPr/>
      </w:pPr>
      <w:r>
        <w:rPr>
          <w:b/>
          <w:sz w:val="28"/>
          <w:szCs w:val="28"/>
        </w:rPr>
        <w:t>Осложнение:</w:t>
      </w:r>
      <w:r>
        <w:rPr>
          <w:sz w:val="28"/>
          <w:szCs w:val="28"/>
        </w:rPr>
        <w:t xml:space="preserve"> без осложнений</w:t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/>
      </w:pPr>
      <w:r>
        <w:rPr>
          <w:b/>
          <w:sz w:val="28"/>
          <w:szCs w:val="28"/>
        </w:rPr>
        <w:t>Условия оказания:</w:t>
      </w:r>
      <w:r>
        <w:rPr>
          <w:sz w:val="28"/>
          <w:szCs w:val="28"/>
        </w:rPr>
        <w:t xml:space="preserve"> амбулаторно-поликлиническая помощь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иагностика из расчета на 30 дн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38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8094"/>
        <w:gridCol w:w="2078"/>
        <w:gridCol w:w="2078"/>
      </w:tblGrid>
      <w:tr>
        <w:trPr>
          <w:trHeight w:val="84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73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24" w:right="-7359" w:firstLine="24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астота представлен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еднее количество</w:t>
            </w:r>
          </w:p>
        </w:tc>
      </w:tr>
      <w:tr>
        <w:trPr/>
        <w:tc>
          <w:tcPr>
            <w:tcW w:w="13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еречень медицинских услуг обязательного ассортимента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1.30.001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бор жалоб и анамнеза (объективного и субъективного)  в психиатр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1.30.002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23" w:right="-7360" w:firstLine="2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Визуальное исследование в психиатрии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еречень медицинских услуг дополнительного ассортимента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13.30.001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сихопатологическое обследовани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12.30.008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1.23.001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бор жалоб и анамнеза при патологии центральной нервной систем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1.23.002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3" w:right="-7360" w:firstLine="2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Визуальное исследование при патологии центральной нервной системы </w:t>
            </w:r>
          </w:p>
          <w:p>
            <w:pPr>
              <w:pStyle w:val="TextBody"/>
              <w:ind w:left="-23" w:right="-7360" w:firstLine="2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и головного моз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1.23.003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альпация при патологии центральной нервной системы и головного моз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1.23.004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Исследование чувствительной и двигательной сферы при патологии </w:t>
            </w:r>
          </w:p>
          <w:p>
            <w:pPr>
              <w:pStyle w:val="TextBody"/>
              <w:ind w:firstLine="2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центральной нервной системы и головного моз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1.31.009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бор анамнеза и жалоб общетерапевтическ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1.31.010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изуальный осмотр общетерапевтическ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01.31.011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Пальпация общетерапевтическа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01.31.012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Аускультация общетерапевтическа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01.31.016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Перкуссия общетерапевтическа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2. 03. 005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змерение рост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2. 09 001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змерение окружности голов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2. 03. 002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змерение массы тел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2.001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змерение частоты пульс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2.12.002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right="-17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05.23.001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цефалограф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right="-17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05.23.003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оэнцефалограф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6.03.006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Рентгенография всего черепа, в одной или более проекциях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01.047.01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Прием (осмотр, консультация) врача-терапевта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center"/>
              <w:rPr/>
            </w:pPr>
            <w:r>
              <w:rPr/>
              <w:t>0,0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" w:hanging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6. 03. 002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ием (осмотр, консультация) врача-окулиста первичны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center"/>
              <w:rPr/>
            </w:pPr>
            <w:r>
              <w:rPr/>
              <w:t>0,0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" w:hanging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4. 12. 001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Исследование глазного д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center"/>
              <w:rPr/>
            </w:pPr>
            <w:r>
              <w:rPr/>
              <w:t>0,0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" w:hanging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01.001.01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ием (осмотр, консультация) врача-гинеколога первичны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center"/>
              <w:rPr/>
            </w:pPr>
            <w:r>
              <w:rPr/>
              <w:t>0,0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" w:hanging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01.023.01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Прием (осмотр, консультация) врача-невролога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center"/>
              <w:rPr/>
            </w:pPr>
            <w:r>
              <w:rPr/>
              <w:t>0,0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" w:hanging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24" w:right="-7359" w:firstLine="24"/>
              <w:rPr/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</w:rPr>
              <w:t xml:space="preserve"> 12.02.04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Экспериментально-психологическое (психодиагностическое) исследовани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730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</w:rPr>
              <w:t>12.02.03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3" w:right="-7360" w:firstLine="2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Подготовка заключения экспериментально-психологического </w:t>
            </w:r>
          </w:p>
          <w:p>
            <w:pPr>
              <w:pStyle w:val="TextBody"/>
              <w:ind w:left="-23" w:right="-7360" w:firstLine="2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(психодиагностического) исследования медицинским психолого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730" w:hanging="0"/>
              <w:rPr/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</w:rPr>
              <w:t>.03.06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3" w:right="-7360" w:firstLine="2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Взаимодействие с пациентами и их родственниками по решению </w:t>
            </w:r>
          </w:p>
          <w:p>
            <w:pPr>
              <w:pStyle w:val="TextBody"/>
              <w:ind w:left="-23" w:right="-7360" w:firstLine="2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административных вопрос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730" w:hanging="0"/>
              <w:rPr/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</w:rPr>
              <w:t>12.02.01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Регистрация пациента в медицинской организации (учреждении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0" w:firstLine="720"/>
        <w:jc w:val="both"/>
        <w:outlineLvl w:val="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Утверждено</w:t>
      </w:r>
    </w:p>
    <w:p>
      <w:pPr>
        <w:pStyle w:val="Normal"/>
        <w:ind w:left="7938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риказом Министерства здравоохранения и социального развития Российской Федерации от _________ 2008 г. №____</w:t>
      </w:r>
    </w:p>
    <w:p>
      <w:pPr>
        <w:pStyle w:val="Normal"/>
        <w:ind w:left="8505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СТАНДАРТ МЕДИЦИНСКОЙ ПОМОЩИ БОЛЬНЫМ  С ИНФАНТИЛИЗМОМ</w:t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2. </w:t>
      </w:r>
      <w:r>
        <w:rPr>
          <w:b/>
          <w:sz w:val="28"/>
          <w:szCs w:val="28"/>
        </w:rPr>
        <w:t>Модель пациента</w:t>
      </w:r>
    </w:p>
    <w:p>
      <w:pPr>
        <w:pStyle w:val="Normal"/>
        <w:ind w:left="35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тегория возрастная</w:t>
      </w:r>
      <w:r>
        <w:rPr>
          <w:sz w:val="28"/>
          <w:szCs w:val="28"/>
        </w:rPr>
        <w:t>: дети</w:t>
      </w:r>
    </w:p>
    <w:p>
      <w:pPr>
        <w:pStyle w:val="Normal"/>
        <w:ind w:left="357" w:hanging="0"/>
        <w:jc w:val="both"/>
        <w:rPr/>
      </w:pPr>
      <w:r>
        <w:rPr>
          <w:b/>
          <w:sz w:val="28"/>
          <w:szCs w:val="28"/>
        </w:rPr>
        <w:t>Нозологическая форма</w:t>
      </w:r>
      <w:r>
        <w:rPr>
          <w:sz w:val="28"/>
          <w:szCs w:val="28"/>
        </w:rPr>
        <w:t xml:space="preserve">: другое расстройство личности и поведения, которое не соответствует специфическим рубрика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60.0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60.7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 по МКБ 10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 xml:space="preserve"> - 60.8</w:t>
      </w:r>
    </w:p>
    <w:p>
      <w:pPr>
        <w:pStyle w:val="Normal"/>
        <w:ind w:left="357" w:hanging="0"/>
        <w:jc w:val="both"/>
        <w:rPr/>
      </w:pPr>
      <w:r>
        <w:rPr>
          <w:b/>
          <w:sz w:val="28"/>
          <w:szCs w:val="28"/>
        </w:rPr>
        <w:t>Стадия</w:t>
      </w:r>
      <w:r>
        <w:rPr>
          <w:sz w:val="28"/>
          <w:szCs w:val="28"/>
        </w:rPr>
        <w:t>: обострение эмоционально-поведенческих расстройств</w:t>
      </w:r>
    </w:p>
    <w:p>
      <w:pPr>
        <w:pStyle w:val="Normal"/>
        <w:ind w:left="357" w:hanging="0"/>
        <w:jc w:val="both"/>
        <w:rPr/>
      </w:pPr>
      <w:r>
        <w:rPr>
          <w:b/>
          <w:sz w:val="28"/>
          <w:szCs w:val="28"/>
        </w:rPr>
        <w:t>Осложнение:</w:t>
      </w:r>
      <w:r>
        <w:rPr>
          <w:sz w:val="28"/>
          <w:szCs w:val="28"/>
        </w:rPr>
        <w:t xml:space="preserve">  сопутствующие нарушения поведения, требующие лечения </w:t>
      </w:r>
    </w:p>
    <w:p>
      <w:pPr>
        <w:pStyle w:val="Normal"/>
        <w:ind w:left="357" w:hanging="0"/>
        <w:jc w:val="both"/>
        <w:rPr/>
      </w:pPr>
      <w:r>
        <w:rPr>
          <w:b/>
          <w:sz w:val="28"/>
          <w:szCs w:val="28"/>
        </w:rPr>
        <w:t xml:space="preserve">Условия оказания: </w:t>
      </w:r>
      <w:r>
        <w:rPr>
          <w:sz w:val="28"/>
          <w:szCs w:val="28"/>
        </w:rPr>
        <w:t>амбулаторно-поликлиническая помощь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Диагности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39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222"/>
        <w:gridCol w:w="2268"/>
        <w:gridCol w:w="1888"/>
      </w:tblGrid>
      <w:tr>
        <w:trPr>
          <w:trHeight w:val="84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68" w:hanging="116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астота</w:t>
            </w:r>
          </w:p>
          <w:p>
            <w:pPr>
              <w:pStyle w:val="TextBody"/>
              <w:ind w:left="1168" w:hanging="116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ставл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е количество</w:t>
            </w:r>
          </w:p>
        </w:tc>
      </w:tr>
      <w:tr>
        <w:trPr/>
        <w:tc>
          <w:tcPr>
            <w:tcW w:w="1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медицинских услуг обязательного ассортимент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1.30.0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бор жалоб и анамнеза (объективного и субъективного)  в психиат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1.30.0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3" w:right="-7360" w:firstLine="2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Визуальное исследование в психиатр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медицинских услуг дополнительного ассортимент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13.30.0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сихопатологическое обсле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12.30.00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1.23.0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бор жалоб и анамнеза при патологии центральной нервной сис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1.23.0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Визуальное исследование при патологии центральной нервной системы </w:t>
            </w:r>
          </w:p>
          <w:p>
            <w:pPr>
              <w:pStyle w:val="TextBody"/>
              <w:ind w:firstLine="2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и головного моз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1.23.0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альпация при патологии центральной нервной системы и головного моз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1.23.0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Исследование чувствительной и двигательной сферы при патологии </w:t>
            </w:r>
          </w:p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центральной нервной системы и головного моз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1.31.0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бор анамнеза и жалоб общетерапевт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1.31.0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изуальный осмотр общетерапевт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01.31.0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альпация общетерапевтиче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01.31.0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Аускультация общетерапевтиче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01.31.0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еркуссия общетерапевтиче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2. 03. 00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Измерение ро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2. 09 0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Измерение окружности голо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0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2. 03. 0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Измерение массы т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2.0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Измерение частоты пуль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2.12.0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05.23.0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Электроэнцефалограф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5. 23.0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Реоэнцефал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6. 03.00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Рентгенография черепа в одной или более проек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01. 047. 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Осмотр, консультация врача-терапев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0,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6. 03. 0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Осмотр, консультация врача-окулиста перв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0,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4. 12. 0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Исследование глазного д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0,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01.001.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Осмотр, консультация врача-гинеколога перв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0,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01.023.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Осмотр, консультация врача-неврол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0,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/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</w:rPr>
              <w:t xml:space="preserve"> 12.02.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Экспериментально-психологическое (психодиагностическое0 иссле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/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</w:rPr>
              <w:t xml:space="preserve"> 12.02.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Подготовка заключения экспериментально-психологического 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(психодиагностического исследования медицинским психолог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/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</w:rPr>
              <w:t xml:space="preserve"> 03. 0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заимодействие с пациентом и их родственниками по решению</w:t>
            </w:r>
          </w:p>
          <w:p>
            <w:pPr>
              <w:pStyle w:val="TextBody"/>
              <w:ind w:firstLine="23"/>
              <w:rPr/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административных вопро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/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</w:rPr>
              <w:t xml:space="preserve"> 12. 02. 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Регистрация пациента в медицинской организации (учрежден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2.2. ЛЕЧЕНИЕ ИЗ РАСЧЕТА 30 ДНЕЙ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9"/>
        <w:gridCol w:w="8333"/>
        <w:gridCol w:w="2226"/>
        <w:gridCol w:w="1892"/>
      </w:tblGrid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17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ind w:right="-1730" w:hanging="0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именование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right="158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 xml:space="preserve">Частота </w:t>
            </w:r>
            <w:r>
              <w:rPr>
                <w:b/>
                <w:spacing w:val="-7"/>
              </w:rPr>
              <w:t>предоставл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Среднее количество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01.30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бор жалоб и анамнеза  в психиатри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01.30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изуальное обследование в психиатри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12.30.008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13.30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сихопатологическое обследова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01.23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изуальное исследование при патологии центральной нервной системы и головного мозг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01.23.004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Исследование чувствительной и двигательной сферы при патологии центральной нервной системы и головного мозг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01.31.010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изуальный осмотр общетерапевтически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01.31.01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пация общетерапевтическа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01.31.01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скультация общетерапевтическа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01.31.016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куссия общетерапевтическа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2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24" w:right="-7359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частоты пульс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02.12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25.30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Назначение лекарственной терапии при заболеваниях психической сферы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13.30.005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сихотерап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64" w:right="-1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25.30.003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азначение лечебно-оздоровительного режима при заболеваниях психической сфер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 xml:space="preserve"> 03.06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Взаимодействие с пациентами и их родственниками по решению лечебных 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министративных вопросо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4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50"/>
        <w:gridCol w:w="1390"/>
        <w:gridCol w:w="28"/>
        <w:gridCol w:w="5198"/>
        <w:gridCol w:w="2361"/>
        <w:gridCol w:w="1959"/>
        <w:gridCol w:w="1980"/>
      </w:tblGrid>
      <w:tr>
        <w:trPr>
          <w:tblHeader w:val="true"/>
          <w:cantSplit w:val="true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Фармако-терапевтическая групп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АТХ группа</w:t>
            </w:r>
            <w:r>
              <w:rPr>
                <w:rFonts w:cs="Palatino Linotype" w:ascii="Palatino Linotype" w:hAnsi="Palatino Linotype"/>
              </w:rPr>
              <w:t>*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Международное непатентованное наименовани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Частота назнач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ДД</w:t>
            </w:r>
            <w:r>
              <w:rPr>
                <w:rFonts w:cs="Palatino Linotype" w:ascii="Palatino Linotype" w:hAnsi="Palatino Linotype"/>
              </w:rPr>
              <w:t>**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ЭКД</w:t>
            </w:r>
            <w:r>
              <w:rPr>
                <w:rFonts w:cs="Palatino Linotype" w:ascii="Palatino Linotype" w:hAnsi="Palatino Linotype"/>
              </w:rPr>
              <w:t>***мг</w:t>
            </w:r>
          </w:p>
          <w:p>
            <w:pPr>
              <w:pStyle w:val="Normal"/>
              <w:keepNext w:val="tru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ОДДхкол-во дней</w:t>
            </w:r>
          </w:p>
        </w:tc>
      </w:tr>
      <w:tr>
        <w:trPr>
          <w:cantSplit w:val="true"/>
        </w:trPr>
        <w:tc>
          <w:tcPr>
            <w:tcW w:w="8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арственные средства, влияющие на центральную нервную систему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ейролептики 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мепромазин (тизерцин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пирид (эглонил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6000 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ерциазин (неулептил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оридазин  (сонапакс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2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протексен (труксал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ранквилизатор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назеп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физопам (грандаксин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параты,  улучшающие метаболизм и кровообращение головного мозг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овег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таб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табл.</w:t>
            </w:r>
          </w:p>
        </w:tc>
      </w:tr>
      <w:tr>
        <w:trPr>
          <w:trHeight w:val="325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ннариз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325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поцет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отроп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рацет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камило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нибут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иц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акс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г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з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апсу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апс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Утверждено</w:t>
      </w:r>
    </w:p>
    <w:p>
      <w:pPr>
        <w:pStyle w:val="Normal"/>
        <w:ind w:left="7788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риказом Министерства здравоохранения и социального развития Российской Федерации от _________ 2008 г. №____</w:t>
      </w:r>
    </w:p>
    <w:p>
      <w:pPr>
        <w:pStyle w:val="Normal"/>
        <w:ind w:left="7938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7938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СТАНДАРТ МЕДИЦИНСКОЙ ПОМОЩИ  БОЛЬНЫМ С ИНФАНТИЛИЗМОМ</w:t>
      </w:r>
    </w:p>
    <w:p>
      <w:pPr>
        <w:pStyle w:val="Normal"/>
        <w:ind w:left="357" w:hanging="0"/>
        <w:jc w:val="right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ind w:left="357" w:hanging="0"/>
        <w:jc w:val="both"/>
        <w:rPr/>
      </w:pPr>
      <w:r>
        <w:rPr>
          <w:b/>
          <w:color w:val="000000"/>
          <w:spacing w:val="-2"/>
          <w:sz w:val="28"/>
          <w:szCs w:val="28"/>
        </w:rPr>
        <w:t xml:space="preserve">3. </w:t>
      </w:r>
      <w:r>
        <w:rPr>
          <w:b/>
          <w:sz w:val="28"/>
          <w:szCs w:val="28"/>
        </w:rPr>
        <w:t>Модель пациента</w:t>
      </w:r>
    </w:p>
    <w:p>
      <w:pPr>
        <w:pStyle w:val="Normal"/>
        <w:ind w:left="35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тегория возрастная</w:t>
      </w:r>
      <w:r>
        <w:rPr>
          <w:sz w:val="28"/>
          <w:szCs w:val="28"/>
        </w:rPr>
        <w:t>: дети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зологическая форма</w:t>
      </w:r>
      <w:r>
        <w:rPr>
          <w:sz w:val="28"/>
          <w:szCs w:val="28"/>
        </w:rPr>
        <w:t xml:space="preserve">: другое расстройство личности и поведения, которое не соответствует специфическим рубрика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60.0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60.7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 по МКБ 10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 xml:space="preserve"> - 60.8</w:t>
      </w:r>
    </w:p>
    <w:p>
      <w:pPr>
        <w:pStyle w:val="Normal"/>
        <w:ind w:left="357" w:hanging="0"/>
        <w:jc w:val="both"/>
        <w:rPr/>
      </w:pPr>
      <w:r>
        <w:rPr>
          <w:b/>
          <w:sz w:val="28"/>
          <w:szCs w:val="28"/>
        </w:rPr>
        <w:t>Стадия</w:t>
      </w:r>
      <w:r>
        <w:rPr>
          <w:sz w:val="28"/>
          <w:szCs w:val="28"/>
        </w:rPr>
        <w:t xml:space="preserve">: обострение поведенческих расстройств </w:t>
      </w:r>
    </w:p>
    <w:p>
      <w:pPr>
        <w:pStyle w:val="Normal"/>
        <w:ind w:left="357" w:hanging="0"/>
        <w:jc w:val="both"/>
        <w:rPr/>
      </w:pPr>
      <w:r>
        <w:rPr>
          <w:b/>
          <w:sz w:val="28"/>
          <w:szCs w:val="28"/>
        </w:rPr>
        <w:t xml:space="preserve">Осложнение: </w:t>
      </w:r>
      <w:r>
        <w:rPr>
          <w:sz w:val="28"/>
          <w:szCs w:val="28"/>
        </w:rPr>
        <w:t xml:space="preserve">сопутствующие нарушения поведения, требующие лечения </w:t>
      </w:r>
    </w:p>
    <w:p>
      <w:pPr>
        <w:pStyle w:val="Normal"/>
        <w:ind w:left="357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Условия оказания:</w:t>
      </w:r>
      <w:r>
        <w:rPr>
          <w:sz w:val="28"/>
          <w:szCs w:val="28"/>
        </w:rPr>
        <w:t xml:space="preserve"> стационарная помощь</w:t>
      </w:r>
    </w:p>
    <w:p>
      <w:pPr>
        <w:pStyle w:val="Normal"/>
        <w:ind w:left="357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Диагности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37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45"/>
        <w:gridCol w:w="8647"/>
        <w:gridCol w:w="1843"/>
        <w:gridCol w:w="1701"/>
        <w:gridCol w:w="45"/>
      </w:tblGrid>
      <w:tr>
        <w:trPr>
          <w:trHeight w:val="844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Частота представл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количество</w:t>
            </w:r>
          </w:p>
        </w:tc>
      </w:tr>
      <w:tr>
        <w:trPr/>
        <w:tc>
          <w:tcPr>
            <w:tcW w:w="13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медицинских услуг обязательного ассортимента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А 01.30.00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бор жалоб и анамнеза (объективного и субъективного)  в психиат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А 01.30.00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3" w:right="-7360" w:firstLine="2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Визуальное исследование в психиат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медицинских услуг дополнительного ассортимента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13.30.00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сихопатологическое обсле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12.30.00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1.23.00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бор жалоб и анамнеза при патологии центральной нервной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1.23.00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Визуальное исследование при патологии центральной нервной системы </w:t>
            </w:r>
          </w:p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и головного моз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1.23.00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альпация при патологии центральной нервной системы и головного моз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1.23.00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Исследование чувствительной и двигательной сферы при патологии </w:t>
            </w:r>
          </w:p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центральной нервной системы и головного моз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1.31.00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бор анамнеза и жалоб общетерапев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1.31.0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изуальный осмотр общетерапев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01.31.0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альпация общетерапевт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01.31.0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Аускультация общетерапевт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01.31.01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еркуссия общетерапевт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2. 03. 00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Измерение ро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2. 09 00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Измерение окружности голо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2. 03. 00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Измерение массы т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2.00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Измерение частоты пуль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2.12.00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5. 10. 00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Регистрация электрокарди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5. 10. 00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Расшифровка, описание и интерпретация электрокардиографических дан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05.23.00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Электроэнцефалограф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04.23.00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Ультразвуковое исследование головного моз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05.23.00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Реоэнцефал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6.03.006</w:t>
            </w:r>
          </w:p>
        </w:tc>
        <w:tc>
          <w:tcPr>
            <w:tcW w:w="8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Рентгенография  всего черепа  в одной или более проекция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01.047.01</w:t>
            </w:r>
          </w:p>
        </w:tc>
        <w:tc>
          <w:tcPr>
            <w:tcW w:w="8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Осмотр (консультация) врача-терапевт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01. 001. 01</w:t>
            </w:r>
          </w:p>
        </w:tc>
        <w:tc>
          <w:tcPr>
            <w:tcW w:w="8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Осмотр (консультация) врача-гинек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6. 03. 002</w:t>
            </w:r>
          </w:p>
        </w:tc>
        <w:tc>
          <w:tcPr>
            <w:tcW w:w="8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Осмотр (консультация) врача-окулист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4. 12 001</w:t>
            </w:r>
          </w:p>
        </w:tc>
        <w:tc>
          <w:tcPr>
            <w:tcW w:w="8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Исследование глазного д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01. 23. 01</w:t>
            </w:r>
          </w:p>
        </w:tc>
        <w:tc>
          <w:tcPr>
            <w:tcW w:w="8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Осмотр (консультация) врача-невр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/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</w:rPr>
              <w:t xml:space="preserve"> 12. 01.01</w:t>
            </w:r>
          </w:p>
        </w:tc>
        <w:tc>
          <w:tcPr>
            <w:tcW w:w="8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зятие крови из паль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1. 20. 003</w:t>
            </w:r>
          </w:p>
        </w:tc>
        <w:tc>
          <w:tcPr>
            <w:tcW w:w="8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зятие крови из периферической в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12. 06. 0.3</w:t>
            </w:r>
          </w:p>
        </w:tc>
        <w:tc>
          <w:tcPr>
            <w:tcW w:w="8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/>
            </w:pPr>
            <w:r>
              <w:rPr>
                <w:b w:val="false"/>
                <w:color w:val="000000"/>
                <w:sz w:val="24"/>
              </w:rPr>
              <w:t xml:space="preserve">Реакция </w:t>
            </w:r>
            <w:r>
              <w:rPr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Вассермана</w:t>
            </w:r>
            <w:r>
              <w:rPr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(</w:t>
            </w:r>
            <w:r>
              <w:rPr>
                <w:b w:val="false"/>
                <w:color w:val="000000"/>
                <w:sz w:val="24"/>
                <w:lang w:val="en-US"/>
              </w:rPr>
              <w:t>R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/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</w:rPr>
              <w:t xml:space="preserve"> 12. 02. 04</w:t>
            </w:r>
          </w:p>
        </w:tc>
        <w:tc>
          <w:tcPr>
            <w:tcW w:w="8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Экспериментально-психологическое (психодиагшностическое исслед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</w:rPr>
              <w:t xml:space="preserve"> 12. 02. 03</w:t>
            </w:r>
          </w:p>
        </w:tc>
        <w:tc>
          <w:tcPr>
            <w:tcW w:w="8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дготовка заключения экспериментально-психологического  иссследо-</w:t>
            </w:r>
          </w:p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вания медицинским психолог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/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</w:rPr>
              <w:t xml:space="preserve"> 22. 02 01</w:t>
            </w:r>
          </w:p>
        </w:tc>
        <w:tc>
          <w:tcPr>
            <w:tcW w:w="8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Регистрация пациента в медицинской организации (учрежде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/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</w:rPr>
              <w:t xml:space="preserve">  22. 05.</w:t>
            </w:r>
          </w:p>
        </w:tc>
        <w:tc>
          <w:tcPr>
            <w:tcW w:w="8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Организация архивного хранения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7938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7938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655"/>
        <w:gridCol w:w="2126"/>
        <w:gridCol w:w="2126"/>
      </w:tblGrid>
      <w:tr>
        <w:trPr>
          <w:trHeight w:val="2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 03.016.0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Анализ мочи общ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right="1168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right="1168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чень медицинских услуг обязательного ассортимента</w:t>
            </w:r>
          </w:p>
        </w:tc>
      </w:tr>
      <w:tr>
        <w:trPr>
          <w:trHeight w:val="2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       09.28.00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осадка мо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      09.28.00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белка в моч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      09.28.0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концентрации водородных ионов мочи (рН мочи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      09.28.0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объема моч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      09.28.0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удельного веса (относительной плотности) моч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5"/>
        <w:gridCol w:w="7771"/>
        <w:gridCol w:w="2126"/>
        <w:gridCol w:w="2126"/>
      </w:tblGrid>
      <w:tr>
        <w:trPr>
          <w:trHeight w:val="248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   03.016.03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</w:t>
            </w:r>
          </w:p>
        </w:tc>
      </w:tr>
      <w:tr>
        <w:trPr>
          <w:trHeight w:val="361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Перечень медицинских услуг обязательного ассортимен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   08.05.004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 уровня  лейкоцитов в кр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8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   08.05.006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шение лейкоцитов в крови (подсчет формулы крови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8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   09.05.003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Исследование уровня общего гемоглобина в кров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   12.05.001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Исследование оседания эритроцитов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   08.05.003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 уровня эритроцитов в кр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8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   08.05.005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 уровня тромбоцитов в кр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8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   08.05.008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 уровня ретикулоцитов в кр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8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   08.05.010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среднего содержания и средней концентрации гемоглобина в эритроцит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    03.016.04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Анализ крови биохимический общетерапевтиче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Перечень медицинских услуг обязательного ассортимента</w:t>
            </w:r>
          </w:p>
        </w:tc>
      </w:tr>
      <w:tr>
        <w:trPr>
          <w:trHeight w:val="2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   09.05.0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общего белка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   09.05.01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альбумина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  09.05.02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креатинина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   09.05.04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аспарат-трансаминазы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   09.05.042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аланин-трансаминазы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6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чень медицинских услуг дополнительного ассортимента</w:t>
            </w:r>
          </w:p>
        </w:tc>
      </w:tr>
      <w:tr>
        <w:trPr>
          <w:trHeight w:val="2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  09.05.009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С-реактивного белка 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.2. ЛЕЧЕНИЕ ИЗ РАСЧЕТА 30 ДНЕЙ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</w:p>
    <w:tbl>
      <w:tblPr>
        <w:tblW w:w="14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9"/>
        <w:gridCol w:w="8333"/>
        <w:gridCol w:w="2059"/>
        <w:gridCol w:w="2059"/>
      </w:tblGrid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1730" w:hanging="0"/>
              <w:rPr/>
            </w:pPr>
            <w:r>
              <w:rPr/>
            </w:r>
          </w:p>
          <w:p>
            <w:pPr>
              <w:pStyle w:val="Footer"/>
              <w:ind w:right="-1730" w:hanging="0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именование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right="158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Частота </w:t>
            </w:r>
            <w:r>
              <w:rPr>
                <w:color w:val="000000"/>
                <w:spacing w:val="-7"/>
              </w:rPr>
              <w:t>предоставл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реднее количество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1.30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бор жалоб и анамнеза  в психиатр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1.30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изуальное обследование в психиатр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12.30.008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13.30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сихопатологическое обследовани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1.23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изуальное исследование при патологии центральной нервной системы и головного мозг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1.23.004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Исследование чувствительной и двигательной сферы при патологии центральной нервной системы и головного мозг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1.31.010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изуальный осмотр общетерапевтическ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01.31.01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Пальпация общетерапевтическа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01.31.01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Аускультация общетерапевтическа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01.31.016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Перкуссия общетерапевтическа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2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змерение частоты пульс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2.12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25.30.003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Назначение лечебно-оздоровительного режима при заболеваниях психической</w:t>
            </w:r>
          </w:p>
          <w:p>
            <w:pPr>
              <w:pStyle w:val="TextBodyIndent"/>
              <w:spacing w:before="0" w:after="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фер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25.30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значение лекарственной терапии при заболеваниях психической сферы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13.30.005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сихотерап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240"/>
              <w:ind w:left="-164" w:right="-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240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25.30.003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лечебно-оздоровительного режима при заболеваниях психической сфер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</w:rPr>
              <w:t xml:space="preserve"> 03.06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заимодействие с пациентами и их родственниками по решению лечебных 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административных вопрос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4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50"/>
        <w:gridCol w:w="1390"/>
        <w:gridCol w:w="28"/>
        <w:gridCol w:w="5198"/>
        <w:gridCol w:w="2361"/>
        <w:gridCol w:w="1959"/>
        <w:gridCol w:w="1980"/>
      </w:tblGrid>
      <w:tr>
        <w:trPr>
          <w:tblHeader w:val="true"/>
          <w:cantSplit w:val="true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Фармако-терапевтическая групп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АТХ группа</w:t>
            </w:r>
            <w:r>
              <w:rPr>
                <w:rFonts w:cs="Palatino Linotype" w:ascii="Palatino Linotype" w:hAnsi="Palatino Linotype"/>
              </w:rPr>
              <w:t>*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Международное непатентованное наименовани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Частота назнач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ДД</w:t>
            </w:r>
            <w:r>
              <w:rPr>
                <w:rFonts w:cs="Palatino Linotype" w:ascii="Palatino Linotype" w:hAnsi="Palatino Linotype"/>
              </w:rPr>
              <w:t>**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ЭКД</w:t>
            </w:r>
            <w:r>
              <w:rPr>
                <w:rFonts w:cs="Palatino Linotype" w:ascii="Palatino Linotype" w:hAnsi="Palatino Linotype"/>
              </w:rPr>
              <w:t>***мг</w:t>
            </w:r>
          </w:p>
          <w:p>
            <w:pPr>
              <w:pStyle w:val="Normal"/>
              <w:keepNext w:val="tru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ОДДхкол-во дней</w:t>
            </w:r>
          </w:p>
        </w:tc>
      </w:tr>
      <w:tr>
        <w:trPr>
          <w:cantSplit w:val="true"/>
        </w:trPr>
        <w:tc>
          <w:tcPr>
            <w:tcW w:w="8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арственные средства, влияющие на центральную нервную систему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ейролептики 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мепромазин (тизерцин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пирид (эглонил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6000 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ерциазин (неулептил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оридазин  (сонапакс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2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протексен (труксал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ранквилизатор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назеп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физопам (грандаксин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параты,  улучшающие метаболизм и кровообращение головного мозг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овег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таб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табл.</w:t>
            </w:r>
          </w:p>
        </w:tc>
      </w:tr>
      <w:tr>
        <w:trPr>
          <w:trHeight w:val="325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ннариз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325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поцет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отроп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рацет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камило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нибут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иц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акс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г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з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апсу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апс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200" w:firstLine="720"/>
        <w:jc w:val="both"/>
        <w:outlineLvl w:val="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Утвержден</w:t>
        <w:tab/>
        <w:tab/>
        <w:tab/>
        <w:tab/>
      </w:r>
    </w:p>
    <w:p>
      <w:pPr>
        <w:pStyle w:val="Normal"/>
        <w:ind w:left="7938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риказом Министерства здравоохранения и социального развития Российской Федерации от _________ 2008 г. №____</w:t>
      </w:r>
    </w:p>
    <w:p>
      <w:pPr>
        <w:pStyle w:val="Normal"/>
        <w:ind w:left="8505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СТАНДАРТ МЕДИЦИНСКОЙ ПОМОЩИ БОЛЬНЫМ  С ИНФАНТИЛИЗМОМ</w:t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4</w:t>
      </w:r>
      <w:r>
        <w:rPr>
          <w:b/>
          <w:color w:val="000000"/>
          <w:spacing w:val="-2"/>
          <w:sz w:val="28"/>
          <w:szCs w:val="28"/>
        </w:rPr>
        <w:t xml:space="preserve">. </w:t>
      </w:r>
      <w:r>
        <w:rPr>
          <w:b/>
          <w:sz w:val="28"/>
          <w:szCs w:val="28"/>
        </w:rPr>
        <w:t>Модель пациента</w:t>
      </w:r>
    </w:p>
    <w:p>
      <w:pPr>
        <w:pStyle w:val="Normal"/>
        <w:ind w:left="35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тегория возрастная</w:t>
      </w:r>
      <w:r>
        <w:rPr>
          <w:sz w:val="28"/>
          <w:szCs w:val="28"/>
        </w:rPr>
        <w:t>: дети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зологическая форма</w:t>
      </w:r>
      <w:r>
        <w:rPr>
          <w:sz w:val="28"/>
          <w:szCs w:val="28"/>
        </w:rPr>
        <w:t>:. другое органическое расстройство личности вследствие повреждения или дисфункции головного мозга (неуточненное) – «органический» вариант психического инфантилизма</w:t>
      </w:r>
      <w:r>
        <w:rPr>
          <w:b/>
          <w:sz w:val="28"/>
          <w:szCs w:val="28"/>
        </w:rPr>
        <w:t>;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 по МКБ 10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 xml:space="preserve"> - 07.8</w:t>
      </w:r>
    </w:p>
    <w:p>
      <w:pPr>
        <w:pStyle w:val="Normal"/>
        <w:ind w:left="357" w:hanging="0"/>
        <w:jc w:val="both"/>
        <w:rPr/>
      </w:pPr>
      <w:r>
        <w:rPr>
          <w:b/>
          <w:sz w:val="28"/>
          <w:szCs w:val="28"/>
        </w:rPr>
        <w:t>Стадия</w:t>
      </w:r>
      <w:r>
        <w:rPr>
          <w:sz w:val="28"/>
          <w:szCs w:val="28"/>
        </w:rPr>
        <w:t>: усиление тяжести церебрастенических, когнитивных и эмоционально-лабильных расстройств</w:t>
      </w:r>
    </w:p>
    <w:p>
      <w:pPr>
        <w:pStyle w:val="Normal"/>
        <w:ind w:left="357" w:hanging="0"/>
        <w:jc w:val="both"/>
        <w:rPr/>
      </w:pPr>
      <w:r>
        <w:rPr>
          <w:b/>
          <w:sz w:val="28"/>
          <w:szCs w:val="28"/>
        </w:rPr>
        <w:t>Осложнение:</w:t>
      </w:r>
      <w:r>
        <w:rPr>
          <w:sz w:val="28"/>
          <w:szCs w:val="28"/>
        </w:rPr>
        <w:t xml:space="preserve">  сопутствующие нарушения в виде астенических эмоционально-лабильных и когнитивных расстройств, требующих лечения </w:t>
      </w:r>
    </w:p>
    <w:p>
      <w:pPr>
        <w:pStyle w:val="Normal"/>
        <w:ind w:left="357" w:hanging="0"/>
        <w:jc w:val="both"/>
        <w:rPr/>
      </w:pPr>
      <w:r>
        <w:rPr>
          <w:b/>
          <w:sz w:val="28"/>
          <w:szCs w:val="28"/>
        </w:rPr>
        <w:t>Условия оказ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амбулаторно-поликлиническая помощь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Диагности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39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222"/>
        <w:gridCol w:w="2268"/>
        <w:gridCol w:w="1888"/>
      </w:tblGrid>
      <w:tr>
        <w:trPr>
          <w:trHeight w:val="84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именование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68" w:hanging="116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астота</w:t>
            </w:r>
          </w:p>
          <w:p>
            <w:pPr>
              <w:pStyle w:val="TextBody"/>
              <w:ind w:left="1168" w:hanging="1168"/>
              <w:jc w:val="center"/>
              <w:rPr/>
            </w:pPr>
            <w:r>
              <w:rPr>
                <w:color w:val="000000"/>
                <w:sz w:val="24"/>
              </w:rPr>
              <w:t>представл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е количество</w:t>
            </w:r>
          </w:p>
        </w:tc>
      </w:tr>
      <w:tr>
        <w:trPr/>
        <w:tc>
          <w:tcPr>
            <w:tcW w:w="1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медицинских услуг обязательного ассортимент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1.30.0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бор жалоб и анамнеза (объективного и субъективного)  в психиат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1.30.0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3" w:right="-7360" w:firstLine="2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Визуальное исследование в психиатр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медицинских услуг дополнительного ассортимент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13.30.0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сихопатологическое обсле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12.30.00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1.23.0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бор жалоб и анамнеза при патологии центральной нервной сис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1.23.0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Визуальное исследование при патологии центральной нервной системы </w:t>
            </w:r>
          </w:p>
          <w:p>
            <w:pPr>
              <w:pStyle w:val="TextBody"/>
              <w:ind w:firstLine="2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и головного моз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1.23.0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альпация при патологии центральной нервной системы и головного моз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1.23.0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Исследование чувствительной и двигательной сферы при патологии </w:t>
            </w:r>
          </w:p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центральной нервной системы и головного моз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1.31.0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бор анамнеза и жалоб общетерапевт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1.31.0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изуальный осмотр общетерапевт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01.31.0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альпация общетерапевтиче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01.31.0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Аускультация общетерапевтиче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01.31.0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еркуссия общетерапевтиче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2. 03. 00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Измерение ро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2. 09 0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Измерение окружности голо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2. 03. 0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Измерение массы т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2.0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Измерение частоты пуль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2.12.0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05.23.0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Электроэнцефал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5. 23.0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Реоэнцефал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6. 03.00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Рентгенография черепа в одной или более проек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01. 047. 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Осмотр, консультация врача-терапев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6. 03. 0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Осмотр, консультация врача-окулиста перв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4. 12. 0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Исследование глазного д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01.001.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Осмотр, консультация врача-гинеколога перв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01.023.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Осмотр, консультация врача-неврол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/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</w:rPr>
              <w:t xml:space="preserve"> 12.02.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Экспериментально-психологическое (психодиагностическое0 иссле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/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</w:rPr>
              <w:t xml:space="preserve"> 12.02.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Подготовка заключения экспериментально-психологического 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(психодиагностического исследования медицинским психолог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/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</w:rPr>
              <w:t xml:space="preserve"> 03. 0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заимодействие с пациентом и их родственниками по решению</w:t>
            </w:r>
          </w:p>
          <w:p>
            <w:pPr>
              <w:pStyle w:val="TextBody"/>
              <w:ind w:firstLine="2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Административных вопро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/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</w:rPr>
              <w:t xml:space="preserve"> 12. 02. 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Регистрация пациента в медицинской организации (учрежден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357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.2. ЛЕЧЕНИЕ ИЗ РАСЧЕТА 30 ДН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9"/>
        <w:gridCol w:w="8333"/>
        <w:gridCol w:w="2059"/>
        <w:gridCol w:w="2059"/>
      </w:tblGrid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17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ind w:right="-1730" w:hanging="0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именование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right="158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 xml:space="preserve">Частота </w:t>
            </w:r>
            <w:r>
              <w:rPr>
                <w:b/>
                <w:spacing w:val="-7"/>
              </w:rPr>
              <w:t>предоставл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Среднее количество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1.30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бор жалоб и анамнеза  в психиатр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1.30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изуальное обследование в психиатр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12.30.008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13.30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сихопатологическое обследовани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1.23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изуальное исследование при патологии центральной нервной системы и головного мозг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1.23.004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Исследование чувствительной и двигательной сферы при патологии центральной нервной системы и головного мозг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1.31.010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изуальный осмотр общетерапевтическ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01.31.01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Пальпация общетерапевтическа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01.31.01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Аускультация общетерапевтическа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01.31.016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Перкуссия общетерапевтическа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2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Измерение частоты пульс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02.12.00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25.30.00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Назначение лекарственной терапии при заболеваниях психической сферы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13.30.005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сихотерап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240"/>
              <w:ind w:left="-164" w:right="-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240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 25.30.003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азначение лечебно-оздоровительного режима при заболеваниях психической сфер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</w:rPr>
              <w:t xml:space="preserve"> 03.06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7359" w:firstLine="2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заимодействие с пациентами и их родственниками по решению лечебных </w:t>
            </w:r>
          </w:p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 административных вопрос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4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50"/>
        <w:gridCol w:w="1390"/>
        <w:gridCol w:w="28"/>
        <w:gridCol w:w="5198"/>
        <w:gridCol w:w="2361"/>
        <w:gridCol w:w="1959"/>
        <w:gridCol w:w="1980"/>
      </w:tblGrid>
      <w:tr>
        <w:trPr>
          <w:tblHeader w:val="true"/>
          <w:cantSplit w:val="true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Фармако-терапевтическая групп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АТХ группа</w:t>
            </w:r>
            <w:r>
              <w:rPr>
                <w:rFonts w:cs="Palatino Linotype" w:ascii="Palatino Linotype" w:hAnsi="Palatino Linotype"/>
                <w:b/>
              </w:rPr>
              <w:t>*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Международное непатентованное наименовани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Частота назнач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ДД</w:t>
            </w:r>
            <w:r>
              <w:rPr>
                <w:rFonts w:cs="Palatino Linotype" w:ascii="Palatino Linotype" w:hAnsi="Palatino Linotype"/>
                <w:b/>
              </w:rPr>
              <w:t>**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ЭКД</w:t>
            </w:r>
            <w:r>
              <w:rPr>
                <w:rFonts w:cs="Palatino Linotype" w:ascii="Palatino Linotype" w:hAnsi="Palatino Linotype"/>
                <w:b/>
              </w:rPr>
              <w:t>**мг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ОДД кол-во дней</w:t>
            </w:r>
          </w:p>
        </w:tc>
      </w:tr>
      <w:tr>
        <w:trPr>
          <w:cantSplit w:val="true"/>
        </w:trPr>
        <w:tc>
          <w:tcPr>
            <w:tcW w:w="8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арственные средства, влияющие на центральную нервную систему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ейролептики 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мепромазин (тизерцин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пирид (эглонил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6000 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ерциазин (неулептил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оридазин  (сонапакс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2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протексен (труксал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ранквилизатор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назеп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физопам (грандаксин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репараты,  улучшающие </w:t>
            </w:r>
            <w:r>
              <w:rPr>
                <w:i/>
              </w:rPr>
              <w:t>м</w:t>
            </w:r>
            <w:r>
              <w:rPr>
                <w:b/>
                <w:i/>
              </w:rPr>
              <w:t>етаболиз</w:t>
            </w:r>
            <w:r>
              <w:rPr>
                <w:i/>
              </w:rPr>
              <w:t>м</w:t>
            </w:r>
            <w:r>
              <w:rPr>
                <w:b/>
                <w:i/>
              </w:rPr>
              <w:t xml:space="preserve"> и кровообращение головного мозг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овег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таб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табл.</w:t>
            </w:r>
          </w:p>
        </w:tc>
      </w:tr>
      <w:tr>
        <w:trPr>
          <w:trHeight w:val="325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ннариз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325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поцет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отроп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рацет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камило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нибут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иц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акс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г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з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апсу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апс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4">
    <w:name w:val=" Знак Знак14"/>
    <w:basedOn w:val="Style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3">
    <w:name w:val=" Знак Знак13"/>
    <w:basedOn w:val="Style7"/>
    <w:qFormat/>
    <w:rPr>
      <w:rFonts w:ascii="Arial Unicode MS" w:hAnsi="Arial Unicode MS" w:eastAsia="Arial Unicode MS" w:cs="Arial Unicode MS"/>
      <w:b/>
      <w:bCs/>
      <w:sz w:val="36"/>
      <w:szCs w:val="36"/>
      <w:lang w:val="en-US"/>
    </w:rPr>
  </w:style>
  <w:style w:type="character" w:styleId="12">
    <w:name w:val=" Знак Знак12"/>
    <w:basedOn w:val="Style7"/>
    <w:qFormat/>
    <w:rPr>
      <w:rFonts w:ascii="Arial" w:hAnsi="Arial" w:eastAsia="Times New Roman" w:cs="Arial"/>
      <w:b/>
      <w:bCs/>
      <w:sz w:val="26"/>
      <w:szCs w:val="26"/>
    </w:rPr>
  </w:style>
  <w:style w:type="character" w:styleId="11">
    <w:name w:val=" Знак Знак11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0">
    <w:name w:val=" Знак Знак10"/>
    <w:basedOn w:val="Style7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9">
    <w:name w:val=" Знак Знак9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7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7">
    <w:name w:val=" Знак Знак7"/>
    <w:basedOn w:val="Style7"/>
    <w:qFormat/>
    <w:rPr>
      <w:rFonts w:ascii="Times New Roman" w:hAnsi="Times New Roman" w:eastAsia="Times New Roman" w:cs="Times New Roman"/>
      <w:sz w:val="28"/>
      <w:szCs w:val="27"/>
    </w:rPr>
  </w:style>
  <w:style w:type="character" w:styleId="StrongEmphasis">
    <w:name w:val="Strong"/>
    <w:basedOn w:val="Style7"/>
    <w:qFormat/>
    <w:rPr>
      <w:b/>
      <w:bCs/>
    </w:rPr>
  </w:style>
  <w:style w:type="character" w:styleId="6">
    <w:name w:val=" Знак Знак6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5">
    <w:name w:val=" Знак Знак5"/>
    <w:basedOn w:val="Style7"/>
    <w:qFormat/>
    <w:rPr>
      <w:rFonts w:ascii="Times New Roman" w:hAnsi="Times New Roman" w:eastAsia="Times New Roman" w:cs="Times New Roman"/>
      <w:b/>
      <w:bCs/>
      <w:color w:val="000080"/>
      <w:sz w:val="28"/>
      <w:szCs w:val="28"/>
    </w:rPr>
  </w:style>
  <w:style w:type="character" w:styleId="4">
    <w:name w:val=" Знак Знак4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 Знак Знак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b/>
      <w:bCs/>
      <w:color w:val="000080"/>
      <w:sz w:val="28"/>
      <w:szCs w:val="28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20" w:hanging="0"/>
      <w:jc w:val="both"/>
    </w:pPr>
    <w:rPr>
      <w:sz w:val="28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  <w:ind w:left="926" w:hanging="0"/>
    </w:pPr>
    <w:rPr>
      <w:sz w:val="20"/>
      <w:szCs w:val="20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Phgrtext">
    <w:name w:val="phgr_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spacing w:lineRule="auto" w:line="360"/>
      <w:ind w:firstLine="709"/>
      <w:jc w:val="both"/>
    </w:pPr>
    <w:rPr>
      <w:rFonts w:ascii="Arial" w:hAnsi="Arial" w:cs="Arial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1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1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Style10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Table">
    <w:name w:val="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Ukmkblevel2">
    <w:name w:val="ukmkb_leve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51:00Z</dcterms:created>
  <dc:creator>Лев Пережогин</dc:creator>
  <dc:description/>
  <cp:keywords/>
  <dc:language>en-US</dc:language>
  <cp:lastModifiedBy>user</cp:lastModifiedBy>
  <dcterms:modified xsi:type="dcterms:W3CDTF">2009-05-13T10:50:00Z</dcterms:modified>
  <cp:revision>5</cp:revision>
  <dc:subject/>
  <dc:title/>
</cp:coreProperties>
</file>