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Роберт Гудман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-р философии, действительный член Королевского колледжа психиатров, член Королевского колледжа врачей, профессор медицины мозга и поведения, Институт психиатрии, Королевский колледж, Лондон, консультант по детской и подростковой психиатрии, госпиталь Модсли, Лондон 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Стивен Скотт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Бакалавр наук, действительный член Королевского колледжа врачей, действительный член Королевского колледжа психиатров, исследователь по здоровью и поведению детей, Институт психиатрии, Королевский колледж, Лондон, консультант по детской и подростковой психиатрии, госпиталь Модсли, Лондон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Предисловие профессора сэра Майкла Раттера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2 издание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вод на русский язык:</w:t>
              <w:br/>
              <w:t>Е.Р. Слободская</w:t>
              <w:br/>
            </w:r>
            <w:r>
              <w:rPr>
                <w:i/>
                <w:iCs/>
              </w:rPr>
              <w:t>Кандидат медицинских наук, доктор психологических наук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  <w:t>ПРЕДИСЛОВИЕ К ПЕРВОМУ ИЗДАНИЮ</w:t>
      </w:r>
    </w:p>
    <w:p>
      <w:pPr>
        <w:pStyle w:val="Normal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Verdana" w:ascii="Verdana" w:hAnsi="Verdana"/>
          <w:b/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>Нет ничего подобного этой драгоценной книге, которая дает самое наилучшее введение в детскую психиатрию из того, что когда-либо было написано. Она лаконична, очень легко читается и предоставляет чрезвычайно практичное руководство по концептуальным вопросам, диагностике и лечению. В большинстве вводных курсов доступность для практиков достигается ценой потери научной строгости и вопросительности; этот превосходный том хорошо показывает, что платить такую цену совсем не обязательно. Он полностью современен в своем представлении результатов исследований, интересно и доходчиво передает, как результаты научных изысканий формируют современную клиническую работу. Вполне уместно, что не описаны детали исследований, но всю книгу пронизывает дух научного изучения. Ссылки даются в хорошо отобранном коротком списке ключевых обзорных статей и глав в книгах, так что читатели могут расширить свое понимание, а также сами оценить имеющиеся данные. Впрочем, в данном здесь отчете проведена необыкновенно хорошая работа по отбору из необозримой литературы наиболее важных сейчас для клиники результатов исследований. Я был бы удивлен, если чтение этой книги не побудит большинство людей читать дальше. Равным образом, я уверен, что они будут поражены, обнаружив как мало того, что действительно важно, не было уже хорошо представлено в этой книге. Это просто подвиг!</w:t>
      </w:r>
    </w:p>
    <w:p>
      <w:pPr>
        <w:pStyle w:val="Normal"/>
        <w:rPr/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 xml:space="preserve">Оба автора - опытные клиницисты, и богатство их практических знаний, вместе с «чутьем» клинических вопросов и потребностей пациентов, пропитывает каждую страницу. Охвачены все основные разновидности психических расстройств, но выбранный подход в четырех главных отношениях своеобразен. Прежде всего, эта книга дает очень полезное подробное руководство в том, </w:t>
      </w:r>
      <w:r>
        <w:rPr>
          <w:i/>
          <w:szCs w:val="20"/>
          <w:lang w:eastAsia="ar-SA"/>
        </w:rPr>
        <w:t>как</w:t>
      </w:r>
      <w:r>
        <w:rPr>
          <w:szCs w:val="20"/>
          <w:lang w:eastAsia="ar-SA"/>
        </w:rPr>
        <w:t xml:space="preserve"> делать то, что требуется. Это заметно как в первой главе об оценке, так и в тех, которые посвящены разным формам лечения. Описание того, как клиницисты должны обдумывать вопросы, касающиеся оценки, действительно мастерское, несмотря на свою краткость (а возможно, вследствие этого). Во-вторых, дано особенно проникновенное описание различного рода факторов риска и защиты и того, как они могут действовать. В-третьих, обсуждение клинических вопросов явным образом включает направленность на развитие с сопутствующими соображениями о том, как именно явные расстройства относятся к вариантам нормального развития. И, наконец, эта книга искусно организована для того, чтобы лучше всего помочь тем, кто готовится к профессиональным экзаменам (с полезным списком из 200 вопросов с множественным выбором). Замечательно, что она достигает этой организации, не впадая в необоснованный догматизм, который портит так много вводных учебников. Я жалею только об одном - что сам не написал эту прекрасную книгу!</w:t>
      </w:r>
    </w:p>
    <w:p>
      <w:pPr>
        <w:pStyle w:val="Normal"/>
        <w:jc w:val="right"/>
        <w:rPr>
          <w:szCs w:val="20"/>
          <w:lang w:eastAsia="ar-SA"/>
        </w:rPr>
      </w:pPr>
      <w:r>
        <w:rPr>
          <w:szCs w:val="20"/>
          <w:lang w:eastAsia="ar-SA"/>
        </w:rPr>
        <w:t>Профессор Сэр Майкл Раттер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Почетный Директор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Отделение детской психиатрии Совета Медицинских исследований, Институт  психиатрии</w:t>
      </w:r>
    </w:p>
    <w:p>
      <w:pPr>
        <w:pStyle w:val="Normal"/>
        <w:rPr>
          <w:rFonts w:ascii="Verdana" w:hAnsi="Verdana" w:cs="Verdana"/>
          <w:i/>
          <w:i/>
          <w:szCs w:val="20"/>
          <w:lang w:eastAsia="ar-SA"/>
        </w:rPr>
      </w:pPr>
      <w:r>
        <w:rPr>
          <w:rFonts w:cs="Verdana" w:ascii="Verdana" w:hAnsi="Verdana"/>
          <w:i/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  <w:t>ПРЕДИСЛОВИЕ КО ВТОРОМУ ИЗДАНИЮ</w:t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</w:r>
    </w:p>
    <w:p>
      <w:pPr>
        <w:pStyle w:val="Normal"/>
        <w:spacing w:lineRule="atLeast" w:line="240"/>
        <w:rPr>
          <w:szCs w:val="20"/>
          <w:lang w:eastAsia="ar-SA"/>
        </w:rPr>
      </w:pPr>
      <w:r>
        <w:rPr>
          <w:szCs w:val="20"/>
          <w:lang w:eastAsia="ar-SA"/>
        </w:rPr>
        <w:t xml:space="preserve">У второго издания – все громадные достоинства первого издания, но оно в значительной степени обновлено и отчасти расширено в охвате при этом размер увеличился удивление умеренно. По мне, у этой книги несколько выдающихся достоинств. Она очень хорошо организована и хорошо написана, так что ей легко руководствоваться и ее очень интересно читать. Авторы владеют данными исследований, но представляют их в лаконичном стиле, выбирая ключевые моменты и решающие клинические последствия в заостренной манере. Этот совершенно приземленный и чрезвычайно практический подход, но, несмотря на это, он создает живое представление о том, какими различными путями исследования обеспечивают лучшее понимание основных вопросов. И больше всего, этой книге замечательно удается показать, как люди думают над трудными вопросами. Это явно из обсуждения практических вопросов (таких, как провести диагностическую оценку или как принимать решение о том, какое лечение использовать), а также из обсуждения исследовательских понятий (таких, как связи между функцией мозга и поведением, взаимодействие природы и воспитания, или подходы к предупреждению). В результате, эта книга одновременно описывает, как сегодня следует практиковать детскую психиатрию, и передает волнения в клинической области, которая извлекает огромную пользу из научных достижений. </w:t>
      </w:r>
    </w:p>
    <w:p>
      <w:pPr>
        <w:pStyle w:val="Normal"/>
        <w:spacing w:lineRule="atLeast" w:line="24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right"/>
        <w:rPr>
          <w:szCs w:val="20"/>
          <w:lang w:eastAsia="ar-SA"/>
        </w:rPr>
      </w:pPr>
      <w:r>
        <w:rPr>
          <w:szCs w:val="20"/>
          <w:lang w:eastAsia="ar-SA"/>
        </w:rPr>
        <w:t>Профессор Сэр Майкл Раттер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Профессор психопатологии развития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Институт психиатрии, Королевский колледж, Лондон</w:t>
      </w:r>
    </w:p>
    <w:p>
      <w:pPr>
        <w:pStyle w:val="Normal"/>
        <w:rPr>
          <w:rFonts w:ascii="Verdana" w:hAnsi="Verdana" w:cs="Verdana"/>
          <w:i/>
          <w:i/>
          <w:szCs w:val="20"/>
          <w:lang w:eastAsia="ar-SA"/>
        </w:rPr>
      </w:pPr>
      <w:r>
        <w:rPr>
          <w:rFonts w:cs="Verdana" w:ascii="Verdana" w:hAnsi="Verdana"/>
          <w:i/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  <w:t>ПРЕДИСЛОВИЕ ПЕРЕВОДЧИКА</w:t>
      </w:r>
    </w:p>
    <w:p>
      <w:pPr>
        <w:pStyle w:val="Normal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Verdana" w:ascii="Verdana" w:hAnsi="Verdana"/>
          <w:b/>
          <w:szCs w:val="20"/>
          <w:lang w:eastAsia="ar-SA"/>
        </w:rPr>
      </w:r>
    </w:p>
    <w:p>
      <w:pPr>
        <w:pStyle w:val="Normal"/>
        <w:rPr/>
      </w:pPr>
      <w:r>
        <w:rPr>
          <w:szCs w:val="20"/>
          <w:lang w:eastAsia="ar-SA"/>
        </w:rPr>
        <w:t xml:space="preserve">Представляя читателю книгу Роберта Гудмана и Стивена Скотта на русском языке, мне хотелось бы отметить две характерные черты, особенно важные для российского читателя. Первая – это объективный академический поход, независимый от традиции, авторских пристрастий и других посторонних влияний. Благодаря этому читатель получает доступ к наиболее важным и достоверным сведениям, которыми сегодня располагает детская психиатрия. Второе – все разделы учебника проникнуты любовью к детям и подросткам с проблемами психического здоровья и добрым отношением ко всем, кого эти проблемы касаются. Это поможет читателю выбирать образ действий, соответствующий наилучшим интересам ребенка. 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В заключение я хотела бы поблагодарить всех тех, кто помогал мне при переводе. 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firstLine="567"/>
        <w:jc w:val="right"/>
        <w:rPr/>
      </w:pPr>
      <w:r>
        <w:rPr>
          <w:szCs w:val="20"/>
          <w:lang w:eastAsia="ar-SA"/>
        </w:rPr>
        <w:t xml:space="preserve">Слободская Елена Романовна, </w:t>
      </w:r>
      <w:r>
        <w:rPr>
          <w:i/>
          <w:szCs w:val="20"/>
          <w:lang w:eastAsia="ar-SA"/>
        </w:rPr>
        <w:t>к.м.н., д.псх.н.,</w:t>
      </w:r>
    </w:p>
    <w:p>
      <w:pPr>
        <w:pStyle w:val="Normal"/>
        <w:jc w:val="right"/>
        <w:rPr/>
      </w:pPr>
      <w:r>
        <w:rPr>
          <w:i/>
          <w:szCs w:val="20"/>
          <w:lang w:eastAsia="ar-SA"/>
        </w:rPr>
        <w:t>доцент Новосибир</w:t>
      </w:r>
      <w:r>
        <w:rPr>
          <w:i/>
          <w:szCs w:val="20"/>
          <w:lang w:val="en-US" w:eastAsia="ar-SA"/>
        </w:rPr>
        <w:t>c</w:t>
      </w:r>
      <w:r>
        <w:rPr>
          <w:i/>
          <w:szCs w:val="20"/>
          <w:lang w:eastAsia="ar-SA"/>
        </w:rPr>
        <w:t>кого государственного университета,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главный научный сотрудник ГУ НИИ физиологии СО РАМН,</w:t>
      </w:r>
    </w:p>
    <w:p>
      <w:pPr>
        <w:pStyle w:val="Normal"/>
        <w:jc w:val="right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Тимакова, 4, Новосибирск, 117, 630117</w:t>
      </w:r>
    </w:p>
    <w:p>
      <w:pPr>
        <w:pStyle w:val="Normal"/>
        <w:jc w:val="right"/>
        <w:rPr>
          <w:szCs w:val="20"/>
          <w:lang w:eastAsia="ar-SA"/>
        </w:rPr>
      </w:pPr>
      <w:r>
        <w:rPr>
          <w:szCs w:val="20"/>
          <w:lang w:val="en-GB" w:eastAsia="ar-SA"/>
        </w:rPr>
        <w:t>E</w:t>
      </w:r>
      <w:r>
        <w:rPr>
          <w:szCs w:val="20"/>
          <w:lang w:eastAsia="ar-SA"/>
        </w:rPr>
        <w:t>-</w:t>
      </w:r>
      <w:r>
        <w:rPr>
          <w:szCs w:val="20"/>
          <w:lang w:val="en-GB" w:eastAsia="ar-SA"/>
        </w:rPr>
        <w:t>mail</w:t>
      </w:r>
      <w:r>
        <w:rPr>
          <w:szCs w:val="20"/>
          <w:lang w:eastAsia="ar-SA"/>
        </w:rPr>
        <w:t xml:space="preserve">: </w:t>
      </w:r>
      <w:r>
        <w:rPr>
          <w:szCs w:val="20"/>
          <w:lang w:val="en-GB" w:eastAsia="ar-SA"/>
        </w:rPr>
        <w:t>H</w:t>
      </w:r>
      <w:r>
        <w:rPr>
          <w:szCs w:val="20"/>
          <w:lang w:eastAsia="ar-SA"/>
        </w:rPr>
        <w:t>.</w:t>
      </w:r>
      <w:r>
        <w:rPr>
          <w:szCs w:val="20"/>
          <w:lang w:val="en-GB" w:eastAsia="ar-SA"/>
        </w:rPr>
        <w:t>R</w:t>
      </w:r>
      <w:r>
        <w:rPr>
          <w:szCs w:val="20"/>
          <w:lang w:eastAsia="ar-SA"/>
        </w:rPr>
        <w:t>.</w:t>
      </w:r>
      <w:r>
        <w:rPr>
          <w:szCs w:val="20"/>
          <w:lang w:val="en-GB" w:eastAsia="ar-SA"/>
        </w:rPr>
        <w:t>Slobodskaya</w:t>
      </w:r>
      <w:r>
        <w:rPr>
          <w:szCs w:val="20"/>
          <w:lang w:eastAsia="ar-SA"/>
        </w:rPr>
        <w:t xml:space="preserve"> @</w:t>
      </w:r>
      <w:r>
        <w:rPr>
          <w:szCs w:val="20"/>
          <w:lang w:val="en-GB" w:eastAsia="ar-SA"/>
        </w:rPr>
        <w:t>iph</w:t>
      </w:r>
      <w:r>
        <w:rPr>
          <w:szCs w:val="20"/>
          <w:lang w:eastAsia="ar-SA"/>
        </w:rPr>
        <w:t>.</w:t>
      </w:r>
      <w:r>
        <w:rPr>
          <w:szCs w:val="20"/>
          <w:lang w:val="en-GB" w:eastAsia="ar-SA"/>
        </w:rPr>
        <w:t>ma</w:t>
      </w:r>
      <w:r>
        <w:rPr>
          <w:szCs w:val="20"/>
          <w:lang w:eastAsia="ar-SA"/>
        </w:rPr>
        <w:t>.</w:t>
      </w:r>
      <w:r>
        <w:rPr>
          <w:szCs w:val="20"/>
          <w:lang w:val="en-GB" w:eastAsia="ar-SA"/>
        </w:rPr>
        <w:t>nsc</w:t>
      </w:r>
      <w:r>
        <w:rPr>
          <w:szCs w:val="20"/>
          <w:lang w:eastAsia="ar-SA"/>
        </w:rPr>
        <w:t>.</w:t>
      </w:r>
      <w:r>
        <w:rPr>
          <w:szCs w:val="20"/>
          <w:lang w:val="en-GB" w:eastAsia="ar-SA"/>
        </w:rPr>
        <w:t>ru</w:t>
      </w:r>
    </w:p>
    <w:p>
      <w:pPr>
        <w:pStyle w:val="Normal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Verdana" w:ascii="Verdana" w:hAnsi="Verdana"/>
          <w:b/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  <w:t>ДОПОЛНИТЕЛЬНОЕ ЧТЕНИЕ</w:t>
      </w:r>
    </w:p>
    <w:p>
      <w:pPr>
        <w:pStyle w:val="Normal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Verdana" w:ascii="Verdana" w:hAnsi="Verdana"/>
          <w:b/>
          <w:szCs w:val="20"/>
          <w:lang w:eastAsia="ar-SA"/>
        </w:rPr>
      </w:r>
    </w:p>
    <w:p>
      <w:pPr>
        <w:pStyle w:val="Normal"/>
        <w:ind w:left="360" w:right="-82" w:hanging="360"/>
        <w:rPr>
          <w:color w:val="221E1F"/>
          <w:szCs w:val="20"/>
          <w:lang w:eastAsia="ar-SA"/>
        </w:rPr>
      </w:pPr>
      <w:r>
        <w:rPr>
          <w:color w:val="221E1F"/>
          <w:szCs w:val="20"/>
          <w:lang w:eastAsia="ar-SA"/>
        </w:rPr>
        <w:t>Никол Р. Практическое руководство по детско-юношеской психиатрии. Британский подход. Екатеринбург: Издательство УралИНКО, УралЦДИ, 2001. 224 с.</w:t>
      </w:r>
    </w:p>
    <w:p>
      <w:pPr>
        <w:pStyle w:val="Normal"/>
        <w:ind w:left="360" w:right="-82" w:hanging="360"/>
        <w:rPr>
          <w:szCs w:val="20"/>
          <w:lang w:eastAsia="ar-SA"/>
        </w:rPr>
      </w:pPr>
      <w:r>
        <w:rPr>
          <w:szCs w:val="20"/>
          <w:lang w:eastAsia="ar-SA"/>
        </w:rPr>
        <w:t>Слободская Е. Р. Развитие ребенка: индивидуальность и приспособление. Новосибирск: Издательство СО РАМН, 2004. 416 с.</w:t>
      </w:r>
    </w:p>
    <w:p>
      <w:pPr>
        <w:pStyle w:val="Normal"/>
        <w:ind w:left="360" w:right="-82" w:hanging="36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left="360" w:right="-82" w:hanging="36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rFonts w:ascii="Verdana" w:hAnsi="Verdana" w:cs="Verdana"/>
          <w:szCs w:val="20"/>
          <w:lang w:eastAsia="ar-SA"/>
        </w:rPr>
      </w:pPr>
      <w:r>
        <w:rPr>
          <w:rFonts w:cs="Verdana" w:ascii="Verdana" w:hAnsi="Verdana"/>
          <w:szCs w:val="20"/>
          <w:lang w:eastAsia="ar-SA"/>
        </w:rPr>
        <w:t>ВВЕДЕНИЕ</w:t>
      </w:r>
    </w:p>
    <w:p>
      <w:pPr>
        <w:pStyle w:val="Normal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Verdana" w:ascii="Verdana" w:hAnsi="Verdana"/>
          <w:b/>
          <w:szCs w:val="20"/>
          <w:lang w:eastAsia="ar-SA"/>
        </w:rPr>
      </w:r>
    </w:p>
    <w:p>
      <w:pPr>
        <w:pStyle w:val="Normal"/>
        <w:rPr/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Мы думали назвать эту книгу «</w:t>
      </w:r>
      <w:r>
        <w:rPr>
          <w:i/>
          <w:szCs w:val="20"/>
          <w:lang w:eastAsia="ar-SA"/>
        </w:rPr>
        <w:t>Моя первая книга по детской психиатрии».</w:t>
      </w:r>
      <w:r>
        <w:rPr>
          <w:szCs w:val="20"/>
          <w:lang w:eastAsia="ar-SA"/>
        </w:rPr>
        <w:t xml:space="preserve"> Но, понимая, что она вполне может быть единственной книгой читателя в этой области, мы стремились сразу проникнуть в самую сердцевину детской и подростковой психиатрии. Нашей целью была краткость, четкость, практичность, содержательность, современность, научная точность, клиническая обоснованность и польза для экзаменов. Нас очень поддержали исключительно хорошие отзывы на первое издание, полученные от стажеров и старших коллег из разных областей знания. Д</w:t>
      </w:r>
      <w:r>
        <w:rPr>
          <w:color w:val="221E1F"/>
          <w:szCs w:val="20"/>
          <w:lang w:eastAsia="ar-SA"/>
        </w:rPr>
        <w:t>ля этого нового издания, п</w:t>
      </w:r>
      <w:r>
        <w:rPr>
          <w:szCs w:val="20"/>
          <w:lang w:eastAsia="ar-SA"/>
        </w:rPr>
        <w:t>омимо тщательного обновления</w:t>
      </w:r>
      <w:r>
        <w:rPr>
          <w:color w:val="221E1F"/>
          <w:szCs w:val="20"/>
          <w:lang w:eastAsia="ar-SA"/>
        </w:rPr>
        <w:t xml:space="preserve"> всех существующих глав, мы добавили новые разделы и главы по з</w:t>
      </w:r>
      <w:r>
        <w:rPr>
          <w:szCs w:val="20"/>
          <w:lang w:eastAsia="ar-SA"/>
        </w:rPr>
        <w:t>ащитным факторам, предупреждению</w:t>
      </w:r>
      <w:r>
        <w:rPr>
          <w:color w:val="221E1F"/>
          <w:szCs w:val="20"/>
          <w:lang w:eastAsia="ar-SA"/>
        </w:rPr>
        <w:t xml:space="preserve">, </w:t>
      </w:r>
      <w:r>
        <w:rPr>
          <w:szCs w:val="20"/>
          <w:lang w:eastAsia="ar-SA"/>
        </w:rPr>
        <w:t>воспитанию в приемной семье и усыновлению, расстройствам сна и организации служб</w:t>
      </w:r>
      <w:r>
        <w:rPr>
          <w:color w:val="221E1F"/>
          <w:szCs w:val="20"/>
          <w:lang w:eastAsia="ar-SA"/>
        </w:rPr>
        <w:t>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Главы книги объединяются в четыре раздела: первым идет вводный раздел по оценке, классификации и эпидемиологии; второй раздел охватывает все основные специфические расстройства и предъявления; третий раздел – об основных факторах риска, предрасполагающих к детским психическим расстройствам; и, наконец, раздел об основных методах лечения. Каждая глава представляет ключевые факты, понятия и точки роста в данной области, используя клинический опыт и данные последних исследований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Нам выпала большая удача - работа бок о бок с рядом различных и талантливых клиницистов и исследователей в одном из ведущих мировых центров по детской психиатрии. Мы надеемся, что смогли хотя бы отчасти передать восторг от пребывания «на переднем крае» области, которая все больше обогащается от успехов в столь различных дисциплинах, как психология развития, нейробиология, генетика, социальная антропология, лингвистика и этология.  Будучи клиницистами-практиками, мы также стремились, чтобы эта книга была и о практике работы с детьми и семьями, а не только о теории. И поскольку успешным практикам необходимо владеть не только понятиями, но и методиками, мы включили множество советов «как это делать» при оценке и лечении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Чтобы сделать книгу как можно более легкой для чтения, мы не прерывали текст ссылками. Вместо этого, каждая глава заканчивается предложениями по дальнейшему чтению, предлагая удобные отправные точки для знакомства с современной литературой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Эта книга предназначалась для нескольких групп возможных читателей. Тем, кто изучает психиатрию, педиатрию и лечебное дело, она может оказаться полезной в начале работы с трудными детьми как доступный вводный курс, при оценке и лечении детей с неизвестными расстройствами как долговременное практическое и теоретическое руководство, и при подготовке к профессиональным экзаменам как всеобъемлющий учебник. Тем, кто специализируется в других сферах – психологии, сестринском деле, социальной работе и образовании – она может понадобиться при работе с трудными детьми и помочь им понять точку зрения психиатров на проблемы, для решения которых нужны междисциплинарные усилия. И, наконец, для признанных специалистов во многих областях эта книга может стать простым способом войти в курс современного образа мыслей и удобным источником при подготовке лекций и поиске ссылок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Для тех, кто готовится к профессиональным экзаменам, а также для читателей, которые любят решать задачи, чтобы закрепить свои познания, предлагается более 200 вопросов с множественным выбором (ВМВ) и ответы. Наши ВМВ сделаны по образцу тех, что задают при принятии в члены различных королевских колледжей, и особенно нацелены на любимые темы экзаменаторов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Эта книга стала гораздо лучше после замечаний и предложений коллег и практикантов из разных областей, и мы чрезвычайно благодарны всем им.  Мы стремимся и дальше улучшать эту книгу, и ждем помощи от вас, наши читатели.  Пожалуйста, напишите нам и скажите, что вам понравилось, и что нужно изменить. Что нужно сократить и что расширить? Как мы можем сделать книгу более полезной для вас? Мы надеемся, что ваши советы помогут будущим читателям и, через них, трудным детям и их семьям.</w:t>
      </w:r>
    </w:p>
    <w:p>
      <w:pPr>
        <w:pStyle w:val="Normal"/>
        <w:jc w:val="right"/>
        <w:rPr>
          <w:szCs w:val="20"/>
          <w:lang w:eastAsia="ar-SA"/>
        </w:rPr>
      </w:pPr>
      <w:r>
        <w:rPr>
          <w:szCs w:val="20"/>
          <w:lang w:eastAsia="ar-SA"/>
        </w:rPr>
        <w:t>Роберт Гудман и Стивен Скотт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Мы посвящаем эту книгу</w:t>
      </w:r>
    </w:p>
    <w:p>
      <w:pPr>
        <w:pStyle w:val="Normal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всем детям и родителям,</w:t>
      </w:r>
    </w:p>
    <w:p>
      <w:pPr>
        <w:pStyle w:val="Normal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особенно нашим собственным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0:03:00Z</dcterms:created>
  <dc:creator>Лев Пережогин</dc:creator>
  <dc:description/>
  <cp:keywords/>
  <dc:language>en-US</dc:language>
  <cp:lastModifiedBy>Лев Пережогин</cp:lastModifiedBy>
  <dcterms:modified xsi:type="dcterms:W3CDTF">2007-05-21T20:05:00Z</dcterms:modified>
  <cp:revision>1</cp:revision>
  <dc:subject/>
  <dc:title>Роберт Гудман</dc:title>
</cp:coreProperties>
</file>