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53"/>
        <w:pBdr>
          <w:left w:val="nil"/>
          <w:right w:val="nil"/>
        </w:pBdr>
        <w:tabs>
          <w:tab w:val="clear" w:pos="720"/>
          <w:tab w:val="left" w:pos="6634" w:leader="none"/>
        </w:tabs>
        <w:spacing w:before="0" w:after="0"/>
        <w:rPr>
          <w:rFonts w:ascii="Times New Roman" w:hAnsi="Times New Roman" w:eastAsia="Times New Roman" w:cs="Times New Roman"/>
          <w:bCs w:val="false"/>
          <w:szCs w:val="20"/>
        </w:rPr>
      </w:pPr>
      <w:r>
        <w:rPr>
          <w:rFonts w:eastAsia="Times New Roman" w:cs="Times New Roman" w:ascii="Times New Roman" w:hAnsi="Times New Roman"/>
          <w:bCs w:val="false"/>
          <w:szCs w:val="2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. ТОРГОВЛЯ И УСЛУГИ</w:t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553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776"/>
        <w:gridCol w:w="423"/>
      </w:tblGrid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исло хозяйствующих субъектов торговли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показатели деятельности организаций 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от организаций 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показатели деятельности организаций общественного питания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труктура расходов на производство и реализацию продукции (товаров, работ, услуг) крупных и средних организаций торговли и общественного питания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40" w:before="160" w:after="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776" w:type="dxa"/>
            <w:tcBorders/>
          </w:tcPr>
          <w:p>
            <w:pPr>
              <w:pStyle w:val="Heading1"/>
              <w:tabs>
                <w:tab w:val="clear" w:pos="720"/>
                <w:tab w:val="left" w:pos="8222" w:leader="dot"/>
              </w:tabs>
              <w:spacing w:lineRule="exact" w:line="140" w:before="160" w:after="80"/>
              <w:ind w:left="57" w:hanging="0"/>
              <w:rPr/>
            </w:pPr>
            <w:r>
              <w:rPr/>
              <w:t>Розничная торговля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0" w:after="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6.</w:t>
            </w:r>
            <w:r>
              <w:rPr/>
              <w:t xml:space="preserve">  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5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по субъектам </w:t>
              <w:br/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по формам </w:t>
              <w:br/>
              <w:t>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от розничной торговли на душу населения</w:t>
              <w:tab/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0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борота </w:t>
              <w:br/>
              <w:t xml:space="preserve">розничной торговли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на душу населения по субъектам Российской Федерации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борота </w:t>
              <w:br/>
              <w:t xml:space="preserve">розничной торговли по субъектам </w:t>
              <w:br/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орота розничной торговли </w:t>
              <w:br/>
              <w:t>по формам собственност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борота розничной торговли по формам собственности в субъектах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</w:t>
            </w:r>
            <w:r>
              <w:rPr>
                <w:rFonts w:cs="Arial" w:ascii="Arial" w:hAnsi="Arial"/>
                <w:sz w:val="16"/>
              </w:rPr>
              <w:t xml:space="preserve">в 2007 г.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варная структура оборота розничной </w:t>
              <w:br/>
              <w:t>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6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Структура оборота розничной торговли 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родажи </w:t>
              <w:br/>
              <w:t xml:space="preserve">отдельных продовольственных и </w:t>
              <w:br/>
              <w:t xml:space="preserve">непродовольственных товаров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дажа продуктов питания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дажа алкогольных напитков, пива, папирос </w:t>
              <w:br/>
              <w:t>и сигарет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20.20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одажа основных товаров длительного пользования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товарных ресурсов для обеспечения оборота розничной 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чество отечественных и импортных товаров, поступивших на потребительский рынок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чество товаров, поступивших на розничные рынки в 2007 г.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от общественного питания.</w:t>
              <w:tab/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орот общественного питания по типам хозяйствующих субъектов в 2007 г.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6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 предпринимательской уверенности </w:t>
              <w:br/>
              <w:t>в розничной торговле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ценка экономической ситуации в розничной торговле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факторов, ограничивающих деловую </w:t>
              <w:br/>
              <w:t>активность организаций розничной 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40" w:before="160" w:after="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Heading1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40" w:before="160" w:after="80"/>
              <w:ind w:left="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птовая торговля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40" w:before="160" w:after="80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4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4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оптовой торговли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4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0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орот оптовой торговли по субъектам </w:t>
              <w:br/>
            </w:r>
            <w:r>
              <w:rPr>
                <w:rFonts w:cs="Arial" w:ascii="Arial" w:hAnsi="Arial"/>
                <w:spacing w:val="-4"/>
                <w:sz w:val="16"/>
              </w:rPr>
              <w:t>Российской 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776"/>
        <w:gridCol w:w="395"/>
        <w:gridCol w:w="28"/>
      </w:tblGrid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6"/>
              </w:rPr>
              <w:t>Распределение оборота оптовой торговли организаций оптовой торговли по формам собственности в субъектах Российской Федерации в</w:t>
            </w:r>
            <w:r>
              <w:rPr>
                <w:rFonts w:cs="Arial" w:ascii="Arial" w:hAnsi="Arial"/>
                <w:sz w:val="16"/>
              </w:rPr>
              <w:t xml:space="preserve"> 2007 г.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одажа и запасы в организациях оптовой торговли  отдельных видов продукции (товаров)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right" w:pos="9356" w:leader="dot"/>
                <w:tab w:val="right" w:pos="9469" w:leader="none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Удельный вес продажи отдельных товаров организациями оптовой торговли в ресурсах данного товара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деятельности товарных бирж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40" w:before="160" w:after="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6" w:type="dxa"/>
            <w:tcBorders/>
          </w:tcPr>
          <w:p>
            <w:pPr>
              <w:pStyle w:val="Heading1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40" w:before="160" w:after="80"/>
              <w:ind w:left="57" w:hanging="0"/>
              <w:rPr/>
            </w:pPr>
            <w:r>
              <w:rPr/>
              <w:t>Услуги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40" w:before="160" w:after="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платных услуг населению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7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6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платных услуг населению 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латных услуг </w:t>
              <w:br/>
              <w:t xml:space="preserve">населению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латных услуг </w:t>
              <w:br/>
              <w:t xml:space="preserve">населению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платных услуг населению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0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платных услуг на душу населения </w:t>
              <w:br/>
              <w:t>по видам .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платных услуг на душу населения 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бытовых услуг населению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бъем бытовых услуг населению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3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бытовых услуг </w:t>
              <w:br/>
              <w:t>населению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4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бытовых услуг  населению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6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бытовых услуг на душу населения </w:t>
              <w:br/>
              <w:t xml:space="preserve">по видам </w:t>
              <w:tab/>
              <w:t xml:space="preserve"> 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бытовых услуг на душу населения 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транспортных услуг населению </w:t>
              <w:br/>
              <w:t xml:space="preserve">по субъектам Российской Федерации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транспортных услуг на душу населения по субъектам Российской Федерации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0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услуг связи населению по субъектам </w:t>
              <w:br/>
              <w:t xml:space="preserve">Российской Федерации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услуг связи на душу населения </w:t>
              <w:br/>
              <w:t xml:space="preserve">по субъектам Российской Федераци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коммунальных услуг населению </w:t>
              <w:br/>
              <w:t xml:space="preserve">по субъектам Российской Федераци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коммунальных услуг на душу населения по субъектам Российской Федераци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деятельности рекламных</w:t>
              <w:br/>
              <w:t>агентств.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договоров, заключенных рекламными агентствами, по видам рекламируемых товаров и услуг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6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сновные показатели аудиторской </w:t>
              <w:br/>
              <w:t>деятельности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бъема услуг аудиторских фирм по видам деятельности в 2007 г.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показатели посреднической деятельности в сделках с недвижимостью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завершенных посреднических сделок </w:t>
              <w:br/>
              <w:t>с недвижимостью .</w:t>
              <w:tab/>
              <w:t xml:space="preserve"> 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napToGrid w:val="false"/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60" w:before="82" w:after="0"/>
              <w:ind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exact" w:line="160"/>
        <w:rPr/>
      </w:pPr>
      <w:r>
        <w:rPr/>
        <w:t>Раздел представляет статистику розничной и оптовой торговли, общественного питания и потребительского рынка услуг. Публикуются статистические данные, характеризующие деятельность организаций оптовой и розничной торговли, общественного питания. Состояние розничной торговли иллюстрируют данные об обороте розничной торговли, его товарной структуре в динамике. Приведена также информация о продаже основных продовольственных и непродовольственных товаров, качестве товаров, поступающих на потребительский рынок. В разделе содержатся статистические данные об обороте оптовой торговли, запасах товаров (продукции) в организациях оптовой торговли, о деятельности товарных бирж.</w:t>
      </w:r>
    </w:p>
    <w:p>
      <w:pPr>
        <w:pStyle w:val="TextBodyIndent"/>
        <w:spacing w:lineRule="exact" w:line="160"/>
        <w:rPr/>
      </w:pPr>
      <w:r>
        <w:rPr/>
        <w:t xml:space="preserve">Данные об обороте розничной торговли за 2003-2006 гг., общественного питания – за 2000-2006 гг., об обороте оптовой торговли – за 2005-2006 гг. уточнены по итогам обследований субъектов малого предпринимательства. </w:t>
      </w:r>
    </w:p>
    <w:p>
      <w:pPr>
        <w:pStyle w:val="TextBodyIndent"/>
        <w:spacing w:lineRule="exact" w:line="160"/>
        <w:rPr/>
      </w:pPr>
      <w:r>
        <w:rPr/>
        <w:t>В разделе приведены итоги регулярных выборочных конъюнктурных обследований деловой активности организаций розничной торговли.</w:t>
      </w:r>
    </w:p>
    <w:p>
      <w:pPr>
        <w:pStyle w:val="TextBodyIndent"/>
        <w:spacing w:lineRule="exact" w:line="160"/>
        <w:rPr/>
      </w:pPr>
      <w:r>
        <w:rPr/>
        <w:t>Помещена информация об объеме платных услуг населению в целом и по отдельным видам услуг. Динамику оборота розничной торговли и объема платных услуг населению характеризуют индексы физических объемов, исчисленные путем сопоставления их величин за отчетный и базисный периоды с учетом снятия инфляционной составляющей с помощью индекса потребительских цен на товары и услуги.</w:t>
      </w:r>
    </w:p>
    <w:p>
      <w:pPr>
        <w:pStyle w:val="TextBodyIndent"/>
        <w:spacing w:lineRule="exact" w:line="160"/>
        <w:rPr/>
      </w:pPr>
      <w:r>
        <w:rPr/>
        <w:t xml:space="preserve">Раздел содержит также информацию об основных показателях деятельности организаций, которые оказывают услуги в области рекламы, аудита и посреднические услуги в сделках с недвижимостью. Статистическое наблюдение за указанными видами деятельности организовано с 1995 г. и охватывает только те организации, для которых соответствующий вид деятельности является основным. </w:t>
      </w:r>
    </w:p>
    <w:p>
      <w:pPr>
        <w:pStyle w:val="TextBodyIndent"/>
        <w:spacing w:lineRule="exact" w:line="160"/>
        <w:rPr/>
      </w:pPr>
      <w:r>
        <w:rPr/>
        <w:t>Более подробно информация о статистике оптовой, розничной торговли, общественного питания и сферы услуг представлена в сборнике Госкомстата России «Сфера услуг в России. 2000», в сборниках Росстата «Торговля в России. 2007», «Жилищное хозяйство и бытовое обслуживание населения в России. 2007».</w:t>
      </w:r>
    </w:p>
    <w:p>
      <w:pPr>
        <w:pStyle w:val="TextBodyIndent"/>
        <w:spacing w:lineRule="exact" w:line="160"/>
        <w:rPr/>
      </w:pPr>
      <w:r>
        <w:rPr/>
      </w:r>
    </w:p>
    <w:p>
      <w:pPr>
        <w:pStyle w:val="TextBodyIndent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center" w:pos="6634" w:leader="none"/>
        </w:tabs>
        <w:spacing w:lineRule="exact" w:line="160" w:before="360" w:after="120"/>
        <w:jc w:val="center"/>
        <w:rPr/>
      </w:pPr>
      <w:r>
        <w:rPr>
          <w:rFonts w:cs="Arial" w:ascii="Arial" w:hAnsi="Arial"/>
          <w:b/>
          <w:sz w:val="14"/>
        </w:rPr>
        <w:t>20.1. ЧИСЛО ХОЗЯЙСТВУЮЩИХ СУБЪЕКТОВ ТОРГОВЛИ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sz w:val="14"/>
        </w:rPr>
        <w:br/>
        <w:t>(на 1 января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1237"/>
        <w:gridCol w:w="1240"/>
        <w:gridCol w:w="1240"/>
        <w:gridCol w:w="1240"/>
      </w:tblGrid>
      <w:tr>
        <w:trPr>
          <w:trHeight w:val="335" w:hRule="atLeast"/>
        </w:trPr>
        <w:tc>
          <w:tcPr>
            <w:tcW w:w="49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рганизации, осуществляющие торговлю автотранспортными средствами и мотоциклами, их техническое обслуживание и ремонт, </w:t>
            </w:r>
            <w:r>
              <w:rPr>
                <w:rFonts w:cs="Arial" w:ascii="Arial" w:hAnsi="Arial"/>
                <w:bCs/>
                <w:sz w:val="14"/>
              </w:rPr>
              <w:t>тыс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6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рговля автотранспортными средства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ехническое обслуживание и ремонт автотранспортных средст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орговля автомобильными деталями, узлами и принадлежностя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 xml:space="preserve">озничная торговля моторным </w:t>
            </w: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опливом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b/>
                <w:b/>
                <w:bCs/>
                <w:cap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Организации оптовой торговли, включая торговлю через агентов, кроме торговли автотранспортными средствами и мотоциклами, </w:t>
            </w: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9,8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8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0,0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2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товая торговля через агентов (за вознаграждение или на договорной основе)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сельскохозяйственным сырьем и живыми животны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пищевыми продуктами, включая напитки, и табачными изделия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непродовольственными потребительскими товара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9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caps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птовая торговля несельскохозяйственными промежуточными продуктами, отходами и ломом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4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 оптовая торговля топливом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товая торговля машинами и оборудованием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Организации розничной торговли (кроме торговли автотранспортными средствами и мотоциклами) и по ремонту бытовых изделий и предметов личного пользования, </w:t>
            </w:r>
            <w:r>
              <w:rPr>
                <w:rFonts w:cs="Arial" w:ascii="Arial" w:hAnsi="Arial"/>
                <w:sz w:val="14"/>
              </w:rPr>
              <w:t>тыс</w:t>
            </w:r>
            <w:r>
              <w:rPr>
                <w:rFonts w:cs="Arial" w:ascii="Arial" w:hAnsi="Arial"/>
                <w:b/>
                <w:bCs/>
                <w:sz w:val="14"/>
              </w:rPr>
              <w:t>.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9,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,3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182,5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9,8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зничная торговля в неспециализированных магазинах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8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озничная торговля пищевыми продуктами, включая напитки, и табачными изделиями в специализированных магазинах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озничная торговля фармацевтическими и медицинскими товарами, косметическими и парфюмерными товара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чая розничная торговля в специализированных магазинах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зничная торговля вне магазино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р</w:t>
            </w:r>
            <w:r>
              <w:rPr>
                <w:rFonts w:cs="Arial" w:ascii="Arial" w:hAnsi="Arial"/>
                <w:spacing w:val="-2"/>
                <w:sz w:val="14"/>
              </w:rPr>
              <w:t>емонт бытовых изделий и предметов личного пользования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 xml:space="preserve">Розничные рынки, </w:t>
            </w:r>
            <w:r>
              <w:rPr>
                <w:rFonts w:cs="Arial" w:ascii="Arial" w:hAnsi="Arial"/>
                <w:spacing w:val="-4"/>
                <w:sz w:val="14"/>
              </w:rPr>
              <w:t>тыс.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,8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,9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,9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Число торговых мест на рынках, </w:t>
            </w: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33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3)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14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03,2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51,2</w:t>
            </w:r>
          </w:p>
        </w:tc>
      </w:tr>
      <w:tr>
        <w:trPr/>
        <w:tc>
          <w:tcPr>
            <w:tcW w:w="49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Индивидуальные предприниматели в розничной торговле</w:t>
            </w:r>
            <w:r>
              <w:rPr>
                <w:rFonts w:cs="Arial" w:ascii="Arial" w:hAnsi="Arial"/>
                <w:b/>
                <w:bCs/>
                <w:spacing w:val="-6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07,9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14,9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48,3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93,2</w:t>
            </w:r>
          </w:p>
        </w:tc>
      </w:tr>
    </w:tbl>
    <w:p>
      <w:pPr>
        <w:pStyle w:val="TextBody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анные приведены на основе Статистического регистра хозяйствующих субъектов, включающего фактически действовавшие юридические лица.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Число организаций уточнено в соответствии с условиями отнесения к субъектам малого и среднего предпринимательства, установленными Федеральным законом </w:t>
        <w:br/>
        <w:t xml:space="preserve">   от 24.07.2007 №209- ФЗ «О развитии малого и среднего предпринимательства в Российской Федерации».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Среднегодовая численность торгующих на рынках.</w:t>
      </w:r>
    </w:p>
    <w:p>
      <w:pPr>
        <w:pStyle w:val="TextBody"/>
        <w:spacing w:before="0" w:after="0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 xml:space="preserve">4) </w:t>
      </w:r>
      <w:r>
        <w:rPr>
          <w:rFonts w:cs="Arial" w:ascii="Arial" w:hAnsi="Arial"/>
          <w:sz w:val="12"/>
        </w:rPr>
        <w:t>Оценка по данным обследований соответственно на 1 апреля 2005 г., 1 апреля 2006 г.,1 октября 2006 г., 1 октября 2007 г.</w:t>
      </w:r>
      <w:r>
        <w:br w:type="page"/>
      </w:r>
    </w:p>
    <w:p>
      <w:pPr>
        <w:pStyle w:val="01golovka"/>
        <w:widowControl/>
        <w:tabs>
          <w:tab w:val="clear" w:pos="720"/>
          <w:tab w:val="center" w:pos="6634" w:leader="none"/>
        </w:tabs>
        <w:spacing w:before="0" w:after="80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 xml:space="preserve">20.2. </w:t>
      </w:r>
      <w:r>
        <w:rPr>
          <w:rFonts w:cs="Arial" w:ascii="Arial" w:hAnsi="Arial"/>
          <w:b/>
          <w:bCs/>
          <w:sz w:val="16"/>
        </w:rPr>
        <w:t>ОСНОВНЫЕ ПОКАЗАТЕЛИ ДЕЯТЕЛЬНОСТИ ОРГАНИЗАЦИЙ ТОРГОВ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763"/>
        <w:gridCol w:w="764"/>
        <w:gridCol w:w="763"/>
        <w:gridCol w:w="764"/>
        <w:gridCol w:w="764"/>
        <w:gridCol w:w="763"/>
        <w:gridCol w:w="764"/>
        <w:gridCol w:w="764"/>
        <w:gridCol w:w="764"/>
      </w:tblGrid>
      <w:tr>
        <w:trPr/>
        <w:tc>
          <w:tcPr>
            <w:tcW w:w="30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Организации, осуществляющие торговлю автотранспортными средствами и мотоциклами, их техническое обслуживание и ремонт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Организации оптовой торговли (включая торговлю через агентов), кроме торговли  автотранспортными средствами и мотоциклами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Организации розничной торговли, кроме торговли автотранспортными средствами и мотоциклами, и по ремонту бытовых изделий и предметов личного пользования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 w:ascii="Arial" w:hAnsi="Arial"/>
                <w:sz w:val="14"/>
              </w:rPr>
              <w:t>Число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, тыс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4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2,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,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462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33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pacing w:val="-10"/>
                <w:sz w:val="14"/>
              </w:rPr>
              <w:t>182,5</w:t>
            </w:r>
            <w:r>
              <w:rPr>
                <w:rFonts w:cs="Arial" w:ascii="Arial" w:hAnsi="Arial"/>
                <w:spacing w:val="-10"/>
                <w:sz w:val="14"/>
                <w:vertAlign w:val="superscript"/>
              </w:rPr>
              <w:t>2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69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, тыс.человек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7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8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8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2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4,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 работников, тыс. руб.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112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94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1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1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2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1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4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8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6,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(в фактически действовавших ценах), млрд.руб.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11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37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8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51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51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48,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9,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7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1,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 ценах)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424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456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37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48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51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24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43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40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97,2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ая прибыль, млрд.руб.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2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9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1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3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,2</w:t>
            </w:r>
          </w:p>
        </w:tc>
      </w:tr>
      <w:tr>
        <w:trPr/>
        <w:tc>
          <w:tcPr>
            <w:tcW w:w="3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ерческие и управленческие расходы, млрд. руб.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,7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,3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,5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3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5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,0</w:t>
            </w:r>
          </w:p>
        </w:tc>
      </w:tr>
    </w:tbl>
    <w:p>
      <w:pPr>
        <w:pStyle w:val="TextBody"/>
        <w:spacing w:lineRule="exact" w:line="140" w:before="4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pacing w:val="-4"/>
          <w:sz w:val="12"/>
        </w:rPr>
        <w:t>Данные приведены на основе Статистического регистра хозяйствующих субъектов, включающего фактически действовавшие юридические лица.</w:t>
      </w:r>
    </w:p>
    <w:p>
      <w:pPr>
        <w:pStyle w:val="Normal"/>
        <w:spacing w:lineRule="exact" w:line="140" w:before="40" w:after="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Число организаций уточнено в соответствии с условиями отнесения к субъектам малого и среднего предпринимательства, установленными Федеральным законом </w:t>
        <w:br/>
        <w:t xml:space="preserve">   от 24.07.2007 №209- ФЗ «О развитии малого и среднего предпринимательства в Российской Федерации».</w:t>
      </w:r>
    </w:p>
    <w:p>
      <w:pPr>
        <w:pStyle w:val="TextBody"/>
        <w:spacing w:lineRule="exact" w:line="140" w:before="40" w:after="0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Без субъектов малого предпринимательства и параметров неформальной деятельности.</w:t>
      </w:r>
    </w:p>
    <w:p>
      <w:pPr>
        <w:pStyle w:val="Normal"/>
        <w:tabs>
          <w:tab w:val="clear" w:pos="720"/>
          <w:tab w:val="center" w:pos="6634" w:leader="none"/>
        </w:tabs>
        <w:spacing w:lineRule="exact" w:line="160"/>
        <w:jc w:val="center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b/>
          <w:sz w:val="16"/>
          <w:vertAlign w:val="superscript"/>
        </w:rPr>
      </w:r>
    </w:p>
    <w:p>
      <w:pPr>
        <w:pStyle w:val="Normal"/>
        <w:tabs>
          <w:tab w:val="clear" w:pos="720"/>
          <w:tab w:val="center" w:pos="6634" w:leader="none"/>
        </w:tabs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.3. ОБОРОТ ОРГАНИЗАЦИЙ ТОРГОВЛИ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80"/>
        <w:rPr/>
      </w:pPr>
      <w:r>
        <w:rPr>
          <w:rFonts w:cs="Arial" w:ascii="Arial" w:hAnsi="Arial"/>
        </w:rPr>
        <w:t>(в фактически действовавших ценах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605"/>
        <w:gridCol w:w="606"/>
        <w:gridCol w:w="607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26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 организации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их крупные и средние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 организации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их крупные и средние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 организации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их крупные и средние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7713"/>
              <w:keepNext w:val="false"/>
              <w:spacing w:lineRule="exact" w:line="130" w:before="20" w:after="0"/>
              <w:jc w:val="left"/>
              <w:rPr>
                <w:rFonts w:ascii="Arial" w:hAnsi="Arial" w:cs="Arial"/>
                <w:bCs/>
                <w:cap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Организации, осуществляющие торговлю автотранспортными средствами и мотоциклами, их техническое обслуживание и ремон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11,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6,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,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,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8,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,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Xl4016413"/>
              <w:spacing w:lineRule="exact" w:line="130" w:before="20" w:after="0"/>
              <w:ind w:left="284" w:hanging="0"/>
              <w:jc w:val="lef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в том числе: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eastAsia="Times New Roman" w:cs="Arial"/>
                <w:bCs/>
                <w:sz w:val="14"/>
              </w:rPr>
            </w:pPr>
            <w:r>
              <w:rPr>
                <w:rFonts w:eastAsia="Times New Roman" w:cs="Arial" w:ascii="Arial" w:hAnsi="Arial"/>
                <w:bCs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торговля автотранспортными средства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87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1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6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ехническое обслуживание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и ремонт автотранспортных средст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орговля автомобильными деталями, узлами и принадлежностя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0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орговля мотоциклами, их деталями, узлами и принадлежностями; техническое обслуживание и ремонт мотоцикло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р</w:t>
            </w:r>
            <w:r>
              <w:rPr>
                <w:rFonts w:cs="Arial" w:ascii="Arial" w:hAnsi="Arial"/>
                <w:spacing w:val="-6"/>
                <w:sz w:val="14"/>
              </w:rPr>
              <w:t xml:space="preserve">озничная торговля моторным </w:t>
            </w:r>
            <w:r>
              <w:rPr>
                <w:rFonts w:cs="Arial" w:ascii="Arial" w:hAnsi="Arial"/>
                <w:spacing w:val="-6"/>
                <w:sz w:val="14"/>
              </w:rPr>
              <w:t>т</w:t>
            </w:r>
            <w:r>
              <w:rPr>
                <w:rFonts w:cs="Arial" w:ascii="Arial" w:hAnsi="Arial"/>
                <w:spacing w:val="-6"/>
                <w:sz w:val="14"/>
              </w:rPr>
              <w:t>оплив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3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6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1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57713"/>
              <w:keepNext w:val="false"/>
              <w:spacing w:lineRule="exact" w:line="130" w:before="20" w:after="0"/>
              <w:jc w:val="left"/>
              <w:rPr>
                <w:rFonts w:ascii="Arial" w:hAnsi="Arial" w:cs="Arial"/>
                <w:bCs/>
                <w:cap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Организации, осуществляющие оптовую торговлю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51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10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651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0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948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98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Xl4016413"/>
              <w:spacing w:lineRule="exact" w:line="130" w:before="20" w:after="0"/>
              <w:ind w:left="284" w:hanging="0"/>
              <w:jc w:val="lef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в том числе: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eastAsia="Times New Roman" w:cs="Arial"/>
                <w:bCs/>
                <w:sz w:val="14"/>
              </w:rPr>
            </w:pPr>
            <w:r>
              <w:rPr>
                <w:rFonts w:eastAsia="Times New Roman" w:cs="Arial" w:ascii="Arial" w:hAnsi="Arial"/>
                <w:bCs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товая </w:t>
            </w:r>
            <w:r>
              <w:rPr>
                <w:rFonts w:cs="Arial" w:ascii="Arial" w:hAnsi="Arial"/>
                <w:sz w:val="14"/>
              </w:rPr>
              <w:t xml:space="preserve">торговля </w:t>
            </w:r>
            <w:r>
              <w:rPr>
                <w:rFonts w:cs="Arial" w:ascii="Arial" w:hAnsi="Arial"/>
                <w:sz w:val="14"/>
              </w:rPr>
              <w:t>через агентов (за вознаграждение или на договорной основе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1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8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7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36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0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Xl252"/>
              <w:spacing w:lineRule="exact" w:line="130" w:before="20" w:after="0"/>
              <w:ind w:left="113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  <w:t>оптовая торговля сельскохозяйственным сырьем и живыми животны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8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</w:t>
            </w:r>
            <w:r>
              <w:rPr>
                <w:rFonts w:cs="Arial" w:ascii="Arial" w:hAnsi="Arial"/>
                <w:sz w:val="14"/>
              </w:rPr>
              <w:t xml:space="preserve">орговля </w:t>
            </w:r>
            <w:r>
              <w:rPr>
                <w:rFonts w:cs="Arial" w:ascii="Arial" w:hAnsi="Arial"/>
                <w:sz w:val="14"/>
              </w:rPr>
              <w:t>пищевыми продуктами, включая напитки, и табачными изделия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56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27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92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0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43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35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</w:t>
            </w:r>
            <w:r>
              <w:rPr>
                <w:rFonts w:cs="Arial" w:ascii="Arial" w:hAnsi="Arial"/>
                <w:sz w:val="14"/>
              </w:rPr>
              <w:t xml:space="preserve">орговля </w:t>
            </w:r>
            <w:r>
              <w:rPr>
                <w:rFonts w:cs="Arial" w:ascii="Arial" w:hAnsi="Arial"/>
                <w:sz w:val="14"/>
              </w:rPr>
              <w:t>непродовольственными потребительскими товара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76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5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94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62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3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Xl402633"/>
              <w:spacing w:lineRule="exact" w:line="130" w:before="20" w:after="0"/>
              <w:ind w:left="113" w:hanging="0"/>
              <w:jc w:val="left"/>
              <w:rPr>
                <w:rFonts w:ascii="Arial" w:hAnsi="Arial" w:eastAsia="Times New Roman" w:cs="Arial"/>
                <w:caps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оптовая торговля несельскохозяйственными промежуточными продуктами, отходами и лом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18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82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01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9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96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30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Xl4016413"/>
              <w:spacing w:lineRule="exact" w:line="130" w:before="20" w:after="0"/>
              <w:ind w:left="227" w:hanging="0"/>
              <w:jc w:val="lef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из нее оптовая торговля топлив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08,6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08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56,4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56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55,1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5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,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машинами и оборудование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4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1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6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54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ая оптовая торговл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77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2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6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2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19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9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Организации, осуществляющие розничную торговлю (кроме торговли автотранспортными средствами и мотоциклами), ремонт бытовых изделий и предметов личного пользова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59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8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27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8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7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9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Xl4016413"/>
              <w:spacing w:lineRule="exact" w:line="130" w:before="20" w:after="0"/>
              <w:ind w:left="284" w:hanging="0"/>
              <w:jc w:val="lef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в том числе: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eastAsia="Times New Roman" w:cs="Arial"/>
                <w:bCs/>
                <w:sz w:val="14"/>
              </w:rPr>
            </w:pPr>
            <w:r>
              <w:rPr>
                <w:rFonts w:eastAsia="Times New Roman" w:cs="Arial" w:ascii="Arial" w:hAnsi="Arial"/>
                <w:bCs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озничная торговля в неспециализированных магазина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7,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8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7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2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10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1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,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озничная торговля пищевыми продуктами, включая напитки, и табачными изделиями в специализированных магазина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9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2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7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5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озничная торговля фармацевтиче</w:t>
            </w:r>
            <w:r>
              <w:rPr>
                <w:rFonts w:cs="Arial" w:ascii="Arial" w:hAnsi="Arial"/>
                <w:sz w:val="14"/>
              </w:rPr>
              <w:t>с</w:t>
            </w:r>
            <w:r>
              <w:rPr>
                <w:rFonts w:cs="Arial" w:ascii="Arial" w:hAnsi="Arial"/>
                <w:sz w:val="14"/>
              </w:rPr>
              <w:t>кими и медицинскими товарами, косметически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</w:rPr>
              <w:t>и и парфюмерными товара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9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3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8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2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7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</w:t>
            </w:r>
            <w:r>
              <w:rPr>
                <w:rFonts w:cs="Arial" w:ascii="Arial" w:hAnsi="Arial"/>
                <w:sz w:val="14"/>
              </w:rPr>
              <w:t>рочая розничная торговля в специализированных магазина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8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4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4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9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6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2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озничная торговля бывшими в употреблении товарами в магазина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озничная торговля вне магазино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4</w:t>
            </w:r>
          </w:p>
        </w:tc>
      </w:tr>
      <w:tr>
        <w:trPr/>
        <w:tc>
          <w:tcPr>
            <w:tcW w:w="2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емонт бытовых изделий и предметов личного пользован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4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0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,0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8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3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</w:tr>
    </w:tbl>
    <w:p>
      <w:pPr>
        <w:pStyle w:val="Normal"/>
        <w:spacing w:lineRule="exact" w:line="140" w:before="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Крупные и средние организации.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 xml:space="preserve">20.4. </w:t>
      </w:r>
      <w:r>
        <w:rPr>
          <w:rFonts w:cs="Arial" w:ascii="Arial" w:hAnsi="Arial"/>
          <w:b/>
          <w:bCs/>
          <w:sz w:val="16"/>
        </w:rPr>
        <w:t>ОСНОВНЫЕ ПОКАЗАТЕЛИ ДЕЯТЕЛЬНОСТИ ОРГАНИЗАЦИЙ ОБЩЕСТВЕННОГО ПИТ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6"/>
        <w:gridCol w:w="764"/>
        <w:gridCol w:w="765"/>
        <w:gridCol w:w="763"/>
        <w:gridCol w:w="764"/>
        <w:gridCol w:w="764"/>
        <w:gridCol w:w="763"/>
        <w:gridCol w:w="764"/>
        <w:gridCol w:w="764"/>
        <w:gridCol w:w="764"/>
      </w:tblGrid>
      <w:tr>
        <w:trPr/>
        <w:tc>
          <w:tcPr>
            <w:tcW w:w="304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ятельность ресторанов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ятельность  баров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Деятельность столовых при предприятиях и учреждениях и поставка продукции общественного </w:t>
              <w:br/>
              <w:t>питания</w:t>
            </w:r>
          </w:p>
        </w:tc>
      </w:tr>
      <w:tr>
        <w:trPr/>
        <w:tc>
          <w:tcPr>
            <w:tcW w:w="304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Число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, ты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6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2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2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3,2</w:t>
            </w:r>
          </w:p>
        </w:tc>
      </w:tr>
      <w:tr>
        <w:trPr/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, тыс.человек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0,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5,7</w:t>
            </w:r>
          </w:p>
        </w:tc>
      </w:tr>
      <w:tr>
        <w:trPr/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 работников, тыс.руб.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747,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9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6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1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5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1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4,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4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7,3</w:t>
            </w:r>
          </w:p>
        </w:tc>
      </w:tr>
      <w:tr>
        <w:trPr/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(в фактически действовавших ценах), млрд. руб.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4</w:t>
            </w:r>
          </w:p>
        </w:tc>
      </w:tr>
      <w:tr>
        <w:trPr/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 ценах)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млн.руб.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06,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8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83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,8</w:t>
            </w:r>
          </w:p>
        </w:tc>
      </w:tr>
      <w:tr>
        <w:trPr/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ая прибыль, млрд. руб.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ерческие и управленческие расходы, млрд. руб.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Данные приведены на основе Статистического регистра хозяйствующих субъектов, включающего фактически действовавшие юридические лица.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Без субъектов малого предпринимательства и параметров неформальной деятельности.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120" w:after="80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 xml:space="preserve">20.5. </w:t>
      </w:r>
      <w:r>
        <w:rPr>
          <w:rFonts w:cs="Arial" w:ascii="Arial" w:hAnsi="Arial"/>
          <w:b/>
          <w:bCs/>
          <w:sz w:val="16"/>
        </w:rPr>
        <w:t>СТРУКТУРА РАСХОДОВ НА ПРОИЗВОДСТВО И РЕАЛИЗАЦИЮ ПРОДУКЦИИ (ТОВАРОВ, РАБОТ, УСЛУГ)</w:t>
        <w:br/>
        <w:t>КРУПНЫХ И СРЕДНИХ ОРГАНИЗАЦИЙ ТОРГОВЛИ И ОБЩЕСТВЕННОГО ПИТАНИЯ</w:t>
        <w:br/>
      </w:r>
      <w:r>
        <w:rPr>
          <w:rFonts w:cs="Arial" w:ascii="Arial" w:hAnsi="Arial"/>
        </w:rPr>
        <w:t>(в фактически действовавших ценах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4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bCs/>
                <w:sz w:val="12"/>
              </w:rPr>
              <w:t>Организации, осуществляющие торговлю автотранспортными средствами и мотоциклами, их техническое обслуживание и ремонт</w:t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Организации оптовой торговли (включая торговлю через агентов), кроме торговли  автотранспортными средствами и мотоциклами</w:t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Организации розничной торговли, кроме торговли автотранспортными средствами и мотоциклами, и по ремонту бытовых изделий и предметов личного пользования</w:t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рганизации общественного </w:t>
              <w:br/>
              <w:t>питани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Расходы на производство и реализацию продукции (товаров, работ и услуг)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асходы на приобретение сырья, материалов, покупных полуфабрикатов и комплектующих изделий для производства и продажи продукции (товаров, работ, услуг)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приобретение топлива и энерги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труда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диный социальный налог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мортизация основных средств 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амортизация нематериальных активов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ендная плата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язательные страховые платеж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ровольные страховые платеж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ставительские расходы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точные и подъемные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логи и сборы, включаемые в себестоимость продукци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асходы по оплате работ и услуг сторонних организаций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2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расходы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</w:tbl>
    <w:p>
      <w:pPr>
        <w:pStyle w:val="33"/>
        <w:spacing w:lineRule="exact" w:line="240" w:before="480" w:after="120"/>
        <w:rPr>
          <w:rFonts w:ascii="Arial" w:hAnsi="Arial" w:cs="Arial"/>
          <w:spacing w:val="15"/>
          <w:sz w:val="16"/>
        </w:rPr>
      </w:pPr>
      <w:r>
        <w:rPr>
          <w:rFonts w:cs="Arial" w:ascii="Arial" w:hAnsi="Arial"/>
          <w:spacing w:val="15"/>
        </w:rPr>
        <w:t>РОЗНИЧНАЯ ТОРГОВЛЯ</w:t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b/>
          <w:sz w:val="16"/>
        </w:rPr>
        <w:t>20.6. ОБОРОТ РОЗНИЧНОЙ ТОРГОВЛИ</w:t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/>
      </w:pPr>
      <w:r>
        <w:rPr/>
        <w:t>(в фактически действовавши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1658"/>
        <w:gridCol w:w="1658"/>
        <w:gridCol w:w="1662"/>
        <w:gridCol w:w="1630"/>
        <w:gridCol w:w="1632"/>
      </w:tblGrid>
      <w:tr>
        <w:trPr/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лн. руб. </w:t>
              <w:br/>
              <w:t>(до 2000 г. – млрд. руб.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процентах к предыдущему </w:t>
              <w:br/>
              <w:t xml:space="preserve">году (в сопоставимых </w:t>
              <w:br/>
              <w:t xml:space="preserve">ценах) 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лн. руб. </w:t>
              <w:br/>
              <w:t>(до 2000 г. – млрд. руб.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процентах к предыдущему </w:t>
              <w:br/>
              <w:t xml:space="preserve">году (в сопоставимых </w:t>
              <w:br/>
              <w:t xml:space="preserve">ценах) 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28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274</w:t>
            </w:r>
          </w:p>
        </w:tc>
        <w:tc>
          <w:tcPr>
            <w:tcW w:w="16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4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0014</w:t>
            </w:r>
          </w:p>
        </w:tc>
        <w:tc>
          <w:tcPr>
            <w:tcW w:w="16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5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5364</w:t>
            </w:r>
          </w:p>
        </w:tc>
        <w:tc>
          <w:tcPr>
            <w:tcW w:w="16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6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9633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/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2498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1509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1920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6150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</w:tr>
      <w:tr>
        <w:trPr/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026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166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2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20" w:before="60" w:after="0"/>
        <w:jc w:val="both"/>
        <w:rPr/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sz w:val="12"/>
        </w:rPr>
        <w:t xml:space="preserve"> За 1940,1950,1960, 1970 гг. приведены среднегодовые темпы роста за предшествующее десятилетие, за 1980, 1985, 1990 гг. - за пятилетие.</w:t>
      </w:r>
    </w:p>
    <w:p>
      <w:pPr>
        <w:pStyle w:val="Normal"/>
        <w:tabs>
          <w:tab w:val="clear" w:pos="720"/>
          <w:tab w:val="center" w:pos="6634" w:leader="none"/>
        </w:tabs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.7. ОБОРОТ РОЗНИЧНОЙ ТОРГОВЛИ ПО СУБЪЕКТАМ РОССИЙСКОЙ ФЕДЕРАЦИИ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/>
      </w:pPr>
      <w:r>
        <w:rPr>
          <w:rFonts w:cs="Arial" w:ascii="Arial" w:hAnsi="Arial"/>
        </w:rPr>
        <w:t>(в фактически действовавших ценах;</w:t>
      </w:r>
      <w:r>
        <w:rPr/>
        <w:t xml:space="preserve"> 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648"/>
        <w:gridCol w:w="647"/>
        <w:gridCol w:w="647"/>
        <w:gridCol w:w="648"/>
        <w:gridCol w:w="647"/>
        <w:gridCol w:w="647"/>
        <w:gridCol w:w="648"/>
        <w:gridCol w:w="647"/>
        <w:gridCol w:w="647"/>
        <w:gridCol w:w="648"/>
        <w:gridCol w:w="648"/>
      </w:tblGrid>
      <w:tr>
        <w:trPr/>
        <w:tc>
          <w:tcPr>
            <w:tcW w:w="2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exact" w:line="180" w:before="120" w:after="0"/>
              <w:rPr/>
            </w:pPr>
            <w:r>
              <w:rPr/>
              <w:t>Российская Федерац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13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202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235227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653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52963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64249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0415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7119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8"/>
                <w:sz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</w:rPr>
              <w:t>1086615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2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484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558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2070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7481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6666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0070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1936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3995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1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8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6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1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414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9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0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9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9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5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72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0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3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4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1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26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8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1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0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5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8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6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769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76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7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3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7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2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3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1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0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2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0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4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2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7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64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8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1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1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2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2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0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7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80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37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99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92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5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75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5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9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5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8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1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7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2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9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6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0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4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5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9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3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0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2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3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6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261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5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1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0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1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17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2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4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9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9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9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4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33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2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6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5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7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14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0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43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74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97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13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608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77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028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48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6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920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132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748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430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130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851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3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6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3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2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43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6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2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8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5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7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4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84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1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9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6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2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0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1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3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1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2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1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6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7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6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0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5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6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2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3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5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6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5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5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6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1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7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1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4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1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6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5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6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1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9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03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6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6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02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8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9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30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87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89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50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37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92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9"/>
              <w:spacing w:lineRule="exact" w:line="180" w:before="120" w:after="0"/>
              <w:ind w:left="113" w:hanging="0"/>
              <w:rPr/>
            </w:pPr>
            <w:r>
              <w:rPr/>
              <w:t>Южны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,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61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2312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39160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8686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842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1090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67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259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8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7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4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5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4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4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4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  <w:br/>
              <w:t>Чечен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</w:t>
            </w:r>
            <w:r>
              <w:rPr>
                <w:sz w:val="22"/>
              </w:rPr>
              <w:t xml:space="preserve">  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  <w:br/>
              <w:t>17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</w:t>
              <w:br/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</w:t>
              <w:br/>
              <w:t xml:space="preserve">…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7</w:t>
              <w:b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3</w:t>
              <w:br/>
              <w:t>90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8</w:t>
              <w:br/>
              <w:t>1170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1</w:t>
              <w:br/>
              <w:t>1039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3</w:t>
              <w:br/>
              <w:t>1571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2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0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40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49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1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4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0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09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36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8"/>
        <w:gridCol w:w="648"/>
        <w:gridCol w:w="647"/>
        <w:gridCol w:w="648"/>
        <w:gridCol w:w="647"/>
        <w:gridCol w:w="648"/>
        <w:gridCol w:w="647"/>
        <w:gridCol w:w="647"/>
        <w:gridCol w:w="648"/>
        <w:gridCol w:w="647"/>
        <w:gridCol w:w="648"/>
        <w:gridCol w:w="648"/>
      </w:tblGrid>
      <w:tr>
        <w:trPr/>
        <w:tc>
          <w:tcPr>
            <w:tcW w:w="27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4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0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35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38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12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69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33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1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0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8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7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7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89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8713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5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4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3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6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8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5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3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9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3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3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6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70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8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5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56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5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5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40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501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68" w:after="0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5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17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74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025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532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4088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908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1669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4846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4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8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56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37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12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421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30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30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1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6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7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1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7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7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3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4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94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45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2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9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8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4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00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6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0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0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1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2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6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4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9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4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03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407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2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7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3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3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3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27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6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5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1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73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95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6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30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0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7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0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8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6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1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8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3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5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8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1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9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99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85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91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21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7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1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5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0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27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4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6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5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3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8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12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,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30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16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86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119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315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669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666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2882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9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7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7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1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6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1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3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04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85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37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294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2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5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6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36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9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6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69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225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6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2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5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2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984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9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2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489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8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7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94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4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0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3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95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8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691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45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68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981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896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354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04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275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75824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35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3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1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4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4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7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55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4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8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13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0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6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2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6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5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1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860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3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0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0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9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2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4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665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2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1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8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5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0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01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28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5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7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6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7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5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90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97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10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4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1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4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23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86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55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552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9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2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0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7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5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4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8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1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3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5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7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1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4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8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4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93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2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45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,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15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58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514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114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234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761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361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1960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2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8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1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1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4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6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1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8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4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7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2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7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7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3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1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4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5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8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1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04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49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1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9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4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72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7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6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4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8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52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46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1</w:t>
            </w:r>
          </w:p>
        </w:tc>
      </w:tr>
      <w:tr>
        <w:trPr/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7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20.8. ОБОРОТ РОЗНИЧНОЙ ТОРГОВЛИ ПО ФОРМАМ ТОРГОВЛИ</w:t>
        <w:br/>
        <w:t>(в фактически действовавших ценах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2466"/>
        <w:gridCol w:w="2466"/>
        <w:gridCol w:w="2466"/>
      </w:tblGrid>
      <w:tr>
        <w:trPr/>
        <w:tc>
          <w:tcPr>
            <w:tcW w:w="252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орот розничной торговли - всего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его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орот розничной торговли торгующих </w:t>
              <w:br/>
              <w:t xml:space="preserve">организаций и индивидуальных </w:t>
              <w:br/>
              <w:t>предпринимателей вне рынк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родажа товаров </w:t>
              <w:br/>
              <w:t>на розничных рынках</w:t>
              <w:br/>
              <w:t>и ярмарках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Миллионов рублей </w:t>
            </w:r>
            <w:r>
              <w:rPr>
                <w:rFonts w:cs="Arial" w:ascii="Arial" w:hAnsi="Arial"/>
                <w:sz w:val="14"/>
              </w:rPr>
              <w:t>(до 2000 г. – млрд. руб.)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026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03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89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5227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155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119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001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4218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796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536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2888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476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963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4649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984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249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1551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947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150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5798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5711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192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0310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610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615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14167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984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8" w:type="dxa"/>
            <w:gridSpan w:val="3"/>
            <w:tcBorders>
              <w:left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center" w:pos="6634" w:leader="none"/>
              </w:tabs>
              <w:spacing w:lineRule="exact" w:line="140" w:before="30" w:after="0"/>
              <w:rPr/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8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 процентах к предыдущему году </w:t>
              <w:br/>
            </w:r>
            <w:r>
              <w:rPr>
                <w:rFonts w:cs="Arial" w:ascii="Arial" w:hAnsi="Arial"/>
                <w:sz w:val="14"/>
              </w:rPr>
              <w:t>(в сопоставимых ценах)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4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</w:tr>
      <w:tr>
        <w:trPr/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5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120"/>
        <w:jc w:val="center"/>
        <w:rPr/>
      </w:pPr>
      <w:r>
        <w:rPr/>
        <w:t>20.9. ОБОРОТ РОЗНИЧНОЙ ТОРГОВЛИ НА ДУШУ НАСЕЛЕНИЯ</w:t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172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ind w:right="22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Руб. (до 2000 г. – тыс. руб.; </w:t>
            </w:r>
            <w:r>
              <w:rPr>
                <w:rFonts w:cs="Arial" w:ascii="Arial" w:hAnsi="Arial"/>
                <w:bCs/>
                <w:sz w:val="12"/>
              </w:rPr>
              <w:t>в фактически действовавших ценах</w:t>
            </w:r>
            <w:r>
              <w:rPr>
                <w:rFonts w:cs="Arial" w:ascii="Arial" w:hAnsi="Arial"/>
                <w:sz w:val="12"/>
              </w:rPr>
              <w:t xml:space="preserve">)  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ind w:right="22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к предыдущему году (в сопоставимых ценах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100" w:after="0"/>
              <w:ind w:right="22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ind w:right="22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100" w:after="0"/>
              <w:ind w:right="22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довольственные товары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продовольственные товары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ind w:right="22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довольственные товар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продовольственные товары</w:t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6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9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8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0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8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9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3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9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8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8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1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7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0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3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</w:tr>
      <w:tr>
        <w:trPr/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60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73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8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5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120"/>
        <w:jc w:val="center"/>
        <w:rPr/>
      </w:pPr>
      <w:r>
        <w:rPr>
          <w:rFonts w:cs="Arial" w:ascii="Arial" w:hAnsi="Arial"/>
          <w:b/>
          <w:bCs/>
          <w:sz w:val="14"/>
        </w:rPr>
        <w:t>20.10. ИНДЕКСЫ ФИЗИЧЕСКОГО ОБЪЕМА ОБОРОТА РОЗНИЧНОЙ ТОРГОВЛИ</w:t>
      </w:r>
      <w:r>
        <w:rPr>
          <w:rFonts w:cs="Arial" w:ascii="Arial" w:hAnsi="Arial"/>
          <w:b/>
          <w:sz w:val="14"/>
        </w:rPr>
        <w:br/>
      </w:r>
      <w:r>
        <w:rPr/>
        <w:t>(1990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786"/>
        <w:gridCol w:w="788"/>
        <w:gridCol w:w="788"/>
        <w:gridCol w:w="788"/>
        <w:gridCol w:w="789"/>
        <w:gridCol w:w="789"/>
        <w:gridCol w:w="788"/>
        <w:gridCol w:w="789"/>
        <w:gridCol w:w="789"/>
      </w:tblGrid>
      <w:tr>
        <w:trPr/>
        <w:tc>
          <w:tcPr>
            <w:tcW w:w="2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борот розничной торговли 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,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,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,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3,7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,2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овольственные товары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2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9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ты питания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1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7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когольные напитки и пиво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7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3</w:t>
            </w:r>
          </w:p>
        </w:tc>
      </w:tr>
      <w:tr>
        <w:trPr/>
        <w:tc>
          <w:tcPr>
            <w:tcW w:w="28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продовольственные товары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8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3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.11. ОБОРОТ РОЗНИЧНОЙ ТОРГОВЛИ НА ДУШУ НАСЕЛЕНИЯ ПО СУБЪЕКТАМ РОССИЙСКОЙ ФЕДЕРАЦИИ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фактически действовавших ценах; рублей; до 2000 г. – тыс. руб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623"/>
        <w:gridCol w:w="624"/>
        <w:gridCol w:w="623"/>
        <w:gridCol w:w="623"/>
        <w:gridCol w:w="624"/>
        <w:gridCol w:w="623"/>
        <w:gridCol w:w="623"/>
        <w:gridCol w:w="623"/>
        <w:gridCol w:w="623"/>
        <w:gridCol w:w="623"/>
        <w:gridCol w:w="623"/>
      </w:tblGrid>
      <w:tr>
        <w:trPr/>
        <w:tc>
          <w:tcPr>
            <w:tcW w:w="2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5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16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10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157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2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2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14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46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6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0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9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756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4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365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57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6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2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7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9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8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8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8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2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1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6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2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8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3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6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3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0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4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2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9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5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04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5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6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5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7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7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6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2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8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9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2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9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4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2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6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6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0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6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2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5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3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3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9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68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5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4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2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4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5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5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9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8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3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5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2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5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5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3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1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20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4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1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5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3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3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7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8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3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8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8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8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5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7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1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12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90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9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6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27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29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4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30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3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7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7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8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5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4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0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1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3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7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3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5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2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4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4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5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4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4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6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6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6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9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2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0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6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6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1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6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9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7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0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4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7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8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9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5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5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0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1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1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3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0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2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3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9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5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2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8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9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1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1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9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2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42" w:after="0"/>
              <w:ind w:left="170" w:hanging="0"/>
              <w:rPr/>
            </w:pPr>
            <w:r>
              <w:rPr/>
              <w:t>Южный 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2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1065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9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3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52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55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18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43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6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2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4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1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0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4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6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1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0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5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  <w:br/>
              <w:t>Чеченская Республи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8</w:t>
              <w:br/>
              <w:t>1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8</w:t>
              <w:br/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5</w:t>
              <w:b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4</w:t>
              <w:b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4</w:t>
              <w:br/>
              <w:t>803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4</w:t>
              <w:br/>
              <w:t>1015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0</w:t>
              <w:br/>
              <w:t>886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6</w:t>
              <w:br/>
              <w:t>1313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0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7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1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8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7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8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4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9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3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5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1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0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8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4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9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9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7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1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6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4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5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9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1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6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7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3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9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4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8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5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9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3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0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2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0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0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70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5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8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36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5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90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84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31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3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9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7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2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4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9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3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3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4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1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6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7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7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8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9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5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2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2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4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8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8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0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6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0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1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0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7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8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9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3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5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6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1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8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5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4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0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2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0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2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6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7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3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5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5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4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9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0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0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8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6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7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7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1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2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1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5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4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3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3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4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2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7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42" w:after="0"/>
              <w:ind w:left="170" w:hanging="0"/>
              <w:rPr/>
            </w:pPr>
            <w:r>
              <w:rPr/>
              <w:t>Уральский 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7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6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1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89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10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55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081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25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1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3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8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1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0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6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5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4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9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7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5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3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3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2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7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8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8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39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8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2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2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7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64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Ямало-Ненецкий автоном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3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6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0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8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2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62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9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3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4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8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3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20.1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623"/>
        <w:gridCol w:w="624"/>
        <w:gridCol w:w="623"/>
        <w:gridCol w:w="623"/>
        <w:gridCol w:w="624"/>
        <w:gridCol w:w="623"/>
        <w:gridCol w:w="623"/>
        <w:gridCol w:w="623"/>
        <w:gridCol w:w="623"/>
        <w:gridCol w:w="623"/>
        <w:gridCol w:w="623"/>
      </w:tblGrid>
      <w:tr>
        <w:trPr/>
        <w:tc>
          <w:tcPr>
            <w:tcW w:w="2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6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37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49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9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57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5233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18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9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0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4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5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5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2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9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0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1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9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3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9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0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6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2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5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8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40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6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2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2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9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5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2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3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9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7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1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9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9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9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7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4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4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0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8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8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5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9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4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0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5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9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942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8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7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6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0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1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5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0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45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2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11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71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13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77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16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94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6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6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9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4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9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1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9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8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7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0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0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1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9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0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6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9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5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4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7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0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0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1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1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8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3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1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3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8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7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1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0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13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5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3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3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6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70</w:t>
            </w:r>
          </w:p>
        </w:tc>
      </w:tr>
      <w:tr>
        <w:trPr/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3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79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25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67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34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51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08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24"/>
        <w:spacing w:before="240" w:after="0"/>
        <w:rPr/>
      </w:pPr>
      <w:r>
        <w:rPr/>
        <w:t xml:space="preserve">20.12. </w:t>
      </w:r>
      <w:r>
        <w:rPr>
          <w:bCs/>
        </w:rPr>
        <w:t>ИНДЕКСЫ ФИЗИЧЕСКОГО ОБЪЕМА</w:t>
      </w:r>
      <w:r>
        <w:rPr/>
        <w:t xml:space="preserve"> ОБОРОТА РОЗНИЧНОЙ ТОРГОВЛИ ПО СУБЪЕКТАМ РОССИЙСКОЙ ФЕДЕРАЦИИ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/>
      </w:pPr>
      <w:r>
        <w:rPr/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719"/>
        <w:gridCol w:w="720"/>
        <w:gridCol w:w="723"/>
        <w:gridCol w:w="721"/>
        <w:gridCol w:w="720"/>
        <w:gridCol w:w="721"/>
        <w:gridCol w:w="721"/>
        <w:gridCol w:w="723"/>
        <w:gridCol w:w="723"/>
      </w:tblGrid>
      <w:tr>
        <w:trPr/>
        <w:tc>
          <w:tcPr>
            <w:tcW w:w="3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before="40" w:after="0"/>
              <w:rPr/>
            </w:pPr>
            <w:r>
              <w:rPr/>
              <w:t>Российская Федерац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93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09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0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08,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2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4,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9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95,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8"/>
              </w:rPr>
              <w:t>105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8"/>
              </w:rPr>
              <w:t>105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06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0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2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1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8,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5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3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5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9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0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2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9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8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5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8,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3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8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9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2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6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2,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2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4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7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1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1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1,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3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0,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0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4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5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3,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8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,4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9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9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00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98,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6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pacing w:val="-6"/>
                <w:sz w:val="14"/>
                <w:szCs w:val="18"/>
              </w:rPr>
              <w:t>108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6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pacing w:val="-6"/>
                <w:sz w:val="14"/>
                <w:szCs w:val="18"/>
              </w:rPr>
              <w:t>109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05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7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4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2,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2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2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1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8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2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6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pacing w:val="-6"/>
                <w:sz w:val="14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pacing w:val="-6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pacing w:val="-6"/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автономный окру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3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2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4,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5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4,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8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4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5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3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2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0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5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8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7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9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1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20.1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713"/>
        <w:gridCol w:w="713"/>
        <w:gridCol w:w="716"/>
        <w:gridCol w:w="714"/>
        <w:gridCol w:w="713"/>
        <w:gridCol w:w="714"/>
        <w:gridCol w:w="714"/>
        <w:gridCol w:w="714"/>
        <w:gridCol w:w="714"/>
      </w:tblGrid>
      <w:tr>
        <w:trPr/>
        <w:tc>
          <w:tcPr>
            <w:tcW w:w="3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3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80" w:after="0"/>
              <w:ind w:left="113" w:hanging="0"/>
              <w:rPr/>
            </w:pPr>
            <w:r>
              <w:rPr>
                <w:spacing w:val="-8"/>
              </w:rPr>
              <w:t>Южный федеральный округ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92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15,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13,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2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7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5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22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4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7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9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4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7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6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9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8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41,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9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65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8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1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Кабардино-Балкарская Республик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7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9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3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3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Карачаево-Черкесская Республика 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3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7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2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0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64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…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…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pacing w:val="-6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pacing w:val="-6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8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8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5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3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2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5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9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3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8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7,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0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9"/>
              <w:spacing w:before="80" w:after="0"/>
              <w:ind w:left="0" w:hanging="0"/>
              <w:rPr/>
            </w:pPr>
            <w:r>
              <w:rPr>
                <w:spacing w:val="-4"/>
              </w:rPr>
              <w:t>Приволжский федераль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3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90,5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103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8"/>
              </w:rPr>
              <w:t>110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0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8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9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9,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3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,7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8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08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7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5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7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3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0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9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5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0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9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0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3,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05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0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3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9,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2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1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2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2,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80" w:after="0"/>
              <w:ind w:left="-57" w:right="-57" w:hanging="0"/>
              <w:rPr/>
            </w:pPr>
            <w:r>
              <w:rPr/>
              <w:t>Уральский федераль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1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95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15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9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21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9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21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8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8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3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0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1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0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eastAsia="Arial Unicode MS" w:cs="Arial" w:ascii="Arial" w:hAnsi="Arial"/>
                <w:spacing w:val="-6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pacing w:val="-6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pacing w:val="-6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7,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2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1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80" w:after="0"/>
              <w:ind w:left="-57" w:right="-57" w:hanging="0"/>
              <w:rPr>
                <w:b w:val="false"/>
                <w:b w:val="false"/>
              </w:rPr>
            </w:pPr>
            <w:r>
              <w:rPr/>
              <w:t>Сибирский федераль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2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95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10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13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1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5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2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8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2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5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0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1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,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0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5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2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2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9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8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3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8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7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1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6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5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20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719"/>
        <w:gridCol w:w="720"/>
        <w:gridCol w:w="723"/>
        <w:gridCol w:w="721"/>
        <w:gridCol w:w="720"/>
        <w:gridCol w:w="721"/>
        <w:gridCol w:w="721"/>
        <w:gridCol w:w="723"/>
        <w:gridCol w:w="723"/>
      </w:tblGrid>
      <w:tr>
        <w:trPr/>
        <w:tc>
          <w:tcPr>
            <w:tcW w:w="3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200" w:before="120" w:after="0"/>
              <w:ind w:left="-57" w:right="-57" w:hanging="0"/>
              <w:rPr/>
            </w:pPr>
            <w:r>
              <w:rPr/>
              <w:t>Дальневосточный федеральный окру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4,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1,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0,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2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2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1,2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4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3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Еврейская автономн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3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1</w:t>
            </w:r>
          </w:p>
        </w:tc>
      </w:tr>
      <w:tr>
        <w:trPr/>
        <w:tc>
          <w:tcPr>
            <w:tcW w:w="34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Чукотский автономный округ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9,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,7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3,7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8,7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4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9</w:t>
            </w:r>
          </w:p>
        </w:tc>
      </w:tr>
    </w:tbl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bCs/>
          <w:sz w:val="14"/>
        </w:rPr>
        <w:t>20.13. РАСПРЕДЕЛЕНИЕ ОБОРОТА РОЗНИЧНОЙ ТОРГОВЛИ ПО ФОРМАМ СОБСТВЕННОСТИ</w:t>
      </w:r>
      <w:r>
        <w:rPr>
          <w:rFonts w:cs="Arial" w:ascii="Arial" w:hAnsi="Arial"/>
          <w:b/>
          <w:sz w:val="14"/>
        </w:rPr>
        <w:t xml:space="preserve"> </w:t>
        <w:br/>
        <w:t>(в фактически действовавши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2554"/>
        <w:gridCol w:w="2555"/>
        <w:gridCol w:w="2555"/>
      </w:tblGrid>
      <w:tr>
        <w:trPr/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2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Государственная </w:t>
              <w:br/>
              <w:t>и муниципальная собственность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>Частная собственность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Другие формы </w:t>
              <w:br/>
              <w:t>собственности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200"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64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56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59690</wp:posOffset>
                      </wp:positionV>
                      <wp:extent cx="79375" cy="500380"/>
                      <wp:effectExtent l="5715" t="127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6600">
                                <a:off x="0" y="0"/>
                                <a:ext cx="79200" cy="50040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7200 h 283680"/>
                                  <a:gd name="textAreaBottom" fmla="*/ 276480 h 28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51.3pt;margin-top:4.75pt;width:6.2pt;height:39.3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 xml:space="preserve">Миллионов рублей  </w:t>
            </w:r>
            <w:r>
              <w:rPr>
                <w:rFonts w:cs="Arial" w:ascii="Arial" w:hAnsi="Arial"/>
                <w:sz w:val="14"/>
              </w:rPr>
              <w:t>(до 2000 г. – млрд. руб.)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511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57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545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24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89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9848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3737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45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3700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369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76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6956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232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914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3794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925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65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6716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317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153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8282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074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504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7414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001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127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7707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3316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4" w:type="dxa"/>
            <w:gridSpan w:val="3"/>
            <w:tcBorders/>
            <w:vAlign w:val="bottom"/>
          </w:tcPr>
          <w:p>
            <w:pPr>
              <w:pStyle w:val="Normal"/>
              <w:spacing w:lineRule="exact" w:line="200" w:before="120" w:after="120"/>
              <w:ind w:right="56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процентах от общего объема оборота розничной торговли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  <w:tc>
          <w:tcPr>
            <w:tcW w:w="511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-212725</wp:posOffset>
                      </wp:positionV>
                      <wp:extent cx="79375" cy="500380"/>
                      <wp:effectExtent l="5715" t="1270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6600">
                                <a:off x="0" y="0"/>
                                <a:ext cx="79200" cy="50040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7200 h 283680"/>
                                  <a:gd name="textAreaBottom" fmla="*/ 276480 h 28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6pt;margin-top:-16.75pt;width:6.2pt;height:39.3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4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0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4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25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</w:tbl>
    <w:p>
      <w:pPr>
        <w:pStyle w:val="24"/>
        <w:rPr/>
      </w:pPr>
      <w:r>
        <w:rPr/>
        <w:t xml:space="preserve">20.14. РАСПРЕДЕЛЕНИЕ ОБОРОТА РОЗНИЧНОЙ ТОРГОВЛИ ПО ФОРМАМ СОБСТВЕННОСТИ </w:t>
        <w:br/>
        <w:t>В СУБЪЕКТАХ РОССИЙСКОЙ ФЕДЕРАЦИИ в 2007 г.</w:t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/>
      </w:pPr>
      <w:r>
        <w:rPr/>
        <w:t>(в фактически действовавших ценах; в процентах от общего объема оборота розничной торговли субъекта)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737"/>
        <w:gridCol w:w="737"/>
        <w:gridCol w:w="737"/>
        <w:gridCol w:w="2722"/>
        <w:gridCol w:w="737"/>
        <w:gridCol w:w="737"/>
        <w:gridCol w:w="737"/>
      </w:tblGrid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>Государст-венная и муниципальная собственност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 собствен-ност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 xml:space="preserve">Другие </w:t>
              <w:br/>
              <w:t>формы собственности</w:t>
            </w:r>
          </w:p>
        </w:tc>
        <w:tc>
          <w:tcPr>
            <w:tcW w:w="27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>Государст-венная и муниципальная собственност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 собствен-ност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 xml:space="preserve">Другие </w:t>
              <w:br/>
              <w:t>формы собственности</w:t>
            </w:r>
          </w:p>
        </w:tc>
      </w:tr>
      <w:tr>
        <w:trPr/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5</w:t>
            </w:r>
          </w:p>
        </w:tc>
        <w:tc>
          <w:tcPr>
            <w:tcW w:w="737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7</w:t>
            </w:r>
          </w:p>
        </w:tc>
        <w:tc>
          <w:tcPr>
            <w:tcW w:w="27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,9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6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5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круг - Югра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right="96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right="96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федеральный окру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автономный окру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3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7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Бурятский автоном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9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Heading4"/>
              <w:spacing w:lineRule="exact" w:line="180" w:before="60" w:after="0"/>
              <w:rPr/>
            </w:pPr>
            <w:r>
              <w:rPr/>
              <w:t>Южный федеральный окру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,9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7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Агинский Бурятски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автоном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федераль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4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3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/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27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sz w:val="14"/>
        </w:rPr>
      </w:pPr>
      <w:r>
        <w:br w:type="page"/>
      </w:r>
      <w:r>
        <w:rPr>
          <w:rFonts w:cs="Arial" w:ascii="Arial" w:hAnsi="Arial"/>
          <w:b/>
          <w:sz w:val="16"/>
        </w:rPr>
        <w:t>20.15. ТОВАРНАЯ СТРУКТУРА ОБОРОТА РОЗНИЧНОЙ ТОРГОВЛИ</w:t>
        <w:br/>
      </w:r>
      <w:r>
        <w:rPr>
          <w:rFonts w:cs="Arial" w:ascii="Arial" w:hAnsi="Arial"/>
          <w:sz w:val="14"/>
        </w:rPr>
        <w:t>(в фактически действовавших ценах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9"/>
        <w:gridCol w:w="591"/>
        <w:gridCol w:w="590"/>
        <w:gridCol w:w="591"/>
        <w:gridCol w:w="591"/>
        <w:gridCol w:w="590"/>
        <w:gridCol w:w="590"/>
        <w:gridCol w:w="591"/>
        <w:gridCol w:w="590"/>
        <w:gridCol w:w="590"/>
        <w:gridCol w:w="590"/>
        <w:gridCol w:w="591"/>
      </w:tblGrid>
      <w:tr>
        <w:trPr>
          <w:trHeight w:val="98" w:hRule="atLeast"/>
        </w:trPr>
        <w:tc>
          <w:tcPr>
            <w:tcW w:w="28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trHeight w:val="98" w:hRule="atLeast"/>
        </w:trPr>
        <w:tc>
          <w:tcPr>
            <w:tcW w:w="28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</w:t>
              <w:br/>
              <w:t>руб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товары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10866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довольственные товар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46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45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4884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0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 и птица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колбас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сервы мяс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дукция рыбная пищевая товарна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сервы рыб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а раститель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ргариновая продукц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льномолочная продукц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9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ыры жир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о птиц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дитерские издел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й натуральный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леб и хлебобулочные издел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ка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а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макарон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ды и ягоды, включая виноград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когольные напитки и пиво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епродовольственные товар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981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,0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кани готов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делия швейн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еха и меховые изделия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трикотаж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чулочно-носоч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увь кожаная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редства моющие синтетически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ыло туалетно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зделия парфюмерно-косметически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пиросы и сигарет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ы бытов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адиоприемные устройства, включая звукозаписывающую или звуковоспроизводящую аппаратуру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 цветного изображен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идеомагнитофоны цветного изображен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сональные ЭВМ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 и морозильники бытов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шины стираль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мобили легков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тоциклы и моторолле</w:t>
              <w:softHyphen/>
              <w:t>р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елосипеды и мопед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Бензины автомобильн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бель бытова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вры и ковровые издел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ювелир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териалы строитель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83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едикаменты и лекарственные средства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2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20.16. СТРУКТУРА ОБОРОТА РОЗНИЧНОЙ ТОРГОВЛИ ПО СУБЪЕКТАМ РОССИЙСКОЙ ФЕДЕРАЦИИ</w:t>
        <w:br/>
        <w:t>(в фактически действовавших ценах; в процентах от общего объема оборота розничной торговли субъект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545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7"/>
      </w:tblGrid>
      <w:tr>
        <w:trPr/>
        <w:tc>
          <w:tcPr>
            <w:tcW w:w="22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2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довольственные товары</w:t>
            </w:r>
          </w:p>
        </w:tc>
        <w:tc>
          <w:tcPr>
            <w:tcW w:w="3823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Непродовольственные товары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,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,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0.1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545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7"/>
      </w:tblGrid>
      <w:tr>
        <w:trPr/>
        <w:tc>
          <w:tcPr>
            <w:tcW w:w="22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2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довольственные товары</w:t>
            </w:r>
          </w:p>
        </w:tc>
        <w:tc>
          <w:tcPr>
            <w:tcW w:w="3823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Непродовольственные товары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20" w:after="0"/>
              <w:ind w:left="170" w:hanging="0"/>
              <w:rPr/>
            </w:pPr>
            <w:r>
              <w:rPr/>
              <w:t xml:space="preserve">Южны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Республика Северная Осетия -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  <w:t>Алан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40" w:before="20" w:after="0"/>
              <w:rPr/>
            </w:pPr>
            <w:r>
              <w:rPr/>
              <w:t xml:space="preserve">Приволжски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40" w:before="20" w:after="0"/>
              <w:rPr/>
            </w:pPr>
            <w:r>
              <w:rPr/>
              <w:t xml:space="preserve">Уральски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40" w:before="20" w:after="0"/>
              <w:rPr/>
            </w:pPr>
            <w:r>
              <w:rPr/>
              <w:t xml:space="preserve">Сибирски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2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 том числе Усть-Ордынский</w:t>
            </w:r>
            <w:r>
              <w:rPr>
                <w:rFonts w:cs="Arial" w:ascii="Arial" w:hAnsi="Arial"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Бурятский автоном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Бурятский автоном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7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</w:tr>
      <w:tr>
        <w:trPr/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</w:tr>
    </w:tbl>
    <w:p>
      <w:pPr>
        <w:pStyle w:val="24"/>
        <w:tabs>
          <w:tab w:val="left" w:pos="6634" w:leader="none"/>
        </w:tabs>
        <w:rPr/>
      </w:pPr>
      <w:r>
        <w:rPr/>
        <w:t xml:space="preserve">20.17. ИНДЕКСЫ ФИЗИЧЕСКОГО ОБЪЕМА ПРОДАЖИ ОТДЕЛЬНЫХ ПРОДОВОЛЬСТВЕННЫХ </w:t>
        <w:br/>
        <w:t>И НЕПРОДОВОЛЬСТВЕННЫХ ТОВАРОВ</w:t>
      </w:r>
    </w:p>
    <w:p>
      <w:pPr>
        <w:pStyle w:val="Normal"/>
        <w:tabs>
          <w:tab w:val="clear" w:pos="720"/>
          <w:tab w:val="left" w:pos="6634" w:leader="none"/>
        </w:tabs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1990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644"/>
        <w:gridCol w:w="642"/>
        <w:gridCol w:w="642"/>
        <w:gridCol w:w="641"/>
        <w:gridCol w:w="641"/>
        <w:gridCol w:w="641"/>
        <w:gridCol w:w="641"/>
        <w:gridCol w:w="641"/>
        <w:gridCol w:w="641"/>
        <w:gridCol w:w="641"/>
      </w:tblGrid>
      <w:tr>
        <w:trPr/>
        <w:tc>
          <w:tcPr>
            <w:tcW w:w="3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" w:after="1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2007 </w:t>
              <w:br/>
            </w:r>
            <w:r>
              <w:rPr>
                <w:rFonts w:cs="Arial" w:ascii="Arial" w:hAnsi="Arial"/>
                <w:sz w:val="12"/>
              </w:rPr>
              <w:t>в процентах</w:t>
            </w:r>
            <w:r>
              <w:rPr>
                <w:rFonts w:cs="TextBook;Times New Roman" w:ascii="TextBook;Times New Roman" w:hAnsi="TextBook;Times New Roman"/>
                <w:sz w:val="12"/>
              </w:rPr>
              <w:t xml:space="preserve"> </w:t>
              <w:br/>
            </w:r>
            <w:r>
              <w:rPr>
                <w:rFonts w:cs="Arial" w:ascii="Arial" w:hAnsi="Arial"/>
                <w:sz w:val="12"/>
              </w:rPr>
              <w:t>к</w:t>
            </w:r>
            <w:r>
              <w:rPr>
                <w:rFonts w:cs="TextBook;Times New Roman" w:ascii="TextBook;Times New Roman" w:hAnsi="TextBook;Times New Roman"/>
                <w:sz w:val="12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exact" w:line="150" w:before="40" w:after="0"/>
              <w:rPr/>
            </w:pPr>
            <w:r>
              <w:rPr/>
              <w:t>Все товар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,1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довольственные товар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4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7,9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 и птица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колбас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0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сервы мяс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8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дукция рыбная пищевая товарна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сервы рыб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9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6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а раститель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ргариновая продукци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льномолочная продукци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6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ыры жир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9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о птиц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2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0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дитерские издели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8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леб и хлебобулочные издели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6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ка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5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й натуральный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9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3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ды и ягоды, включая виноград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1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когольные напитки и пиво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8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5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5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епродовольственные товар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,4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4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3,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кани готовые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4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швей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трикотаж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4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5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чулочно-носоч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увь кожаная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редства моющие синтетические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ыло туалетно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зделия парфюмерно-косметически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4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0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8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пиросы и сигарет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3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ы бытовые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адиоприемные устройства, включая звукозаписывающую или звуковоспроизводящую аппаратуру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 цветного изображени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1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 и морозильники бытовые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7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шины стираль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7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тоциклы и мотороллер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мобили легков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8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,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лосипеды и мопед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бель бытова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ювелир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3,6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териалы строитель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</w:tr>
      <w:tr>
        <w:trPr/>
        <w:tc>
          <w:tcPr>
            <w:tcW w:w="35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икаменты и лекарственные средства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2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0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6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4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4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5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0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20.18. ПРОДАЖА ПРОДУКТОВ ПИТ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7"/>
        <w:gridCol w:w="605"/>
        <w:gridCol w:w="607"/>
        <w:gridCol w:w="605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/>
        <w:tc>
          <w:tcPr>
            <w:tcW w:w="2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/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 и птица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8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делия колбасные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5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sz w:val="14"/>
              </w:rPr>
              <w:t>Консервы мясные, млн. условных банок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а растительные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5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Cыры жирные, млн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о птицы, млрд. шт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0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й натуральный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Хлебные продукты (хлеб и макаронные </w:t>
              <w:br/>
              <w:t xml:space="preserve">изделия в пересчете на муку, мука, </w:t>
              <w:br/>
              <w:t>крупа), млн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8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8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6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9</w:t>
            </w:r>
          </w:p>
        </w:tc>
      </w:tr>
      <w:tr>
        <w:trPr/>
        <w:tc>
          <w:tcPr>
            <w:tcW w:w="267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лоды и ягоды, включая виноград, </w:t>
              <w:br/>
              <w:t>тыс. т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3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0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0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7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9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7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3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3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2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6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8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6"/>
        </w:rPr>
        <w:t xml:space="preserve">20.19. ПРОДАЖА АЛКОГОЛЬНЫХ НАПИТКОВ, ПИВА, ПАПИРОС И СИГАРЕТ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582"/>
        <w:gridCol w:w="583"/>
        <w:gridCol w:w="581"/>
        <w:gridCol w:w="582"/>
        <w:gridCol w:w="581"/>
        <w:gridCol w:w="581"/>
        <w:gridCol w:w="582"/>
        <w:gridCol w:w="582"/>
        <w:gridCol w:w="582"/>
        <w:gridCol w:w="582"/>
        <w:gridCol w:w="582"/>
        <w:gridCol w:w="583"/>
      </w:tblGrid>
      <w:tr>
        <w:trPr/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лкогольные напитки и пиво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абсолютном алкоголе: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дкл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9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5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3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0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7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л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2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0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3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1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4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7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6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атуральном выражении, млн. дкл: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ка и ликероводочные изделия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2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,8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6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3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4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5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2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6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иноградные и плодовые вина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3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9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ьяки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ампанские и игристые вина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во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,0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,6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,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,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,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2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,8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,3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апиросы и сигареты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рд. шт.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0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4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,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,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,1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,8</w:t>
            </w:r>
          </w:p>
        </w:tc>
      </w:tr>
      <w:tr>
        <w:trPr/>
        <w:tc>
          <w:tcPr>
            <w:tcW w:w="29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тыс. шт.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rFonts w:cs="Arial" w:ascii="Arial" w:hAnsi="Arial"/>
          <w:b/>
          <w:sz w:val="16"/>
        </w:rPr>
        <w:t>20.20. ПРОДАЖА ОСНОВНЫХ ТОВАРОВ ДЛИТЕЛЬНОГО ПОЛЬЗОВАНИЯ</w:t>
        <w:br/>
      </w:r>
      <w:r>
        <w:rPr>
          <w:rFonts w:cs="Arial" w:ascii="Arial" w:hAnsi="Arial"/>
          <w:sz w:val="14"/>
        </w:rPr>
        <w:t>(тысяч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6"/>
        <w:gridCol w:w="589"/>
        <w:gridCol w:w="588"/>
        <w:gridCol w:w="584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/>
        <w:tc>
          <w:tcPr>
            <w:tcW w:w="2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 цветного изображен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9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4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7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2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3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5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 w:ascii="Arial" w:hAnsi="Arial"/>
                <w:sz w:val="14"/>
              </w:rPr>
              <w:t>Радиоприемные устройства, включая звукозаписывающую или звуковоспроизводящую аппаратуру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2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 и морозильники бытов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2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9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4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3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3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шины стираль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1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2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пылесос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1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3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2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1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ы бытовые, млн. шт.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мобили легков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8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тоциклы и мотороллер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</w:tr>
      <w:tr>
        <w:trPr/>
        <w:tc>
          <w:tcPr>
            <w:tcW w:w="28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лосипеды и мопеды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9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1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9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5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480" w:after="120"/>
        <w:jc w:val="center"/>
        <w:rPr/>
      </w:pPr>
      <w:r>
        <w:rPr>
          <w:rFonts w:cs="Arial" w:ascii="Arial" w:hAnsi="Arial"/>
          <w:b/>
          <w:sz w:val="16"/>
        </w:rPr>
        <w:t>20.21. СТРУКТУРА ТОВАРНЫХ РЕСУРСОВ ДЛЯ ОБЕСПЕЧЕНИЯ ОБОРОТА РОЗНИЧНОЙ ТОРГОВЛИ</w:t>
      </w:r>
      <w:r>
        <w:rPr>
          <w:b/>
        </w:rPr>
        <w:br/>
      </w:r>
      <w:r>
        <w:rPr>
          <w:rFonts w:cs="Arial" w:ascii="Arial" w:hAnsi="Arial"/>
          <w:sz w:val="14"/>
        </w:rPr>
        <w:t>(в фактически действовавших ценах; в процентах к итогу</w:t>
      </w:r>
      <w:r>
        <w:rPr>
          <w:sz w:val="1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2395"/>
        <w:gridCol w:w="2395"/>
        <w:gridCol w:w="2395"/>
      </w:tblGrid>
      <w:tr>
        <w:trPr/>
        <w:tc>
          <w:tcPr>
            <w:tcW w:w="2736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оварные ресурсы оборота </w:t>
              <w:br/>
              <w:t>розничной торговли - всего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за счет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обственного </w:t>
              <w:br/>
              <w:t>производств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оступлений </w:t>
              <w:br/>
              <w:t xml:space="preserve">по импорту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  <w:tr>
        <w:trPr/>
        <w:tc>
          <w:tcPr>
            <w:tcW w:w="2736" w:type="dxa"/>
            <w:tcBorders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20.22. КАЧЕСТВО ОТЕЧЕСТВЕННЫХ И ИМПОРТНЫХ ТОВАРОВ,  </w:t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b/>
          <w:sz w:val="16"/>
          <w:vertAlign w:val="superscript"/>
        </w:rPr>
        <w:t xml:space="preserve">ПОСТУПИВШИХ НА ПОТРЕБИТЕЛЬСКИЙ РЫНОК1) </w:t>
        <w:br/>
        <w:t>(в процентах от количества отобранных образцов (проб) товаров по каждой товарной группе)</w:t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8"/>
        <w:gridCol w:w="636"/>
        <w:gridCol w:w="636"/>
        <w:gridCol w:w="637"/>
        <w:gridCol w:w="635"/>
        <w:gridCol w:w="635"/>
        <w:gridCol w:w="638"/>
        <w:gridCol w:w="638"/>
        <w:gridCol w:w="638"/>
        <w:gridCol w:w="638"/>
        <w:gridCol w:w="638"/>
        <w:gridCol w:w="638"/>
        <w:gridCol w:w="632"/>
        <w:gridCol w:w="6"/>
      </w:tblGrid>
      <w:tr>
        <w:trPr/>
        <w:tc>
          <w:tcPr>
            <w:tcW w:w="2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4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тановлены ненадлежащее качество и (или) опасность товаров</w:t>
            </w:r>
          </w:p>
        </w:tc>
      </w:tr>
      <w:tr>
        <w:trPr/>
        <w:tc>
          <w:tcPr>
            <w:tcW w:w="2293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4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29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4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113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родукты пит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 и птица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мясо птицы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укция рыбная пищевая </w:t>
              <w:br/>
              <w:t xml:space="preserve">товарная (без рыбных </w:t>
              <w:br/>
              <w:t>консервов)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Консервы мясные и мясорастительны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Консервы и пресервы </w:t>
              <w:br/>
              <w:t xml:space="preserve">рыбн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сервы плодоовощные </w:t>
              <w:br/>
              <w:t>и ягодны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макаронн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рупа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ка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дитерские изделия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а растительн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укция маргариновая </w:t>
              <w:br/>
              <w:t>и майонезная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ыры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113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Алкогольные напитки и пиво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одка и ликероводочные </w:t>
              <w:br/>
              <w:t>изделия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ина виноградные и плодовы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ина шампанские и игристы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Коньяки, коньячные напитки </w:t>
              <w:br/>
              <w:t>и спирты коньячны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во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113" w:hanging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Непродовольственные </w:t>
              <w:br/>
              <w:t>товары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делия парфюмерно-</w:t>
              <w:br/>
              <w:t xml:space="preserve">косметически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ства моющие </w:t>
              <w:br/>
              <w:t>синтетически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швейн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трикотажн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9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лочно-носочные изделия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увь кожаная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Аппаратура видеозаписи </w:t>
              <w:br/>
              <w:t>и воспроизведения (видеомагнитофоны)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идео- и аудиокассеты </w:t>
              <w:br/>
              <w:t>с записью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диоприемные устройства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иральные машины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мобили легков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229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бель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7,1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lineRule="exact" w:line="120" w:before="40" w:after="1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проверок Роспотребнадзора в организациях торговли.</w:t>
      </w:r>
    </w:p>
    <w:p>
      <w:pPr>
        <w:pStyle w:val="Web"/>
        <w:spacing w:lineRule="exact" w:line="140" w:before="20" w:after="0"/>
        <w:jc w:val="center"/>
        <w:rPr/>
      </w:pPr>
      <w:r>
        <w:rPr>
          <w:rFonts w:cs="Arial" w:ascii="Arial" w:hAnsi="Arial"/>
          <w:b/>
          <w:bCs/>
          <w:sz w:val="16"/>
        </w:rPr>
        <w:t>20.23. КАЧЕСТВО ТОВАРОВ, ПОСТУПИВШИХ НА РОЗНИЧНЫЕ РЫНКИ в  2007 г.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bCs/>
          <w:sz w:val="16"/>
        </w:rPr>
        <w:br/>
      </w:r>
      <w:r>
        <w:rPr>
          <w:rFonts w:cs="Arial" w:ascii="Arial" w:hAnsi="Arial"/>
          <w:sz w:val="14"/>
        </w:rPr>
        <w:t>(в процентах от количества отобранных образцов (проб) товаров по каждой товарной группе)</w:t>
      </w:r>
    </w:p>
    <w:p>
      <w:pPr>
        <w:pStyle w:val="Web"/>
        <w:spacing w:lineRule="exact" w:line="140" w:before="20" w:after="0"/>
        <w:jc w:val="center"/>
        <w:rPr>
          <w:rFonts w:ascii="Arial" w:hAnsi="Arial" w:cs="Arial"/>
          <w:bCs/>
          <w:sz w:val="14"/>
          <w:szCs w:val="16"/>
        </w:rPr>
      </w:pPr>
      <w:r>
        <w:rPr>
          <w:rFonts w:cs="Arial" w:ascii="Arial" w:hAnsi="Arial"/>
          <w:bCs/>
          <w:sz w:val="14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1454"/>
        <w:gridCol w:w="1456"/>
        <w:gridCol w:w="1454"/>
        <w:gridCol w:w="1455"/>
        <w:gridCol w:w="1670"/>
      </w:tblGrid>
      <w:tr>
        <w:trPr>
          <w:tblHeader w:val="true"/>
          <w:trHeight w:val="160" w:hRule="atLeast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Установлены ненадлежащее качество и (или) опасность товаров</w:t>
            </w:r>
          </w:p>
        </w:tc>
      </w:tr>
      <w:tr>
        <w:trPr>
          <w:tblHeader w:val="true"/>
          <w:trHeight w:val="16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  <w:r>
              <w:rPr>
                <w:rFonts w:cs="Arial" w:ascii="Arial" w:hAnsi="Arial"/>
                <w:spacing w:val="-4"/>
                <w:sz w:val="12"/>
              </w:rPr>
              <w:t xml:space="preserve"> по причинам</w:t>
            </w:r>
          </w:p>
        </w:tc>
      </w:tr>
      <w:tr>
        <w:trPr>
          <w:tblHeader w:val="true"/>
          <w:trHeight w:val="16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>отсутствие документов, подтверждающих качество и безопасность проду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правил маркиро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условий хран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сроков годности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7489" w:type="dxa"/>
            <w:gridSpan w:val="5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родовольственные товары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Мясо и птица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зделия колбас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онсервы мяс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Рыба живая и охлажденна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Консервы и пресервы рыбные </w:t>
              <w:br/>
              <w:t>и из морепродуктов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Масло животно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Продукция маргаринова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ыры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Цельномолочная продукци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Web"/>
              <w:spacing w:lineRule="exact" w:line="140" w:before="20" w:after="0"/>
              <w:rPr>
                <w:rFonts w:ascii="Arial" w:hAnsi="Arial" w:eastAsia="Times New Roman" w:cs="Arial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sz w:val="14"/>
                <w:szCs w:val="16"/>
              </w:rPr>
              <w:t>Консервы молоч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Сахар (кроме сахара-сырца, технического, жидкого  сахара и сахарной пудры)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Кондитерские изделия - всего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20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1454"/>
        <w:gridCol w:w="1456"/>
        <w:gridCol w:w="1454"/>
        <w:gridCol w:w="1455"/>
        <w:gridCol w:w="1670"/>
      </w:tblGrid>
      <w:tr>
        <w:trPr>
          <w:tblHeader w:val="true"/>
          <w:trHeight w:val="160" w:hRule="atLeast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Установлены ненадлежащее качество и (или) опасность товаров</w:t>
            </w:r>
          </w:p>
        </w:tc>
      </w:tr>
      <w:tr>
        <w:trPr>
          <w:tblHeader w:val="true"/>
          <w:trHeight w:val="16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  <w:r>
              <w:rPr>
                <w:rFonts w:cs="Arial" w:ascii="Arial" w:hAnsi="Arial"/>
                <w:spacing w:val="-4"/>
                <w:sz w:val="12"/>
              </w:rPr>
              <w:t xml:space="preserve"> по причинам</w:t>
            </w:r>
          </w:p>
        </w:tc>
      </w:tr>
      <w:tr>
        <w:trPr>
          <w:tblHeader w:val="true"/>
          <w:trHeight w:val="16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>отсутствие документов, подтверждающих качество и безопасность проду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правил маркиро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условий хран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сроков годности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Чай натуральный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офе натуральный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Мука 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рупа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зделия макарон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Web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Хлеб и хлебобулочные издели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Безалкогольные напитки </w:t>
              <w:br/>
              <w:t>и минеральные воды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Web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489" w:type="dxa"/>
            <w:gridSpan w:val="5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Web"/>
              <w:spacing w:lineRule="exact" w:line="160" w:before="12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Непродовольственные товары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Видео- и аудиокассеты с записью 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Изделия трикотажные (бельевой </w:t>
              <w:br/>
              <w:t>и верхний трикотаж)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зделия швей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бувь кожана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зделия кожгалантерей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зделия парфюмерно-</w:t>
              <w:br/>
              <w:t>косметически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Меха и меховые издели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грушки и украшения  елоч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Средства моющие синтетические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</w:tbl>
    <w:p>
      <w:pPr>
        <w:pStyle w:val="Style12"/>
        <w:spacing w:before="80" w:after="0"/>
        <w:rPr>
          <w:iCs/>
          <w:sz w:val="12"/>
        </w:rPr>
      </w:pPr>
      <w:r>
        <w:rPr>
          <w:rFonts w:cs="Arial" w:ascii="Arial" w:hAnsi="Arial"/>
          <w:iCs/>
          <w:sz w:val="12"/>
          <w:szCs w:val="16"/>
          <w:vertAlign w:val="superscript"/>
        </w:rPr>
        <w:t>1)</w:t>
      </w:r>
      <w:r>
        <w:rPr>
          <w:rFonts w:cs="Arial" w:ascii="Arial" w:hAnsi="Arial"/>
          <w:iCs/>
          <w:sz w:val="12"/>
          <w:szCs w:val="16"/>
        </w:rPr>
        <w:t xml:space="preserve"> По данным проверок  Роспотребнадзора на розничных рынках.</w:t>
      </w:r>
    </w:p>
    <w:p>
      <w:pPr>
        <w:pStyle w:val="24"/>
        <w:spacing w:lineRule="exact" w:line="140" w:before="120" w:after="120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tabs>
          <w:tab w:val="clear" w:pos="720"/>
          <w:tab w:val="left" w:pos="6634" w:leader="none"/>
        </w:tabs>
        <w:spacing w:lineRule="exact" w:line="160" w:before="12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20.24. ОБОРОТ ОБЩЕСТВЕННОГО ПИТАНИ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718"/>
        <w:gridCol w:w="1718"/>
        <w:gridCol w:w="1718"/>
        <w:gridCol w:w="1526"/>
        <w:gridCol w:w="1718"/>
      </w:tblGrid>
      <w:tr>
        <w:trPr/>
        <w:tc>
          <w:tcPr>
            <w:tcW w:w="15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лн. руб.</w:t>
              <w:br/>
              <w:t>(до 2000 г. – млрд. руб.;</w:t>
              <w:br/>
              <w:t xml:space="preserve">в фактически </w:t>
              <w:br/>
              <w:t>действовавших ценах)</w:t>
            </w:r>
          </w:p>
        </w:tc>
        <w:tc>
          <w:tcPr>
            <w:tcW w:w="6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(в сопоставимых ценах)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 198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 1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 19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 предыдущему году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5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17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43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1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5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46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0"/>
              <w:rPr/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671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9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136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9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379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5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204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3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</w:tr>
      <w:tr>
        <w:trPr/>
        <w:tc>
          <w:tcPr>
            <w:tcW w:w="15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2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9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</w:tr>
    </w:tbl>
    <w:p>
      <w:pPr>
        <w:pStyle w:val="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Web"/>
        <w:jc w:val="center"/>
        <w:rPr/>
      </w:pPr>
      <w:r>
        <w:rPr>
          <w:rFonts w:cs="Arial" w:ascii="Arial" w:hAnsi="Arial"/>
          <w:b/>
          <w:bCs/>
          <w:sz w:val="16"/>
          <w:szCs w:val="15"/>
        </w:rPr>
        <w:t>20.25. ОБОРОТ ОБЩЕСТВЕННОГО ПИТАНИЯ ПО ТИПАМ ХОЗЯЙСТВУЮЩИХ СУБЪЕКТОВ в 2007 г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2104"/>
        <w:gridCol w:w="2103"/>
        <w:gridCol w:w="2104"/>
      </w:tblGrid>
      <w:tr>
        <w:trPr>
          <w:trHeight w:val="335" w:hRule="atLeast"/>
        </w:trPr>
        <w:tc>
          <w:tcPr>
            <w:tcW w:w="36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Млн. руб.</w:t>
              <w:br/>
              <w:t xml:space="preserve">(в фактически </w:t>
              <w:br/>
              <w:t>действовавших ценах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В процентах  к предыдущему году     (в сопоставимых ценах)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общественного питания - всего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23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: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</w:r>
          </w:p>
        </w:tc>
        <w:tc>
          <w:tcPr>
            <w:tcW w:w="21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ных и средних организаций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261186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47,6</w:t>
            </w:r>
          </w:p>
        </w:tc>
        <w:tc>
          <w:tcPr>
            <w:tcW w:w="21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1,4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лых предприятий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5459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21,1</w:t>
            </w:r>
          </w:p>
        </w:tc>
        <w:tc>
          <w:tcPr>
            <w:tcW w:w="21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31,3</w:t>
            </w:r>
          </w:p>
        </w:tc>
      </w:tr>
      <w:tr>
        <w:trPr/>
        <w:tc>
          <w:tcPr>
            <w:tcW w:w="3610" w:type="dxa"/>
            <w:tcBorders>
              <w:bottom w:val="single" w:sz="4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60" w:before="120" w:after="0"/>
              <w:ind w:lef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х предпринимателей</w:t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71585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31,3</w:t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0,3</w:t>
            </w:r>
          </w:p>
        </w:tc>
      </w:tr>
    </w:tbl>
    <w:p>
      <w:pPr>
        <w:pStyle w:val="Heading"/>
        <w:spacing w:before="24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"/>
        <w:spacing w:before="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.26. ИНДЕКС ПРЕДПРИНИМАТЕЛЬСКОЙ УВЕРЕННОСТИ В РОЗНИЧНОЙ ТОРГОВЛЕ</w:t>
      </w:r>
    </w:p>
    <w:p>
      <w:pPr>
        <w:pStyle w:val="Heading"/>
        <w:spacing w:before="20" w:after="120"/>
        <w:ind w:right="0" w:hanging="0"/>
        <w:rPr/>
      </w:pP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8"/>
        <w:gridCol w:w="764"/>
        <w:gridCol w:w="764"/>
        <w:gridCol w:w="760"/>
        <w:gridCol w:w="761"/>
        <w:gridCol w:w="760"/>
        <w:gridCol w:w="762"/>
        <w:gridCol w:w="760"/>
        <w:gridCol w:w="752"/>
      </w:tblGrid>
      <w:tr>
        <w:trPr/>
        <w:tc>
          <w:tcPr>
            <w:tcW w:w="3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113" w:hanging="0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Индекс предпринимательской уверенност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2</w:t>
            </w:r>
          </w:p>
        </w:tc>
      </w:tr>
    </w:tbl>
    <w:p>
      <w:pPr>
        <w:pStyle w:val="Heading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.27. ОЦЕНКА ЭКОНОМИЧЕСКОЙ СИТУАЦИИ В РОЗНИЧНОЙ ТОРГОВЛЕ</w:t>
        <w:br/>
      </w:r>
      <w:r>
        <w:rPr>
          <w:rFonts w:cs="Arial" w:ascii="Arial" w:hAnsi="Arial"/>
          <w:b w:val="false"/>
          <w:bCs w:val="false"/>
          <w:sz w:val="16"/>
        </w:rPr>
        <w:t>(в процентах от общего числа организаций розничной торговл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6"/>
        <w:gridCol w:w="764"/>
        <w:gridCol w:w="764"/>
        <w:gridCol w:w="760"/>
        <w:gridCol w:w="761"/>
        <w:gridCol w:w="760"/>
        <w:gridCol w:w="762"/>
        <w:gridCol w:w="760"/>
        <w:gridCol w:w="754"/>
      </w:tblGrid>
      <w:tr>
        <w:trPr/>
        <w:tc>
          <w:tcPr>
            <w:tcW w:w="3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Оценка экономической ситуации: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8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же нормального уровня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6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8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ормальный уровень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6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3836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ше нормального уровня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</w:t>
            </w:r>
          </w:p>
        </w:tc>
      </w:tr>
    </w:tbl>
    <w:p>
      <w:pPr>
        <w:pStyle w:val="Heading"/>
        <w:spacing w:before="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before="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before="360" w:after="120"/>
        <w:ind w:right="-28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.28. ОЦЕНКА ФАКТОРОВ, ОГРАНИЧИВАЮЩИХ ДЕЛОВУЮ АКТИВНОСТЬ ОРГАНИЗАЦИЙ РОЗНИЧНОЙ ТОРГОВЛИ</w:t>
        <w:br/>
      </w:r>
      <w:r>
        <w:rPr>
          <w:rFonts w:cs="Arial" w:ascii="Arial" w:hAnsi="Arial"/>
          <w:b w:val="false"/>
          <w:bCs w:val="false"/>
          <w:sz w:val="16"/>
        </w:rPr>
        <w:t>(в процентах от общего числа организаций розничной торговл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854"/>
        <w:gridCol w:w="851"/>
        <w:gridCol w:w="854"/>
        <w:gridCol w:w="853"/>
        <w:gridCol w:w="854"/>
        <w:gridCol w:w="849"/>
        <w:gridCol w:w="844"/>
        <w:gridCol w:w="844"/>
      </w:tblGrid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0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widowControl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widowControl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widowControl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widowControl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7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ий уровень налог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6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достаточный платежеспособный спрос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4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7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достаток собственных финансовых средст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7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3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0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ая арендная плат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ие транспортные расход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ий процент коммерческого кредит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достаточный ассортимен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</w:tr>
      <w:tr>
        <w:trPr/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достаток торговых, складских помещений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</w:tr>
    </w:tbl>
    <w:p>
      <w:pPr>
        <w:pStyle w:val="24"/>
        <w:spacing w:before="0" w:after="1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4"/>
        <w:spacing w:before="0" w:after="120"/>
        <w:rPr>
          <w:sz w:val="20"/>
        </w:rPr>
      </w:pPr>
      <w:r>
        <w:rPr>
          <w:sz w:val="20"/>
        </w:rPr>
        <w:t>ОПТОВАЯ ТОРГОВЛЯ</w:t>
      </w:r>
    </w:p>
    <w:p>
      <w:pPr>
        <w:pStyle w:val="24"/>
        <w:spacing w:lineRule="exact" w:line="140" w:before="120" w:after="120"/>
        <w:rPr>
          <w:sz w:val="14"/>
        </w:rPr>
      </w:pPr>
      <w:r>
        <w:rPr>
          <w:sz w:val="14"/>
        </w:rPr>
        <w:t>20.29. ОБОРОТ ОПТОВОЙ ТОРГОВ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1735"/>
        <w:gridCol w:w="1735"/>
        <w:gridCol w:w="1735"/>
        <w:gridCol w:w="1737"/>
      </w:tblGrid>
      <w:tr>
        <w:trPr/>
        <w:tc>
          <w:tcPr>
            <w:tcW w:w="29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орот оптовой торговли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его оборот организаций оптовой торговли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млрд. руб. (в фактически </w:t>
              <w:br/>
              <w:t>действовавших ценах</w:t>
            </w:r>
            <w:r>
              <w:rPr>
                <w:sz w:val="14"/>
              </w:rPr>
              <w:t>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процентах к предыдущему году (в сопоставимых ценах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млрд. руб. (в фактически </w:t>
              <w:br/>
              <w:t>действовавших ценах</w:t>
            </w:r>
            <w:r>
              <w:rPr>
                <w:sz w:val="14"/>
              </w:rPr>
              <w:t>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процентах к предыдущему году (в сопоставимых ценах)</w:t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4256,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44,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3133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54,8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5507,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07,0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4221,7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1,4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6819,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07,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5465,6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2,5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8887,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4,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7249,6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6,5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422,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4,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9170,5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2,5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5626,0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4,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007,5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00,7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9921,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0,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/>
            </w:pPr>
            <w:r>
              <w:rPr>
                <w:rFonts w:cs="Arial (W1);Arial" w:ascii="Arial (W1);Arial" w:hAnsi="Arial (W1);Arial"/>
                <w:sz w:val="14"/>
              </w:rPr>
              <w:t>14758,0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6,0</w:t>
            </w:r>
          </w:p>
        </w:tc>
      </w:tr>
      <w:tr>
        <w:trPr/>
        <w:tc>
          <w:tcPr>
            <w:tcW w:w="2979" w:type="dxa"/>
            <w:tcBorders>
              <w:bottom w:val="single" w:sz="4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24759,7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3,4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9055,8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7,8</w:t>
            </w:r>
          </w:p>
        </w:tc>
      </w:tr>
    </w:tbl>
    <w:p>
      <w:pPr>
        <w:pStyle w:val="24"/>
        <w:spacing w:before="240" w:after="0"/>
        <w:rPr/>
      </w:pPr>
      <w:r>
        <w:rPr/>
        <w:t>20.30. ОБОРОТ ОПТОВОЙ ТОРГОВЛИ ПО СУБЪЕКТАМ РОССИЙСКОЙ ФЕДЕРАЦИИ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60"/>
        <w:rPr/>
      </w:pPr>
      <w:r>
        <w:rPr/>
        <w:t>(в фактически действовавших цен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809"/>
        <w:gridCol w:w="809"/>
        <w:gridCol w:w="808"/>
        <w:gridCol w:w="808"/>
        <w:gridCol w:w="808"/>
        <w:gridCol w:w="808"/>
        <w:gridCol w:w="808"/>
        <w:gridCol w:w="809"/>
      </w:tblGrid>
      <w:tr>
        <w:trPr/>
        <w:tc>
          <w:tcPr>
            <w:tcW w:w="34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оптовой торговли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его оборот </w:t>
              <w:br/>
              <w:t>организаций оптовой торговли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2007 в про-</w:t>
              <w:br/>
              <w:t xml:space="preserve">центах к 2006 </w:t>
              <w:br/>
              <w:t>(в сопостави-</w:t>
              <w:br/>
              <w:t>мых ценах)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2007 в про-</w:t>
              <w:br/>
              <w:t xml:space="preserve">центах к 2006 </w:t>
              <w:br/>
              <w:t>(в сопостави-</w:t>
              <w:br/>
              <w:t>мых ценах)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568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56259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247596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337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0075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90558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7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5654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793696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355873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2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647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56168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043041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20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2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31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806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042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287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73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863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146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30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0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4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95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2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53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903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7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6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79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726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05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09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13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969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8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8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071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89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97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8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338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5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34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9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3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1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4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34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55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31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830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1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12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02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362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550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8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0143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0360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4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0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313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2247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1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498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529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46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33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34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612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1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57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297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6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4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7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5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65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730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78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8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915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70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936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70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577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6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599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97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8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712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165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9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1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508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64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8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16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865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099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07926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288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29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14267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83027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447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33113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215328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4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48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0059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56866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4,5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70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218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06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89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00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379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0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645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9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142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88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328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90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7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9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9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6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578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562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2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681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249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7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50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750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45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391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2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68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98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6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231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170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4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83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652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288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82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37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60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04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032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606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85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5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502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78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0659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50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3209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975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Heading2"/>
              <w:spacing w:lineRule="exact" w:line="160" w:before="40" w:after="0"/>
              <w:ind w:left="170" w:hanging="0"/>
              <w:rPr/>
            </w:pPr>
            <w:r>
              <w:rPr/>
              <w:t>Южны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090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9422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6438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25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4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76663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33025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23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54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7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в 2,1р.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9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3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в 2,7р.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57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8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4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33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в 2,9р.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9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3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9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0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3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18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68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1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1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56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67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0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67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9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2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3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26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4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6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2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7763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195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8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608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0260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6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08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607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5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50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646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0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5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167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9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417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5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55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74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0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44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806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8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69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286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9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235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2207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4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right"/>
        <w:rPr/>
      </w:pPr>
      <w:r>
        <w:br w:type="page"/>
      </w:r>
      <w:r>
        <w:rPr/>
        <w:t>Продолжение табл. 20.30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809"/>
        <w:gridCol w:w="809"/>
        <w:gridCol w:w="808"/>
        <w:gridCol w:w="808"/>
        <w:gridCol w:w="808"/>
        <w:gridCol w:w="808"/>
        <w:gridCol w:w="808"/>
        <w:gridCol w:w="809"/>
      </w:tblGrid>
      <w:tr>
        <w:trPr/>
        <w:tc>
          <w:tcPr>
            <w:tcW w:w="34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оптовой торговли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его оборот </w:t>
              <w:br/>
              <w:t>организаций оптовой торговли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2007 в про-</w:t>
              <w:br/>
              <w:t xml:space="preserve">центах к 2006 </w:t>
              <w:br/>
              <w:t>(в сопостави-</w:t>
              <w:br/>
              <w:t>мых ценах)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2007 в про-</w:t>
              <w:br/>
              <w:t xml:space="preserve">центах к 2006 </w:t>
              <w:br/>
              <w:t>(в сопостави-</w:t>
              <w:br/>
              <w:t>мых ценах)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316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21595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6736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3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63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50846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222550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4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8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6590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0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4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8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529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5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32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80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9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8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4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9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2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414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618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754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7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019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0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7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58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378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4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394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0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69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762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0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2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057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17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282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1883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2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45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429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078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3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6131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26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3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5097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561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8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827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7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86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8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251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982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437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1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093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13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3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4856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820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8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515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9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5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39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891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367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15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46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2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279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6784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212263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03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883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9702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77729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99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89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84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69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464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1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198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92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6505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878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6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8631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229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1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67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0399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2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 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4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1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86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36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438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9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66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666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729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58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1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503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0198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3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27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0986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9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402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24942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6425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07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61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8596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33304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7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3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75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9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4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98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6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3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9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88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8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053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24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0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2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67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3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6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6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3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25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9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49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1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6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8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98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8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013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3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7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775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46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7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0429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07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4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680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7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817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78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59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1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6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5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9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0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60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3282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132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42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2797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068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8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7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5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1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9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0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4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9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7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91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4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582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1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459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6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4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4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3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469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7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8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4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</w:tr>
      <w:tr>
        <w:trPr/>
        <w:tc>
          <w:tcPr>
            <w:tcW w:w="34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 автономный округ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9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7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6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68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>20.31. РАСПРЕДЕЛЕНИЕ ОБОРОТА ОПТОВОЙ ТОРГОВЛИ ОРГАНИЗАЦИЙ ОПТОВОЙ ТОРГОВЛИ</w:t>
        <w:br/>
        <w:t>ПО ФОРМАМ СОБСТВЕННОСТИ В СУБЪЕКТАХ РОССИЙСКОЙ ФЕДЕРАЦИИ в 2007 г.</w:t>
        <w:br/>
        <w:t>(в фактически действовавших ценах; в процентах от оборота оптовой торговли организаций оптовой торговли субъект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685"/>
        <w:gridCol w:w="685"/>
        <w:gridCol w:w="686"/>
        <w:gridCol w:w="2904"/>
        <w:gridCol w:w="686"/>
        <w:gridCol w:w="686"/>
        <w:gridCol w:w="686"/>
      </w:tblGrid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 и муниципа-льная</w:t>
              <w:br/>
              <w:t>собствен-ность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  <w:br/>
              <w:t>собствен-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ругие формы собственности</w:t>
            </w:r>
          </w:p>
        </w:tc>
        <w:tc>
          <w:tcPr>
            <w:tcW w:w="29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 и муниципа-льная</w:t>
              <w:br/>
              <w:t>собствен-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  <w:br/>
              <w:t>собствен-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ругие формы собственности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71,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26,2</w:t>
            </w:r>
          </w:p>
        </w:tc>
        <w:tc>
          <w:tcPr>
            <w:tcW w:w="29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4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58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37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3,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2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5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,3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8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7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3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,8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4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3,9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1,3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0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,3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6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5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3,1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,5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2,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6,2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4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4,1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0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2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,8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1,5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/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6,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6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1,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4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8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76,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22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9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6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4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3,3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6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0,6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3,5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2,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6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0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1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7,6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6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гр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8,0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6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3,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1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87,1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12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1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2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2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1,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92,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6,6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0,4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8,8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,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1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4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0,0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1,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1,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0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7,3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1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5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4,0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6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,6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2,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,6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0,3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9,4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4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2,9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4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,0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4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6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3,8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Бурятский автоном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6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6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3,3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86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12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7,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1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9,0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2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8,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6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8,8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00,0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4,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8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1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0,2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3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ном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7,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0,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8,3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45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4,8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9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454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федераль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86,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8,7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6,8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6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1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8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0,8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3,0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3,1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3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6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/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4,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2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7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2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9,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0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88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10,4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6,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4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2,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6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1,2</w:t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2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8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0</w:t>
            </w:r>
          </w:p>
        </w:tc>
        <w:tc>
          <w:tcPr>
            <w:tcW w:w="29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2,8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,1</w:t>
            </w:r>
          </w:p>
        </w:tc>
      </w:tr>
    </w:tbl>
    <w:p>
      <w:pPr>
        <w:pStyle w:val="24"/>
        <w:rPr/>
      </w:pPr>
      <w:r>
        <w:rPr/>
      </w:r>
    </w:p>
    <w:p>
      <w:pPr>
        <w:pStyle w:val="24"/>
        <w:spacing w:before="0" w:after="120"/>
        <w:rPr>
          <w:vertAlign w:val="superscript"/>
        </w:rPr>
      </w:pPr>
      <w:r>
        <w:rPr>
          <w:vertAlign w:val="superscript"/>
        </w:rPr>
        <w:t>20.32. ПРОДАЖА И ЗАПАСЫ В ОРГАНИЗАЦИЯХ ОПТОВОЙ ТОРГОВЛИ</w:t>
        <w:br/>
        <w:t xml:space="preserve"> ОТДЕЛЬНЫХ ВИДОВ ПРОДУКЦИИ (ТОВА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527"/>
        <w:gridCol w:w="528"/>
        <w:gridCol w:w="527"/>
        <w:gridCol w:w="528"/>
        <w:gridCol w:w="528"/>
        <w:gridCol w:w="527"/>
        <w:gridCol w:w="528"/>
        <w:gridCol w:w="527"/>
        <w:gridCol w:w="527"/>
        <w:gridCol w:w="527"/>
        <w:gridCol w:w="527"/>
        <w:gridCol w:w="527"/>
        <w:gridCol w:w="527"/>
        <w:gridCol w:w="528"/>
      </w:tblGrid>
      <w:tr>
        <w:trPr/>
        <w:tc>
          <w:tcPr>
            <w:tcW w:w="2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Продажа</w:t>
            </w:r>
          </w:p>
        </w:tc>
        <w:tc>
          <w:tcPr>
            <w:tcW w:w="3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Запасы (на конец года)</w:t>
            </w:r>
          </w:p>
        </w:tc>
      </w:tr>
      <w:tr>
        <w:trPr/>
        <w:tc>
          <w:tcPr>
            <w:tcW w:w="2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дукция производственно-технического назначения: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кат черных металлов готовый, тыс. т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бы стальные, тыс. т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шины автомобильные, автобусные, для сельскохозяйственных машин, мотоциклов и мотороллеров, </w:t>
              <w:br/>
              <w:t>тыс. шт.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3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7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6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6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и грузовые, тыс. шт.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и легковые, тыс. шт.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мага, тыс. т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н, тыс. т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мент, тыс. т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Продовольственные товары</w:t>
            </w:r>
            <w:r>
              <w:rPr>
                <w:rFonts w:cs="Arial" w:ascii="Arial" w:hAnsi="Arial"/>
                <w:sz w:val="14"/>
              </w:rPr>
              <w:t>, тыс. т: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ясо и птиц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колбасные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сервы мясные, млн. условных банок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о животное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ры жирные (включая брынзу)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лочные консервы, млн. условных</w:t>
              <w:br/>
              <w:t>банок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онсервы молочные сухие, </w:t>
              <w:br/>
              <w:t xml:space="preserve">сублимированные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а растительные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дитерские изделия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ка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1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а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макаронные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укция рыбная пищевая </w:t>
              <w:br/>
              <w:t>товарная (без рыбных консервов)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дка и ликероводочные изделия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млн. дкл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иво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млн. дкл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Непродовольственные товары,</w:t>
            </w:r>
            <w:r>
              <w:rPr>
                <w:rFonts w:cs="Arial" w:ascii="Arial" w:hAnsi="Arial"/>
                <w:sz w:val="14"/>
              </w:rPr>
              <w:t xml:space="preserve"> тыс. шт.: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 и морозильники</w:t>
              <w:br/>
              <w:t>бытовые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6</w:t>
            </w:r>
          </w:p>
        </w:tc>
      </w:tr>
      <w:tr>
        <w:trPr/>
        <w:tc>
          <w:tcPr>
            <w:tcW w:w="2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9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9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Без малых  предприятий, организаций с участием иностранного капитала. </w:t>
      </w:r>
    </w:p>
    <w:p>
      <w:pPr>
        <w:pStyle w:val="Normal"/>
        <w:tabs>
          <w:tab w:val="clear" w:pos="720"/>
          <w:tab w:val="center" w:pos="6634" w:leader="none"/>
        </w:tabs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1995 г. – мясо, включая птицу и субпродукты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 категории.</w:t>
        <w:br/>
      </w: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За 2000 г. данные приведены по организациям, прошедшим аккредитацию на право продажи алкогольной продукции организациям розничной торговли и общественного питания, с 2003 г. – по организациям, имеющим лицензию на закупку, хранение и поставки алкогольной и спиртосодержащей пищевой продукции.</w:t>
      </w:r>
    </w:p>
    <w:p>
      <w:pPr>
        <w:pStyle w:val="24"/>
        <w:spacing w:before="240" w:after="60"/>
        <w:rPr>
          <w:vertAlign w:val="superscript"/>
        </w:rPr>
      </w:pPr>
      <w:r>
        <w:rPr>
          <w:vertAlign w:val="superscript"/>
        </w:rPr>
        <w:t xml:space="preserve">20.33. УДЕЛЬНЫЙ ВЕС ПРОДАЖИ ОТДЕЛЬНЫХ ТОВАРОВ ОРГАНИЗАЦИЯМИ ОПТОВОЙ ТОРГОВЛИ </w:t>
        <w:br/>
        <w:t xml:space="preserve">В РЕСУРСАХ ДАННОГО ТОВАРА </w:t>
      </w:r>
    </w:p>
    <w:tbl>
      <w:tblPr>
        <w:tblW w:w="5000" w:type="pct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328"/>
        <w:gridCol w:w="1531"/>
        <w:gridCol w:w="1531"/>
        <w:gridCol w:w="1531"/>
      </w:tblGrid>
      <w:tr>
        <w:trPr>
          <w:trHeight w:val="255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нзины автомобиль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кат черных металлов готовый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бы стальны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мент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ины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и грузовы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и легковы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обрения минеральные (в пересчете на 100% питательных веществ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евесина деловая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 и птица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ры жирные (включая брынзу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а растительны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</w:tr>
      <w:tr>
        <w:trPr/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/>
        <w:t>20.34. ОСНОВНЫЕ ПОКАЗАТЕЛИ ДЕЯТЕЛЬНОСТИ ТОВАРНЫХ БИР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726"/>
        <w:gridCol w:w="727"/>
        <w:gridCol w:w="726"/>
        <w:gridCol w:w="726"/>
        <w:gridCol w:w="725"/>
        <w:gridCol w:w="726"/>
        <w:gridCol w:w="726"/>
        <w:gridCol w:w="726"/>
        <w:gridCol w:w="726"/>
      </w:tblGrid>
      <w:tr>
        <w:trPr/>
        <w:tc>
          <w:tcPr>
            <w:tcW w:w="3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ирж (на конец года)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едено торгов, тыс.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ключено сделок, тыс.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списочная численность работающих </w:t>
              <w:br/>
              <w:t>(без совместителей) и работников несписочного состава, человек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3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совместителей, человек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>Начислено на оплату труда работникам списочного состава (включая совместителей), млн. руб. (1995 г. – млрд. руб.)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1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1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Платежи в бюджет - всего, млн. руб. </w:t>
              <w:br/>
              <w:t>(1995 г. – млрд. руб.)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налог на прибыль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/>
            </w:pPr>
            <w:r>
              <w:rPr>
                <w:rFonts w:cs="Arial" w:ascii="Arial" w:hAnsi="Arial"/>
                <w:spacing w:val="-3"/>
                <w:sz w:val="14"/>
              </w:rPr>
              <w:t>Биржевой оборот</w:t>
            </w:r>
            <w:r>
              <w:rPr>
                <w:rFonts w:cs="Arial" w:ascii="Arial" w:hAnsi="Arial"/>
                <w:spacing w:val="-3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3"/>
                <w:sz w:val="14"/>
              </w:rPr>
              <w:t xml:space="preserve"> - всего, млн. руб. </w:t>
              <w:br/>
              <w:t>(1995 г. –</w:t>
            </w:r>
            <w:r>
              <w:rPr>
                <w:rFonts w:cs="Arial" w:ascii="Arial" w:hAnsi="Arial"/>
                <w:sz w:val="14"/>
              </w:rPr>
              <w:t xml:space="preserve"> млрд. руб.)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6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95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ребительские товары, зерно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,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1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5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9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укция производственно-технического </w:t>
              <w:br/>
              <w:t>назначения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8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12</w:t>
            </w:r>
          </w:p>
        </w:tc>
      </w:tr>
      <w:tr>
        <w:trPr/>
        <w:tc>
          <w:tcPr>
            <w:tcW w:w="33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фактически действовавших ценах, без оборота по фьючерсным сделкам и сделкам по продаже квот. Кроме того, биржевой оборот по сделкам по продаже квот в 2007 г. составил 1,8 млн.руб. </w:t>
      </w:r>
    </w:p>
    <w:p>
      <w:pPr>
        <w:pStyle w:val="Heading8"/>
        <w:spacing w:before="240" w:after="156"/>
        <w:ind w:hanging="0"/>
        <w:rPr>
          <w:spacing w:val="15"/>
          <w:sz w:val="20"/>
        </w:rPr>
      </w:pPr>
      <w:r>
        <w:rPr>
          <w:spacing w:val="15"/>
          <w:sz w:val="20"/>
        </w:rPr>
        <w:t xml:space="preserve">УСЛУГИ </w:t>
      </w:r>
    </w:p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20.35. ОБЪЕМ ПЛАТНЫХ УСЛУГ НАСЕЛЕНИЮ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644"/>
        <w:gridCol w:w="1644"/>
        <w:gridCol w:w="1644"/>
        <w:gridCol w:w="1644"/>
        <w:gridCol w:w="1703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  <w:br/>
              <w:t>(до 2000 г. – млрд. руб.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 </w:t>
              <w:br/>
              <w:t>к предыдущему году</w:t>
              <w:br/>
              <w:t>(в сопоставимых ценах)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  <w:br/>
              <w:t>(до 2000 г. – млрд. руб.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 </w:t>
              <w:br/>
              <w:t>к предыдущему году</w:t>
              <w:br/>
              <w:t>(в сопоставимых ценах)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0669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43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89735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755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1733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713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8901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016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164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5156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>20.36. ОБЪЕМ ПЛАТНЫХ УСЛУГ НАСЕЛЕНИЮ ПО СУБЪЕКТАМ РОССИЙСКОЙ ФЕДЕРАЦИИ</w:t>
        <w:br/>
      </w:r>
      <w:r>
        <w:rPr/>
        <w:t>(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759"/>
        <w:gridCol w:w="759"/>
        <w:gridCol w:w="760"/>
        <w:gridCol w:w="761"/>
        <w:gridCol w:w="761"/>
        <w:gridCol w:w="760"/>
        <w:gridCol w:w="761"/>
        <w:gridCol w:w="761"/>
        <w:gridCol w:w="761"/>
      </w:tblGrid>
      <w:tr>
        <w:trPr/>
        <w:tc>
          <w:tcPr>
            <w:tcW w:w="30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04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275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0880</w:t>
            </w: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43066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78973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7173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989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3515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06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146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156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57467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Times New Roman CYR;Times New Roman" w:hAnsi="Times New Roman CYR;Times New Roman" w:eastAsia="Arial Unicode MS" w:cs="Times New Roman CYR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70012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85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4765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6198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77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4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7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37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11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3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82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2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3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1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75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3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0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6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1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07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9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4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5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8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24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4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9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4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5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0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8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3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96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75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1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4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88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17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6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4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5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7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708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87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2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02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74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2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43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2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0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0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3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60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09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5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3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77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38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8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9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5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02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7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8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5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64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43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6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7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70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3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4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8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48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9104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46352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93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919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433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3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4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17</w:t>
            </w:r>
            <w:r>
              <w:rPr>
                <w:rFonts w:cs="Arial" w:ascii="Arial" w:hAnsi="Arial"/>
                <w:b/>
                <w:bCs/>
                <w:sz w:val="14"/>
              </w:rPr>
              <w:t>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4768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954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09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78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973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63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18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3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09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59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7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38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62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7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2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77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5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4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4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8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3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92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1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8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1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7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8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3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22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19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8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85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4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5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5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1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8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647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121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6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4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066</w:t>
            </w:r>
          </w:p>
        </w:tc>
      </w:tr>
    </w:tbl>
    <w:p>
      <w:pPr>
        <w:pStyle w:val="Style20"/>
        <w:spacing w:lineRule="exact" w:line="140" w:before="0" w:after="40"/>
        <w:jc w:val="right"/>
        <w:rPr/>
      </w:pPr>
      <w:r>
        <w:br w:type="page"/>
      </w:r>
      <w:r>
        <w:rPr/>
        <w:t>Продолжение табл.20.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759"/>
        <w:gridCol w:w="759"/>
        <w:gridCol w:w="760"/>
        <w:gridCol w:w="761"/>
        <w:gridCol w:w="761"/>
        <w:gridCol w:w="760"/>
        <w:gridCol w:w="761"/>
        <w:gridCol w:w="761"/>
        <w:gridCol w:w="761"/>
      </w:tblGrid>
      <w:tr>
        <w:trPr/>
        <w:tc>
          <w:tcPr>
            <w:tcW w:w="3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150" w:before="40" w:after="0"/>
              <w:ind w:left="170" w:hanging="0"/>
              <w:rPr/>
            </w:pPr>
            <w:r>
              <w:rPr/>
              <w:t>Южный федеральный округ</w:t>
            </w:r>
          </w:p>
        </w:tc>
        <w:tc>
          <w:tcPr>
            <w:tcW w:w="7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16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9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612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593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36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339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727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3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7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 Ингушетия</w:t>
              <w:br/>
              <w:t>Чеченская Республика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0" w:after="0"/>
              <w:ind w:left="-170" w:right="170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} </w:t>
            </w:r>
            <w:r>
              <w:rPr>
                <w:rFonts w:cs="Arial" w:ascii="Arial" w:hAnsi="Arial"/>
                <w:sz w:val="14"/>
              </w:rPr>
              <w:t xml:space="preserve">   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  <w:br/>
              <w:t>...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  <w:br/>
              <w:t>…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  <w:br/>
              <w:t>…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  <w:br/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</w:t>
              <w:br/>
              <w:t>…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</w:t>
              <w:br/>
              <w:t>…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7</w:t>
              <w:br/>
              <w:t>…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0</w:t>
              <w:br/>
              <w:t>526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8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0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Республика Северная Осетия - Алания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85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8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7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2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0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9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15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68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5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36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1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6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1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4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1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61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98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8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9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0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83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1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8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995</w:t>
            </w:r>
            <w:r>
              <w:rPr>
                <w:rFonts w:cs="Arial" w:ascii="Arial" w:hAnsi="Arial"/>
                <w:b/>
                <w:bCs/>
                <w:sz w:val="14"/>
              </w:rPr>
              <w:t>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023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327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31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504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6643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2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2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72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39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2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7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7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5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5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1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61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32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1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2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0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8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1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3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6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3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1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28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2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3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7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7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2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6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90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39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13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2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9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3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0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1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7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25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0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72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9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8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93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5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7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8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4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2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9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99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66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39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332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429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816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4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2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2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2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6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4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76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75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9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1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7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32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89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9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2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5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4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86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7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5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2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8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06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68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1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50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11898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260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724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875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022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618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2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4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82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1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9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5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3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9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3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4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73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01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0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1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4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33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7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3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09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4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44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72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1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41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73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0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6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0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3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6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</w:t>
              <w:br/>
              <w:t>автоном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3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36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8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67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368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41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498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537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5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62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5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5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6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5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4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12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2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4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6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2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84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7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6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3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5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7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8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5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8</w:t>
            </w:r>
          </w:p>
        </w:tc>
      </w:tr>
      <w:tr>
        <w:trPr/>
        <w:tc>
          <w:tcPr>
            <w:tcW w:w="30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0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1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sz w:val="16"/>
        </w:rPr>
        <w:t>20.37. ИНДЕКСЫ ФИЗИЧЕСКОГО ОБЪЕМА ПЛАТНЫХ УСЛУГ НАСЕЛЕНИЮ</w:t>
        <w:br/>
      </w:r>
      <w:r>
        <w:rPr>
          <w:rFonts w:cs="Arial" w:ascii="Arial" w:hAnsi="Arial"/>
          <w:sz w:val="14"/>
        </w:rPr>
        <w:t xml:space="preserve">(в сопоставимых ценах; в процентах к предыдущему год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5"/>
        <w:gridCol w:w="1029"/>
        <w:gridCol w:w="1030"/>
        <w:gridCol w:w="1029"/>
        <w:gridCol w:w="1029"/>
        <w:gridCol w:w="1029"/>
        <w:gridCol w:w="1030"/>
      </w:tblGrid>
      <w:tr>
        <w:trPr>
          <w:trHeight w:val="416" w:hRule="atLeast"/>
        </w:trPr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3,7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8,4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3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6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9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7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0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1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3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3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и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,6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,0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5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118,1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жилищн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3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8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8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1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унальн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9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9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4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 и аналогичных средств размещения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3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8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4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2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ы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8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2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0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истски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6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4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0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зической культуры и спорта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2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5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5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ицински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9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8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3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-оздоровительн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4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1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2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теринарн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1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1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авового характера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3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0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стемы образования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9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2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2</w:t>
            </w:r>
          </w:p>
        </w:tc>
      </w:tr>
      <w:tr>
        <w:trPr/>
        <w:tc>
          <w:tcPr>
            <w:tcW w:w="374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6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Индекс потребительских цен не рассчитывается.</w:t>
      </w:r>
    </w:p>
    <w:p>
      <w:pPr>
        <w:pStyle w:val="Normal"/>
        <w:tabs>
          <w:tab w:val="clear" w:pos="720"/>
          <w:tab w:val="center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6"/>
        </w:rPr>
        <w:t>20.38. ИНДЕКСЫ ФИЗИЧЕСКОГО ОБЪЕМА ПЛАТНЫХ УСЛУГ НАСЕЛЕНИЮ ПО СУБЪЕКТАМ РОССИЙСКОЙ ФЕДЕРАЦИИ</w:t>
      </w:r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739"/>
        <w:gridCol w:w="737"/>
        <w:gridCol w:w="734"/>
        <w:gridCol w:w="731"/>
        <w:gridCol w:w="731"/>
        <w:gridCol w:w="730"/>
        <w:gridCol w:w="731"/>
        <w:gridCol w:w="732"/>
        <w:gridCol w:w="732"/>
      </w:tblGrid>
      <w:tr>
        <w:trPr/>
        <w:tc>
          <w:tcPr>
            <w:tcW w:w="33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4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3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8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9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140" w:before="50" w:after="0"/>
              <w:rPr/>
            </w:pPr>
            <w:r>
              <w:rPr/>
              <w:t>Центpальный федеральный округ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9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3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3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8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4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6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109,9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3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9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9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8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4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9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4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6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1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1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0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0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3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1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6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8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 том числе Ненецкий автономный округ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,0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2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8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2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8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9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3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8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2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10,8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8,3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0,4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  <w:br/>
              <w:t>Чеченская Республик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}</w:t>
            </w:r>
            <w:r>
              <w:rPr>
                <w:rFonts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6"/>
              </w:rPr>
              <w:t>12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  <w:vertAlign w:val="superscript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  <w:szCs w:val="16"/>
              </w:rPr>
              <w:br/>
              <w:t>…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  <w:vertAlign w:val="superscript"/>
              </w:rPr>
            </w:pPr>
            <w:r>
              <w:rPr>
                <w:rFonts w:cs="Arial" w:ascii="Arial" w:hAnsi="Arial"/>
                <w:sz w:val="14"/>
                <w:szCs w:val="16"/>
              </w:rPr>
              <w:t>116,3</w:t>
              <w:br/>
              <w:t>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7</w:t>
              <w:br/>
              <w:t>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,5</w:t>
              <w:br/>
              <w:t>…</w:t>
            </w:r>
          </w:p>
        </w:tc>
        <w:tc>
          <w:tcPr>
            <w:tcW w:w="7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  <w:br/>
              <w:t>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1</w:t>
              <w:br/>
              <w:t>…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,8</w:t>
              <w:br/>
              <w:t>…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4,8</w:t>
              <w:br/>
            </w:r>
            <w:r>
              <w:rPr>
                <w:rFonts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2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9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5,8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1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8,3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5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0,3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4,6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5,6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743"/>
        <w:gridCol w:w="741"/>
        <w:gridCol w:w="732"/>
        <w:gridCol w:w="729"/>
        <w:gridCol w:w="728"/>
        <w:gridCol w:w="729"/>
        <w:gridCol w:w="729"/>
        <w:gridCol w:w="730"/>
        <w:gridCol w:w="730"/>
      </w:tblGrid>
      <w:tr>
        <w:trPr/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7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2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4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0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9,6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3,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4,4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3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6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7,6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7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8,4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23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4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6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4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3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3,4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7,8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21,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4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6,7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5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7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2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0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8,5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7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1,7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4,6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1,5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0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4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8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5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2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4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1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9,4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70,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5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4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2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43,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5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1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2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7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1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</w:t>
              <w:br/>
              <w:t>автоном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1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9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1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3,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5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8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</w:t>
              <w:br/>
              <w:t>автоном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1,5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2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8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1,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3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0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6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6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5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5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24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7,1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4,8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5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2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4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7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35,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0</w:t>
            </w:r>
          </w:p>
        </w:tc>
      </w:tr>
      <w:tr>
        <w:trPr/>
        <w:tc>
          <w:tcPr>
            <w:tcW w:w="33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7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9,4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Индекс потребительских цен (тарифов) на платные услуги населению не рассчитывался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4"/>
        </w:rPr>
        <w:t>20.39. СТРУКТУРА ПЛАТНЫХ УСЛУГ НАСЕЛЕНИЮ</w:t>
        <w:br/>
      </w:r>
      <w:r>
        <w:rPr/>
        <w:t xml:space="preserve">(в процентах к итог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3"/>
        <w:gridCol w:w="992"/>
        <w:gridCol w:w="1085"/>
        <w:gridCol w:w="1084"/>
        <w:gridCol w:w="1084"/>
        <w:gridCol w:w="1084"/>
        <w:gridCol w:w="1084"/>
        <w:gridCol w:w="1085"/>
      </w:tblGrid>
      <w:tr>
        <w:trPr/>
        <w:tc>
          <w:tcPr>
            <w:tcW w:w="24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4"/>
              </w:rPr>
              <w:t>2003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4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4"/>
              </w:rPr>
              <w:t>2005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6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right="56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цен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35156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839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023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884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735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унальн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169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стиниц и аналогичных средств размеще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22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ы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95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истски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63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зической культуры и спорт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744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ицински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94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-оздоровительн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58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теринарн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0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авового характер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02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стемы образова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624</w:t>
            </w:r>
          </w:p>
        </w:tc>
      </w:tr>
      <w:tr>
        <w:trPr/>
        <w:tc>
          <w:tcPr>
            <w:tcW w:w="2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992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40. ОБЪЕМ ПЛАТНЫХ УСЛУГ НА ДУШУ НАСЕЛЕНИЯ ПО ВИДАМ</w:t>
        <w:br/>
      </w:r>
      <w:r>
        <w:rPr>
          <w:rFonts w:cs="Arial" w:ascii="Arial" w:hAnsi="Arial"/>
          <w:sz w:val="14"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1143"/>
        <w:gridCol w:w="1143"/>
        <w:gridCol w:w="1143"/>
        <w:gridCol w:w="1143"/>
        <w:gridCol w:w="1143"/>
        <w:gridCol w:w="1144"/>
      </w:tblGrid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44,3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73,1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542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002,4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806,3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171,7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9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0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10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,4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8,0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,0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3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4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4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8,1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6,5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и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5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2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0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7,3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1,1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,1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,1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9,9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коммунальн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3,9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9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2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3,9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7,2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тиниц и аналогичных средств </w:t>
              <w:br/>
              <w:t>размещения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,3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,9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,7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ы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3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,0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1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,3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истски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4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,0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зической культуры и спорта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0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3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0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ицински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,1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,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13,8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-оздоровительн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,9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теринарн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авового характера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4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0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,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9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стемы образования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,3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,4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,7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0,2</w:t>
            </w:r>
          </w:p>
        </w:tc>
      </w:tr>
      <w:tr>
        <w:trPr/>
        <w:tc>
          <w:tcPr>
            <w:tcW w:w="30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4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,6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4,4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0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,6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,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6"/>
        </w:rPr>
        <w:t>20.41. ОБЪЕМ ПЛАТНЫХ УСЛУГ НА ДУШУ НАСЕЛЕНИЯ ПО СУБЪЕКТАМ РОССИЙСКОЙ ФЕДЕРАЦИИ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sz w:val="14"/>
        </w:rPr>
        <w:t>(рублей; до 2000 г. – 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739"/>
        <w:gridCol w:w="740"/>
        <w:gridCol w:w="730"/>
        <w:gridCol w:w="731"/>
        <w:gridCol w:w="730"/>
        <w:gridCol w:w="731"/>
        <w:gridCol w:w="730"/>
        <w:gridCol w:w="731"/>
        <w:gridCol w:w="731"/>
      </w:tblGrid>
      <w:tr>
        <w:trPr/>
        <w:tc>
          <w:tcPr>
            <w:tcW w:w="3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4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4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7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4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0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80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17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4"/>
              <w:spacing w:lineRule="exact" w:line="140" w:before="16" w:after="0"/>
              <w:rPr/>
            </w:pPr>
            <w:r>
              <w:rPr/>
              <w:t>Центpальны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5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8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92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09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93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0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1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4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87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2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8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9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2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1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1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1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7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1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7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86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945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5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3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6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9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3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7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1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6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4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8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2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3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4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7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6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8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4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6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3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2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6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4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1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562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0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6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2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0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8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2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8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2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8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1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7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3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8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3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3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96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0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3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8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9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3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5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695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3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6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1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9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9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0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2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1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8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91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4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5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0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3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7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0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27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6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2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4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2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0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61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3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2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9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7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1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7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6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4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9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93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3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2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03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51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64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57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8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7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00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85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0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7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8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34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65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07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5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2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0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7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8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2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5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2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8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57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66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1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9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0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5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8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9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1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0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5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84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 том числе Ненецкий 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5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1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7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4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6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8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3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2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95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9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5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8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6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5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1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7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4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9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3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6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9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6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6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1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5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8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48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40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19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98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5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3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5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5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6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8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3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81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8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6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3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5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48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94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52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0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59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1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6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03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98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1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0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8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3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9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2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2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4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9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1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6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3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  <w:br/>
              <w:t>Чеченская Республик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}     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  <w:br/>
              <w:t>...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  <w:br/>
              <w:t>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</w:t>
              <w:br/>
              <w:t>…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</w:t>
              <w:br/>
              <w:t>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2</w:t>
              <w:br/>
              <w:t>…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0</w:t>
              <w:br/>
              <w:t xml:space="preserve"> 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3</w:t>
              <w:br/>
              <w:t xml:space="preserve"> 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06</w:t>
              <w:br/>
              <w:t>439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3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6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6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4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5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1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8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7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0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1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7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1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0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8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7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3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3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3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9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9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8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6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3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0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3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6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7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9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5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3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7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5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49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130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3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2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7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8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0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9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0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5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8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8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5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0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5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8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2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0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23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6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7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2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8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86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80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69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3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9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11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66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6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9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2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2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3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9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9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7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5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7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5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1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8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6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3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3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0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0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98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9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58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0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1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4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1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5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4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6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7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6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1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6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5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5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6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5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25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5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5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4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1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0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0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2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9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4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1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7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9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5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2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4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8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4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7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5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93</w:t>
            </w:r>
          </w:p>
        </w:tc>
      </w:tr>
      <w:tr>
        <w:trPr>
          <w:trHeight w:val="66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7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4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3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6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20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2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2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4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9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3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44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3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3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1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6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6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8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3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3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9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2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4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0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2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71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739"/>
        <w:gridCol w:w="739"/>
        <w:gridCol w:w="730"/>
        <w:gridCol w:w="731"/>
        <w:gridCol w:w="731"/>
        <w:gridCol w:w="730"/>
        <w:gridCol w:w="731"/>
        <w:gridCol w:w="731"/>
        <w:gridCol w:w="731"/>
      </w:tblGrid>
      <w:tr>
        <w:trPr/>
        <w:tc>
          <w:tcPr>
            <w:tcW w:w="3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6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5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0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5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14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55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29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8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5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9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53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7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5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95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5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5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3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2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6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94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1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6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5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3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58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7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0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6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91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64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43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9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78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19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5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6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24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1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9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5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0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7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4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2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9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2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72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9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80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2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26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</w:t>
              <w:br/>
              <w:t>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3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1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0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5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2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1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81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3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6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7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8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8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0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4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5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</w:t>
              <w:br/>
              <w:t>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0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9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6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9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66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41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6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30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27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06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92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0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0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73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5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1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42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6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7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32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5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4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07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2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3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7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3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3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7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6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5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0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95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1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3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92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68</w:t>
            </w:r>
          </w:p>
        </w:tc>
      </w:tr>
      <w:tr>
        <w:trPr/>
        <w:tc>
          <w:tcPr>
            <w:tcW w:w="33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5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4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0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97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360" w:after="120"/>
        <w:jc w:val="center"/>
        <w:rPr/>
      </w:pPr>
      <w:r>
        <w:rPr>
          <w:rFonts w:cs="Arial" w:ascii="Arial" w:hAnsi="Arial"/>
          <w:b/>
          <w:sz w:val="16"/>
          <w:vertAlign w:val="superscript"/>
        </w:rPr>
        <w:t>20.42. ОБЪЕМ БЫТОВЫХ УСЛУГ НАСЕЛЕНИЮ</w:t>
      </w:r>
      <w:r>
        <w:rPr/>
        <w:t>1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418"/>
        <w:gridCol w:w="1418"/>
        <w:gridCol w:w="2126"/>
        <w:gridCol w:w="1418"/>
        <w:gridCol w:w="1418"/>
      </w:tblGrid>
      <w:tr>
        <w:trPr/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  <w:br/>
              <w:t>(1995 г. -  млрд. 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к </w:t>
              <w:br/>
              <w:t xml:space="preserve">предыдущему году </w:t>
              <w:br/>
              <w:t>(в сопоставимых ценах)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  <w:br/>
              <w:t>(1995 г. -  млрд. 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к </w:t>
              <w:br/>
              <w:t xml:space="preserve">предыдущему году </w:t>
              <w:br/>
              <w:t>(в сопоставимых ценах)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38</w:t>
            </w:r>
          </w:p>
        </w:tc>
        <w:tc>
          <w:tcPr>
            <w:tcW w:w="14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89</w:t>
            </w:r>
          </w:p>
        </w:tc>
        <w:tc>
          <w:tcPr>
            <w:tcW w:w="14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21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67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13</w:t>
            </w:r>
          </w:p>
        </w:tc>
        <w:tc>
          <w:tcPr>
            <w:tcW w:w="14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21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88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33</w:t>
            </w:r>
          </w:p>
        </w:tc>
        <w:tc>
          <w:tcPr>
            <w:tcW w:w="14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1</w:t>
            </w:r>
          </w:p>
        </w:tc>
        <w:tc>
          <w:tcPr>
            <w:tcW w:w="21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83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</w:tr>
      <w:tr>
        <w:trPr/>
        <w:tc>
          <w:tcPr>
            <w:tcW w:w="21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582</w:t>
            </w:r>
          </w:p>
        </w:tc>
        <w:tc>
          <w:tcPr>
            <w:tcW w:w="141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21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8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 xml:space="preserve">С 2002 г. – без учета транспортно-экспедиторских услуг, которые в соответствии с внесенными изменениями в Общероссийский классификатор услуг населению </w:t>
        <w:br/>
        <w:t>учитываются в показателе «транспортные услуги»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43. ОБЪЕМ БЫТОВЫХ УСЛУГ НАСЕЛЕНИЮ ПО СУБЪЕКТАМ РОССИЙСКОЙ ФЕДЕРАЦИИ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sz w:val="14"/>
        </w:rPr>
        <w:t>(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811"/>
        <w:gridCol w:w="810"/>
        <w:gridCol w:w="811"/>
        <w:gridCol w:w="810"/>
        <w:gridCol w:w="811"/>
        <w:gridCol w:w="811"/>
        <w:gridCol w:w="810"/>
        <w:gridCol w:w="811"/>
        <w:gridCol w:w="811"/>
      </w:tblGrid>
      <w:tr>
        <w:trPr/>
        <w:tc>
          <w:tcPr>
            <w:tcW w:w="2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6" w:before="40" w:after="0"/>
              <w:rPr/>
            </w:pPr>
            <w:r>
              <w:rPr/>
              <w:t>Российская Федеpац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8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88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0961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268</w:t>
            </w: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5258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8845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22867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78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0839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94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76</w:t>
            </w:r>
            <w:r>
              <w:rPr>
                <w:rFonts w:cs="Arial" w:ascii="Arial" w:hAnsi="Arial"/>
                <w:b/>
                <w:bCs/>
                <w:sz w:val="14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11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6107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7538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894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2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684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0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3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6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80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3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8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1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7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4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87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1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6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4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3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5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76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8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3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2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1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2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0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3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9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7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8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9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9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8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6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1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9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6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6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7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286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16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22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40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2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09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63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4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7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3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7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8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3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5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0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2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9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272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6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6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5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8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1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0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7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9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4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5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2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499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48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454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211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9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59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6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39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9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330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676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2037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20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83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3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1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10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1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6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77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5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5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3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9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9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8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1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9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9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5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1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4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4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5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5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2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0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5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0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8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7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7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7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1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00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2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18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69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8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1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3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88</w:t>
            </w:r>
            <w:r>
              <w:rPr>
                <w:rFonts w:cs="Arial" w:ascii="Arial" w:hAnsi="Arial"/>
                <w:b/>
                <w:bCs/>
                <w:sz w:val="14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37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778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2235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2778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25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90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9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2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5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3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5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рная Осетия – </w:t>
              <w:br/>
              <w:t>Алан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1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1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…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…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…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…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08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84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00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75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7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52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9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2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3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6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6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3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93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48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75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85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65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4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4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8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95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50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2650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353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416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062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525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69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87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30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9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3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5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8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1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7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3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65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5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37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99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1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5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86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5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2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0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8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3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0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5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63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2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6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5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85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1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25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6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3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Xl31"/>
              <w:pBdr>
                <w:left w:val="nil"/>
                <w:right w:val="nil"/>
              </w:pBdr>
              <w:spacing w:lineRule="exact" w:line="166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8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74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0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7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3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6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2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4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2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6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1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3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1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9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7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24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3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Xl31"/>
              <w:pBdr>
                <w:left w:val="nil"/>
                <w:right w:val="nil"/>
              </w:pBdr>
              <w:spacing w:lineRule="exact" w:line="166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0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4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69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8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5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7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05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7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2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7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1</w:t>
            </w:r>
          </w:p>
        </w:tc>
      </w:tr>
    </w:tbl>
    <w:p>
      <w:pPr>
        <w:pStyle w:val="Style20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4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811"/>
        <w:gridCol w:w="810"/>
        <w:gridCol w:w="811"/>
        <w:gridCol w:w="810"/>
        <w:gridCol w:w="811"/>
        <w:gridCol w:w="811"/>
        <w:gridCol w:w="810"/>
        <w:gridCol w:w="811"/>
        <w:gridCol w:w="811"/>
      </w:tblGrid>
      <w:tr>
        <w:trPr/>
        <w:tc>
          <w:tcPr>
            <w:tcW w:w="2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Heading4"/>
              <w:keepNext w:val="false"/>
              <w:spacing w:before="40" w:after="0"/>
              <w:rPr/>
            </w:pPr>
            <w:r>
              <w:rPr/>
              <w:t>Уральский 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5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64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6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7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28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8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7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31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97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7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39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0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9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3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Xl31"/>
              <w:pBdr>
                <w:left w:val="nil"/>
                <w:right w:val="nil"/>
              </w:pBdr>
              <w:spacing w:lineRule="exact" w:line="16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8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8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3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21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9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4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72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10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34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62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26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86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57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30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5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20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8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1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7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77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3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7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8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54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53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40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9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88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4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6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4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0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9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0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18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11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5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75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49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8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</w:t>
            </w:r>
          </w:p>
        </w:tc>
      </w:tr>
      <w:tr>
        <w:trPr/>
        <w:tc>
          <w:tcPr>
            <w:tcW w:w="26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pacing w:val="-2"/>
          <w:sz w:val="12"/>
        </w:rPr>
        <w:t>С 2002 г. - без учета транспортно-экспедиторских услуг, которые в соответствии с внесенными изменениями в Общероссийский классификатор услуг населению учитываются</w:t>
      </w:r>
      <w:r>
        <w:rPr>
          <w:rFonts w:cs="Arial" w:ascii="Arial" w:hAnsi="Arial"/>
          <w:bCs/>
          <w:sz w:val="12"/>
        </w:rPr>
        <w:t xml:space="preserve"> </w:t>
        <w:br/>
        <w:t>в показателе «транспортные услуги».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sz w:val="16"/>
        </w:rPr>
        <w:t xml:space="preserve">20.44. 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>ИНДЕКСЫ ФИЗИЧЕСКОГО ОБЪЕМА БЫТОВЫХ УСЛУГ НАСЕЛЕНИЮ</w:t>
        <w:br/>
      </w:r>
      <w:r>
        <w:rPr>
          <w:rFonts w:cs="Arial" w:ascii="Arial" w:hAnsi="Arial"/>
          <w:sz w:val="14"/>
        </w:rPr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029"/>
        <w:gridCol w:w="1024"/>
        <w:gridCol w:w="1027"/>
        <w:gridCol w:w="1025"/>
        <w:gridCol w:w="1027"/>
        <w:gridCol w:w="1027"/>
      </w:tblGrid>
      <w:tr>
        <w:trPr/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4,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1,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5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7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0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монт и пошив обуви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5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6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2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пошив одежды, пошив и вязание трикотажных изделий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3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8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4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9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емонт и техническое обслуживание бытовой радиоэлектронной аппаратуры, бытовых</w:t>
            </w:r>
            <w:r>
              <w:rPr>
                <w:rFonts w:cs="Arial" w:ascii="Arial" w:hAnsi="Arial"/>
                <w:sz w:val="14"/>
              </w:rPr>
              <w:t xml:space="preserve"> машин и приборов, ремонт и изготовление металлоизделий 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3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7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готовление и ремонт мебели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чистка и крашение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2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7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рачечных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9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7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3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7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9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строительство жилья и других построек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3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6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1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техническое обслуживание и ремонт </w:t>
            </w:r>
            <w:r>
              <w:rPr>
                <w:rFonts w:cs="Arial" w:ascii="Arial" w:hAnsi="Arial"/>
                <w:sz w:val="14"/>
              </w:rPr>
              <w:t>транспортных средств, машин и оборудования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6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4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3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8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услуги фотоателье и фото- и кинолабораторий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2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2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бань и душевых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6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арикмахерских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3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4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3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прокату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туальные услуги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8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5</w:t>
            </w:r>
          </w:p>
        </w:tc>
      </w:tr>
      <w:tr>
        <w:trPr/>
        <w:tc>
          <w:tcPr>
            <w:tcW w:w="376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sz w:val="12"/>
          <w:szCs w:val="16"/>
          <w:vertAlign w:val="superscript"/>
        </w:rPr>
        <w:t>1)</w:t>
      </w:r>
      <w:r>
        <w:rPr>
          <w:rFonts w:cs="Arial" w:ascii="Arial" w:hAnsi="Arial"/>
          <w:sz w:val="12"/>
          <w:szCs w:val="16"/>
        </w:rPr>
        <w:t xml:space="preserve"> Индекс потребительских цен не рассчитывается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20.45. СТРУКТУРА БЫТОВЫХ УСЛУГ НАСЕЛЕНИЮ</w:t>
        <w:br/>
      </w:r>
      <w:r>
        <w:rPr/>
        <w:t>(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971"/>
        <w:gridCol w:w="972"/>
        <w:gridCol w:w="970"/>
        <w:gridCol w:w="970"/>
        <w:gridCol w:w="971"/>
        <w:gridCol w:w="970"/>
        <w:gridCol w:w="971"/>
      </w:tblGrid>
      <w:tr>
        <w:trPr/>
        <w:tc>
          <w:tcPr>
            <w:tcW w:w="31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2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20" w:before="20" w:after="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3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2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2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2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1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ind w:right="56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цент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</w:tr>
      <w:tr>
        <w:trPr/>
        <w:tc>
          <w:tcPr>
            <w:tcW w:w="31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0839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монт и пошив обуви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4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пошив одежды,  пошив и вязание трикотажных изделий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47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6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готовление и ремонт мебели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1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чистка и крашение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3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рачечных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4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монт и строительство жилья и других </w:t>
              <w:br/>
              <w:t>построек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06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50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услуги фотоателье и фото- и кино-лабораторий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4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бань и душевых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7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арикмахерских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84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прокату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1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туальные услуги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19</w:t>
            </w:r>
          </w:p>
        </w:tc>
      </w:tr>
      <w:tr>
        <w:trPr/>
        <w:tc>
          <w:tcPr>
            <w:tcW w:w="312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5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6"/>
        </w:rPr>
        <w:t>20.46. ОБЪЕМ БЫТОВЫХ УСЛУГ НА ДУШУ НАСЕЛЕНИЯ ПО ВИДАМ</w:t>
        <w:br/>
      </w:r>
      <w:r>
        <w:rPr>
          <w:rFonts w:cs="Arial" w:ascii="Arial" w:hAnsi="Arial"/>
          <w:sz w:val="14"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131"/>
        <w:gridCol w:w="1131"/>
        <w:gridCol w:w="1129"/>
        <w:gridCol w:w="1129"/>
        <w:gridCol w:w="1129"/>
        <w:gridCol w:w="1130"/>
      </w:tblGrid>
      <w:tr>
        <w:trPr>
          <w:trHeight w:val="259" w:hRule="atLeast"/>
        </w:trPr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/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9,5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3,6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0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0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66,4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28,0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монт и  пошив обуви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7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5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 пошив одежды,  пошив и  вязание трикотажных изделий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9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,7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,1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,0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,1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готовление и ремонт мебели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5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9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чистка и крашение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7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1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рачечных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0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5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строительство жилья и других построек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4,8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2,4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,1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4,5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услуги фотоателье и фото- и кино- лабораторий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6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9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1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бань и душевых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6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5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арикмахерских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1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,9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,3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прокату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5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0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туальные услуги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,1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,9</w:t>
            </w:r>
          </w:p>
        </w:tc>
      </w:tr>
      <w:tr>
        <w:trPr/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,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,0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6"/>
        </w:rPr>
        <w:t>20.47. ОБЪЕМ БЫТОВЫХ УСЛУГ НА ДУШУ НАСЕЛЕНИЯ ПО СУБЪЕКТАМ РОССИЙСКОЙ ФЕДЕРАЦИИ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рублей; 1995 г. – 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60" w:after="60"/>
              <w:rPr/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40" w:before="4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4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17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2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20.4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8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Times New Roman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206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0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3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7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</w:t>
              <w:softHyphen/>
              <w:t xml:space="preserve">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1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1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С 2002 г. - без учета транспортно-экспедиторских услуг, которые в соответствии с внесенными изменениями в Общероссийский классификатор услуг населению учитываются в показателе «транспортные услуги».</w:t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48. ОБЪЕМ ТРАНСПОРТНЫХ УСЛУГ НАСЕЛЕНИЮ ПО СУБЪЕКТАМ РОССИЙСКОЙ ФЕДЕРАЦИИ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6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57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5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39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04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59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87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3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2002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9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06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37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44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26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51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2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63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0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2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9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8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2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63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8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3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3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1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7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26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9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9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4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5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3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5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8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6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3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22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421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21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4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1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0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3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8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3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-170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61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-170"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6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6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0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3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5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4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7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1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9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6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06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0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0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6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3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0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39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32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57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6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8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6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7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5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6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4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8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3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7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8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С 2002 г. - с учетом транспортно-экспедиторских услуг  в соответствии с внесенными изменениями в Общероссийский классификатор услуг населению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49. ОБЪЕМ ТРАНСПОРТНЫХ УСЛУГ НА ДУШУ НАСЕЛЕНИЯ ПО СУБЪЕКТАМ РОССИЙСКОЙ ФЕДЕРАЦИИ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рублей; 1995 г. – 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06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1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5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5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7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18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1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6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6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1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6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1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1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4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4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0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3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56" w:before="10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Xl31"/>
              <w:pBdr>
                <w:left w:val="nil"/>
                <w:right w:val="nil"/>
              </w:pBdr>
              <w:spacing w:lineRule="exact" w:line="156" w:before="100" w:after="0"/>
              <w:ind w:right="22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19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9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56" w:before="10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111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3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2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2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29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556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4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4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С 2002 г. - с учетом транспортно-экспедиторских услуг  в соответствии с внесенными изменениями в Общероссийский классификатор услуг населению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50. ОБЪЕМ УСЛУГ СВЯЗИ НАСЕЛЕНИЮ ПО СУБЪЕКТАМ РОССИЙСКОЙ ФЕДЕРАЦИИ</w:t>
        <w:br/>
      </w:r>
      <w:r>
        <w:rPr>
          <w:rFonts w:cs="Arial" w:ascii="Arial" w:hAnsi="Arial"/>
          <w:sz w:val="14"/>
        </w:rPr>
        <w:t>(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6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5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81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08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90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42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0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9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808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8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6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352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30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57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2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46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3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9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9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98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4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8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1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7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0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0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6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67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35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9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6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3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7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2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51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88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47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95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5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8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0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4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09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4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6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9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9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6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5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7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5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48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9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6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3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2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4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37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03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700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7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6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227" w:hanging="0"/>
              <w:jc w:val="right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  <w:t>127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227" w:hanging="0"/>
              <w:jc w:val="right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  <w:t>179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8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8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2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51. ОБЪЕМ УСЛУГ СВЯЗИ НА ДУШУ НАСЕЛЕНИЯ ПО СУБЪЕКТАМ РОССИЙСКОЙ ФЕДЕРАЦИИ</w:t>
        <w:br/>
      </w:r>
      <w:r>
        <w:rPr>
          <w:rFonts w:cs="Arial" w:ascii="Arial" w:hAnsi="Arial"/>
          <w:sz w:val="14"/>
        </w:rPr>
        <w:t>(рублей; 1995 г. – 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6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79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4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4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7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106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46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0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5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8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0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4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6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0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6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1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0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6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6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6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5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7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52. ОБЪЕМ КОММУНАЛЬНЫХ УСЛУГ НАСЕЛЕНИЮ ПО СУБЪЕКТАМ РОССИЙСКОЙ ФЕДЕРАЦИИ</w:t>
        <w:br/>
      </w:r>
      <w:r>
        <w:rPr>
          <w:rFonts w:cs="Arial" w:ascii="Arial" w:hAnsi="Arial"/>
          <w:sz w:val="14"/>
        </w:rPr>
        <w:t>(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97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58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33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51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72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1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6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050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021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05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3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76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84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79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22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84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47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1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3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5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59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9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8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0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5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7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72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70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69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9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4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8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9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69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75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231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7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53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2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3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54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95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6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78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8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6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5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4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5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9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0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2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9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2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4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2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9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53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2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7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2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8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6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1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62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677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6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5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6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8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8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6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79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8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6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0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3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4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1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0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Включая  жилищные услуги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53. ОБЪЕМ КОММУНАЛЬНЫХ УСЛУГ НА ДУШУ НАСЕЛЕНИЯ ПО СУБЪЕКТАМ РОССИЙСКОЙ ФЕДЕРАЦИИ</w:t>
        <w:br/>
      </w:r>
      <w:r>
        <w:rPr>
          <w:rFonts w:cs="Arial" w:ascii="Arial" w:hAnsi="Arial"/>
          <w:sz w:val="14"/>
        </w:rPr>
        <w:t>(рублей; 1995 г. – 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0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0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2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1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4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4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1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Xl31"/>
              <w:pBdr>
                <w:left w:val="nil"/>
                <w:right w:val="nil"/>
              </w:pBdr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6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1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1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6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1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24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0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1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0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4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9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11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01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51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2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75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1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54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0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Включая  жилищные услуги.</w:t>
      </w:r>
    </w:p>
    <w:p>
      <w:pPr>
        <w:pStyle w:val="Normal"/>
        <w:spacing w:before="0" w:after="120"/>
        <w:jc w:val="center"/>
        <w:rPr/>
      </w:pPr>
      <w:r>
        <w:rPr/>
        <w:t>20.54. ОСНОВНЫЕ ПОКАЗАТЕЛИ ДЕЯТЕЛЬНОСТИ РЕКЛАМНЫХ АГЕНТСТ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757"/>
        <w:gridCol w:w="757"/>
        <w:gridCol w:w="754"/>
        <w:gridCol w:w="755"/>
        <w:gridCol w:w="754"/>
        <w:gridCol w:w="755"/>
        <w:gridCol w:w="756"/>
        <w:gridCol w:w="755"/>
        <w:gridCol w:w="756"/>
      </w:tblGrid>
      <w:tr>
        <w:trPr>
          <w:trHeight w:val="259" w:hRule="atLeast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о рекламных агентств (на конец года):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5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1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9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1</w:t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к предыдущему году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яя численность работников (включая </w:t>
              <w:br/>
              <w:t>внешних совместителей и работников несписочного состава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человек: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4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4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1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2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50</w:t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расчете на одно агентство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Выручка от рекламной деятельности (без НДС, акцизов и аналогичных обязательных платежей):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 (1995 г. – млрд. руб.)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8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2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7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9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18</w:t>
            </w:r>
          </w:p>
        </w:tc>
      </w:tr>
      <w:tr>
        <w:trPr/>
        <w:tc>
          <w:tcPr>
            <w:tcW w:w="31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расчете на одного работника, тыс. руб.</w:t>
              <w:br/>
              <w:t>(1995 г. – млн. руб.)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</w:tr>
    </w:tbl>
    <w:p>
      <w:pPr>
        <w:pStyle w:val="00Zagolovok"/>
        <w:widowControl/>
        <w:spacing w:lineRule="auto" w:line="240" w:before="60" w:after="120"/>
        <w:jc w:val="left"/>
        <w:rPr/>
      </w:pPr>
      <w:r>
        <w:rPr>
          <w:rFonts w:cs="Arial" w:ascii="Arial" w:hAnsi="Arial"/>
          <w:b w:val="false"/>
          <w:bCs/>
          <w:sz w:val="12"/>
          <w:vertAlign w:val="superscript"/>
        </w:rPr>
        <w:t>1)</w:t>
      </w:r>
      <w:r>
        <w:rPr>
          <w:rFonts w:cs="Arial" w:ascii="Arial" w:hAnsi="Arial"/>
          <w:b w:val="false"/>
          <w:bCs/>
          <w:sz w:val="12"/>
        </w:rPr>
        <w:t xml:space="preserve"> 1995 </w:t>
      </w:r>
      <w:r>
        <w:rPr>
          <w:rFonts w:cs="Arial" w:ascii="Arial" w:hAnsi="Arial"/>
          <w:b w:val="false"/>
          <w:bCs/>
          <w:caps w:val="false"/>
          <w:smallCaps w:val="false"/>
          <w:sz w:val="12"/>
        </w:rPr>
        <w:t>г</w:t>
      </w:r>
      <w:r>
        <w:rPr>
          <w:rFonts w:cs="Arial" w:ascii="Arial" w:hAnsi="Arial"/>
          <w:b w:val="false"/>
          <w:bCs/>
          <w:sz w:val="12"/>
        </w:rPr>
        <w:t xml:space="preserve">. – </w:t>
      </w:r>
      <w:r>
        <w:rPr>
          <w:rFonts w:cs="Arial" w:ascii="Arial" w:hAnsi="Arial"/>
          <w:b w:val="false"/>
          <w:bCs/>
          <w:caps w:val="false"/>
          <w:smallCaps w:val="false"/>
          <w:sz w:val="12"/>
        </w:rPr>
        <w:t>без внешних</w:t>
      </w:r>
      <w:r>
        <w:rPr>
          <w:rFonts w:cs="Arial" w:ascii="Arial" w:hAnsi="Arial"/>
          <w:b w:val="false"/>
          <w:bCs/>
          <w:sz w:val="12"/>
        </w:rPr>
        <w:t xml:space="preserve"> </w:t>
      </w:r>
      <w:r>
        <w:rPr>
          <w:rFonts w:cs="Arial" w:ascii="Arial" w:hAnsi="Arial"/>
          <w:b w:val="false"/>
          <w:bCs/>
          <w:caps w:val="false"/>
          <w:smallCaps w:val="false"/>
          <w:sz w:val="12"/>
        </w:rPr>
        <w:t>совместителей и работников несписочного состава</w:t>
      </w:r>
      <w:r>
        <w:rPr>
          <w:rFonts w:cs="Arial" w:ascii="Arial" w:hAnsi="Arial"/>
          <w:b w:val="false"/>
          <w:bCs/>
          <w:sz w:val="12"/>
        </w:rPr>
        <w:t>.</w:t>
      </w:r>
    </w:p>
    <w:p>
      <w:pPr>
        <w:pStyle w:val="00Zagolovok"/>
        <w:widowControl/>
        <w:spacing w:lineRule="auto" w:line="240" w:before="360" w:after="120"/>
        <w:rPr/>
      </w:pPr>
      <w:r>
        <w:rPr>
          <w:rFonts w:cs="Arial" w:ascii="Arial" w:hAnsi="Arial"/>
          <w:b w:val="false"/>
          <w:caps w:val="false"/>
          <w:smallCaps w:val="false"/>
          <w:sz w:val="14"/>
        </w:rPr>
        <w:t xml:space="preserve">20.55. СТРУКТУРА ДОГОВОРОВ, ЗАКЛЮЧЕННЫХ РЕКЛАМНЫМИ АГЕНТСТВАМИ, </w:t>
        <w:br/>
        <w:t xml:space="preserve">ПО ВИДАМ РЕКЛАМИРУЕМЫХ ТОВАРОВ И УСЛУГ </w:t>
        <w:br/>
      </w:r>
      <w:r>
        <w:rPr/>
        <w:t>(в процентах от общего числа заключенных догово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345"/>
        <w:gridCol w:w="1346"/>
        <w:gridCol w:w="1347"/>
        <w:gridCol w:w="1347"/>
      </w:tblGrid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160" w:before="120" w:after="0"/>
              <w:ind w:left="57" w:hanging="0"/>
              <w:jc w:val="left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рекламирование: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овольственных товаров импортного производства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овольственных товаров отечественного производства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продовольственных товаров импортного производства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продовольственных товаров отечественного производства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варов производственно-технического назначения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</w:tr>
      <w:tr>
        <w:trPr/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ое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</w:tbl>
    <w:p>
      <w:pPr>
        <w:pStyle w:val="00Zagolovok"/>
        <w:widowControl/>
        <w:spacing w:lineRule="auto" w:line="240" w:before="500" w:after="120"/>
        <w:rPr/>
      </w:pPr>
      <w:r>
        <w:rPr/>
        <w:t>20.56. ОСНОВНЫЕ ПОКАЗАТЕЛИ АУДИТОР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58"/>
        <w:gridCol w:w="757"/>
        <w:gridCol w:w="755"/>
        <w:gridCol w:w="756"/>
        <w:gridCol w:w="756"/>
        <w:gridCol w:w="755"/>
        <w:gridCol w:w="756"/>
        <w:gridCol w:w="756"/>
        <w:gridCol w:w="756"/>
      </w:tblGrid>
      <w:tr>
        <w:trPr/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организаций (на конец года):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8</w:t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к предыдущему году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яя численность работников (включая внешних </w:t>
            </w:r>
            <w:r>
              <w:rPr>
                <w:rFonts w:cs="Arial" w:ascii="Arial" w:hAnsi="Arial"/>
                <w:spacing w:val="-2"/>
                <w:sz w:val="14"/>
              </w:rPr>
              <w:t>совместителей и работников несписочного состава)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2"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</w:rPr>
              <w:t>человек: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8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8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5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0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2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2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9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48</w:t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расчете на одну организацию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Выручка (нетто) от продажи товаров, продукции, работ, услуг (без НДС, акцизов и аналогичных обязательных платежей):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 (1995 г. – млрд. руб.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1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8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73</w:t>
            </w:r>
          </w:p>
        </w:tc>
      </w:tr>
      <w:tr>
        <w:trPr/>
        <w:tc>
          <w:tcPr>
            <w:tcW w:w="31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расчете на одного работника, тыс. руб. </w:t>
              <w:br/>
              <w:t>(1995 г. – млн. руб.)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 xml:space="preserve">1995, 2000, 2001 гг. -  </w:t>
      </w:r>
      <w:r>
        <w:rPr>
          <w:rFonts w:cs="Arial" w:ascii="Arial" w:hAnsi="Arial"/>
          <w:sz w:val="12"/>
        </w:rPr>
        <w:t>без внешних</w:t>
      </w:r>
      <w:r>
        <w:rPr>
          <w:rFonts w:cs="Arial" w:ascii="Arial" w:hAnsi="Arial"/>
          <w:bCs/>
          <w:sz w:val="12"/>
        </w:rPr>
        <w:t xml:space="preserve"> совместителей и работников несписочного состава.</w:t>
      </w:r>
      <w:r>
        <w:br w:type="page"/>
      </w:r>
    </w:p>
    <w:p>
      <w:pPr>
        <w:pStyle w:val="24"/>
        <w:spacing w:before="0" w:after="120"/>
        <w:rPr/>
      </w:pPr>
      <w:r>
        <w:rPr/>
        <w:t xml:space="preserve">20.57. РАСПРЕДЕЛЕНИЕ ОБЪЕМА УСЛУГ АУДИТОРСКИХ ФИРМ </w:t>
        <w:br/>
        <w:t>ПО ВИДАМ ДЕЯТЕЛЬНОСТИ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1"/>
        <w:gridCol w:w="1554"/>
        <w:gridCol w:w="1556"/>
      </w:tblGrid>
      <w:tr>
        <w:trPr>
          <w:trHeight w:val="415" w:hRule="atLeast"/>
        </w:trPr>
        <w:tc>
          <w:tcPr>
            <w:tcW w:w="6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руб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к итогу</w:t>
            </w:r>
          </w:p>
        </w:tc>
      </w:tr>
      <w:tr>
        <w:trPr/>
        <w:tc>
          <w:tcPr>
            <w:tcW w:w="68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ыручка от реализации услуг в области аудиторской деятельности – </w:t>
            </w: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772,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6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/>
        <w:tc>
          <w:tcPr>
            <w:tcW w:w="6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обязательному и инициативному аудиту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4,9</w:t>
            </w:r>
          </w:p>
        </w:tc>
        <w:tc>
          <w:tcPr>
            <w:tcW w:w="1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</w:tr>
      <w:tr>
        <w:trPr/>
        <w:tc>
          <w:tcPr>
            <w:tcW w:w="6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услуги в области постановки, восстановления и ведения бухгалтерского учета, составления </w:t>
              <w:br/>
              <w:t>финансовой (бухгалтерской) отчетности, бухгалтерское консультирование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2,8</w:t>
            </w:r>
          </w:p>
        </w:tc>
        <w:tc>
          <w:tcPr>
            <w:tcW w:w="1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6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в области консультирования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5,9</w:t>
            </w:r>
          </w:p>
        </w:tc>
        <w:tc>
          <w:tcPr>
            <w:tcW w:w="1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</w:tr>
      <w:tr>
        <w:trPr/>
        <w:tc>
          <w:tcPr>
            <w:tcW w:w="6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услуги в области оценки стоимости имущества, оценки предприятий как имущественных </w:t>
              <w:br/>
              <w:t>комплексов, а также предпринимательских рисков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,8</w:t>
            </w:r>
          </w:p>
        </w:tc>
        <w:tc>
          <w:tcPr>
            <w:tcW w:w="1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68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, связанные с аудиторской деятельностью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9,5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20.58. ОСНОВНЫЕ ПОКАЗАТЕЛИ ПОСРЕДНИЧЕСКОЙ ДЕЯТЕЛЬНОСТИ В СДЕЛКАХ С НЕДВИЖИМОСТЬ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743"/>
        <w:gridCol w:w="740"/>
        <w:gridCol w:w="737"/>
        <w:gridCol w:w="738"/>
        <w:gridCol w:w="739"/>
        <w:gridCol w:w="738"/>
        <w:gridCol w:w="741"/>
        <w:gridCol w:w="741"/>
        <w:gridCol w:w="741"/>
      </w:tblGrid>
      <w:tr>
        <w:trPr>
          <w:trHeight w:val="259" w:hRule="atLeast"/>
        </w:trPr>
        <w:tc>
          <w:tcPr>
            <w:tcW w:w="3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rFonts w:cs="Arial" w:ascii="Arial" w:hAnsi="Arial"/>
                <w:sz w:val="14"/>
              </w:rPr>
              <w:t>Число организаций (на конец года):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28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28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28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2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6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2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3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57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6</w:t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к предыдущему году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яя численность работников (включая внешних совместителей и работников </w:t>
              <w:br/>
              <w:t>несписочного состава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человек: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5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8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6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4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6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2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87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48</w:t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расчете на одну организацию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rFonts w:cs="Arial" w:ascii="Arial" w:hAnsi="Arial"/>
                <w:sz w:val="14"/>
              </w:rPr>
              <w:t>Выручка  от посреднической деятельности в сделках с недвижимостью</w:t>
            </w:r>
            <w:r>
              <w:rPr>
                <w:rFonts w:cs="Arial" w:ascii="Arial" w:hAnsi="Arial"/>
                <w:spacing w:val="-2"/>
                <w:sz w:val="14"/>
              </w:rPr>
              <w:t xml:space="preserve"> (без НДС, акцизов и аналогичных обязательных платежей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млн. руб. </w:t>
            </w:r>
            <w:r>
              <w:rPr>
                <w:rFonts w:cs="Arial" w:ascii="Arial" w:hAnsi="Arial"/>
                <w:spacing w:val="-4"/>
                <w:sz w:val="14"/>
              </w:rPr>
              <w:t>(1995 г. – млрд. руб.)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3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85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18</w:t>
            </w:r>
          </w:p>
        </w:tc>
      </w:tr>
      <w:tr>
        <w:trPr/>
        <w:tc>
          <w:tcPr>
            <w:tcW w:w="32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расчете на одного работника, тыс. руб. </w:t>
              <w:br/>
              <w:t>(1995 г. – млн. руб.)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9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1995, 2000, 2001 гг. -  без внешних совместителей и работников несписочного состава.</w:t>
      </w:r>
    </w:p>
    <w:p>
      <w:pPr>
        <w:pStyle w:val="00Zagolovok"/>
        <w:widowControl/>
        <w:spacing w:lineRule="auto" w:line="240" w:before="240" w:after="120"/>
        <w:rPr/>
      </w:pPr>
      <w:r>
        <w:rPr/>
        <w:t>20.59. ЧИСЛО ЗАВЕРШЕННЫХ ПОСРЕДНИЧЕСКИХ СДЕЛОК С НЕДВИЖИМОСТЬ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9"/>
        <w:gridCol w:w="491"/>
        <w:gridCol w:w="491"/>
        <w:gridCol w:w="493"/>
        <w:gridCol w:w="492"/>
        <w:gridCol w:w="492"/>
        <w:gridCol w:w="493"/>
        <w:gridCol w:w="493"/>
        <w:gridCol w:w="493"/>
        <w:gridCol w:w="494"/>
        <w:gridCol w:w="493"/>
        <w:gridCol w:w="493"/>
        <w:gridCol w:w="493"/>
        <w:gridCol w:w="493"/>
        <w:gridCol w:w="493"/>
        <w:gridCol w:w="494"/>
      </w:tblGrid>
      <w:tr>
        <w:trPr/>
        <w:tc>
          <w:tcPr>
            <w:tcW w:w="20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</w:t>
              <w:br/>
              <w:t>к итогу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сделк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3,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,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9,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,9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7,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8,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1,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7,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делки: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 жилым фондом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,8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2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9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4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 нежилым фондом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 землей (земельными </w:t>
              <w:br/>
              <w:t>участками)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</w:tr>
    </w:tbl>
    <w:p>
      <w:pPr>
        <w:pStyle w:val="3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ЕТОДОЛОГИЧЕСКИЕ ПОЯСНЕНИЯ</w:t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91" w:footer="1134" w:bottom="1758"/>
          <w:pgNumType w:start="5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20.2-20.4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Оборот </w:t>
      </w:r>
      <w:r>
        <w:rPr>
          <w:rFonts w:cs="Arial" w:ascii="Arial" w:hAnsi="Arial"/>
          <w:b/>
          <w:spacing w:val="-4"/>
          <w:sz w:val="16"/>
        </w:rPr>
        <w:t xml:space="preserve">организаций </w:t>
      </w:r>
      <w:r>
        <w:rPr>
          <w:rFonts w:cs="Arial" w:ascii="Arial" w:hAnsi="Arial"/>
          <w:b/>
          <w:sz w:val="16"/>
        </w:rPr>
        <w:t xml:space="preserve">оптовой (розничной) торговли – </w:t>
      </w:r>
      <w:r>
        <w:rPr>
          <w:rFonts w:cs="Arial" w:ascii="Arial" w:hAnsi="Arial"/>
          <w:bCs/>
          <w:sz w:val="16"/>
        </w:rPr>
        <w:t>выручка-нетто от реализации товаров, продукции, работ, услуг. Оборот организаций, как правило, включает выручку от продажи товаров, приобретенных в целях перепродажи, за минусом НДС, акциза и других аналогичных обязательных платежей;  выручку от реализации посреднических услуг (сумму вознаграждений комиссионеров (поверенных, агентов) за минусом НДС); стоимость товаров собственного производства, отгруженных (переданных) другим юридическим лицам и индивидуальным предпринимателям; выручку от других видов деятельности (доход от сдачи в аренду зданий, складских помещений и торговых площадей, транспортных средств и оборудования и т.п.)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20.6-20.9, 20.13, 20.14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Оборот розничной торговли - </w:t>
      </w:r>
      <w:r>
        <w:rPr>
          <w:rFonts w:cs="Arial" w:ascii="Arial" w:hAnsi="Arial"/>
          <w:sz w:val="16"/>
        </w:rPr>
        <w:t>стоимость товаров, проданных населению для личного потребления или использования в домашнем хозяйстве. Он отражает фактическую выручку торгующих организаций от продажи товаров населению, включая товары частично или полностью оплаченные органами социальной защиты. Стоимость товаров, проданных отдельным категориям населения со скидкой, включается в оборот розничной торговли в полном объеме. В оборот розничной торговли не включается стоимость товаров, отпущенных из розничной торговой сети  юридическим лицам (в том числе организациям социальной сферы, спецпотребителям и т.п.) и индивидуальным предпринимателям, и оборот общественного питания.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pacing w:val="-2"/>
          <w:sz w:val="16"/>
        </w:rPr>
        <w:t>Табл. 20.10, 20.12.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b/>
          <w:bCs/>
          <w:spacing w:val="-2"/>
          <w:sz w:val="16"/>
        </w:rPr>
        <w:t>Индекс</w:t>
      </w:r>
      <w:r>
        <w:rPr>
          <w:rFonts w:cs="Arial" w:ascii="Arial" w:hAnsi="Arial"/>
          <w:b/>
          <w:spacing w:val="-2"/>
          <w:sz w:val="16"/>
        </w:rPr>
        <w:t xml:space="preserve"> физического объема оборота розничной торговли</w:t>
      </w:r>
      <w:r>
        <w:rPr>
          <w:rFonts w:cs="Arial" w:ascii="Arial" w:hAnsi="Arial"/>
          <w:spacing w:val="-2"/>
          <w:sz w:val="16"/>
        </w:rPr>
        <w:t xml:space="preserve"> – относительный показатель, характеризующий изменение объема продажи товарной массы (количественного фактора оборота) в текущем периоде по сравнению с базисным. Индивидуальные индексы отражают изменение объема продажи одного товара, общий (сводный) индекс физического объема оборота характеризует совокупные изменения товарной массы. Этот индекс показывает, как изменился оборот в результате изменения только его физического объема при исключении влияния динамики цен.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20.28. Оборот общественного питания </w:t>
      </w:r>
      <w:r>
        <w:rPr>
          <w:rFonts w:cs="Arial" w:ascii="Arial" w:hAnsi="Arial"/>
          <w:bCs/>
          <w:sz w:val="16"/>
        </w:rPr>
        <w:t>–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выручка от реализации собственной кулинарной продукции и покупных товаров, проданных населению для потребления  главным образом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В оборот общественного питания включается стоимость кулинарной продукции и покупных товаров, отпущенных: работникам организаций с последующим удержанием из заработной платы; на дом по заказам населения; на рабочие места по заказам организаций и индивидуальных предпринимателей; транспортным организациям в пути следования сухопутного, воздушного, водного транспорта; для обслуживания приемов, банкетов и т. п.; организациями общественного питания организациям социальной сферы (школам, больницам, санаториям, домам престарелых и т.п.) в объеме фактической стоимости питания; по абонементам, талонам и т.п. в объеме фактической стоимости питания; учащимся школ за счет родительской платы, а также в столовых школ, техникумов, высших учебных заведений и других образовательных учреждений за наличный расчет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pacing w:val="-2"/>
          <w:sz w:val="16"/>
        </w:rPr>
        <w:t>Оборот розничной торговли (оборот общественного питания)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населению товаров (кулинарной продукции) через собственные торговые заведения (заведения общественного питания) или с оплатой че-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br w:type="column"/>
      </w:r>
      <w:r>
        <w:rPr>
          <w:rFonts w:cs="Arial" w:ascii="Arial" w:hAnsi="Arial"/>
          <w:spacing w:val="-2"/>
          <w:sz w:val="16"/>
        </w:rPr>
        <w:t>рез свою кассу. Оборот розничной торговли, кроме того, включает продажу товаров индивидуальными предпринимателями, физическими лицами на розничных рынках и ярмарк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95</wp:posOffset>
                </wp:positionH>
                <wp:positionV relativeFrom="paragraph">
                  <wp:posOffset>76200</wp:posOffset>
                </wp:positionV>
                <wp:extent cx="6286500" cy="2844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</w:t>
                            </w:r>
                          </w:p>
                          <w:p>
                            <w:pPr>
                              <w:pStyle w:val="Style12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Обследования проводятся Росстатом по методологии ФГУ «Аналитический центр при Правительстве Российской Федерации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2.4pt;mso-wrap-distance-left:9.05pt;mso-wrap-distance-right:9.05pt;mso-wrap-distance-top:0pt;mso-wrap-distance-bottom:0pt;margin-top:6pt;mso-position-vertical-relative:text;margin-left: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__________</w:t>
                      </w:r>
                    </w:p>
                    <w:p>
                      <w:pPr>
                        <w:pStyle w:val="Style12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vertAlign w:val="superscript"/>
                        </w:rPr>
                        <w:t>1)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Обследования проводятся Росстатом по методологии ФГУ «Аналитический центр при Правительстве Российской Федерации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Оборот розничной торговли (оборот общественного питания) формируется по данным сплошного статистического наблюдения за крупными и средними организациями, которое проводится с месячной периодичностью, а также ежеквартальных выборочных обследований малых предприятий и розничных рынков, выборочных обследований индивидуальных предпринимателей в розничной торговле (общественном питании) с распространением полученных данных на генеральную совокупность объектов наблюдения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Кроме того, в соответствии с требованиями системы национальных счетов обороты розничной торговли и общественного питания организаций досчитываются на объемы скрытой деятельности.</w:t>
      </w:r>
    </w:p>
    <w:p>
      <w:pPr>
        <w:pStyle w:val="Normal"/>
        <w:tabs>
          <w:tab w:val="clear" w:pos="720"/>
          <w:tab w:val="left" w:pos="397" w:leader="none"/>
        </w:tabs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Оборот розничной торговли продовольственными товарами, </w:t>
      </w:r>
      <w:r>
        <w:rPr>
          <w:rFonts w:cs="Arial" w:ascii="Arial" w:hAnsi="Arial"/>
          <w:spacing w:val="-4"/>
          <w:sz w:val="16"/>
        </w:rPr>
        <w:t>помимо</w:t>
      </w:r>
      <w:r>
        <w:rPr>
          <w:rFonts w:cs="Arial" w:ascii="Arial" w:hAnsi="Arial"/>
          <w:sz w:val="16"/>
        </w:rPr>
        <w:t xml:space="preserve"> стоимости проданных населению продуктов питания, включается стоимость алкогольных напитков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 xml:space="preserve">Валовая прибыль организаций торговли </w:t>
      </w:r>
      <w:r>
        <w:rPr>
          <w:rFonts w:cs="Arial" w:ascii="Arial" w:hAnsi="Arial"/>
          <w:spacing w:val="-4"/>
          <w:sz w:val="16"/>
        </w:rPr>
        <w:t>–</w:t>
      </w:r>
      <w:r>
        <w:rPr>
          <w:rFonts w:cs="Arial" w:ascii="Arial" w:hAnsi="Arial"/>
          <w:b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</w:rPr>
        <w:t>разность между</w:t>
      </w:r>
      <w:r>
        <w:rPr>
          <w:rFonts w:cs="Arial" w:ascii="Arial" w:hAnsi="Arial"/>
          <w:b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</w:rPr>
        <w:t xml:space="preserve">продажной и покупной стоимостью реализованных товаров (без НДС, налога с продаж и аналогичных обязательных платежей). 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20.26 - 20.28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</w:rPr>
        <w:t xml:space="preserve">Ежеквартальные обследования </w:t>
      </w:r>
      <w:r>
        <w:rPr>
          <w:rFonts w:cs="Arial" w:ascii="Arial" w:hAnsi="Arial"/>
          <w:b/>
          <w:spacing w:val="-4"/>
          <w:sz w:val="16"/>
        </w:rPr>
        <w:t>деловой активности организаций розничной торговли</w:t>
      </w:r>
      <w:r>
        <w:rPr>
          <w:rFonts w:cs="Arial" w:ascii="Arial" w:hAnsi="Arial"/>
          <w:b/>
          <w:spacing w:val="-4"/>
          <w:sz w:val="16"/>
          <w:vertAlign w:val="superscript"/>
        </w:rPr>
        <w:t>1</w:t>
      </w:r>
      <w:r>
        <w:rPr>
          <w:rFonts w:cs="Arial" w:ascii="Arial" w:hAnsi="Arial"/>
          <w:b/>
          <w:sz w:val="16"/>
          <w:vertAlign w:val="superscript"/>
        </w:rPr>
        <w:t>)</w:t>
      </w:r>
      <w:r>
        <w:rPr>
          <w:rFonts w:cs="Arial" w:ascii="Arial" w:hAnsi="Arial"/>
          <w:bCs/>
          <w:sz w:val="16"/>
        </w:rPr>
        <w:t xml:space="preserve"> представляют собой репрезентативные выборочные обследования, представительные по территориальному признаку, охватывающие все группы организаций по формам собственности и размеру. При распространении выборочных оценок показателей деловой активности на генеральную совокупность они корректируются в соответствии со структурой генеральной совокупности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bCs/>
          <w:spacing w:val="-4"/>
          <w:sz w:val="16"/>
        </w:rPr>
        <w:t xml:space="preserve">В качестве </w:t>
      </w:r>
      <w:r>
        <w:rPr>
          <w:rFonts w:cs="Arial" w:ascii="Arial" w:hAnsi="Arial"/>
          <w:b/>
          <w:spacing w:val="-4"/>
          <w:sz w:val="16"/>
        </w:rPr>
        <w:t>простых индикаторов</w:t>
      </w:r>
      <w:r>
        <w:rPr>
          <w:rFonts w:cs="Arial" w:ascii="Arial" w:hAnsi="Arial"/>
          <w:bCs/>
          <w:spacing w:val="-4"/>
          <w:sz w:val="16"/>
        </w:rPr>
        <w:t xml:space="preserve"> результатов обследований используются </w:t>
      </w:r>
      <w:r>
        <w:rPr>
          <w:rFonts w:cs="Arial" w:ascii="Arial" w:hAnsi="Arial"/>
          <w:b/>
          <w:spacing w:val="-4"/>
          <w:sz w:val="16"/>
        </w:rPr>
        <w:t>балансы оценок показателей</w:t>
      </w:r>
      <w:r>
        <w:rPr>
          <w:rFonts w:cs="Arial" w:ascii="Arial" w:hAnsi="Arial"/>
          <w:bCs/>
          <w:spacing w:val="-4"/>
          <w:sz w:val="16"/>
        </w:rPr>
        <w:t xml:space="preserve"> (в процентах), определяемые как разность долей респондентов, отметивших «увеличение» и «уменьшение» показателя по сравнению с предыдущим периодом, или как разность долей респондентов, оценивших уровень показателей как «выше нормального» и «ниже нормального» уровня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bCs/>
          <w:spacing w:val="-4"/>
          <w:sz w:val="16"/>
        </w:rPr>
        <w:t xml:space="preserve">На основе балансов оценок рассчитывается </w:t>
      </w:r>
      <w:r>
        <w:rPr>
          <w:rFonts w:cs="Arial" w:ascii="Arial" w:hAnsi="Arial"/>
          <w:b/>
          <w:spacing w:val="-4"/>
          <w:sz w:val="16"/>
        </w:rPr>
        <w:t xml:space="preserve">композитный  индикатор </w:t>
      </w:r>
      <w:r>
        <w:rPr>
          <w:rFonts w:eastAsia="Symbol" w:cs="Symbol" w:ascii="Symbol" w:hAnsi="Symbol"/>
          <w:b/>
          <w:spacing w:val="-4"/>
          <w:sz w:val="16"/>
        </w:rPr>
        <w:t></w:t>
      </w:r>
      <w:r>
        <w:rPr>
          <w:rFonts w:cs="Arial" w:ascii="Arial" w:hAnsi="Arial"/>
          <w:b/>
          <w:spacing w:val="-4"/>
          <w:sz w:val="16"/>
        </w:rPr>
        <w:t xml:space="preserve"> индекс предпринимательской уверенности</w:t>
      </w:r>
      <w:r>
        <w:rPr>
          <w:rFonts w:cs="Arial" w:ascii="Arial" w:hAnsi="Arial"/>
          <w:bCs/>
          <w:spacing w:val="-4"/>
          <w:sz w:val="16"/>
        </w:rPr>
        <w:t xml:space="preserve">. </w:t>
        <w:br/>
        <w:t>В розничной торговле индекс предпринимательской уверенности рассчитывается как среднее арифметическое значение балансов оценок фактического экономического состояния, уровня складских запасов (берется с обратным знаком) и ожидаемого экономического состояния торговых организаций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bCs/>
          <w:sz w:val="16"/>
        </w:rPr>
        <w:t xml:space="preserve">В разделе информация представлена в виде среднеарифметических значений балансов ежеквартальных обследований за каждый анализируемый год. 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20.29, 20.30. Оборот оптовой торговли </w:t>
      </w:r>
      <w:r>
        <w:rPr>
          <w:rFonts w:cs="Arial" w:ascii="Arial" w:hAnsi="Arial"/>
          <w:bCs/>
          <w:sz w:val="16"/>
        </w:rPr>
        <w:t>– стоимость отгруженных товаров, приобретенных ранее на стороне в целях перепродажи юридическим лицам и индивидуальным предпринимателям для профессионального использования (переработки или дальнейшей продажи)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Оборот оптовой торговли формируется по данным сплошного статистического наблюдения за крупными и средними организациями, которое проводится с месячной периодичностью, а также ежеквартальных выборочных обследований малых предприятий с распространением данных на генеральную совокупность объектов наблюдения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Кроме того, в соответствии с требованиями системы национальных счетов оборот оптовой торговли досчитывается на объемы скрытой деятельности.</w:t>
      </w:r>
    </w:p>
    <w:p>
      <w:pPr>
        <w:pStyle w:val="Normal"/>
        <w:spacing w:lineRule="exact" w:line="200" w:before="20" w:after="0"/>
        <w:ind w:left="113" w:hanging="113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Табл. 20.33. Удельный вес продажи</w:t>
      </w:r>
      <w:r>
        <w:rPr>
          <w:rFonts w:cs="Arial" w:ascii="Arial" w:hAnsi="Arial"/>
          <w:sz w:val="16"/>
        </w:rPr>
        <w:t xml:space="preserve"> отдельных товаров организациями оптовой торговли в  ресурсах данного товара определяется как отношение величины продажи к суммарному объему производства и импорта соответствующего товара.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20.35-20.53. Объем платных услуг населению</w:t>
      </w:r>
      <w:r>
        <w:rPr>
          <w:rFonts w:cs="Arial" w:ascii="Arial" w:hAnsi="Arial"/>
          <w:sz w:val="16"/>
        </w:rPr>
        <w:t xml:space="preserve"> отражает общий объем денежных средств, уплаченных самим потребителем за оказанную ему (или членам его семьи) услугу или его организацией (предприятием), в которой он работает. Производителями услуг выступают исключительно резиденты российской экономики (организации, предприятия, индивидуальные предприниматели различных видов деятельности, зарегистрированные на территории Российской Федерации). Потребителями услуг являются граждане Российской Федерации, а также граждане других государств (нерезиденты), потребляющие те или иные услуги на территории Российской </w:t>
        <w:br/>
        <w:t>Федерации.</w:t>
      </w:r>
      <w:r>
        <w:rPr>
          <w:rFonts w:cs="Arial" w:ascii="Arial" w:hAnsi="Arial"/>
          <w:spacing w:val="-2"/>
          <w:sz w:val="16"/>
        </w:rPr>
        <w:t xml:space="preserve"> Объем платных услуг включает объемы услуг, оказанных населению крупными и средними организациями и малыми предприятиями, некорпоративными предприятиями, гражданами, занимающимися предпринимательской деятельностью без образования юридического лица на индивидуальной основе. Этот показатель формируется на основании данных форм федерального статистического наблюдения и оценки скрытой и неформальной деятельности на рынке услуг по утвержденной методике.</w:t>
      </w:r>
    </w:p>
    <w:p>
      <w:pPr>
        <w:pStyle w:val="25"/>
        <w:spacing w:before="20" w:after="0"/>
        <w:ind w:left="113" w:firstLine="284"/>
        <w:rPr/>
      </w:pPr>
      <w:r>
        <w:rPr>
          <w:spacing w:val="-2"/>
        </w:rPr>
        <w:t>Платные услуги населению включают в себя: бытовые, транспортные, услуги связи, жилищные, коммунальные, услуги гостиниц и аналогичных средств размещения, услуги системы образования, культуры, туристские, услуги физической культуры и спорта, медицинские, санаторно-оздоровительные, ветеринарные, услуги правового характера и др. В табл. 20.37, 20.39, 20.40, 20.44-20.46 данные о платных услугах населению в распределении по видам приведены в соответствии с Общероссийским классификатором услуг населению с учетом внесенных в него в установленном порядке изменений.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pacing w:val="2"/>
          <w:sz w:val="16"/>
        </w:rPr>
        <w:t>Табл. 20.54, 20.55.</w:t>
      </w:r>
      <w:r>
        <w:rPr>
          <w:rFonts w:cs="Arial" w:ascii="Arial" w:hAnsi="Arial"/>
          <w:spacing w:val="2"/>
          <w:sz w:val="16"/>
        </w:rPr>
        <w:t xml:space="preserve"> В соответствии с Общероссийским классификатором видов экономической деятельности (ОКВЭД) </w:t>
      </w:r>
      <w:r>
        <w:rPr>
          <w:rFonts w:cs="Arial" w:ascii="Arial" w:hAnsi="Arial"/>
          <w:b/>
          <w:bCs/>
          <w:spacing w:val="2"/>
          <w:sz w:val="16"/>
        </w:rPr>
        <w:t>рекламная деятельность</w:t>
      </w:r>
      <w:r>
        <w:rPr>
          <w:rFonts w:cs="Arial" w:ascii="Arial" w:hAnsi="Arial"/>
          <w:spacing w:val="2"/>
          <w:sz w:val="16"/>
        </w:rPr>
        <w:t xml:space="preserve"> включает: подготовку и размещение </w:t>
      </w:r>
      <w:r>
        <w:rPr>
          <w:rFonts w:cs="Arial" w:ascii="Arial" w:hAnsi="Arial"/>
          <w:spacing w:val="-2"/>
          <w:sz w:val="16"/>
        </w:rPr>
        <w:t>рекламы</w:t>
      </w:r>
      <w:r>
        <w:rPr>
          <w:rFonts w:cs="Arial" w:ascii="Arial" w:hAnsi="Arial"/>
          <w:spacing w:val="2"/>
          <w:sz w:val="16"/>
        </w:rPr>
        <w:t xml:space="preserve">; рекламирование в средствах массовой информации путем продажи времени и места рекламы; </w:t>
      </w:r>
      <w:r>
        <w:rPr>
          <w:rFonts w:cs="Arial" w:ascii="Arial" w:hAnsi="Arial"/>
          <w:sz w:val="16"/>
        </w:rPr>
        <w:t xml:space="preserve">воздушную рекламу; распространение или адресную рассылку рекламных материалов, доставку рекламных образцов; предоставление места для рекламы. 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bCs/>
          <w:spacing w:val="-2"/>
          <w:sz w:val="16"/>
        </w:rPr>
        <w:t>Табл. 20.56, 20.57.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b/>
          <w:bCs/>
          <w:spacing w:val="-2"/>
          <w:sz w:val="16"/>
        </w:rPr>
        <w:t>Под аудиторской деятельностью</w:t>
      </w:r>
      <w:r>
        <w:rPr>
          <w:rFonts w:cs="Arial" w:ascii="Arial" w:hAnsi="Arial"/>
          <w:spacing w:val="-2"/>
          <w:sz w:val="16"/>
        </w:rPr>
        <w:t xml:space="preserve"> понимается деятельность по независимой проверке бухгалтерского учета и финансовой (бухгалтерской) отчетности организаций и индивидуальных предпринимателей, а также по оказанию сопутствующих аудиту услуг: постановка, ведение и восстановление бухгалтерского учета, составление финансовой (бухгалтерской) отчетности, консультирование (экономическое, финансовое, правовое), оценка стоимости имущества, анализ финансово-хозяйственной деятельности организации и др.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pacing w:val="-2"/>
          <w:sz w:val="16"/>
        </w:rPr>
        <w:t xml:space="preserve">Табл. 20.58, 20.59. </w:t>
      </w:r>
      <w:r>
        <w:rPr>
          <w:rFonts w:cs="Arial" w:ascii="Arial" w:hAnsi="Arial"/>
          <w:spacing w:val="-2"/>
          <w:sz w:val="16"/>
        </w:rPr>
        <w:t xml:space="preserve">К </w:t>
      </w:r>
      <w:r>
        <w:rPr>
          <w:rFonts w:cs="Arial" w:ascii="Arial" w:hAnsi="Arial"/>
          <w:b/>
          <w:spacing w:val="-2"/>
          <w:sz w:val="16"/>
        </w:rPr>
        <w:t>сделкам с недвижимостью</w:t>
      </w:r>
      <w:r>
        <w:rPr>
          <w:rFonts w:cs="Arial" w:ascii="Arial" w:hAnsi="Arial"/>
          <w:spacing w:val="-2"/>
          <w:sz w:val="16"/>
        </w:rPr>
        <w:t xml:space="preserve"> относится: купля-продажа, мена, аренда, рента, управление, дарение, наследование недвижимого имущества и др. Содержанием посреднических услуг в сделках с недвижимостью является: подбор вариантов, оформление всех необходимых для совершения сделки документов, консультирование юристами и агентами фирм участников сделки по возникающим пробле</w:t>
      </w:r>
      <w:r>
        <w:rPr/>
        <w:t>мам.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156"/>
        <w:jc w:val="both"/>
        <w:rPr/>
      </w:pPr>
      <w:r>
        <w:rPr/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Arial CYR">
    <w:altName w:val="Arial"/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Arial (W1)">
    <w:altName w:val="Arial"/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Style18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54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Style18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Style18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Style18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75101429" r:id="rId1"/>
            </w:object>
          </w:r>
        </w:p>
      </w:tc>
    </w:tr>
  </w:tbl>
  <w:p>
    <w:pPr>
      <w:pStyle w:val="Style18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Style18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4" w:type="dxa"/>
          <w:tcBorders/>
        </w:tcPr>
        <w:p>
          <w:pPr>
            <w:pStyle w:val="Style18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3</w:t>
          </w:r>
        </w:p>
      </w:tc>
      <w:tc>
        <w:tcPr>
          <w:tcW w:w="4504" w:type="dxa"/>
          <w:tcBorders/>
        </w:tcPr>
        <w:p>
          <w:pPr>
            <w:pStyle w:val="Style18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Style18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Style1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Style18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06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Style18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Style18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Style18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75054673" r:id="rId1"/>
            </w:object>
          </w:r>
        </w:p>
      </w:tc>
    </w:tr>
  </w:tbl>
  <w:p>
    <w:pPr>
      <w:pStyle w:val="Style18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Style18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57080669" r:id="rId1"/>
            </w:object>
          </w:r>
        </w:p>
      </w:tc>
      <w:tc>
        <w:tcPr>
          <w:tcW w:w="4234" w:type="dxa"/>
          <w:tcBorders/>
        </w:tcPr>
        <w:p>
          <w:pPr>
            <w:pStyle w:val="Style18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Style18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Style18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Style18"/>
      <w:ind w:left="397" w:right="357" w:firstLine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ТОРГОВЛЯ И УСЛУГ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ТОРГОВЛЯ И УСЛУГ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57" w:hanging="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 w:before="60" w:after="0"/>
      <w:ind w:left="170" w:hanging="0"/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20" w:after="0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 w:before="40" w:after="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60" w:before="40" w:after="0"/>
      <w:ind w:left="284" w:hanging="0"/>
      <w:jc w:val="center"/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0" w:after="0"/>
      <w:ind w:right="227" w:hanging="0"/>
      <w:jc w:val="center"/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 w:before="40" w:after="0"/>
      <w:ind w:right="170" w:hanging="0"/>
      <w:jc w:val="center"/>
      <w:outlineLvl w:val="6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0" w:after="156"/>
      <w:ind w:firstLine="284"/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60" w:before="40" w:after="0"/>
      <w:ind w:left="113" w:hanging="0"/>
      <w:jc w:val="center"/>
      <w:outlineLvl w:val="8"/>
    </w:pPr>
    <w:rPr>
      <w:rFonts w:ascii="Arial" w:hAnsi="Arial" w:cs="Arial"/>
      <w:b/>
      <w:sz w:val="1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номер строки"/>
    <w:basedOn w:val="Style5"/>
    <w:qFormat/>
    <w:rPr/>
  </w:style>
  <w:style w:type="character" w:styleId="Style8">
    <w:name w:val="знак сноски"/>
    <w:basedOn w:val="Style5"/>
    <w:qFormat/>
    <w:rPr>
      <w:sz w:val="16"/>
      <w:vertAlign w:val="superscript"/>
    </w:rPr>
  </w:style>
  <w:style w:type="character" w:styleId="Style9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right="-29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b/>
      <w:sz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sz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b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i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i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i/>
    </w:rPr>
  </w:style>
  <w:style w:type="paragraph" w:styleId="Style12">
    <w:name w:val="текст примечания"/>
    <w:basedOn w:val="Normal"/>
    <w:qFormat/>
    <w:pPr/>
    <w:rPr/>
  </w:style>
  <w:style w:type="paragraph" w:styleId="81">
    <w:name w:val="оглавление 8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14">
    <w:name w:val="текст сноски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Style15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3">
    <w:name w:val="боковик2"/>
    <w:basedOn w:val="Style15"/>
    <w:qFormat/>
    <w:pPr>
      <w:ind w:left="113" w:hanging="0"/>
    </w:pPr>
    <w:rPr/>
  </w:style>
  <w:style w:type="paragraph" w:styleId="Style16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4">
    <w:name w:val="цифры1"/>
    <w:basedOn w:val="Style16"/>
    <w:qFormat/>
    <w:pPr>
      <w:jc w:val="right"/>
    </w:pPr>
    <w:rPr>
      <w:sz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Style17">
    <w:name w:val="текст конц. сноски"/>
    <w:basedOn w:val="Normal"/>
    <w:qFormat/>
    <w:pPr/>
    <w:rPr/>
  </w:style>
  <w:style w:type="paragraph" w:styleId="Style1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tabs>
        <w:tab w:val="clear" w:pos="720"/>
        <w:tab w:val="center" w:pos="6634" w:leader="none"/>
      </w:tabs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00"/>
      <w:ind w:firstLine="284"/>
      <w:jc w:val="both"/>
    </w:pPr>
    <w:rPr>
      <w:rFonts w:ascii="Arial" w:hAnsi="Arial" w:cs="Arial"/>
      <w:sz w:val="16"/>
    </w:rPr>
  </w:style>
  <w:style w:type="paragraph" w:styleId="25">
    <w:name w:val="Основной текст с отступом 2"/>
    <w:basedOn w:val="Normal"/>
    <w:qFormat/>
    <w:pPr>
      <w:spacing w:lineRule="exact" w:line="200"/>
      <w:ind w:left="113" w:hanging="113"/>
      <w:jc w:val="both"/>
    </w:pPr>
    <w:rPr>
      <w:rFonts w:ascii="Arial" w:hAnsi="Arial" w:cs="Arial"/>
      <w:sz w:val="16"/>
    </w:rPr>
  </w:style>
  <w:style w:type="paragraph" w:styleId="34">
    <w:name w:val="Основной текст 3"/>
    <w:basedOn w:val="Normal"/>
    <w:qFormat/>
    <w:pPr>
      <w:tabs>
        <w:tab w:val="clear" w:pos="720"/>
        <w:tab w:val="center" w:pos="6634" w:leader="none"/>
      </w:tabs>
      <w:spacing w:before="0" w:after="120"/>
      <w:jc w:val="center"/>
    </w:pPr>
    <w:rPr/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Style20">
    <w:name w:val="Текст примечания"/>
    <w:basedOn w:val="Normal"/>
    <w:qFormat/>
    <w:pPr/>
    <w:rPr/>
  </w:style>
  <w:style w:type="paragraph" w:styleId="00Zagolovok">
    <w:name w:val="00-Zagolovok"/>
    <w:basedOn w:val="Normal"/>
    <w:qFormat/>
    <w:pPr>
      <w:widowControl w:val="false"/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Footnote">
    <w:name w:val="Footnote Text"/>
    <w:basedOn w:val="Normal"/>
    <w:pPr/>
    <w:rPr/>
  </w:style>
  <w:style w:type="paragraph" w:styleId="35">
    <w:name w:val="Основной текст с отступом 3"/>
    <w:basedOn w:val="Normal"/>
    <w:qFormat/>
    <w:pPr>
      <w:spacing w:before="60" w:after="0"/>
      <w:ind w:left="340" w:hanging="0"/>
    </w:pPr>
    <w:rPr>
      <w:rFonts w:ascii="Arial" w:hAnsi="Arial" w:cs="Arial"/>
      <w:spacing w:val="-2"/>
      <w:sz w:val="14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02bokovik">
    <w:name w:val="02-bokovik"/>
    <w:basedOn w:val="Normal"/>
    <w:qFormat/>
    <w:pPr>
      <w:spacing w:before="40" w:after="40"/>
    </w:pPr>
    <w:rPr>
      <w:rFonts w:ascii="PragmaticaC;Courier New" w:hAnsi="PragmaticaC;Courier New" w:cs="PragmaticaC;Courier New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righ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57713">
    <w:name w:val="заголовок5.7713"/>
    <w:basedOn w:val="Normal"/>
    <w:next w:val="Normal"/>
    <w:qFormat/>
    <w:pPr>
      <w:keepNext w:val="true"/>
      <w:jc w:val="both"/>
    </w:pPr>
    <w:rPr>
      <w:b/>
      <w:sz w:val="16"/>
    </w:rPr>
  </w:style>
  <w:style w:type="paragraph" w:styleId="Xl4016413">
    <w:name w:val="xl40164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Xl252">
    <w:name w:val="xl252"/>
    <w:basedOn w:val="Normal"/>
    <w:qFormat/>
    <w:pPr>
      <w:spacing w:before="100" w:after="100"/>
      <w:jc w:val="both"/>
    </w:pPr>
    <w:rPr>
      <w:rFonts w:eastAsia="Arial Unicode MS"/>
      <w:color w:val="000000"/>
      <w:sz w:val="16"/>
      <w:szCs w:val="16"/>
    </w:rPr>
  </w:style>
  <w:style w:type="paragraph" w:styleId="Xl402633">
    <w:name w:val="xl40263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47:00Z</dcterms:created>
  <dc:creator>User1_314</dc:creator>
  <dc:description/>
  <dc:language>en-US</dc:language>
  <cp:lastModifiedBy>User</cp:lastModifiedBy>
  <cp:lastPrinted>2008-12-11T16:28:00Z</cp:lastPrinted>
  <dcterms:modified xsi:type="dcterms:W3CDTF">2008-12-11T13:28:00Z</dcterms:modified>
  <cp:revision>75</cp:revision>
  <dc:subject/>
  <dc:title>8</dc:title>
</cp:coreProperties>
</file>