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ЕДМЕТНО-АЛФАВИТНЫЙ УКАЗАТЕЛЬ</w:t>
      </w:r>
    </w:p>
    <w:p>
      <w:pPr>
        <w:pStyle w:val="Normal"/>
        <w:tabs>
          <w:tab w:val="clear" w:pos="709"/>
          <w:tab w:val="left" w:pos="360" w:leader="none"/>
          <w:tab w:val="right" w:pos="9639" w:leader="none"/>
        </w:tabs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83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tabs>
          <w:tab w:val="left" w:pos="360" w:leader="none"/>
          <w:tab w:val="right" w:pos="9639" w:leader="none"/>
        </w:tabs>
        <w:spacing w:lineRule="exact" w:line="260" w:before="0" w:after="0"/>
        <w:rPr>
          <w:bCs/>
        </w:rPr>
      </w:pPr>
      <w:r>
        <w:rPr>
          <w:bCs/>
          <w:caps w:val="false"/>
          <w:smallCaps w:val="false"/>
        </w:rPr>
        <w:t>А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варийность на транспорте 52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кция 354, 360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удиторская деятельность 599, 600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укцион 353, 354</w:t>
      </w:r>
    </w:p>
    <w:p>
      <w:pPr>
        <w:pStyle w:val="Heading4"/>
        <w:tabs>
          <w:tab w:val="left" w:pos="360" w:leader="none"/>
          <w:tab w:val="right" w:pos="9639" w:leader="none"/>
        </w:tabs>
        <w:spacing w:lineRule="exact" w:line="260" w:before="120" w:after="0"/>
        <w:rPr>
          <w:bCs/>
        </w:rPr>
      </w:pPr>
      <w:r>
        <w:rPr>
          <w:bCs/>
          <w:caps w:val="false"/>
          <w:smallCaps w:val="false"/>
        </w:rPr>
        <w:t>Б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/>
      </w:pPr>
      <w:r>
        <w:rPr>
          <w:rFonts w:cs="Arial" w:ascii="Arial" w:hAnsi="Arial"/>
          <w:sz w:val="16"/>
        </w:rPr>
        <w:t xml:space="preserve">Баланс энергоресурсов </w:t>
      </w:r>
      <w:r>
        <w:rPr>
          <w:rFonts w:cs="Arial" w:ascii="Arial" w:hAnsi="Arial"/>
          <w:sz w:val="16"/>
          <w:lang w:val="en-US"/>
        </w:rPr>
        <w:t>38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езработица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безработные </w:t>
      </w:r>
      <w:r>
        <w:rPr>
          <w:rFonts w:cs="Arial" w:ascii="Arial" w:hAnsi="Arial"/>
          <w:spacing w:val="-4"/>
          <w:sz w:val="16"/>
        </w:rPr>
        <w:t>31, 36, 131-137, 143-158, 165-166, 795, 796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потребность в работниках, заявленная </w:t>
      </w:r>
      <w:r>
        <w:rPr>
          <w:rFonts w:cs="Arial" w:ascii="Arial" w:hAnsi="Arial"/>
          <w:spacing w:val="-8"/>
          <w:sz w:val="16"/>
        </w:rPr>
        <w:t>организациями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0"/>
        <w:rPr>
          <w:rFonts w:ascii="Arial" w:hAnsi="Arial" w:cs="Arial"/>
          <w:spacing w:val="-8"/>
          <w:sz w:val="16"/>
        </w:rPr>
      </w:pPr>
      <w:r>
        <w:rPr>
          <w:rFonts w:eastAsia="Arial" w:cs="Arial" w:ascii="Arial" w:hAnsi="Arial"/>
          <w:spacing w:val="-8"/>
          <w:sz w:val="16"/>
        </w:rPr>
        <w:t xml:space="preserve">   </w:t>
      </w:r>
      <w:r>
        <w:rPr>
          <w:rFonts w:cs="Arial" w:ascii="Arial" w:hAnsi="Arial"/>
          <w:spacing w:val="-8"/>
          <w:sz w:val="16"/>
        </w:rPr>
        <w:t>в органы государственной службы занятости 148-15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родолжительность безработицы (продолжительность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firstLine="284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поиска работы) 145, 14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уровень безработицы 132-137, 149-15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иблиотеки 285, 287, 28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lang w:val="ru-RU"/>
        </w:rPr>
      </w:pPr>
      <w:r>
        <w:rPr>
          <w:lang w:val="ru-RU"/>
        </w:rPr>
        <w:t>Библиотечный фонд 285, 287, 28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2"/>
        <w:rPr/>
      </w:pPr>
      <w:r>
        <w:rPr>
          <w:lang w:val="ru-RU"/>
        </w:rPr>
        <w:t xml:space="preserve">Биржа товарная </w:t>
      </w:r>
      <w:r>
        <w:rPr/>
        <w:t>57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лагоустройство жилищного фонда 20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лагоустройство населенных пунктов 20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/>
      </w:pPr>
      <w:r>
        <w:rPr>
          <w:rFonts w:cs="Arial" w:ascii="Arial" w:hAnsi="Arial"/>
          <w:sz w:val="16"/>
        </w:rPr>
        <w:t>Больничное учреждение 2</w:t>
      </w:r>
      <w:r>
        <w:rPr>
          <w:rFonts w:cs="Arial" w:ascii="Arial" w:hAnsi="Arial"/>
          <w:sz w:val="16"/>
          <w:lang w:val="en-US"/>
        </w:rPr>
        <w:t>6</w:t>
      </w:r>
      <w:r>
        <w:rPr>
          <w:rFonts w:cs="Arial" w:ascii="Arial" w:hAnsi="Arial"/>
          <w:sz w:val="16"/>
        </w:rPr>
        <w:t>1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юджета дефицит 33, 636-63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юджета профицит 33, 636-641</w:t>
      </w:r>
    </w:p>
    <w:p>
      <w:pPr>
        <w:pStyle w:val="Heading4"/>
        <w:keepNext w:val="false"/>
        <w:spacing w:lineRule="exact" w:line="260" w:before="120" w:after="0"/>
        <w:rPr>
          <w:bCs/>
        </w:rPr>
      </w:pPr>
      <w:r>
        <w:rPr>
          <w:bCs/>
          <w:caps w:val="false"/>
          <w:smallCaps w:val="false"/>
        </w:rPr>
        <w:t>В</w:t>
      </w:r>
    </w:p>
    <w:p>
      <w:pPr>
        <w:pStyle w:val="3"/>
        <w:tabs>
          <w:tab w:val="clear" w:pos="709"/>
          <w:tab w:val="right" w:pos="9639" w:leader="dot"/>
        </w:tabs>
        <w:spacing w:lineRule="exact" w:line="252"/>
        <w:rPr>
          <w:lang w:val="ru-RU"/>
        </w:rPr>
      </w:pPr>
      <w:r>
        <w:rPr>
          <w:lang w:val="ru-RU"/>
        </w:rPr>
        <w:t xml:space="preserve">Валовая прибыль экономики  и валовые смешанные </w:t>
        <w:br/>
        <w:t>доходы 308, 318-320, 33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аловая добавленная стоимость 310-311, 314-315, </w:t>
        <w:br/>
        <w:t>317, 318-319, 33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sz w:val="16"/>
        </w:rPr>
        <w:t>Валовое накопление основного капитала 32, 309. 320, 321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801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/>
      </w:pPr>
      <w:r>
        <w:rPr>
          <w:rFonts w:cs="Arial" w:ascii="Arial" w:hAnsi="Arial"/>
          <w:spacing w:val="-2"/>
          <w:sz w:val="16"/>
        </w:rPr>
        <w:t>Валовой внутренний продукт (ВВП) 32,35,36,</w:t>
      </w:r>
      <w:r>
        <w:rPr>
          <w:rFonts w:cs="Arial" w:ascii="Arial" w:hAnsi="Arial"/>
          <w:spacing w:val="-6"/>
          <w:sz w:val="16"/>
        </w:rPr>
        <w:t xml:space="preserve"> 307, 308, 310-311,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pacing w:val="-6"/>
          <w:sz w:val="16"/>
        </w:rPr>
        <w:t>314-315, 320-322, 333, 800, 802-81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/>
      </w:pPr>
      <w:r>
        <w:rPr>
          <w:rFonts w:cs="Arial" w:ascii="Arial" w:hAnsi="Arial"/>
          <w:sz w:val="16"/>
        </w:rPr>
        <w:t>Валовой региональный продукт 322-324, 336</w:t>
      </w:r>
    </w:p>
    <w:p>
      <w:pPr>
        <w:pStyle w:val="3"/>
        <w:tabs>
          <w:tab w:val="clear" w:pos="709"/>
          <w:tab w:val="right" w:pos="9639" w:leader="dot"/>
        </w:tabs>
        <w:spacing w:lineRule="exact" w:line="252"/>
        <w:rPr/>
      </w:pPr>
      <w:r>
        <w:rPr>
          <w:spacing w:val="-2"/>
          <w:lang w:val="ru-RU"/>
        </w:rPr>
        <w:t>Валовой сбор сельскохозяйственных культур</w:t>
      </w:r>
      <w:r>
        <w:rPr>
          <w:spacing w:val="-6"/>
          <w:lang w:val="ru-RU"/>
        </w:rPr>
        <w:t xml:space="preserve"> 449-457, 81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вод в действие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жилых домов 32, 505-50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мощностей по охране от загрязнения водных ресурсов</w:t>
        <w:br/>
        <w:t xml:space="preserve">  и атмосферного воздуха 7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объектов социально-культурного назначения 510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0"/>
        <w:rPr/>
      </w:pPr>
      <w:r>
        <w:rPr>
          <w:rFonts w:cs="Arial" w:ascii="Arial" w:hAnsi="Arial"/>
          <w:sz w:val="16"/>
        </w:rPr>
        <w:t>- основных фондов 32, 328, 332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роизводственных мощностей 504, 50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ind w:left="284" w:hanging="0"/>
        <w:rPr/>
      </w:pPr>
      <w:r>
        <w:rPr>
          <w:rFonts w:cs="Arial" w:ascii="Arial" w:hAnsi="Arial"/>
          <w:sz w:val="16"/>
        </w:rPr>
        <w:t>- учреждений высшего, среднего и начального профессио-</w:t>
        <w:br/>
        <w:t xml:space="preserve">  нального образования 510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клады (депозиты) 657-66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несение удобрений 446, 44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нешнеторговый оборот 34, 35, 36, 76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нешний долг Российской Федерации 3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нутренние затраты на исследования и разработки 61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нутренние текущие затраты на исследования </w:t>
        <w:br/>
        <w:t>и разработки 61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/>
      </w:pPr>
      <w:r>
        <w:rPr>
          <w:rFonts w:cs="Arial" w:ascii="Arial" w:hAnsi="Arial"/>
          <w:sz w:val="16"/>
        </w:rPr>
        <w:t>Возрастная структура населения 31, 83, 80-92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792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зрастные коэффициенты рождаемости 11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зрастные коэффициенты смертности 11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рачебное амбулаторно-поликлиническое учреждение 261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 xml:space="preserve">Всероссийская сельскохозяйственная перепись 2006 года 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>465-477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>Выбросы загрязняющих атмосферу веществ от стационарных источников 68, 73-77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lang w:val="ru-RU"/>
        </w:rPr>
        <w:t xml:space="preserve">Выбросы загрязняющих веществ в атмосферный воздух </w:t>
        <w:br/>
        <w:t>от автотранспорта 6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highlight w:val="yellow"/>
          <w:lang w:val="ru-RU"/>
        </w:rPr>
      </w:pPr>
      <w:r>
        <w:rPr>
          <w:lang w:val="ru-RU"/>
        </w:rPr>
        <w:t>Вывозка древесины 48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ыдано патентов 62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ыпуск товаров и услуг в основных ценах 307, 308, 310-311, 312-313, 316, 33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Выпуск из аспирантуры 612-61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ыпуск из докторантуры 61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pacing w:val="-2"/>
          <w:sz w:val="16"/>
        </w:rPr>
        <w:t>Выпуск из учреждений среднего и высшего профессионального образования 219, 243-245, 253-256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spacing w:val="-2"/>
          <w:lang w:val="ru-RU"/>
        </w:rPr>
        <w:t>Выпуск молоди ценных промысловых рыб рыбоводными предприятиями в естественные водоемы и водохранилища 48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Выпуск  учащихся общеобразовательными учреждениями 23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Выпуск квалифицированных рабочих учреждениями начального профессионального образования по профессиям 234, 235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spacing w:val="-2"/>
          <w:lang w:val="ru-RU"/>
        </w:rPr>
        <w:t xml:space="preserve">Выпуск печатной продукции (книг, журналов и газет) 285, </w:t>
        <w:br/>
        <w:t>289-292,</w:t>
      </w:r>
      <w:r>
        <w:rPr>
          <w:color w:val="FF0000"/>
          <w:spacing w:val="-2"/>
          <w:lang w:val="ru-RU"/>
        </w:rPr>
        <w:t xml:space="preserve"> </w:t>
      </w:r>
      <w:r>
        <w:rPr>
          <w:spacing w:val="-2"/>
          <w:lang w:val="ru-RU"/>
        </w:rPr>
        <w:t>799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i/>
          <w:i/>
          <w:iCs/>
          <w:spacing w:val="-2"/>
          <w:lang w:val="ru-RU"/>
        </w:rPr>
      </w:pPr>
      <w:r>
        <w:rPr>
          <w:spacing w:val="-2"/>
          <w:lang w:val="ru-RU"/>
        </w:rPr>
        <w:t>Въезд в Россию иностранных граждан и выезд за границу российских граждан по целям поездок 294</w:t>
      </w:r>
    </w:p>
    <w:p>
      <w:pPr>
        <w:pStyle w:val="Heading4"/>
        <w:keepNext w:val="false"/>
        <w:spacing w:lineRule="exact" w:line="260" w:before="120" w:after="0"/>
        <w:rPr>
          <w:bCs/>
        </w:rPr>
      </w:pPr>
      <w:r>
        <w:rPr>
          <w:bCs/>
          <w:caps w:val="false"/>
          <w:smallCaps w:val="false"/>
        </w:rPr>
        <w:t>Г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еологоразведочные работы 38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 xml:space="preserve">Глубокое разведочное бурение – всего </w:t>
      </w:r>
      <w:r>
        <w:rPr>
          <w:rFonts w:cs="Arial" w:ascii="Arial" w:hAnsi="Arial"/>
          <w:bCs/>
          <w:sz w:val="16"/>
        </w:rPr>
        <w:t>38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на нефть и газ 387, 39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тиницы 293, 296</w:t>
      </w:r>
    </w:p>
    <w:p>
      <w:pPr>
        <w:pStyle w:val="Style6"/>
        <w:tabs>
          <w:tab w:val="clear" w:pos="709"/>
          <w:tab w:val="right" w:pos="9639" w:leader="dot"/>
        </w:tabs>
        <w:spacing w:lineRule="exact" w:line="260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Государственный внешний долг 643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ударственная Дума 41, 55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ударственные природные заповедники 6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ударственные ценные бумаги (ГКО, ОФЗ) 67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ударственный внутренний долг по ГКО-ОФЗ 67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ражданство  населения 9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Грамотность населения 2</w:t>
      </w:r>
      <w:r>
        <w:rPr>
          <w:rFonts w:cs="Arial" w:ascii="Arial" w:hAnsi="Arial"/>
          <w:sz w:val="16"/>
          <w:lang w:val="en-US"/>
        </w:rPr>
        <w:t>2</w:t>
      </w:r>
      <w:r>
        <w:rPr>
          <w:rFonts w:cs="Arial" w:ascii="Arial" w:hAnsi="Arial"/>
          <w:sz w:val="16"/>
        </w:rPr>
        <w:t>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Грузооборот 32, 35, 36, 515, 517-519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82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Группировка действующих организаций по величине зарегистрированного уставного капитала 65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устота перевозок грузов и пассажиров 52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устота путей сообщения 525, 526</w:t>
      </w:r>
    </w:p>
    <w:p>
      <w:pPr>
        <w:pStyle w:val="Heading4"/>
        <w:keepNext w:val="false"/>
        <w:tabs>
          <w:tab w:val="left" w:pos="360" w:leader="none"/>
          <w:tab w:val="right" w:pos="9639" w:leader="none"/>
        </w:tabs>
        <w:spacing w:lineRule="exact" w:line="260" w:before="12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Д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биторская задолженность 693-698, 703-70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нежная масса 34, 650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right" w:pos="9639" w:leader="dot"/>
          <w:tab w:val="right" w:pos="9781" w:leader="none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нежное обращение 650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right" w:pos="9639" w:leader="dot"/>
          <w:tab w:val="right" w:pos="9781" w:leader="none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нежные доходы населения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right" w:pos="9639" w:leader="dot"/>
          <w:tab w:val="right" w:pos="9781" w:leader="none"/>
        </w:tabs>
        <w:spacing w:lineRule="exact" w:line="260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общая сумма 171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right" w:pos="9639" w:leader="dot"/>
          <w:tab w:val="right" w:pos="9781" w:leader="none"/>
        </w:tabs>
        <w:spacing w:lineRule="exact" w:line="260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реальные 35, 36, 172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right" w:pos="9639" w:leader="dot"/>
          <w:tab w:val="right" w:pos="9781" w:leader="none"/>
        </w:tabs>
        <w:spacing w:lineRule="exact" w:line="260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реальные располагаемые 169, 171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right" w:pos="9639" w:leader="dot"/>
          <w:tab w:val="right" w:pos="9781" w:leader="none"/>
        </w:tabs>
        <w:spacing w:lineRule="exact" w:line="260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состав 171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right" w:pos="9639" w:leader="dot"/>
          <w:tab w:val="right" w:pos="9781" w:leader="none"/>
        </w:tabs>
        <w:spacing w:lineRule="exact" w:line="260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среднедушевые 32, 169, 172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lang w:val="ru-RU"/>
        </w:rPr>
      </w:pPr>
      <w:r>
        <w:rPr>
          <w:lang w:val="ru-RU"/>
        </w:rPr>
        <w:t>Денежные расходы и сбережения населения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right" w:pos="9639" w:leader="dot"/>
          <w:tab w:val="right" w:pos="9781" w:leader="none"/>
        </w:tabs>
        <w:spacing w:lineRule="exact" w:line="252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общая сумма 194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right" w:pos="9639" w:leader="dot"/>
          <w:tab w:val="right" w:pos="9781" w:leader="none"/>
        </w:tabs>
        <w:spacing w:lineRule="exact" w:line="252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структура 194,19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путаты 41, 5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Дефицит денежного дохода 189 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ятельность страховых организаций  672</w:t>
        <w:br/>
        <w:t>Доходы бюджета 33, 636-641, 82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оходы от услуг связи 53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оходы от услуг связи населению 53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/>
      </w:pPr>
      <w:r>
        <w:rPr>
          <w:rFonts w:cs="Arial" w:ascii="Arial" w:hAnsi="Arial"/>
          <w:sz w:val="16"/>
        </w:rPr>
        <w:t xml:space="preserve">Дошкольное образовательное учреждение </w:t>
      </w:r>
      <w:r>
        <w:rPr>
          <w:rFonts w:cs="Arial" w:ascii="Arial" w:hAnsi="Arial"/>
          <w:sz w:val="16"/>
          <w:lang w:val="en-US"/>
        </w:rPr>
        <w:t>2</w:t>
      </w:r>
      <w:r>
        <w:rPr>
          <w:rFonts w:cs="Arial" w:ascii="Arial" w:hAnsi="Arial"/>
          <w:sz w:val="16"/>
        </w:rPr>
        <w:t>19, 221, 222</w:t>
      </w:r>
    </w:p>
    <w:p>
      <w:pPr>
        <w:pStyle w:val="Heading4"/>
        <w:tabs>
          <w:tab w:val="left" w:pos="360" w:leader="none"/>
          <w:tab w:val="right" w:pos="9639" w:leader="none"/>
        </w:tabs>
        <w:spacing w:lineRule="exact" w:line="280" w:before="12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Е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sz w:val="16"/>
        </w:rPr>
        <w:t>Единый социальный налог (взнос) 638, 640, 641, 647</w:t>
      </w:r>
    </w:p>
    <w:p>
      <w:pPr>
        <w:pStyle w:val="Heading4"/>
        <w:tabs>
          <w:tab w:val="left" w:pos="360" w:leader="none"/>
          <w:tab w:val="right" w:pos="9639" w:leader="none"/>
        </w:tabs>
        <w:spacing w:lineRule="exact" w:line="280" w:before="12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Ж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Жилищный фонд 208</w:t>
      </w:r>
    </w:p>
    <w:p>
      <w:pPr>
        <w:pStyle w:val="Heading4"/>
        <w:spacing w:lineRule="exact" w:line="280" w:before="120" w:after="0"/>
        <w:rPr>
          <w:bCs/>
        </w:rPr>
      </w:pPr>
      <w:r>
        <w:rPr>
          <w:bCs/>
          <w:caps w:val="false"/>
          <w:smallCaps w:val="false"/>
        </w:rPr>
        <w:t>З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бастовки 59, 161, 16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болеваемость населения 269-27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Забор воды из природных водных объектов для 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спользования 6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Задолженность по выплате ежемесячного пособия </w:t>
        <w:br/>
        <w:t>на ребенка 183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долженность по заработной плате 704-706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>Задолженность по кредитам 651-65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долженность по налогам и сборам в бюджетную</w:t>
        <w:br/>
        <w:t>систему 643-64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нятость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занятость мужчин и  женщин 139, 14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занятые в экономике 31, 35, 36, 132-142, 794, 795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 xml:space="preserve">Запасы монетарного золота органов денежно-кредитного </w:t>
        <w:br/>
        <w:t>регулирования 83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работная плата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минимальный размер оплаты труда 184-185</w:t>
      </w:r>
    </w:p>
    <w:p>
      <w:pPr>
        <w:pStyle w:val="TextBodyIndent"/>
        <w:tabs>
          <w:tab w:val="clear" w:pos="360"/>
          <w:tab w:val="right" w:pos="9639" w:leader="dot"/>
        </w:tabs>
        <w:spacing w:lineRule="exact" w:line="260" w:before="0" w:after="0"/>
        <w:rPr/>
      </w:pPr>
      <w:r>
        <w:rPr/>
        <w:t>- реальная начисленная заработная плата 35, 36, 169, 171, 175, 176, 213, 797</w:t>
      </w:r>
    </w:p>
    <w:p>
      <w:pPr>
        <w:pStyle w:val="TextBodyIndent"/>
        <w:tabs>
          <w:tab w:val="clear" w:pos="360"/>
          <w:tab w:val="right" w:pos="9639" w:leader="dot"/>
        </w:tabs>
        <w:spacing w:lineRule="exact" w:line="260" w:before="0" w:after="0"/>
        <w:rPr/>
      </w:pPr>
      <w:r>
        <w:rPr/>
        <w:t xml:space="preserve">- среднемесячная номинальная начисленная заработная </w:t>
        <w:br/>
        <w:t xml:space="preserve">  плата 32, 169, 174-176, 188-189, 213, 556, 557, 79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тарифная ставка ЕТС 1 разряда 184, 18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регистрированное преступление 299, 30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Затраты на технологические инновации организаций добывающих, обрабатывающих производств, по производству и распределению электроэнергии, газа и воды по видам инновационной экономической деятельности 626-62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Затраты организаций на информационные и коммуникационные технологии 550-55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Защита лесов от вредителей и болезней биологическим 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етодом 47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вуковое проводное вещание 539</w:t>
      </w:r>
    </w:p>
    <w:p>
      <w:pPr>
        <w:pStyle w:val="Heading4"/>
        <w:spacing w:lineRule="exact" w:line="280" w:before="120" w:after="0"/>
        <w:rPr>
          <w:bCs/>
        </w:rPr>
      </w:pPr>
      <w:r>
        <w:rPr>
          <w:bCs/>
          <w:caps w:val="false"/>
          <w:smallCaps w:val="false"/>
        </w:rPr>
        <w:t>И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>Изменение запасов материальных оборотных средств 309, 320, 321, 33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Импорт товаров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488, 764-767, 771, 781, 788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832-83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мпорт товаров и услуг 30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мпорт услуг 782, 783, 78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4"/>
        <w:rPr>
          <w:lang w:val="ru-RU"/>
        </w:rPr>
      </w:pPr>
      <w:r>
        <w:rPr>
          <w:lang w:val="ru-RU"/>
        </w:rPr>
        <w:t>Имущественный комплекс унитарного предприятия 354-357, 36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валидность населения 278-280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вестиции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в нефинансовые активы 71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в основной капитал 33, 715 - 731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вестиции в основной капитал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ind w:left="284" w:hanging="0"/>
        <w:rPr/>
      </w:pPr>
      <w:r>
        <w:rPr>
          <w:rFonts w:cs="Arial" w:ascii="Arial" w:hAnsi="Arial"/>
          <w:sz w:val="16"/>
        </w:rPr>
        <w:t xml:space="preserve">- по видам экономической деятельности 718-720, 726-729 </w:t>
        <w:br/>
        <w:t>- направленные на охрану окружающей среды и</w:t>
        <w:br/>
        <w:t xml:space="preserve">  рациональное  использование природных ресурсов 78</w:t>
      </w:r>
    </w:p>
    <w:p>
      <w:pPr>
        <w:pStyle w:val="TextBodyIndent"/>
        <w:spacing w:lineRule="exact" w:line="254" w:before="0" w:after="0"/>
        <w:rPr/>
      </w:pPr>
      <w:r>
        <w:rPr/>
        <w:t>- организаций, осуществляющих строительную деятельность 502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вестиции иностранные 733-73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вестиции портфельные 733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вестиции прямые 73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-дефлятор ВВП 307</w:t>
      </w:r>
    </w:p>
    <w:p>
      <w:pPr>
        <w:pStyle w:val="3"/>
        <w:tabs>
          <w:tab w:val="clear" w:pos="709"/>
          <w:tab w:val="right" w:pos="9639" w:leader="dot"/>
        </w:tabs>
        <w:spacing w:lineRule="exact" w:line="254"/>
        <w:rPr>
          <w:lang w:val="ru-RU"/>
        </w:rPr>
      </w:pPr>
      <w:r>
        <w:rPr>
          <w:lang w:val="ru-RU"/>
        </w:rPr>
        <w:t>Индекс предпринимательской уверенности 384, 503, 572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/>
      </w:pPr>
      <w:r>
        <w:rPr>
          <w:rFonts w:cs="Arial" w:ascii="Arial" w:hAnsi="Arial"/>
          <w:sz w:val="16"/>
        </w:rPr>
        <w:t>Индекс производства продукции сельского хозяйства 35, 36, 437-439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820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Индекс физического объема валового внутреннего 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дукта 307, 322, 800, 83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Индекс физического объема валового внутреннего </w:t>
        <w:br/>
        <w:t>продукта на душу населения 800, 802-807, 83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/>
      </w:pPr>
      <w:r>
        <w:rPr>
          <w:rFonts w:cs="Arial" w:ascii="Arial" w:hAnsi="Arial"/>
          <w:sz w:val="16"/>
        </w:rPr>
        <w:t>Индекс физического объема продажи отдельных продовольственных и непродовольственных товаров 56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 физического объема оборота розничной торговли 560, 82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 цен производителей в строительстве (строительно-монтажные работы) 75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/>
      </w:pPr>
      <w:r>
        <w:rPr>
          <w:rFonts w:cs="Arial" w:ascii="Arial" w:hAnsi="Arial"/>
          <w:sz w:val="16"/>
        </w:rPr>
        <w:t>Индекс цен производителей сельскохозяйственной продукции 34, 741, 742, 746, 75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Индекс цен производителей промышленных товаров 34, 741, 742, 752-754, 75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/>
      </w:pPr>
      <w:r>
        <w:rPr>
          <w:rFonts w:cs="Arial" w:ascii="Arial" w:hAnsi="Arial"/>
          <w:sz w:val="16"/>
        </w:rPr>
        <w:t>Индексы изменения физического объема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ввода в действие жилых домов 35, 36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ввода в действие основных фондов 35, 36, 32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инвестиций в основной капитал 35, 36, 715, 724-72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инвестиций в основной капитал по видам экономической </w:t>
        <w:br/>
        <w:t xml:space="preserve">  деятельности 72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4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основных фондов 35, 36, 325, 32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потребительских цен 34, 741-744, 832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/>
      </w:pPr>
      <w:r>
        <w:rPr>
          <w:rFonts w:cs="Arial" w:ascii="Arial" w:hAnsi="Arial"/>
          <w:sz w:val="16"/>
        </w:rPr>
        <w:t xml:space="preserve">Индексы потребительских цен на непродовольственные </w:t>
        <w:br/>
        <w:t>товары 74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/>
      </w:pPr>
      <w:r>
        <w:rPr>
          <w:rFonts w:cs="Arial" w:ascii="Arial" w:hAnsi="Arial"/>
          <w:sz w:val="16"/>
        </w:rPr>
        <w:t xml:space="preserve">Индексы потребительских цен (тарифов) на платные услуги </w:t>
        <w:br/>
        <w:t>населению 745</w:t>
      </w:r>
    </w:p>
    <w:p>
      <w:pPr>
        <w:pStyle w:val="3"/>
        <w:tabs>
          <w:tab w:val="clear" w:pos="709"/>
          <w:tab w:val="right" w:pos="9639" w:leader="dot"/>
        </w:tabs>
        <w:spacing w:lineRule="exact" w:line="254"/>
        <w:rPr>
          <w:lang w:val="ru-RU"/>
        </w:rPr>
      </w:pPr>
      <w:r>
        <w:rPr>
          <w:lang w:val="ru-RU"/>
        </w:rPr>
        <w:t xml:space="preserve">Индексы потребительских цен на продовольственные </w:t>
        <w:br/>
        <w:t>товары 745</w:t>
      </w:r>
    </w:p>
    <w:p>
      <w:pPr>
        <w:pStyle w:val="3"/>
        <w:tabs>
          <w:tab w:val="clear" w:pos="709"/>
          <w:tab w:val="right" w:pos="9639" w:leader="dot"/>
        </w:tabs>
        <w:spacing w:lineRule="exact" w:line="254"/>
        <w:rPr>
          <w:lang w:val="ru-RU"/>
        </w:rPr>
      </w:pPr>
      <w:r>
        <w:rPr>
          <w:lang w:val="ru-RU"/>
        </w:rPr>
        <w:t>Индексы производства по отдельным видам экономической деятельности 366, 387, 391, 402, 406, 408, 411-413, 415, 416, 420, 424,427-429, 48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промышленного производства 35, 36, 366-369, 81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тарифов на грузовые перевозки 34, 741, 742, 75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тарифов на услуги связи для юридических лиц 75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физического объема бытовых услуг населению 58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физического объема оборота розничной торговли 565, 567, 82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физического объема платных услуг 579, 58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цен на машины и оборудование, используемые в строительстве 75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цен на первичном и вторичном рынках жилья 749, 75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/>
      </w:pPr>
      <w:r>
        <w:rPr>
          <w:rFonts w:cs="Arial" w:ascii="Arial" w:hAnsi="Arial"/>
          <w:sz w:val="16"/>
        </w:rPr>
        <w:t>Индексы цен на приобретенные промышленными организациями основные виды топливно-энергетических ресурсов 755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>Интернатные учреждения для детей 223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>Использование свежей воды 69-70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>Использование специальных программных средств 54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 xml:space="preserve">Использование (утилизация) загрязняющих атмосферу 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/>
      </w:pPr>
      <w:r>
        <w:rPr>
          <w:lang w:val="ru-RU"/>
        </w:rPr>
        <w:t>веществ 7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>Источники финансирования дефицита федерального бюджета 641, 642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i/>
          <w:i/>
          <w:iCs/>
          <w:lang w:val="ru-RU"/>
        </w:rPr>
      </w:pPr>
      <w:r>
        <w:rPr>
          <w:lang w:val="ru-RU"/>
        </w:rPr>
        <w:t>Исходящие телефонные соединения междугородной, внутризоновой и международной фиксированной связи 531</w:t>
      </w:r>
    </w:p>
    <w:p>
      <w:pPr>
        <w:pStyle w:val="Heading4"/>
        <w:spacing w:lineRule="exact" w:line="264" w:before="120" w:after="0"/>
        <w:rPr>
          <w:bCs/>
        </w:rPr>
      </w:pPr>
      <w:r>
        <w:rPr>
          <w:bCs/>
          <w:caps w:val="false"/>
          <w:smallCaps w:val="false"/>
        </w:rPr>
        <w:t>К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личество наличных денег в обращении 650, 83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нкурс 35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нкурс в высшие учебные заведения 26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нкурс коммерческий 353, 354</w:t>
      </w:r>
    </w:p>
    <w:p>
      <w:pPr>
        <w:pStyle w:val="3"/>
        <w:tabs>
          <w:tab w:val="clear" w:pos="709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 xml:space="preserve">Консолидированный бюджет Российской Федерации 33, </w:t>
        <w:br/>
        <w:t>636-638, 640</w:t>
      </w:r>
    </w:p>
    <w:p>
      <w:pPr>
        <w:pStyle w:val="3"/>
        <w:tabs>
          <w:tab w:val="clear" w:pos="709"/>
          <w:tab w:val="right" w:pos="9639" w:leader="dot"/>
        </w:tabs>
        <w:spacing w:lineRule="exact" w:line="264"/>
        <w:rPr/>
      </w:pPr>
      <w:r>
        <w:rPr>
          <w:lang w:val="ru-RU"/>
        </w:rPr>
        <w:t xml:space="preserve">Консолидированные бюджеты субъектов Российской </w:t>
        <w:br/>
        <w:t>Федерации 638-640, 828</w:t>
      </w:r>
    </w:p>
    <w:p>
      <w:pPr>
        <w:pStyle w:val="3"/>
        <w:tabs>
          <w:tab w:val="clear" w:pos="709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 xml:space="preserve">Косвенно измеряемые услуги финансового </w:t>
        <w:br/>
        <w:t>посредничества 310-311, 314-315, 317, 318-319, 33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эффициент автономии 689-69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/>
      </w:pPr>
      <w:r>
        <w:rPr>
          <w:rFonts w:cs="Arial" w:ascii="Arial" w:hAnsi="Arial"/>
          <w:sz w:val="16"/>
        </w:rPr>
        <w:t>Коэффициент выбытия основных фондов по видам экономической деятельности 328, 33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эффициент Джини (индекс концентрации доходов) 169, 18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эффициент младенческой смертности 83, 116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>Коэффициент обеспеченности собственными оборотными средствами 689-69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/>
      </w:pPr>
      <w:r>
        <w:rPr>
          <w:rFonts w:cs="Arial" w:ascii="Arial" w:hAnsi="Arial"/>
          <w:sz w:val="16"/>
        </w:rPr>
        <w:t>Коэффициент обновления основных фондов по видам экономической деятельности 328, 32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эффициент текущей ликвидности 689-693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/>
      </w:pPr>
      <w:r>
        <w:rPr>
          <w:lang w:val="ru-RU"/>
        </w:rPr>
        <w:t xml:space="preserve">Коэффициент фондов (коэффициент дифференциации </w:t>
        <w:br/>
        <w:t>доходов) 169, 18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редитные организации 659</w:t>
      </w:r>
    </w:p>
    <w:p>
      <w:pPr>
        <w:pStyle w:val="3"/>
        <w:tabs>
          <w:tab w:val="clear" w:pos="709"/>
          <w:tab w:val="right" w:pos="9639" w:leader="dot"/>
        </w:tabs>
        <w:spacing w:lineRule="exact" w:line="264"/>
        <w:rPr/>
      </w:pPr>
      <w:r>
        <w:rPr>
          <w:lang w:val="ru-RU"/>
        </w:rPr>
        <w:t xml:space="preserve">Кредиты, предоставленные предприятиям, организациям, </w:t>
        <w:br/>
        <w:t>банкам и физическим лицам 65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редиторская задолженность 693-698, 703-704</w:t>
      </w:r>
    </w:p>
    <w:p>
      <w:pPr>
        <w:pStyle w:val="3"/>
        <w:tabs>
          <w:tab w:val="clear" w:pos="709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>Крестьянские (фермерские) хозяйства 444, 457, 458</w:t>
      </w:r>
    </w:p>
    <w:p>
      <w:pPr>
        <w:pStyle w:val="Heading4"/>
        <w:spacing w:lineRule="exact" w:line="264" w:before="120" w:after="0"/>
        <w:rPr>
          <w:bCs/>
        </w:rPr>
      </w:pPr>
      <w:r>
        <w:rPr>
          <w:bCs/>
          <w:caps w:val="false"/>
          <w:smallCaps w:val="false"/>
        </w:rPr>
        <w:t>Л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есные пожары 478-48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есовосстановление 47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ица, совершившие преступления 299, 304</w:t>
      </w:r>
    </w:p>
    <w:p>
      <w:pPr>
        <w:pStyle w:val="Heading4"/>
        <w:tabs>
          <w:tab w:val="clear" w:pos="360"/>
          <w:tab w:val="right" w:pos="9639" w:leader="dot"/>
        </w:tabs>
        <w:spacing w:lineRule="exact" w:line="268" w:before="120" w:after="0"/>
        <w:rPr>
          <w:rFonts w:cs="Arial"/>
          <w:bCs/>
          <w:caps w:val="false"/>
          <w:smallCaps w:val="false"/>
        </w:rPr>
      </w:pPr>
      <w:r>
        <w:rPr>
          <w:rFonts w:cs="Arial"/>
          <w:bCs/>
          <w:caps w:val="false"/>
          <w:smallCaps w:val="false"/>
        </w:rPr>
        <w:t>М</w:t>
      </w:r>
    </w:p>
    <w:p>
      <w:pPr>
        <w:pStyle w:val="Normal"/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еждународные резервные активы 3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Место, занимаемое Россией в мире по производству </w:t>
        <w:br/>
        <w:t>продукции 82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играция населения 31, 83, 117-12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узеи 285-287</w:t>
      </w:r>
    </w:p>
    <w:p>
      <w:pPr>
        <w:pStyle w:val="Heading4"/>
        <w:spacing w:lineRule="exact" w:line="268" w:before="12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Н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Наличие почтовых ящиков на 10 000 человек населения 53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/>
      </w:pPr>
      <w:r>
        <w:rPr>
          <w:rFonts w:cs="Arial" w:ascii="Arial" w:hAnsi="Arial"/>
          <w:spacing w:val="-2"/>
          <w:sz w:val="16"/>
        </w:rPr>
        <w:t>Наличие предметов длительного пользования в домашних хозяйствах 204, 205</w:t>
        <w:br/>
        <w:t>населения с различным уровнем доходов 215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Наличие технических средств спутниковой связи и вещания 53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личие транспортных средств 522</w:t>
      </w:r>
    </w:p>
    <w:p>
      <w:pPr>
        <w:pStyle w:val="3"/>
        <w:tabs>
          <w:tab w:val="clear" w:pos="709"/>
          <w:tab w:val="right" w:pos="9639" w:leader="dot"/>
        </w:tabs>
        <w:spacing w:lineRule="exact" w:line="268"/>
        <w:rPr>
          <w:lang w:val="ru-RU"/>
        </w:rPr>
      </w:pPr>
      <w:r>
        <w:rPr>
          <w:lang w:val="ru-RU"/>
        </w:rPr>
        <w:t>Наличие у населения предметов длительного пользования 79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логи на продукты 307, 308, 310-311, 314-315, 33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логи на производство и импорт 308, 33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рушено земель 68, 69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Население по состоянию в браке 9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циональные парки 6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циональный состав населения 92, 9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доимка 643-64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 завершенные строительством жилые дома 50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/>
      </w:pPr>
      <w:r>
        <w:rPr>
          <w:rFonts w:cs="Arial" w:ascii="Arial" w:hAnsi="Arial"/>
          <w:sz w:val="16"/>
        </w:rPr>
        <w:t>Негосударственное пенсионное обеспечение (основные показатели) 178</w:t>
      </w:r>
    </w:p>
    <w:p>
      <w:pPr>
        <w:pStyle w:val="Heading4"/>
        <w:spacing w:lineRule="exact" w:line="268" w:before="120" w:after="0"/>
        <w:rPr>
          <w:bCs/>
        </w:rPr>
      </w:pPr>
      <w:r>
        <w:rPr>
          <w:bCs/>
          <w:caps w:val="false"/>
          <w:smallCaps w:val="false"/>
        </w:rPr>
        <w:t>О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/>
      </w:pPr>
      <w:r>
        <w:rPr>
          <w:rFonts w:cs="Arial" w:ascii="Arial" w:hAnsi="Arial"/>
          <w:sz w:val="16"/>
        </w:rPr>
        <w:t xml:space="preserve">Обеспеченность сельскохозяйственных организаций </w:t>
        <w:br/>
        <w:t>тракторами и комбайнами 44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оротное и последовательное использование воды 71, 7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орот общественного питания 571, 60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орот организаций по видам экономической деятельности 34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орот розничной торговли 33, 35, 36, 557-565, 601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Образование опасных отходов производства 6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/>
      </w:pPr>
      <w:r>
        <w:rPr>
          <w:rFonts w:cs="Arial" w:ascii="Arial" w:hAnsi="Arial"/>
          <w:sz w:val="16"/>
        </w:rPr>
        <w:t>Общая площадь жилых помещений, приходящаяся в среднем на одного жителя 210, 21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щеобразовательные учреждения 219, 224-233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щественное объединение 56, 5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щий запас древесины 47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щий коэффициент брачности 83, 11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/>
      </w:pPr>
      <w:r>
        <w:rPr>
          <w:rFonts w:cs="Arial" w:ascii="Arial" w:hAnsi="Arial"/>
          <w:sz w:val="16"/>
        </w:rPr>
        <w:t>Общий коэффициент естественного прироста 31, 83, 101-113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793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щий коэффициент разводимости 83, 11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щий коэффициент рождаемости 83, 101-113, 793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/>
      </w:pPr>
      <w:r>
        <w:rPr>
          <w:rFonts w:cs="Arial" w:ascii="Arial" w:hAnsi="Arial"/>
          <w:sz w:val="16"/>
        </w:rPr>
        <w:t>Общий коэффициент смертности 83, 101-113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79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ъем бытовых услуг населению 582-58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ъем коммунальных услуг населению 595-59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8"/>
        <w:rPr/>
      </w:pPr>
      <w:r>
        <w:rPr>
          <w:lang w:val="ru-RU"/>
        </w:rPr>
        <w:t>Объем отгруженных инновационных товаров, работ и услуг организаций добывающих, обрабатывающих производств, по производству и распределению электроэнергии, газа и воды по видам экономической деятельности 628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/>
      </w:pPr>
      <w:r>
        <w:rPr>
          <w:lang w:val="ru-RU"/>
        </w:rPr>
        <w:t>Объем отгруженных товаров собственного производства, выполненных работ и услуг собственными силами 32, 366, 387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391, 402, 406, 408, 411-413, 415, 416, 420, 424, 427-429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Объем платных услуг населению 35, 577-582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lang w:val="ru-RU"/>
        </w:rPr>
        <w:t xml:space="preserve">Объем работ по виду экономической деятельности </w:t>
        <w:br/>
        <w:t>«Строительство» 491-49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ъем транспортных услуг населению 587-59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ъем услуг связи населению 591-59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Ожидаемая продолжительность жизни при рождении  83, 113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793</w:t>
      </w:r>
    </w:p>
    <w:p>
      <w:pPr>
        <w:pStyle w:val="Heading9"/>
        <w:keepNext w:val="false"/>
        <w:tabs>
          <w:tab w:val="clear" w:pos="360"/>
          <w:tab w:val="right" w:pos="9639" w:leader="dot"/>
        </w:tabs>
        <w:spacing w:lineRule="exact" w:line="256" w:before="0" w:after="0"/>
        <w:rPr/>
      </w:pPr>
      <w:r>
        <w:rPr>
          <w:i w:val="false"/>
          <w:iCs w:val="false"/>
        </w:rPr>
        <w:t>Оплата труда наемных работников</w:t>
      </w:r>
      <w:r>
        <w:rPr/>
        <w:t xml:space="preserve"> </w:t>
      </w:r>
      <w:r>
        <w:rPr>
          <w:i w:val="false"/>
        </w:rPr>
        <w:t>169, 300, 318, 320, 33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птовая торговля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оборот оптовой торговли 573-575, 601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</w:t>
      </w:r>
      <w:r>
        <w:rPr>
          <w:rFonts w:cs="Arial" w:ascii="Arial" w:hAnsi="Arial"/>
          <w:spacing w:val="-4"/>
          <w:sz w:val="16"/>
        </w:rPr>
        <w:t>продажа и запасы отдельных видов продукции (товаров) 57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рганизации отдыха 292, 293, 296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jc w:val="both"/>
        <w:rPr>
          <w:lang w:val="ru-RU"/>
        </w:rPr>
      </w:pPr>
      <w:r>
        <w:rPr>
          <w:lang w:val="ru-RU"/>
        </w:rPr>
        <w:t>Основные показатели ведения охотничьего хозяйства 481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jc w:val="both"/>
        <w:rPr>
          <w:lang w:val="ru-RU"/>
        </w:rPr>
      </w:pPr>
      <w:r>
        <w:rPr>
          <w:lang w:val="ru-RU"/>
        </w:rPr>
        <w:t>Основные показатели деятельности организаций с участием иностранного капитала по видам экономической деятельности 353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/>
      </w:pPr>
      <w:r>
        <w:rPr>
          <w:lang w:val="ru-RU"/>
        </w:rPr>
        <w:t>Основные показатели деятельности организаций торговли 556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/>
      </w:pPr>
      <w:r>
        <w:rPr>
          <w:lang w:val="ru-RU"/>
        </w:rPr>
        <w:t>Основные показатели деятельности организаций общественного питания 55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сновные фонды 32, 325-33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сновные фонды по видам экономической деятельности 32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lang w:val="ru-RU"/>
        </w:rPr>
        <w:t>Основные фонды организаций основного вида экономической деятельности «Строительство» 50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сужденные 299, 302-304</w:t>
      </w:r>
    </w:p>
    <w:p>
      <w:pPr>
        <w:pStyle w:val="Heading9"/>
        <w:tabs>
          <w:tab w:val="clear" w:pos="360"/>
          <w:tab w:val="right" w:pos="9639" w:leader="dot"/>
        </w:tabs>
        <w:spacing w:lineRule="exact" w:line="264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Отдельные технико-экономические показатели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добычи сырой нефти и нефтяного (попутного) газа 39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добычи угля 38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металлургического производства 42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/>
      </w:pPr>
      <w:r>
        <w:rPr>
          <w:rFonts w:cs="Arial" w:ascii="Arial" w:hAnsi="Arial"/>
          <w:sz w:val="16"/>
        </w:rPr>
        <w:t xml:space="preserve">- обработки древесины и производства изделий из дерева </w:t>
        <w:br/>
        <w:t>41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/>
      </w:pPr>
      <w:r>
        <w:rPr>
          <w:rFonts w:cs="Arial" w:ascii="Arial" w:hAnsi="Arial"/>
          <w:sz w:val="16"/>
        </w:rPr>
        <w:t xml:space="preserve">- производства и распределения электроэнергии, газа </w:t>
        <w:br/>
        <w:t xml:space="preserve">  и воды 43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/>
      </w:pPr>
      <w:r>
        <w:rPr>
          <w:rFonts w:cs="Arial" w:ascii="Arial" w:hAnsi="Arial"/>
          <w:sz w:val="16"/>
        </w:rPr>
        <w:t xml:space="preserve">- производства пищевых продуктов, включая напитки, </w:t>
        <w:br/>
        <w:t xml:space="preserve">  и табака 40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/>
      </w:pPr>
      <w:r>
        <w:rPr>
          <w:rFonts w:cs="Arial" w:ascii="Arial" w:hAnsi="Arial"/>
          <w:sz w:val="16"/>
        </w:rPr>
        <w:t xml:space="preserve">- производства прочих неметаллических минеральных </w:t>
        <w:br/>
        <w:t xml:space="preserve">  продуктов 42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химического производства и производства резиновых и</w:t>
        <w:br/>
        <w:t xml:space="preserve">  пластмассовых изделий 416</w:t>
      </w:r>
    </w:p>
    <w:p>
      <w:pPr>
        <w:pStyle w:val="TextBodyIndent"/>
        <w:tabs>
          <w:tab w:val="clear" w:pos="360"/>
          <w:tab w:val="right" w:pos="9639" w:leader="dot"/>
        </w:tabs>
        <w:spacing w:lineRule="exact" w:line="264" w:before="0" w:after="0"/>
        <w:rPr/>
      </w:pPr>
      <w:r>
        <w:rPr/>
        <w:t xml:space="preserve">- целлюлозно-бумажного производства; издательской </w:t>
        <w:br/>
        <w:t xml:space="preserve">  и полиграфической деятельности 41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крытое акционерное общество 354, 360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/>
      </w:pPr>
      <w:r>
        <w:rPr>
          <w:lang w:val="ru-RU"/>
        </w:rPr>
        <w:t>Отношение потребительских цен на основные виды продовольственных товаров к цене на говядину 74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ходы производства и потребления 6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фициальные курсы иностранных валют по отношению </w:t>
        <w:br/>
        <w:t>к российскому рублю 670, 67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хват населения теле- и радиовещанием 538, 53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храна лесов от пожаров с помощью авиации 478</w:t>
      </w:r>
    </w:p>
    <w:p>
      <w:pPr>
        <w:pStyle w:val="Heading4"/>
        <w:spacing w:lineRule="exact" w:line="264" w:before="120" w:after="0"/>
        <w:rPr>
          <w:bCs/>
        </w:rPr>
      </w:pPr>
      <w:r>
        <w:rPr>
          <w:bCs/>
          <w:caps w:val="false"/>
          <w:smallCaps w:val="false"/>
        </w:rPr>
        <w:t>П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амятники истории и культуры 28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аритет покупательной способности 807-81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ассажирооборот 32, 35, 36, 515, 521, 82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нсии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минимальный размер 177, 18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/>
      </w:pPr>
      <w:r>
        <w:rPr>
          <w:rFonts w:cs="Arial" w:ascii="Arial" w:hAnsi="Arial"/>
          <w:sz w:val="16"/>
        </w:rPr>
        <w:t xml:space="preserve">- размер базовой части трудовой пенсии по старости 177, </w:t>
        <w:br/>
        <w:t xml:space="preserve">  18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реальный размер 35, 36, 169, 171, 177, 18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средний размер 32, 169, 177, 178, 18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нсионное обеспечение (основные показатели) 17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нсионные фонды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Российской Федерации 177, 64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негосударственные 17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>Перевозка (отправление)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грузов 515-51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ассажиров 515, 519, 52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редовые производственные технологии 620-62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чатные издания 53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исьменная корреспонденция 53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латежный баланс 763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лощадь зерновых и зернобобовых культур 82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лощадь многолетних насаждений 45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/>
      </w:pPr>
      <w:r>
        <w:rPr>
          <w:rFonts w:cs="Arial" w:ascii="Arial" w:hAnsi="Arial"/>
          <w:sz w:val="16"/>
        </w:rPr>
        <w:t>Поголовье скота и птицы 458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823-825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/>
      </w:pPr>
      <w:r>
        <w:rPr>
          <w:rFonts w:cs="Arial" w:ascii="Arial" w:hAnsi="Arial"/>
          <w:sz w:val="16"/>
        </w:rPr>
        <w:t>Подано патентных заявок 620</w:t>
      </w:r>
    </w:p>
    <w:p>
      <w:pPr>
        <w:pStyle w:val="TextBody"/>
        <w:spacing w:lineRule="exact" w:line="264"/>
        <w:jc w:val="left"/>
        <w:rPr/>
      </w:pPr>
      <w:r>
        <w:rPr/>
        <w:t xml:space="preserve">Покупательная способность 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/>
      </w:pPr>
      <w:r>
        <w:rPr/>
        <w:t xml:space="preserve">- </w:t>
      </w:r>
      <w:r>
        <w:rPr>
          <w:rFonts w:cs="Arial" w:ascii="Arial" w:hAnsi="Arial"/>
          <w:sz w:val="16"/>
        </w:rPr>
        <w:t>среднедушевых денежных доходов населения 19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среднего размера назначенных месячных пенсий 201</w:t>
      </w:r>
    </w:p>
    <w:p>
      <w:pPr>
        <w:pStyle w:val="TextBodyIndent"/>
        <w:tabs>
          <w:tab w:val="clear" w:pos="360"/>
          <w:tab w:val="right" w:pos="9639" w:leader="dot"/>
        </w:tabs>
        <w:spacing w:lineRule="exact" w:line="264" w:before="0" w:after="0"/>
        <w:rPr/>
      </w:pPr>
      <w:r>
        <w:rPr/>
        <w:t xml:space="preserve">- среднемесячной номинальной начисленной </w:t>
        <w:br/>
        <w:t xml:space="preserve">  заработной платы 20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купка и продажа гражданами иностранной валюты 19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/>
      </w:pPr>
      <w:r>
        <w:rPr>
          <w:rFonts w:cs="Arial" w:ascii="Arial" w:hAnsi="Arial"/>
          <w:sz w:val="16"/>
        </w:rPr>
        <w:t>Посевные площади 448, 449, 82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собия</w:t>
      </w:r>
    </w:p>
    <w:p>
      <w:pPr>
        <w:pStyle w:val="TextBodyIndent"/>
        <w:spacing w:lineRule="exact" w:line="256" w:before="0" w:after="0"/>
        <w:rPr/>
      </w:pPr>
      <w:r>
        <w:rPr/>
        <w:t>-  размер 184</w:t>
      </w:r>
    </w:p>
    <w:p>
      <w:pPr>
        <w:pStyle w:val="TextBodyIndent"/>
        <w:spacing w:lineRule="exact" w:line="256" w:before="0" w:after="0"/>
        <w:rPr/>
      </w:pPr>
      <w:r>
        <w:rPr/>
        <w:t>- расходы на выплату 18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сылки 531</w:t>
      </w:r>
    </w:p>
    <w:p>
      <w:pPr>
        <w:pStyle w:val="Normal"/>
        <w:tabs>
          <w:tab w:val="clear" w:pos="709"/>
          <w:tab w:val="left" w:pos="0" w:leader="none"/>
          <w:tab w:val="right" w:pos="9639" w:leader="dot"/>
        </w:tabs>
        <w:spacing w:lineRule="exact" w:line="256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тери отдельных полезных ископаемых при добыче 386</w:t>
      </w:r>
    </w:p>
    <w:p>
      <w:pPr>
        <w:pStyle w:val="Normal"/>
        <w:tabs>
          <w:tab w:val="clear" w:pos="709"/>
          <w:tab w:val="left" w:pos="0" w:leader="none"/>
          <w:tab w:val="right" w:pos="9639" w:leader="dot"/>
        </w:tabs>
        <w:spacing w:lineRule="exact" w:line="256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требительские товары</w:t>
      </w:r>
    </w:p>
    <w:p>
      <w:pPr>
        <w:pStyle w:val="Normal"/>
        <w:tabs>
          <w:tab w:val="clear" w:pos="709"/>
          <w:tab w:val="left" w:pos="0" w:leader="none"/>
          <w:tab w:val="right" w:pos="9639" w:leader="dot"/>
        </w:tabs>
        <w:spacing w:lineRule="exact" w:line="256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качество 570</w:t>
      </w:r>
    </w:p>
    <w:p>
      <w:pPr>
        <w:pStyle w:val="Normal"/>
        <w:tabs>
          <w:tab w:val="clear" w:pos="709"/>
          <w:tab w:val="left" w:pos="0" w:leader="none"/>
          <w:tab w:val="right" w:pos="9639" w:leader="dot"/>
        </w:tabs>
        <w:spacing w:lineRule="exact" w:line="256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наличие в домашних хозяйствах 204, 205</w:t>
      </w:r>
    </w:p>
    <w:p>
      <w:pPr>
        <w:pStyle w:val="TextBodyIndent"/>
        <w:tabs>
          <w:tab w:val="clear" w:pos="360"/>
          <w:tab w:val="left" w:pos="0" w:leader="none"/>
          <w:tab w:val="right" w:pos="9639" w:leader="dot"/>
        </w:tabs>
        <w:spacing w:lineRule="exact" w:line="256" w:before="0" w:after="0"/>
        <w:rPr/>
      </w:pPr>
      <w:r>
        <w:rPr/>
        <w:t xml:space="preserve">- продажа алкогольных напитков, пива, папирос и сигарет </w:t>
        <w:br/>
        <w:t xml:space="preserve">  569</w:t>
      </w:r>
    </w:p>
    <w:p>
      <w:pPr>
        <w:pStyle w:val="Normal"/>
        <w:tabs>
          <w:tab w:val="clear" w:pos="709"/>
          <w:tab w:val="left" w:pos="0" w:leader="none"/>
          <w:tab w:val="right" w:pos="9639" w:leader="dot"/>
        </w:tabs>
        <w:spacing w:lineRule="exact" w:line="256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родажа основных товаров длительного пользования 574</w:t>
      </w:r>
    </w:p>
    <w:p>
      <w:pPr>
        <w:pStyle w:val="Normal"/>
        <w:tabs>
          <w:tab w:val="clear" w:pos="709"/>
          <w:tab w:val="left" w:pos="0" w:leader="none"/>
          <w:tab w:val="right" w:pos="9639" w:leader="dot"/>
        </w:tabs>
        <w:spacing w:lineRule="exact" w:line="256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родажа продуктов питания 56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требление продуктов питания на душу населения 79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чтовая связь 53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чтовые переводы денежных средств и выплат пенсий 531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ерывание беременности (аборты) 268</w:t>
      </w:r>
    </w:p>
    <w:p>
      <w:pPr>
        <w:pStyle w:val="Style6"/>
        <w:tabs>
          <w:tab w:val="clear" w:pos="709"/>
          <w:tab w:val="right" w:pos="9639" w:leader="dot"/>
        </w:tabs>
        <w:spacing w:lineRule="exact" w:line="256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Прибыль (убыток) сельскохозяйственных организаций 44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ватизация 353-36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ем в аспирантуру 612, 61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ем в докторантуру 61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ем в учреждения среднего и высшего профессионального образования 219, 242, 251, 25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рост (уменьшение) денег на руках у населения 194-19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дажа жилья 20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довольственные ресурсы 464, 46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дуктивность скота и птицы 46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дукция сельского хозяйства 32, 437, 44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житочный минимум 169, 177, 186, 187, 18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изводительность труда 36-38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>
          <w:lang w:val="ru-RU"/>
        </w:rPr>
      </w:pPr>
      <w:r>
        <w:rPr>
          <w:lang w:val="ru-RU"/>
        </w:rPr>
        <w:t>Производство (добыча) основных видов продукции 388-432, 485-48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Производство важнейших видов сельскохозяйственной продукции и продовольствия 818, 81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изводство продуктов животноводства 445, 446, 458-463, 818, 81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межуточное потребление 307, 308, 310-311, 334</w:t>
      </w:r>
    </w:p>
    <w:p>
      <w:pPr>
        <w:pStyle w:val="Style6"/>
        <w:tabs>
          <w:tab w:val="clear" w:pos="709"/>
          <w:tab w:val="right" w:pos="9639" w:leader="dot"/>
        </w:tabs>
        <w:spacing w:lineRule="exact" w:line="256"/>
        <w:rPr>
          <w:rFonts w:ascii="Arial" w:hAnsi="Arial" w:cs="Times New Roman"/>
          <w:i/>
          <w:i/>
          <w:iCs/>
          <w:szCs w:val="20"/>
        </w:rPr>
      </w:pPr>
      <w:r>
        <w:rPr>
          <w:rFonts w:cs="Times New Roman" w:ascii="Arial" w:hAnsi="Arial"/>
          <w:szCs w:val="20"/>
        </w:rPr>
        <w:t>Просроченная суммарная задолженность 693-69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тяженность путей сообщения 52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фессиональные заболевания (отравления) 16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филактические осмотры населения 26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центные ставки по кредитам и депозитам 831</w:t>
      </w:r>
    </w:p>
    <w:p>
      <w:pPr>
        <w:pStyle w:val="Heading4"/>
        <w:spacing w:lineRule="exact" w:line="256" w:before="120" w:after="0"/>
        <w:rPr>
          <w:bCs/>
        </w:rPr>
      </w:pPr>
      <w:r>
        <w:rPr>
          <w:bCs/>
          <w:caps w:val="false"/>
          <w:smallCaps w:val="false"/>
        </w:rPr>
        <w:t>Р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спределение домашних хозяйств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о видам и благоустройству занимаемого жилого помеще-</w:t>
        <w:br/>
        <w:t xml:space="preserve">  ния  2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 возможности пользоваться услугами сети Интер-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нет 55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о площади жилищ, приходящейся в среднем на одного </w:t>
        <w:br/>
        <w:t xml:space="preserve">  проживающего 212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/>
      </w:pPr>
      <w:r>
        <w:rPr>
          <w:lang w:val="ru-RU"/>
        </w:rPr>
        <w:t>Распределение затрат организаций на информационные и коммуникационные технологии по видам 55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Распределение малоимущих домашних хозяйств по основным категориям 19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аспределение малоимущего населения по основным </w:t>
        <w:br/>
        <w:t>группам 193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 xml:space="preserve">Распределение населения по  величине среднедушевых </w:t>
        <w:br/>
        <w:t>денежных доходов 186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 xml:space="preserve">Распределение общего объема денежных доходов </w:t>
        <w:br/>
        <w:t>населения 18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сход кормов 46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сходы бюджета 33, 636-641, 828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/>
      </w:pPr>
      <w:r>
        <w:rPr>
          <w:lang w:val="ru-RU"/>
        </w:rPr>
        <w:t xml:space="preserve">Расходы государственного управления на индивидуальные </w:t>
        <w:br/>
        <w:t>товары и услуги 320, 321, 335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/>
      </w:pPr>
      <w:r>
        <w:rPr>
          <w:lang w:val="ru-RU"/>
        </w:rPr>
        <w:t xml:space="preserve">Расходы государственного управления на коллективные  </w:t>
        <w:br/>
        <w:t>услуги 320, 321, 33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сходы на конечное потребление домашних хозяйств 202, 309, 320, 321, 335, 802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 xml:space="preserve">Расходы на конечное потребление некоммерческих </w:t>
        <w:br/>
        <w:t>организаций, обслуживающих домашние хозяйства 309, 320, 321, 335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ализация сельскохозяйственных продуктов 445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езервные активы органов денежно-кредитного </w:t>
        <w:br/>
        <w:t>регулирования 82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кламная деятельность 59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культивация земель 6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лигиозная организация 56-5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нтабельность активов 686-68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ентабельность проданных товаров, продукции (работ, услуг) 366, 390, 394, 403, 407, 409, 412-414, 416, 417-420, 424, 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27-429, 480, 485, 685-686</w:t>
      </w:r>
    </w:p>
    <w:p>
      <w:pPr>
        <w:pStyle w:val="Heading4"/>
        <w:spacing w:lineRule="exact" w:line="286" w:before="120" w:after="0"/>
        <w:rPr>
          <w:bCs/>
        </w:rPr>
      </w:pPr>
      <w:r>
        <w:rPr>
          <w:bCs/>
          <w:caps w:val="false"/>
          <w:smallCaps w:val="false"/>
        </w:rPr>
        <w:t>С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 xml:space="preserve">Сальдированный финансовый результат (прибыль минус </w:t>
        <w:br/>
        <w:t>убыток) 366, 390, 394, 403, 407, 409, 412-414, 416, 417, 420, 424, 427-429, 480, 485, 680-68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альдо торгового баланса Российской Федерации 76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анаторно-курортные организации 292, 29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брос загрязненных сточных вод 68, 7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брос сточных вод 72, 7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Сводный индекс цен строительной продукции 34, 741, 742, 75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делки с недвижимостью 60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крытые оплата труда и смешанные доходы 308, 318-320, 33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менность работы школ 23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Смертность населения по причинам  115, 116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79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вет Федерации 41, 55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lang w:val="ru-RU"/>
        </w:rPr>
        <w:t xml:space="preserve">Соотношение минимального размера пенсии по старости </w:t>
        <w:br/>
        <w:t>с минимальным  размером оплаты труда 177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lang w:val="ru-RU"/>
        </w:rPr>
        <w:t xml:space="preserve">Соотношение размера базовой части трудовой пенсии </w:t>
        <w:br/>
        <w:t>по старости с минимальным  размером оплаты труда 17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отношение с величиной прожиточного минимума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минимального размера пенсии по старости 177, 18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минимальный размер стипендии 18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минимального размера оплаты труда 177, 18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особия на ребенка 18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размера базовой части трудовой пенсии по старости 177, </w:t>
        <w:br/>
        <w:t xml:space="preserve">  18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среднедушевых денежных доходов населения 169, 186, 187, 188 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/>
      </w:pPr>
      <w:r>
        <w:rPr>
          <w:rFonts w:cs="Arial" w:ascii="Arial" w:hAnsi="Arial"/>
          <w:sz w:val="16"/>
        </w:rPr>
        <w:t xml:space="preserve">- среднемесячной номинальной начисленной заработной </w:t>
        <w:br/>
        <w:t xml:space="preserve">  платы 169, 18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среднего размера назначенных месячных пенсий 169, 177, </w:t>
      </w:r>
    </w:p>
    <w:p>
      <w:pPr>
        <w:pStyle w:val="TextBodyIndent"/>
        <w:tabs>
          <w:tab w:val="clear" w:pos="360"/>
          <w:tab w:val="right" w:pos="9639" w:leader="dot"/>
        </w:tabs>
        <w:spacing w:lineRule="exact" w:line="260" w:before="0" w:after="0"/>
        <w:rPr>
          <w:i/>
          <w:i/>
          <w:iCs/>
        </w:rPr>
      </w:pPr>
      <w:r>
        <w:rPr>
          <w:rFonts w:eastAsia="Arial"/>
        </w:rPr>
        <w:t xml:space="preserve">  </w:t>
      </w:r>
      <w:r>
        <w:rPr/>
        <w:t>188</w:t>
        <w:br/>
        <w:t>- тарифной ставки ЕТС 1 разряда 185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lang w:val="ru-RU"/>
        </w:rPr>
        <w:t xml:space="preserve">Соотношение среднего размера назначенных месячных </w:t>
        <w:br/>
        <w:t xml:space="preserve">пенсий со средним размером номинальной начисленной </w:t>
        <w:br/>
        <w:t>заработной платы 177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/>
          <w:lang w:val="ru-RU"/>
        </w:rPr>
        <w:t xml:space="preserve">Соотношение средних цен приобретения со средними ценами </w:t>
        <w:br/>
        <w:t>производителей топливно-энергетических ресурсов 756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/>
          <w:lang w:val="ru-RU"/>
        </w:rPr>
        <w:t>Соотношение средних цен производителей на основные виды энергоресурсов с ценой на нефть 75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став учащихся учреждений начального профессионального образования по полу и возрасту 23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Состояние парка основных строительных машин в строительных организациях 50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поставимый уровень цен 807-809, 812-81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пециальное право «золотая акция» 36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портивные сооружения 295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>
          <w:lang w:val="ru-RU"/>
        </w:rPr>
      </w:pPr>
      <w:r>
        <w:rPr>
          <w:lang w:val="ru-RU"/>
        </w:rPr>
        <w:t>Среднемноголетний объем речного стока 6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 xml:space="preserve">Средние потребительские цены на отдельные виды </w:t>
        <w:br/>
        <w:t>непродовольственных товаров 747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/>
      </w:pPr>
      <w:r>
        <w:rPr>
          <w:lang w:val="ru-RU"/>
        </w:rPr>
        <w:t xml:space="preserve">Средние потребительские цены на отдельные виды </w:t>
        <w:br/>
        <w:t>продовольственных товаров 746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 xml:space="preserve">Средние цены (тарифы) на отдельные виды платных услуг </w:t>
        <w:br/>
        <w:t>населению 74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Средние цены на первичном и вторичном рынках жилья 751, 752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Средние цены на приобретенные промышленными организациями основные виды топливно-энергетических ресурсов 75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Средние цены производителей на основные виды топливно-энергетических ресурсов 75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Средние цены производителей сельскохозяйственной продукции 75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редний размер вклада (депозита) 666-66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абилизационный фонд 33, 64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епень износа основных фондов по видам экономической деятельности 330-33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ипендии, минимальный размер 18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sz w:val="16"/>
        </w:rPr>
        <w:t>Страховая сумма 672-67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аховые премии (взносы) 672-67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аховые выплаты 672-679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>
          <w:lang w:val="ru-RU"/>
        </w:rPr>
      </w:pPr>
      <w:r>
        <w:rPr>
          <w:lang w:val="ru-RU"/>
        </w:rPr>
        <w:t xml:space="preserve">Структура вложений кредитных организаций в ценные </w:t>
        <w:br/>
        <w:t>бумаги 659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lang w:val="ru-RU"/>
        </w:rPr>
        <w:t>Структура затрат на производство и продажу продукции (товаров, работ, услуг) по видам экономической деятельности 684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rFonts w:cs="Arial"/>
          <w:lang w:val="ru-RU"/>
        </w:rPr>
        <w:t>Структура затрат на производство строительных работ в строительных организациях  по элементам 49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уктура затрат на технологические инновации по источникам финансирования 62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уктура оборотных активов организаций 687, 68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Структура объема отгруженной продукции (работ, услуг) по видам экономической деятельности 369-377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/>
      </w:pPr>
      <w:r>
        <w:rPr>
          <w:lang w:val="ru-RU"/>
        </w:rPr>
        <w:t>Структура отдельных показателей видов экономической деятельности по формам собственности 378-381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уктура потребительских расходов домашних хозяйств 203, 20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уктура продукции сельского хозяйства 437, 440-443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Структура расходов на конечное потребление домашних хозяйств различных социально-экономических категорий 20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уктура  расходов на производство и реализацию продукции организаций торговли и общественного питания 55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уктура страховых премий (взносов) и выплат по видам страхования 673-67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 xml:space="preserve">Структура товарных ресурсов для обеспечения оборота </w:t>
        <w:br/>
        <w:t>розничной торговли 56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убсидии на продукты 307, 308, 310-311, 314-31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убсидии на производство и импорт 30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уммарная задолженность по обязательствам 693-694</w:t>
      </w:r>
    </w:p>
    <w:p>
      <w:pPr>
        <w:pStyle w:val="Heading4"/>
        <w:spacing w:lineRule="exact" w:line="256" w:before="120" w:after="0"/>
        <w:rPr>
          <w:bCs/>
        </w:rPr>
      </w:pPr>
      <w:r>
        <w:rPr>
          <w:bCs/>
          <w:caps w:val="false"/>
          <w:smallCaps w:val="false"/>
        </w:rPr>
        <w:t>Т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атры 285, 28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еграммы 53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ефонная связь 53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ефонный аппарат 531, 53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оварная структура импорта 769, 77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оварная структура оборота розничной торговли 56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оварная структура экспорта 768, 769, 770</w:t>
      </w:r>
    </w:p>
    <w:p>
      <w:pPr>
        <w:pStyle w:val="Heading9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Торговля технологиями 622-624, 63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равматизм на производстве 16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уристская деятельность 295, 29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уристская фирма 295</w:t>
      </w:r>
    </w:p>
    <w:p>
      <w:pPr>
        <w:pStyle w:val="Heading2"/>
        <w:spacing w:lineRule="exact" w:line="260" w:before="120" w:after="0"/>
        <w:jc w:val="left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У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 xml:space="preserve">Удельный вес организаций, осуществлявших технологические </w:t>
        <w:br/>
        <w:t>инновации 62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Удельный вес продажи отдельных товаров организациями оптовой торговли в ресурсах данного товара 576, 60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Уловлено и обезврежено загрязняющих атмосферу </w:t>
        <w:br/>
        <w:t>веществ 73-7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ниверситеты государственные 25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нитарное предприятие 353-357, 360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lang w:val="ru-RU"/>
        </w:rPr>
        <w:t>Уровень использования среднегодовой производственной мощности организаций по выпуску отдельных видов продукции добывающих и обрабатывающих производств 382</w:t>
      </w:r>
    </w:p>
    <w:p>
      <w:pPr>
        <w:pStyle w:val="Style6"/>
        <w:tabs>
          <w:tab w:val="clear" w:pos="709"/>
          <w:tab w:val="right" w:pos="9639" w:leader="dot"/>
        </w:tabs>
        <w:spacing w:lineRule="exact" w:line="260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Уровень образования населения 220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/>
      </w:pPr>
      <w:r>
        <w:rPr>
          <w:lang w:val="ru-RU"/>
        </w:rPr>
        <w:t>Урожайность сельскохозяйственных культур 450, 821-823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lang w:val="ru-RU"/>
        </w:rPr>
        <w:t xml:space="preserve">Устройство детей и подростков, оставшихся без попечения </w:t>
        <w:br/>
        <w:t>родителей 22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реждения дополнительного образования детей 23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реждения культурно-досугового типа 285, 28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реждения высшего профессионального образования 219, 234, 235, 245-25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Учреждения начального профессионального образования 219, 234, 235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>Учреждения среднего профессионального образования 219, 236-245</w:t>
      </w:r>
    </w:p>
    <w:p>
      <w:pPr>
        <w:pStyle w:val="Heading4"/>
        <w:spacing w:lineRule="exact" w:line="260" w:before="120" w:after="0"/>
        <w:rPr>
          <w:rFonts w:cs="Arial"/>
          <w:bCs/>
          <w:caps w:val="false"/>
          <w:smallCaps w:val="false"/>
        </w:rPr>
      </w:pPr>
      <w:r>
        <w:rPr>
          <w:rFonts w:cs="Arial"/>
          <w:bCs/>
          <w:caps w:val="false"/>
          <w:smallCaps w:val="false"/>
        </w:rPr>
        <w:t>Ф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актическое конечное потребление 321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>Фактическое конечное потребление домашних хозяйств 32, 35, 36, 170, 21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акторы, ограничивающие деловую активность 384, 503, 57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едеральный бюджет 638-641, 82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Федеральный фонд обязательного медицинского </w:t>
        <w:br/>
        <w:t>страхования 64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инансовые вложения 73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онд социального страхования 648</w:t>
      </w:r>
    </w:p>
    <w:p>
      <w:pPr>
        <w:pStyle w:val="Heading4"/>
        <w:tabs>
          <w:tab w:val="clear" w:pos="360"/>
          <w:tab w:val="right" w:pos="9639" w:leader="dot"/>
        </w:tabs>
        <w:spacing w:lineRule="exact" w:line="260" w:before="120" w:after="0"/>
        <w:rPr/>
      </w:pPr>
      <w:r>
        <w:rPr/>
        <w:t>Х</w:t>
      </w:r>
    </w:p>
    <w:p>
      <w:pPr>
        <w:pStyle w:val="Style6"/>
        <w:tabs>
          <w:tab w:val="clear" w:pos="709"/>
          <w:tab w:val="right" w:pos="9639" w:leader="dot"/>
        </w:tabs>
        <w:spacing w:lineRule="exact" w:line="260"/>
        <w:rPr>
          <w:rFonts w:ascii="Arial" w:hAnsi="Arial" w:cs="Times New Roman"/>
          <w:i/>
          <w:i/>
          <w:iCs/>
          <w:caps/>
          <w:szCs w:val="20"/>
        </w:rPr>
      </w:pPr>
      <w:r>
        <w:rPr>
          <w:rFonts w:cs="Times New Roman" w:ascii="Arial" w:hAnsi="Arial"/>
          <w:szCs w:val="20"/>
        </w:rPr>
        <w:t>Химическая мелиорация 447</w:t>
      </w:r>
    </w:p>
    <w:p>
      <w:pPr>
        <w:pStyle w:val="Heading4"/>
        <w:tabs>
          <w:tab w:val="clear" w:pos="360"/>
          <w:tab w:val="right" w:pos="9639" w:leader="dot"/>
        </w:tabs>
        <w:spacing w:lineRule="exact" w:line="260" w:before="120" w:after="0"/>
        <w:rPr/>
      </w:pPr>
      <w:r>
        <w:rPr/>
        <w:t>Ц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ены внешней торговли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средние импортные цены 785, 786, 78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средние экспортные цены 783, 784, 78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ены на отдельные товары на мировых товарных рынках 83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ирки 285, 286</w:t>
      </w:r>
    </w:p>
    <w:p>
      <w:pPr>
        <w:pStyle w:val="Heading4"/>
        <w:spacing w:lineRule="exact" w:line="260" w:before="120" w:after="0"/>
        <w:rPr>
          <w:bCs/>
        </w:rPr>
      </w:pPr>
      <w:r>
        <w:rPr>
          <w:bCs/>
          <w:caps w:val="false"/>
          <w:smallCaps w:val="false"/>
        </w:rPr>
        <w:t>Ч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аспирантов 612, 61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врачей на 10 000 человек населения 264-26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Численность вынужденных переселенцев и беженцев 12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граждан стран СНГ, работавших в России 143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Численность докторантов 61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занятых в экономике, приходящаяся на одного пенсионера 177, 17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исследователей 608, 60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</w:rPr>
      </w:pPr>
      <w:r>
        <w:rPr>
          <w:rFonts w:cs="Arial" w:ascii="Arial" w:hAnsi="Arial"/>
          <w:sz w:val="16"/>
        </w:rPr>
        <w:t>Численность населения  31, 35, 36, 41-43, 83-100, 791-79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населения на 1 больничную койку 79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sz w:val="16"/>
        </w:rPr>
        <w:t>Численность населения на 1 врача 79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Численность населения с денежными доходами ниже величины прожиточного минимума 31, 36, 169, 189, 19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Численность незанятого населения, состоявшего на учете в органах государственной службы занятости 149-15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пенсионеров 31, 35, 36, 177, 178, 17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Численность пенсионеров, приходящаяся на 1000 человек населения 177, 17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Численность персонала, занятого исследованиями и разработками 610, 61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почтальонов по доставке почты 53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работников</w:t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left" w:pos="360" w:leader="none"/>
          <w:tab w:val="right" w:pos="9639" w:leader="dot"/>
        </w:tabs>
        <w:spacing w:lineRule="exact" w:line="260" w:before="0" w:after="0"/>
        <w:ind w:left="284" w:hanging="0"/>
        <w:jc w:val="both"/>
        <w:rPr/>
      </w:pPr>
      <w:r>
        <w:rPr/>
        <w:t>в органах государственной власти и местного самоуправления по ветвям власти и уровням управления 46,47</w:t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left" w:pos="360" w:leader="none"/>
          <w:tab w:val="right" w:pos="9639" w:leader="dot"/>
        </w:tabs>
        <w:spacing w:lineRule="exact" w:line="260" w:before="0" w:after="0"/>
        <w:ind w:left="284" w:hanging="0"/>
        <w:rPr/>
      </w:pPr>
      <w:r>
        <w:rPr>
          <w:rFonts w:eastAsia="Arial"/>
        </w:rPr>
        <w:t xml:space="preserve"> </w:t>
      </w:r>
      <w:r>
        <w:rPr/>
        <w:t xml:space="preserve">в органах государственной власти субъектов Российской </w:t>
        <w:br/>
        <w:t xml:space="preserve">  Федерации и местного самоуправления 52-54</w:t>
      </w:r>
    </w:p>
    <w:p>
      <w:pPr>
        <w:pStyle w:val="TextBodyIndent"/>
        <w:spacing w:lineRule="exact" w:line="264" w:before="0" w:after="0"/>
        <w:rPr/>
      </w:pPr>
      <w:r>
        <w:rPr/>
        <w:t>- в органах исполнительной власти по уровням управления</w:t>
        <w:br/>
        <w:t xml:space="preserve">  52</w:t>
      </w:r>
    </w:p>
    <w:p>
      <w:pPr>
        <w:pStyle w:val="TextBodyIndent"/>
        <w:spacing w:lineRule="exact" w:line="264" w:before="0" w:after="0"/>
        <w:rPr/>
      </w:pPr>
      <w:r>
        <w:rPr/>
        <w:t>- в федеральных органах государственной власти 50, 5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замещавших должности гражданской и муниципальной </w:t>
        <w:br/>
        <w:t xml:space="preserve">  службы по полу, ветвям власти и уровням управления 55</w:t>
      </w:r>
    </w:p>
    <w:p>
      <w:pPr>
        <w:pStyle w:val="TextBodyIndent"/>
        <w:spacing w:lineRule="exact" w:line="264" w:before="0" w:after="0"/>
        <w:rPr/>
      </w:pPr>
      <w:r>
        <w:rPr/>
        <w:t>- общественного питания 55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оптовой и розничной торговли 556</w:t>
      </w:r>
    </w:p>
    <w:p>
      <w:pPr>
        <w:pStyle w:val="TextBodyIndent"/>
        <w:spacing w:lineRule="exact" w:line="264" w:before="0" w:after="0"/>
        <w:rPr/>
      </w:pPr>
      <w:r>
        <w:rPr/>
        <w:t xml:space="preserve">- прием и выбытие работников по видам экономической </w:t>
        <w:br/>
        <w:t xml:space="preserve">  деятельности 15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ромышленных видов деятельности 366, 387, 391,403, 407, 409, 412-414, 416, 417-420, 424, 427-429, 480, 485</w:t>
      </w:r>
      <w:r>
        <w:rPr>
          <w:rFonts w:cs="Arial" w:ascii="Arial" w:hAnsi="Arial"/>
          <w:color w:val="FF0000"/>
          <w:sz w:val="16"/>
          <w:highlight w:val="yellow"/>
        </w:rPr>
        <w:t xml:space="preserve"> </w:t>
        <w:br/>
      </w:r>
      <w:r>
        <w:rPr>
          <w:rFonts w:cs="Arial" w:ascii="Arial" w:hAnsi="Arial"/>
          <w:sz w:val="16"/>
        </w:rPr>
        <w:t xml:space="preserve">- </w:t>
      </w:r>
      <w:r>
        <w:rPr>
          <w:rFonts w:cs="Arial" w:ascii="Arial" w:hAnsi="Arial"/>
          <w:spacing w:val="-2"/>
          <w:sz w:val="16"/>
        </w:rPr>
        <w:t>работавших во вредных и опасных условиях труда 162,163</w:t>
      </w:r>
    </w:p>
    <w:p>
      <w:pPr>
        <w:pStyle w:val="TextBodyIndent"/>
        <w:spacing w:lineRule="exact" w:line="264" w:before="0" w:after="0"/>
        <w:rPr/>
      </w:pPr>
      <w:r>
        <w:rPr/>
        <w:t xml:space="preserve">- работавших неполное рабочее время, имевших отпуска </w:t>
        <w:br/>
        <w:t xml:space="preserve">  по инициативе администрации 159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 xml:space="preserve">Численность студентов 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lang w:val="ru-RU"/>
        </w:rPr>
      </w:pPr>
      <w:r>
        <w:rPr>
          <w:lang w:val="ru-RU"/>
        </w:rPr>
        <w:t>- на 10 000 человек населения 219, 236, 245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cs="Arial"/>
          <w:lang w:val="ru-RU"/>
        </w:rPr>
      </w:pPr>
      <w:r>
        <w:rPr>
          <w:lang w:val="ru-RU"/>
        </w:rPr>
        <w:t>- на 1000 человек населения 79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абонентских терминалов сотовой связи 533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 xml:space="preserve">Число абонентских терминалов сотовой связи 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lang w:val="ru-RU"/>
        </w:rPr>
      </w:pPr>
      <w:r>
        <w:rPr>
          <w:lang w:val="ru-RU"/>
        </w:rPr>
        <w:t>- на 1000 человек населения 537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lang w:val="ru-RU"/>
        </w:rPr>
      </w:pPr>
      <w:r>
        <w:rPr>
          <w:lang w:val="ru-RU"/>
        </w:rPr>
        <w:t>- на 100 человек населения 531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/>
      </w:pPr>
      <w:r>
        <w:rPr>
          <w:lang w:val="ru-RU"/>
        </w:rPr>
        <w:t xml:space="preserve">Число автобусов общего пользования на 100 000 человек </w:t>
        <w:br/>
        <w:t>населения 523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i/>
          <w:i/>
          <w:iCs/>
          <w:lang w:val="ru-RU"/>
        </w:rPr>
      </w:pPr>
      <w:r>
        <w:rPr>
          <w:lang w:val="ru-RU"/>
        </w:rPr>
        <w:t>Число больничных коек на 10 000 человек населения 261-26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/>
      </w:pPr>
      <w:r>
        <w:rPr>
          <w:rFonts w:cs="Arial" w:ascii="Arial" w:hAnsi="Arial"/>
          <w:sz w:val="16"/>
        </w:rPr>
        <w:t xml:space="preserve">Число выездов российских граждан за границу по целям </w:t>
        <w:br/>
        <w:t>поездок 29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выполненных рейсов 520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Число действующих организаций по видам экономической </w:t>
        <w:br/>
        <w:t>деятельности 480, 48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действующих строительных организаций 496-50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 xml:space="preserve">Число детей, приходящихся на 100 мест в дошкольных </w:t>
        <w:br/>
        <w:t>учреждениях 219, 22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 xml:space="preserve">Число использованных передовых производственных </w:t>
        <w:br/>
        <w:t>технологий 62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квартирных телефонных аппаратов 53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Число квартирных телефонных аппаратов сети общего пользования на 1000 человек населения 534-536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lang w:val="ru-RU"/>
        </w:rPr>
        <w:t>Число малых предприятий по видам экономической деятельности 349-35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маршрутов 520, 52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организаций, ведущих подготовку аспирантов 612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Число организаций, выполнявших исследования </w:t>
        <w:br/>
        <w:t>и разработки 605, 606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организаций, имевших веб-сайт 544-546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Число организаций, использовавших информационные и коммуникационные технологии (ИКТ) 545, 546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>
          <w:lang w:val="ru-RU"/>
        </w:rPr>
      </w:pPr>
      <w:r>
        <w:rPr>
          <w:lang w:val="ru-RU"/>
        </w:rPr>
        <w:t>Число организаций, использовавших сеть Интернет для связи с поставщиками и потребителями товаров (работ, услуг) 548, 54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Число организаций Российской Федерации с участием иностранного капитала 353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основных радиотрансляционных точек 531, 53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персональных компьютеров в организациях 546, 54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построенных квартир 506, 825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Число почтовых отправлений экспресс-почты 531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предприятий и организаций 339-347, 480, 48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 xml:space="preserve">Число прибытий  иностранных граждан в Россию по целям </w:t>
        <w:br/>
        <w:t>поездок 29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семей вынужденных переселенцев и беженцев 126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lang w:val="ru-RU"/>
        </w:rPr>
      </w:pPr>
      <w:r>
        <w:rPr>
          <w:lang w:val="ru-RU"/>
        </w:rPr>
        <w:t>Число семей, получивших жилые помещения и улучшивших жилищные условия 20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семей, состоявших на учете в качестве нуждающихся в жилых помещениях 20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 xml:space="preserve">Число собственных легковых автомобилей на 1000 человек </w:t>
        <w:br/>
        <w:t>населения 20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созданных передовых производственных технологий 62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страховых организаций 67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телевизионных станций 53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телефонных аппаратов на 100 человек населения 53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хозяйствующих субъектов торговли 555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Чистый экспорт товаров и услуг 320, 321</w:t>
      </w:r>
    </w:p>
    <w:p>
      <w:pPr>
        <w:pStyle w:val="Heading2"/>
        <w:keepNext w:val="false"/>
        <w:spacing w:lineRule="exact" w:line="256" w:before="120" w:after="0"/>
        <w:jc w:val="left"/>
        <w:rPr>
          <w:bCs/>
        </w:rPr>
      </w:pPr>
      <w:r>
        <w:rPr>
          <w:bCs/>
          <w:caps w:val="false"/>
          <w:smallCaps w:val="false"/>
        </w:rPr>
        <w:t>Э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кономически активное население 131-13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кономическая ситуация 384, 503, 572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Эксплуатационная длина путей сообщения 515, 52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кспорт товаров 488, 764-767, 771, 780, 788, 832-834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Times New Roman"/>
          <w:i/>
          <w:i/>
          <w:iCs/>
          <w:szCs w:val="20"/>
        </w:rPr>
      </w:pPr>
      <w:r>
        <w:rPr>
          <w:rFonts w:cs="Times New Roman" w:ascii="Arial" w:hAnsi="Arial"/>
          <w:szCs w:val="20"/>
        </w:rPr>
        <w:t>Экспорт товаров и услуг 30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кспорт услуг 702, 788</w:t>
      </w:r>
    </w:p>
    <w:p>
      <w:pPr>
        <w:pStyle w:val="Style6"/>
        <w:tabs>
          <w:tab w:val="clear" w:pos="709"/>
          <w:tab w:val="right" w:pos="9639" w:leader="dot"/>
        </w:tabs>
        <w:spacing w:lineRule="exact" w:line="256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Электробаланс 42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миссия (выпуск) акций 360</w:t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9639" w:leader="dot"/>
        </w:tabs>
        <w:spacing w:lineRule="exact" w:line="28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191" w:footer="1134" w:bottom="1758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6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i/>
            </w:rPr>
            <w:t>Российский статистический ежегодник. 2003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17179933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bookmarkStart w:id="0" w:name="_1062420927"/>
          <w:bookmarkEnd w:id="0"/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414198435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i/>
            </w:rPr>
            <w:t>Российский статистический ежегодник. 2005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1514572645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i/>
            </w:rPr>
            <w:t>Российский статистический ежегодник. 200</w:t>
          </w:r>
          <w:r>
            <w:rPr>
              <w:i/>
              <w:lang w:val="en-US"/>
            </w:rPr>
            <w:t>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МЕТНО-АЛФАВИТНЫЙ УКАЗАТЕЛЬ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МЕТНО-АЛФАВИТНЫЙ УКАЗАТЕЛЬ</w: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  <w:tab w:val="right" w:pos="9639" w:leader="dot"/>
      </w:tabs>
      <w:spacing w:lineRule="exact" w:line="180"/>
      <w:jc w:val="both"/>
      <w:outlineLvl w:val="1"/>
    </w:pPr>
    <w:rPr>
      <w:rFonts w:ascii="Arial" w:hAnsi="Arial" w:cs="Arial"/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379" w:leader="none"/>
      </w:tabs>
      <w:spacing w:lineRule="exact" w:line="17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  <w:tab w:val="right" w:pos="9639" w:leader="dot"/>
      </w:tabs>
      <w:spacing w:lineRule="exact" w:line="180" w:before="100" w:after="0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" w:leader="none"/>
        <w:tab w:val="right" w:pos="9639" w:leader="dot"/>
      </w:tabs>
      <w:spacing w:lineRule="exact" w:line="260" w:before="20" w:after="0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6379" w:leader="none"/>
      </w:tabs>
      <w:spacing w:lineRule="exact" w:line="17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left="426" w:hanging="426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  <w:tab w:val="right" w:pos="9639" w:leader="dot"/>
      </w:tabs>
      <w:spacing w:lineRule="exact" w:line="180" w:before="22" w:after="0"/>
      <w:ind w:left="284" w:hanging="0"/>
    </w:pPr>
    <w:rPr>
      <w:rFonts w:ascii="Arial" w:hAnsi="Arial" w:cs="Arial"/>
      <w:sz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16:00Z</dcterms:created>
  <dc:creator>User1_314</dc:creator>
  <dc:description/>
  <dc:language>en-US</dc:language>
  <cp:lastModifiedBy>Pryahina</cp:lastModifiedBy>
  <cp:lastPrinted>2008-12-19T12:47:00Z</cp:lastPrinted>
  <dcterms:modified xsi:type="dcterms:W3CDTF">2008-12-19T10:29:00Z</dcterms:modified>
  <cp:revision>58</cp:revision>
  <dc:subject/>
  <dc:title>КРАТКИЙ ГЛОССАРИЙ</dc:title>
</cp:coreProperties>
</file>