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pBdr>
          <w:bottom w:val="nil"/>
        </w:pBdr>
        <w:tabs>
          <w:tab w:val="clear" w:pos="6066"/>
          <w:tab w:val="clear" w:pos="6237"/>
          <w:tab w:val="clear" w:pos="6633"/>
        </w:tabs>
        <w:spacing w:lineRule="auto" w:line="240" w:before="0" w:after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168"/>
        <w:ind w:firstLine="284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117" w:leader="none"/>
        </w:tabs>
        <w:spacing w:lineRule="exact" w:line="270"/>
        <w:ind w:firstLine="284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rFonts w:eastAsia="Arial"/>
          <w:b/>
          <w:b/>
          <w:color w:val="000000"/>
          <w:sz w:val="24"/>
          <w:lang w:val="en-US"/>
        </w:rPr>
      </w:pPr>
      <w:r>
        <w:rPr>
          <w:rFonts w:eastAsia="Arial"/>
          <w:b/>
          <w:color w:val="000000"/>
          <w:sz w:val="24"/>
          <w:lang w:val="en-US"/>
        </w:rPr>
        <w:t xml:space="preserve"> </w:t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ells"/>
        <w:jc w:val="center"/>
        <w:rPr/>
      </w:pPr>
      <w:r>
        <w:rPr>
          <w:b/>
          <w:color w:val="000000"/>
          <w:sz w:val="40"/>
          <w:lang w:val="ru-RU"/>
        </w:rPr>
        <w:t>6. УРОВЕНЬ ЖИЗНИ НАСЕЛЕНИЯ</w:t>
      </w:r>
      <w:r>
        <w:rPr>
          <w:b/>
          <w:color w:val="000000"/>
          <w:sz w:val="24"/>
          <w:lang w:val="ru-RU"/>
        </w:rPr>
        <w:t xml:space="preserve"> </w:t>
      </w:r>
      <w:r>
        <w:br w:type="page"/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6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467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885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0" w:after="10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0" w:after="100"/>
              <w:ind w:left="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Индикаторы уровня жизни насе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Cells"/>
              <w:spacing w:lineRule="exact" w:line="140" w:before="6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1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социально-экономические показатели уровня жизни насел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труктура располагаемого дохода домашних </w:t>
              <w:br/>
              <w:t xml:space="preserve">хозяйст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Фактическое конечное потребление домашних </w:t>
              <w:br/>
              <w:t>хозяйст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Динамика фактического конечного потребления домашних хозяйств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100" w:after="10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оходы населени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виды денежных доходов населения </w:t>
              <w:br/>
              <w:t>в реальном выражен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став денежных доходов насел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Денежные доходы населения по субъектам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емесячная номинальная начисленная </w:t>
              <w:br/>
              <w:t xml:space="preserve">заработная плата работников организаций </w:t>
              <w:br/>
              <w:t xml:space="preserve">по видам экономической деятель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Начисленная заработная плата по субъектам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100" w:after="100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циальное обеспече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0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показатели пенсионного обеспе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7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1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Основные показатели системы негосударственного пенсионного обеспе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пенсионеров и средний размер назначенных месячных пенсий по видам пенсионного обеспе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3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пенсионеров по субъектам 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4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Назначенные месячные пенсии по субъектам 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5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ходы на выплату пособий и социальную </w:t>
              <w:br/>
              <w:t xml:space="preserve">помощь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6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социальные гарантии, установленные законодательством 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7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змеры основных социальных гарантий, установленных законодательством Российской Федерации, в соотношении с величиной прожиточного минимума в 1993-1999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8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змеры основных социальных гарантий, установленных законодательством Российской Федерации, в соотношении с величиной прожиточного минимума в 2000-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100" w:after="10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циально-экономическая дифференциация населения по доходам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Cells"/>
              <w:spacing w:lineRule="exact" w:line="140" w:before="6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19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аспределение населения по величине </w:t>
              <w:br/>
              <w:t>среднедушевых денежных доходо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0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Распределение общего объема денежных доходов насел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1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личина прожиточного минимума в 1992-1999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личина прожиточного минимума в 2000-2007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3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еличина прожиточного минимума, установленная в субъектах Российской Федерации </w:t>
              <w:br/>
              <w:t xml:space="preserve">за 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квартал 2007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4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населения </w:t>
            </w:r>
            <w:r>
              <w:rPr>
                <w:color w:val="000000"/>
                <w:sz w:val="16"/>
                <w:lang w:val="en-US"/>
              </w:rPr>
              <w:t>c</w:t>
            </w:r>
            <w:r>
              <w:rPr>
                <w:color w:val="000000"/>
                <w:sz w:val="16"/>
              </w:rPr>
              <w:t xml:space="preserve"> денежными доходами ниже величины прожиточного минимума и дефицит денежного доход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5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населения с денежными доходами ниже величины прожиточного минимума по субъектам 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Cells"/>
              <w:spacing w:lineRule="exact" w:line="140" w:before="6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26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малоимущих домашних хозяйств по основным категория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7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малоимущего населения </w:t>
              <w:br/>
              <w:t xml:space="preserve">по основ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6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872"/>
        <w:gridCol w:w="396"/>
        <w:gridCol w:w="35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72" w:type="dxa"/>
            <w:tcBorders/>
          </w:tcPr>
          <w:p>
            <w:pPr>
              <w:pStyle w:val="BodyText3"/>
              <w:overflowPunct w:val="true"/>
              <w:autoSpaceDE w:val="true"/>
              <w:spacing w:lineRule="exact" w:line="154" w:before="100" w:after="100"/>
              <w:textAlignment w:val="auto"/>
              <w:rPr/>
            </w:pPr>
            <w:r>
              <w:rPr>
                <w:color w:val="000000"/>
              </w:rPr>
              <w:t xml:space="preserve">Расходы, финансовые активы и имущество </w:t>
              <w:br/>
              <w:t>населения</w:t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8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руктура использования денежных доходов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9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труктура использования денежных доходов населения по субъектам Российской Федерации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0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купка и продажа гражданами иностранной валюты через кредитные организации по субъектам Российской Федерации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1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pacing w:val="-2"/>
                <w:sz w:val="16"/>
              </w:rPr>
              <w:t>Покупательная способность среднедушевых денежных доходов населения</w:t>
            </w:r>
            <w:r>
              <w:rPr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2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купательная способность среднемесячной </w:t>
              <w:br/>
              <w:t xml:space="preserve">номинальной начисленной заработной платы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3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купательная способность среднего размера </w:t>
              <w:br/>
              <w:t>назначенных месячных пенсий (с учетом компенсации)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4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Структура  расходов на конечное потребление</w:t>
              <w:br/>
              <w:t xml:space="preserve">домашних хозяйств различных социально-экономических категорий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5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руктура потребительских расходов домашних хозяйств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6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руктура потребительских расходов домашних хозяйств в соответствии с КИПЦ-ДХ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7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труктура потребительских расходов домашних хозяйств в соответствии с КИПЦ-ДХ по группам </w:t>
            </w:r>
            <w:r>
              <w:rPr>
                <w:color w:val="000000"/>
                <w:spacing w:val="-2"/>
                <w:sz w:val="16"/>
              </w:rPr>
              <w:t>населения с различным уровнем доходов в 2007 г</w:t>
            </w:r>
            <w:r>
              <w:rPr>
                <w:color w:val="000000"/>
                <w:sz w:val="16"/>
              </w:rPr>
              <w:t xml:space="preserve">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8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Наличие предметов длительного  пользования </w:t>
              <w:br/>
              <w:t xml:space="preserve">в домашних хозяйствах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9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Наличие предметов длительного  пользования </w:t>
              <w:br/>
              <w:t xml:space="preserve">по группам населения с различным уровнем </w:t>
              <w:br/>
              <w:t xml:space="preserve">доходов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0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о собственных легковых автомобилей </w:t>
              <w:br/>
              <w:t xml:space="preserve">на 1000 человек населения по субъектам Российской Федерации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илищные условия населения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1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показатели жилищных условий </w:t>
              <w:br/>
              <w:t xml:space="preserve">населения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2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лищный фонд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3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ской  жилищный фонд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4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етхий и аварийный жилищный фонд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5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лагоустройство жилищного фонда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6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лагоустройство населенных пунктов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7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витие инфраструктуры сельской местност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pacing w:lineRule="exact" w:line="140" w:before="7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48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оставление жилых помещений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9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Продано жилых помещений в домах государственного, муниципального, смешанного жилищного фонда гражданам и юридическим лицам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0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оставление гражданам субсидий на оплату жилого помещения и коммунальных услуг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1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Предоставление гражданам социальной поддержки по оплате жилого помещения и коммунальных услуг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2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Общая площадь жилых помещений, приходящаяся в среднем на одного жителя, по субъектам Российской Федераци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pacing w:lineRule="exact" w:line="140" w:before="7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53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домашних хозяйств по видам  </w:t>
              <w:br/>
              <w:t xml:space="preserve">и благоустройству занимаемого жилого помещения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pacing w:lineRule="exact" w:line="140" w:before="7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54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домашних хозяйств по площади жилых помещений, приходящейся в среднем на одного проживающего,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napToGrid w:val="false"/>
              <w:spacing w:lineRule="exact" w:line="140" w:before="70" w:after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40" w:before="70" w:after="0"/>
              <w:ind w:left="57" w:hanging="0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napToGrid w:val="false"/>
              <w:spacing w:lineRule="exact" w:line="140" w:before="70" w:after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lineRule="exact" w:line="200"/>
        <w:ind w:left="113" w:firstLine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exact" w:line="200"/>
        <w:rPr/>
      </w:pPr>
      <w:r>
        <w:rPr>
          <w:color w:val="000000"/>
        </w:rPr>
        <w:t>Раздел содержит информацию об объеме, составе, направлениях использования денежных доходов населения, социально-экономической дифференциации, структуре потребительских расходов, основных показателях социального обеспечения, жилищных условиях населения.</w:t>
      </w:r>
    </w:p>
    <w:p>
      <w:pPr>
        <w:pStyle w:val="TextBodyIndent"/>
        <w:spacing w:lineRule="exact" w:line="200"/>
        <w:rPr>
          <w:color w:val="000000"/>
        </w:rPr>
      </w:pPr>
      <w:r>
        <w:rPr>
          <w:color w:val="000000"/>
        </w:rPr>
        <w:t>Более подробная информация по тематике раздела содержится в сборнике Росстата «Социальное положение и уровень жизни населения России. 2008».</w:t>
      </w:r>
    </w:p>
    <w:p>
      <w:pPr>
        <w:pStyle w:val="Normal"/>
        <w:numPr>
          <w:ilvl w:val="0"/>
          <w:numId w:val="0"/>
        </w:numPr>
        <w:spacing w:lineRule="exact" w:line="300" w:before="0" w:after="120"/>
        <w:ind w:firstLine="284"/>
        <w:jc w:val="center"/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НДИКАТОРЫ УРОВНЯ ЖИЗНИ НАСЕЛЕНИЯ</w:t>
      </w:r>
    </w:p>
    <w:p>
      <w:pPr>
        <w:pStyle w:val="Normal"/>
        <w:numPr>
          <w:ilvl w:val="0"/>
          <w:numId w:val="0"/>
        </w:numPr>
        <w:spacing w:before="0" w:after="80"/>
        <w:ind w:firstLine="284"/>
        <w:jc w:val="center"/>
        <w:outlineLvl w:val="0"/>
        <w:rPr/>
      </w:pPr>
      <w:r>
        <w:rPr/>
        <w:t xml:space="preserve">6.1. ОСНОВНЫЕ СОЦИАЛЬНО-ЭКОНОМИЧЕСКИЕ ПОКАЗАТЕЛИ УРОВНЯ ЖИЗНИ НАСЕЛ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648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4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 xml:space="preserve">Фактическое конечное потребление домашних хозяйств </w:t>
              <w:br/>
              <w:t>(в текущих ценах), млрд. руб. (1995 г. – трлн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>1864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а душу населения, руб. (1995 г. –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4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7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33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0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90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в процентах к предыдущему году (в сопоставимых ценах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105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 xml:space="preserve">Среднедушевые денежные  доходы населения (в месяц), руб. </w:t>
              <w:br/>
              <w:t>(1995 г. - 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7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9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01,0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 xml:space="preserve">Реальные располагаемые денежные доходы населения, </w:t>
              <w:br/>
              <w:t>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112,1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  <w:spacing w:val="-2"/>
              </w:rPr>
              <w:t>Среднемесячная номинальная начисленная заработная плата работающих в экономике, руб. (1995 г. - 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2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2223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324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436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5498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6739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5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13593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Реальная начисленная заработная плата, 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117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Средний размер назначенных месячных пенсий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, руб. </w:t>
              <w:br/>
              <w:t>(1995 г. –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8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7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6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5,5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Реальный размер назначенных месячных пенсий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, 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Величина прожиточного минимума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(в среднем на душу населения)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уб. в месяц (1995 г. –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</w:rPr>
              <w:t>12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5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</w:rPr>
              <w:t>18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1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</w:rPr>
              <w:t>237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2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7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3,1 р.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0,0</w:t>
            </w:r>
            <w:r>
              <w:rPr>
                <w:rFonts w:cs="Arial"/>
                <w:color w:val="000000"/>
                <w:spacing w:val="-6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4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16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1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8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человек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в процентах от общей численности населен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9</w:t>
            </w:r>
            <w:r>
              <w:rPr>
                <w:rFonts w:cs="Arial"/>
                <w:color w:val="000000"/>
                <w:spacing w:val="-6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8</w:t>
            </w:r>
            <w:r>
              <w:rPr>
                <w:rFonts w:cs="Arial"/>
                <w:color w:val="000000"/>
                <w:lang w:val="en-US"/>
              </w:rPr>
              <w:t>7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7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отношение с величиной прожиточного минимума</w:t>
            </w:r>
            <w:r>
              <w:rPr>
                <w:color w:val="000000"/>
                <w:spacing w:val="-4"/>
                <w:vertAlign w:val="superscript"/>
              </w:rPr>
              <w:t>4)</w:t>
            </w:r>
            <w:r>
              <w:rPr>
                <w:color w:val="000000"/>
                <w:spacing w:val="-4"/>
              </w:rPr>
              <w:t>, процентов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среднедушевых денежных доходов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среднемесячной номинальной начисленной заработной платы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27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 xml:space="preserve">среднего размера  назначенных месячных пенсий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  <w:spacing w:val="-4"/>
              </w:rPr>
              <w:t>Коэффициент фондов (коэффициент дифференциации доходов),</w:t>
            </w:r>
            <w:r>
              <w:rPr>
                <w:color w:val="000000"/>
              </w:rPr>
              <w:t xml:space="preserve"> в разах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40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Коэффициент Джини (индекс концентрации доходов)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8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1</w:t>
            </w:r>
            <w:r>
              <w:rPr>
                <w:rFonts w:cs="Arial"/>
                <w:color w:val="000000"/>
                <w:lang w:val="en-US"/>
              </w:rPr>
              <w:t>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22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1995-2001 гг. - с учетом компенсации.</w:t>
      </w:r>
    </w:p>
    <w:p>
      <w:pPr>
        <w:pStyle w:val="Normal"/>
        <w:spacing w:lineRule="exact" w:line="12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0 г. изменена методология расчета величины прожиточного минимума; с 2005 г. изменен состав потребительской корзины для определения величины прожиточного минимума (см. методологические пояснения к разделу). С 2000 г. приводится оценка на основе данных, установленных Правительством Российской Федерации за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 xml:space="preserve"> – 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варталы соответствующего года.</w:t>
      </w:r>
    </w:p>
    <w:p>
      <w:pPr>
        <w:pStyle w:val="Normal"/>
        <w:spacing w:lineRule="exact" w:line="12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В сопоставимой методологии исчисления величины прожиточного минимума.</w:t>
      </w:r>
    </w:p>
    <w:p>
      <w:pPr>
        <w:pStyle w:val="Normal"/>
        <w:spacing w:lineRule="exact" w:line="120"/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Соответствующей социально-демографической группы населения.</w:t>
      </w:r>
    </w:p>
    <w:p>
      <w:pPr>
        <w:pStyle w:val="Normal"/>
        <w:tabs>
          <w:tab w:val="clear" w:pos="709"/>
          <w:tab w:val="left" w:pos="6634" w:leader="none"/>
        </w:tabs>
        <w:spacing w:before="120" w:after="80"/>
        <w:ind w:left="567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120" w:after="80"/>
        <w:ind w:left="567" w:hanging="0"/>
        <w:jc w:val="center"/>
        <w:rPr/>
      </w:pPr>
      <w:r>
        <w:rPr/>
        <w:t>6.2. СТРУКТУРА РАСПОЛАГАЕМОГО ДОХОДА ДОМАШНИХ ХОЗЯЙСТВ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595"/>
        <w:gridCol w:w="595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Миллиардов рублей</w:t>
            </w:r>
          </w:p>
        </w:tc>
        <w:tc>
          <w:tcPr>
            <w:tcW w:w="417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/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b/>
                <w:color w:val="000000"/>
              </w:rPr>
              <w:t xml:space="preserve">Располагаемый доход домашних хозяйств </w:t>
            </w:r>
            <w:r>
              <w:rPr>
                <w:color w:val="000000"/>
              </w:rPr>
              <w:t xml:space="preserve">- </w:t>
              <w:br/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6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7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5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1210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8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  <w:lang w:val="en-US"/>
              </w:rPr>
              <w:br/>
            </w: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лата труда наемных работников</w:t>
            </w:r>
            <w:r>
              <w:rPr>
                <w:color w:val="000000"/>
                <w:spacing w:val="-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7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7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1</w:t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мешанный доход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color w:val="000000"/>
              </w:rPr>
              <w:t>сальдо доходов от собственности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</w:tr>
      <w:tr>
        <w:trPr/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льдо текущих трансфертов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6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7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1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7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4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1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9,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,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,0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5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lineRule="exact" w:line="140"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ключая отчисления на социальное страхование, оплату труда, полученную резидентами за рубежом, и не включая оплату труда нерезидентов.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left="2" w:hanging="0"/>
        <w:rPr/>
      </w:pPr>
      <w:r>
        <w:rPr>
          <w:bCs/>
          <w:color w:val="000000"/>
          <w:sz w:val="12"/>
          <w:vertAlign w:val="superscript"/>
        </w:rPr>
        <w:t>2)</w:t>
      </w:r>
      <w:r>
        <w:rPr>
          <w:bCs/>
          <w:color w:val="000000"/>
          <w:sz w:val="12"/>
        </w:rPr>
        <w:t xml:space="preserve"> Доходы от собственности возникают в результате ссуживания или сдачи в аренду финансовых или материальных непроизведенных активов, в том числе земли, другим единицам для использования в производстве. 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firstLine="284"/>
        <w:rPr/>
      </w:pPr>
      <w:r>
        <w:rPr>
          <w:bCs/>
          <w:color w:val="000000"/>
          <w:sz w:val="12"/>
        </w:rPr>
        <w:t>Домашние хозяйства получают следующие доходы от собственности: проценты (по депозитам и ценным бумагам (кроме акций); дивиденды по акциям; ренту; доход от собственности, вмененный домашним хозяйствам – держателям страховых полисов. Домашние хозяйства выплачивают в качестве доходов от собственности проценты по полученным ссудам и ренту. Сальдо доходов от собственности – разница между полученными и выплаченными доходами от собственност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left="2" w:hanging="0"/>
        <w:rPr>
          <w:bCs/>
          <w:color w:val="000000"/>
          <w:sz w:val="12"/>
        </w:rPr>
      </w:pPr>
      <w:r>
        <w:rPr>
          <w:bCs/>
          <w:color w:val="000000"/>
          <w:sz w:val="12"/>
          <w:vertAlign w:val="superscript"/>
        </w:rPr>
        <w:t>3)</w:t>
      </w:r>
      <w:r>
        <w:rPr>
          <w:bCs/>
          <w:color w:val="000000"/>
          <w:sz w:val="12"/>
        </w:rPr>
        <w:t xml:space="preserve"> Разница между текущими трансфертами, полученными домашними хозяйствами и переданными. 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firstLine="284"/>
        <w:rPr/>
      </w:pPr>
      <w:r>
        <w:rPr>
          <w:bCs/>
          <w:color w:val="000000"/>
          <w:sz w:val="12"/>
        </w:rPr>
        <w:t>К текущим трансфертам полученным относятся социальные пособия, страховые возмещения, подарки, не имеющие капитального характера, и т.д.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firstLine="284"/>
        <w:rPr/>
      </w:pPr>
      <w:r>
        <w:rPr>
          <w:bCs/>
          <w:color w:val="000000"/>
          <w:sz w:val="12"/>
        </w:rPr>
        <w:t>К текущим трансфертам переданным относятся текущие налоги на доходы и имущество, страховые платежи, отчисления на социальное страхование, добровольные взносы, штрафы и т.д.</w:t>
      </w:r>
      <w:r>
        <w:br w:type="page"/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0"/>
        <w:textAlignment w:val="auto"/>
        <w:rPr>
          <w:color w:val="000000"/>
        </w:rPr>
      </w:pPr>
      <w:r>
        <w:rPr>
          <w:color w:val="000000"/>
        </w:rPr>
        <w:t>6.3. ФАКТИЧЕСКОЕ КОНЕЧНОЕ ПОТРЕБЛЕНИЕ ДОМАШНИХ ХОЗЯЙСТВ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ind w:left="567" w:hanging="0"/>
        <w:jc w:val="center"/>
        <w:rPr>
          <w:color w:val="000000"/>
        </w:rPr>
      </w:pPr>
      <w:r>
        <w:rPr>
          <w:color w:val="000000"/>
        </w:rPr>
        <w:t>(в текущих ценах; миллиардов рублей; 1995 г. - трлн. 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829"/>
        <w:gridCol w:w="830"/>
        <w:gridCol w:w="829"/>
        <w:gridCol w:w="831"/>
        <w:gridCol w:w="829"/>
        <w:gridCol w:w="831"/>
        <w:gridCol w:w="830"/>
        <w:gridCol w:w="831"/>
        <w:gridCol w:w="831"/>
      </w:tblGrid>
      <w:tr>
        <w:trPr/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rPr/>
            </w:pPr>
            <w:r>
              <w:rPr>
                <w:b/>
                <w:color w:val="000000"/>
              </w:rPr>
              <w:t xml:space="preserve">Фактическое конечное </w:t>
              <w:br/>
              <w:t>потребление домашних хозяйств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1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1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39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71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14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91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147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644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/>
            </w:pPr>
            <w:r>
              <w:rPr>
                <w:color w:val="000000"/>
              </w:rPr>
              <w:t>расходов домашних хозяйств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4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05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0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81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15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енежные расходы на покупку товаров и оплату услуг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609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7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7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63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ascii="Arial Cyr" w:hAnsi="Arial Cyr" w:cs="Arial Cyr"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5028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227" w:hanging="0"/>
              <w:rPr/>
            </w:pPr>
            <w:r>
              <w:rPr>
                <w:color w:val="000000"/>
              </w:rPr>
              <w:t>потребление товаров и услуг</w:t>
              <w:br/>
              <w:t>в натуральной форме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3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8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7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/>
            </w:pPr>
            <w:r>
              <w:rPr>
                <w:color w:val="000000"/>
              </w:rPr>
              <w:t>в том числе потребление продукции собственного производства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2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ых трансфертов </w:t>
              <w:br/>
              <w:t>в натуральной форм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409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801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2266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ascii="Arial Cyr" w:hAnsi="Arial Cyr" w:cs="Arial Cyr"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2829</w:t>
            </w:r>
          </w:p>
        </w:tc>
      </w:tr>
      <w:tr>
        <w:trPr/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/>
            </w:pPr>
            <w:r>
              <w:rPr>
                <w:color w:val="000000"/>
              </w:rPr>
              <w:t>в том числе расходов государственного управления на индивидуальные товары и услуги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6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3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4</w:t>
            </w:r>
          </w:p>
        </w:tc>
      </w:tr>
    </w:tbl>
    <w:p>
      <w:pPr>
        <w:pStyle w:val="Normal"/>
        <w:spacing w:lineRule="exact" w:line="170" w:before="60" w:after="0"/>
        <w:jc w:val="both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Включая товары и услуги, полученные в качестве оплаты труда в натуральной форме, гуманитарной помощи, а также товары и услуги, произведенные домашними хозяйствами для собственного конечного потребления.</w:t>
      </w:r>
    </w:p>
    <w:p>
      <w:pPr>
        <w:pStyle w:val="Normal"/>
        <w:tabs>
          <w:tab w:val="clear" w:pos="709"/>
          <w:tab w:val="left" w:pos="6634" w:leader="none"/>
        </w:tabs>
        <w:spacing w:before="12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360" w:after="0"/>
        <w:ind w:left="567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6.4. ДИНАМИКА ФАКТИЧЕСКОГО КОНЕЧНОГО ПОТРЕБЛЕНИЯ ДОМАШНИХ ХОЗЯЙСТВ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ind w:left="567" w:hanging="0"/>
        <w:jc w:val="center"/>
        <w:rPr>
          <w:color w:val="000000"/>
        </w:rPr>
      </w:pPr>
      <w:r>
        <w:rPr>
          <w:color w:val="000000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970"/>
        <w:gridCol w:w="972"/>
        <w:gridCol w:w="973"/>
        <w:gridCol w:w="972"/>
        <w:gridCol w:w="972"/>
        <w:gridCol w:w="973"/>
        <w:gridCol w:w="972"/>
        <w:gridCol w:w="973"/>
      </w:tblGrid>
      <w:tr>
        <w:trPr/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rPr/>
            </w:pPr>
            <w:r>
              <w:rPr>
                <w:color w:val="000000"/>
              </w:rPr>
              <w:t>Фактическое конечное потребление домашних  хозяйств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5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</w:t>
            </w:r>
            <w:r>
              <w:rPr>
                <w:rFonts w:cs="Arial"/>
                <w:color w:val="000000"/>
              </w:rPr>
              <w:t>111,0</w:t>
            </w:r>
          </w:p>
        </w:tc>
      </w:tr>
      <w:tr>
        <w:trPr/>
        <w:tc>
          <w:tcPr>
            <w:tcW w:w="2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из него за счет: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/>
            </w:pPr>
            <w:r>
              <w:rPr>
                <w:color w:val="000000"/>
              </w:rPr>
              <w:t>расходов домашних хозяйств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5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11,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</w:tr>
      <w:tr>
        <w:trPr/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ых трансфертов </w:t>
              <w:br/>
              <w:t>в натуральной форме</w:t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   </w:t>
            </w:r>
            <w:r>
              <w:rPr>
                <w:rFonts w:cs="Arial"/>
                <w:color w:val="000000"/>
              </w:rPr>
              <w:t>101,0</w:t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12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3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120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ОХОДЫ НАСЕЛЕНИЯ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0" w:after="120"/>
        <w:textAlignment w:val="auto"/>
        <w:rPr>
          <w:color w:val="000000"/>
        </w:rPr>
      </w:pPr>
      <w:r>
        <w:rPr>
          <w:color w:val="000000"/>
        </w:rPr>
        <w:t>6.5. ОСНОВНЫЕ ВИДЫ ДЕНЕЖНЫХ ДОХОДОВ НАСЕЛЕНИЯ В РЕАЛЬНОМ ВЫРАЖЕНИИ</w:t>
        <w:br/>
      </w:r>
      <w:r>
        <w:rPr>
          <w:b w:val="false"/>
          <w:bCs/>
          <w:color w:val="000000"/>
          <w:sz w:val="14"/>
        </w:rPr>
        <w:t>(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814"/>
        <w:gridCol w:w="815"/>
        <w:gridCol w:w="814"/>
        <w:gridCol w:w="815"/>
        <w:gridCol w:w="815"/>
        <w:gridCol w:w="814"/>
        <w:gridCol w:w="815"/>
        <w:gridCol w:w="815"/>
      </w:tblGrid>
      <w:tr>
        <w:trPr/>
        <w:tc>
          <w:tcPr>
            <w:tcW w:w="3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4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/>
            </w:pPr>
            <w:r>
              <w:rPr>
                <w:rFonts w:cs="Arial"/>
                <w:bCs/>
                <w:color w:val="000000"/>
              </w:rPr>
              <w:t>Реальные располагаемые денежные доходы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,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5,6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6,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2,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5,0</w:t>
            </w:r>
          </w:p>
        </w:tc>
        <w:tc>
          <w:tcPr>
            <w:tcW w:w="8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1,7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2,2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3,0</w:t>
            </w:r>
          </w:p>
        </w:tc>
      </w:tr>
      <w:tr>
        <w:trPr/>
        <w:tc>
          <w:tcPr>
            <w:tcW w:w="34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ьный размер назначенных пенсий</w:t>
            </w:r>
            <w:r>
              <w:rPr>
                <w:rFonts w:cs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5,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2,1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7,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1,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8,1</w:t>
            </w:r>
          </w:p>
        </w:tc>
        <w:tc>
          <w:tcPr>
            <w:tcW w:w="8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9,4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6,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2,5</w:t>
            </w:r>
          </w:p>
        </w:tc>
      </w:tr>
      <w:tr>
        <w:trPr/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ьная начисленная заработная плат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9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12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 xml:space="preserve">1)  </w:t>
      </w:r>
      <w:r>
        <w:rPr>
          <w:b w:val="false"/>
          <w:bCs/>
          <w:color w:val="000000"/>
          <w:sz w:val="12"/>
        </w:rPr>
        <w:t>2000 – 2001 гг. – с учетом компенсации.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>
          <w:b w:val="false"/>
          <w:b w:val="false"/>
          <w:bCs/>
          <w:color w:val="000000"/>
          <w:sz w:val="12"/>
        </w:rPr>
      </w:pPr>
      <w:r>
        <w:rPr>
          <w:b w:val="false"/>
          <w:bCs/>
          <w:color w:val="000000"/>
          <w:sz w:val="12"/>
        </w:rPr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/>
      </w:pPr>
      <w:r>
        <w:rPr/>
        <w:t>6.6. СОСТАВ ДЕНЕЖНЫХ ДОХОДОВ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631"/>
        <w:gridCol w:w="631"/>
        <w:gridCol w:w="633"/>
        <w:gridCol w:w="634"/>
        <w:gridCol w:w="633"/>
        <w:gridCol w:w="632"/>
        <w:gridCol w:w="632"/>
        <w:gridCol w:w="632"/>
        <w:gridCol w:w="632"/>
        <w:gridCol w:w="632"/>
        <w:gridCol w:w="632"/>
        <w:gridCol w:w="632"/>
      </w:tblGrid>
      <w:tr>
        <w:trPr/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586" w:type="dxa"/>
            <w:gridSpan w:val="12"/>
            <w:tcBorders/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иллиардов рублей </w:t>
            </w:r>
            <w:r>
              <w:rPr>
                <w:rFonts w:cs="Arial"/>
                <w:bCs/>
                <w:color w:val="000000"/>
              </w:rPr>
              <w:t>(1995 г. – трлн. руб.)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/>
            </w:pPr>
            <w:r>
              <w:rPr>
                <w:rFonts w:cs="Arial"/>
                <w:b/>
                <w:color w:val="000000"/>
              </w:rPr>
              <w:t>Денежные доходы</w:t>
            </w:r>
            <w:r>
              <w:rPr>
                <w:rFonts w:cs="Arial"/>
                <w:color w:val="000000"/>
              </w:rPr>
              <w:t xml:space="preserve"> – всего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5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1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3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10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983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25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831,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900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976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819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289,9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308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доходы от предпринимательской </w:t>
              <w:br/>
              <w:t xml:space="preserve">деятельности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2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7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5,5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0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5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0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оплата труда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1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1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3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1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37,9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2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37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71,9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ые выплаты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,3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0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3,4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7,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5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0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7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обственности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,6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,2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4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0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2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доходы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1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76,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0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586" w:type="dxa"/>
            <w:gridSpan w:val="12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color w:val="000000"/>
              </w:rPr>
              <w:t>В процентах к итогу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/>
            </w:pPr>
            <w:r>
              <w:rPr>
                <w:rFonts w:cs="Arial"/>
                <w:b/>
                <w:color w:val="000000"/>
              </w:rPr>
              <w:t>Денежные доходы</w:t>
            </w:r>
            <w:r>
              <w:rPr>
                <w:rFonts w:cs="Arial"/>
                <w:color w:val="000000"/>
              </w:rPr>
              <w:t xml:space="preserve"> - всего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доходы от предпринимательской </w:t>
              <w:br/>
              <w:t xml:space="preserve">деятельности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оплата труда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ые выплаты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обственности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</w:tr>
      <w:tr>
        <w:trPr/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дох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С 1995 г. – включая скрытую (официально не учтенную) заработную плату.</w:t>
      </w:r>
      <w:r>
        <w:br w:type="page"/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/>
      </w:pPr>
      <w:r>
        <w:rPr/>
        <w:t>6.7. ДЕНЕЖНЫЕ ДОХОДЫ НАСЕЛЕНИЯ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550"/>
        <w:gridCol w:w="549"/>
        <w:gridCol w:w="549"/>
        <w:gridCol w:w="550"/>
        <w:gridCol w:w="550"/>
        <w:gridCol w:w="550"/>
        <w:gridCol w:w="550"/>
        <w:gridCol w:w="542"/>
        <w:gridCol w:w="551"/>
        <w:gridCol w:w="551"/>
        <w:gridCol w:w="551"/>
        <w:gridCol w:w="551"/>
        <w:gridCol w:w="551"/>
        <w:gridCol w:w="552"/>
      </w:tblGrid>
      <w:tr>
        <w:trPr/>
        <w:tc>
          <w:tcPr>
            <w:tcW w:w="2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реднедушевые денежные доходы (в месяц), </w:t>
              <w:br/>
              <w:t>руб. (1995 г. – тыс. руб.)</w:t>
            </w:r>
          </w:p>
        </w:tc>
        <w:tc>
          <w:tcPr>
            <w:tcW w:w="3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Реальные денежные доходы,  </w:t>
              <w:br/>
              <w:t>в процентах к предыдущему году</w:t>
            </w:r>
          </w:p>
        </w:tc>
      </w:tr>
      <w:tr>
        <w:trPr/>
        <w:tc>
          <w:tcPr>
            <w:tcW w:w="22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5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81,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70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10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111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195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601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,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3,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4,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,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1,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</w:t>
              <w:br/>
              <w:t>федераль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9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3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211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9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84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3883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07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8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5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57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0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6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4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03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34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0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76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51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7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7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2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1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684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95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8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91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4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8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20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30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9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93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8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6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4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92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1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39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3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94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4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3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89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5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34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99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11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4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7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6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6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7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6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0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4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6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11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25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2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7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80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25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5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01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75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82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09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8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8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5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14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2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23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9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70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36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0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6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4050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69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92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20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5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37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11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91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8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8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7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6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73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66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4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3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53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11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1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9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6826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99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57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02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89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6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403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938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04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69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282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1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37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9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96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02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95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1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4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76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0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46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06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16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9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2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1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3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34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9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57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39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73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0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4197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55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01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27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7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9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1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6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4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73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9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4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7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2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60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87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9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5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5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5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07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88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52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1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5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34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6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7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80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21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1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3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8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07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7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55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3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6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82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6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0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55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51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5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55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48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76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2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309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169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332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813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71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1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6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7,2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3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8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0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0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07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5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3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8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1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25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1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57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0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81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1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0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7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5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2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5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0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Кабардино-Балкарская</w:t>
              <w:br/>
              <w:t>Республ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9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80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43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0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00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1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5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8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9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3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6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34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39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3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7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  <w:spacing w:val="-6"/>
              </w:rPr>
              <w:t>Республика Северная Осетия</w:t>
            </w:r>
            <w:r>
              <w:rPr>
                <w:color w:val="000000"/>
                <w:spacing w:val="-4"/>
              </w:rPr>
              <w:t xml:space="preserve"> - Ала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7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6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5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0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7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72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0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8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3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6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2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44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7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0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1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7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6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72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87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73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7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64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9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3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9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91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0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7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2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8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14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11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53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5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23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8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4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41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30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</w:tr>
    </w:tbl>
    <w:p>
      <w:pPr>
        <w:pStyle w:val="Xl29"/>
        <w:spacing w:before="0" w:after="6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  <w:r>
        <w:br w:type="page"/>
      </w:r>
    </w:p>
    <w:p>
      <w:pPr>
        <w:pStyle w:val="Xl29"/>
        <w:spacing w:before="0" w:after="60"/>
        <w:jc w:val="right"/>
        <w:rPr/>
      </w:pPr>
      <w:r>
        <w:rPr/>
        <w:t>Продолжение табл. 6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561"/>
        <w:gridCol w:w="546"/>
        <w:gridCol w:w="546"/>
        <w:gridCol w:w="548"/>
        <w:gridCol w:w="549"/>
        <w:gridCol w:w="536"/>
        <w:gridCol w:w="566"/>
        <w:gridCol w:w="566"/>
        <w:gridCol w:w="549"/>
        <w:gridCol w:w="549"/>
        <w:gridCol w:w="549"/>
        <w:gridCol w:w="549"/>
        <w:gridCol w:w="554"/>
        <w:gridCol w:w="555"/>
      </w:tblGrid>
      <w:tr>
        <w:trPr/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 xml:space="preserve">Среднедушевые денежные доходы (в месяц),  </w:t>
              <w:br/>
              <w:t xml:space="preserve"> руб. (1995 г. – тыс. руб.)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</w:rPr>
              <w:t>20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69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26,2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916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786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220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99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2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08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5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6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6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91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0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7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7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2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7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9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3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8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9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3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7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3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5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83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6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7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3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61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2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2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9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5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9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5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1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57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7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01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098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8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6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9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3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80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8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7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0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62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56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8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1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5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36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8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6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1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9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4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5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9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5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8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7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52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152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8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6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7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9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6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90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5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85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5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0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743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109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41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07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pacing w:val="-4"/>
                <w:szCs w:val="14"/>
              </w:rPr>
            </w:pPr>
            <w:r>
              <w:rPr>
                <w:rFonts w:cs="Arial"/>
                <w:b/>
                <w:bCs/>
                <w:color w:val="000000"/>
                <w:spacing w:val="-4"/>
                <w:szCs w:val="14"/>
              </w:rPr>
              <w:t>12038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02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3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1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7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8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3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79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9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8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4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32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101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4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0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34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Xl29"/>
              <w:spacing w:lineRule="exact" w:line="200" w:before="20" w:after="0"/>
              <w:ind w:right="28" w:hanging="0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0555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219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72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862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1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4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eastAsia="Arial Unicode MS" w:cs="Arial"/>
                <w:color w:val="000000"/>
                <w:spacing w:val="-6"/>
                <w:szCs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eastAsia="Arial Unicode MS" w:cs="Arial"/>
                <w:color w:val="000000"/>
                <w:spacing w:val="-6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eastAsia="Arial Unicode MS" w:cs="Arial"/>
                <w:color w:val="000000"/>
                <w:spacing w:val="-4"/>
                <w:szCs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eastAsia="Arial Unicode MS" w:cs="Arial"/>
                <w:color w:val="000000"/>
                <w:spacing w:val="-4"/>
                <w:szCs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"/>
                <w:color w:val="000000"/>
                <w:szCs w:val="14"/>
              </w:rPr>
            </w:pPr>
            <w:r>
              <w:rPr>
                <w:rFonts w:eastAsia="Arial Unicode MS" w:cs="Arial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27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cs="Arial"/>
                <w:color w:val="000000"/>
                <w:spacing w:val="-6"/>
                <w:szCs w:val="14"/>
              </w:rPr>
              <w:t>1289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7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08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2237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0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  <w:spacing w:val="-2"/>
              </w:rPr>
              <w:t>Ямало-Ненецкий автоном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62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cs="Arial"/>
                <w:color w:val="000000"/>
                <w:spacing w:val="-6"/>
                <w:szCs w:val="14"/>
              </w:rPr>
              <w:t>15962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6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66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2708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1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0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8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1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31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3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9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2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0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9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33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351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26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680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34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28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2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2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3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3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9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7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7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44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2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9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1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6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7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9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16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9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4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5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1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6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8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2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4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4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9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3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1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3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08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07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9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4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54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9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4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9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1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40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84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7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0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7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5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6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12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4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0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5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8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49,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2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12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2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16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9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1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4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7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7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76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96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8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2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5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5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9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87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1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6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2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200" w:before="20" w:after="0"/>
              <w:ind w:right="2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5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3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2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16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8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5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97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788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04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892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pacing w:val="-4"/>
                <w:szCs w:val="14"/>
              </w:rPr>
            </w:pPr>
            <w:r>
              <w:rPr>
                <w:rFonts w:cs="Arial"/>
                <w:b/>
                <w:bCs/>
                <w:color w:val="000000"/>
                <w:spacing w:val="-4"/>
                <w:szCs w:val="14"/>
              </w:rPr>
              <w:t>1109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35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4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8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7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39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3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1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362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8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2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0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4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34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323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6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8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7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9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6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26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4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1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8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0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05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50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199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73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5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74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8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6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4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8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8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06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374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5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1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8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2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7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8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48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621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7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3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8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7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9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4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2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5</w:t>
            </w:r>
          </w:p>
        </w:tc>
      </w:tr>
      <w:tr>
        <w:trPr/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1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1,9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cs="Arial"/>
                <w:color w:val="000000"/>
                <w:spacing w:val="-6"/>
                <w:szCs w:val="14"/>
              </w:rPr>
              <w:t>13663,9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41,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53,1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24320,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58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2,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8,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9,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br w:type="page"/>
      </w:r>
      <w:r>
        <w:rPr>
          <w:b/>
          <w:color w:val="000000"/>
          <w:sz w:val="16"/>
        </w:rPr>
        <w:t>6.8.</w:t>
      </w:r>
      <w:r>
        <w:rPr>
          <w:rFonts w:cs="Arial"/>
          <w:b/>
          <w:bCs/>
          <w:caps/>
          <w:color w:val="000000"/>
          <w:sz w:val="16"/>
        </w:rPr>
        <w:t xml:space="preserve"> среднемесячная номинальная наЧисленная заработная плата работников </w:t>
        <w:br/>
        <w:t>ОРГАНИЗАЦИЙ ПО ВИДАМ ЭКОНОМИЧЕСКОЙ ДЕЯТЕЛЬНОСТИ</w:t>
      </w:r>
      <w:r>
        <w:rPr>
          <w:rFonts w:cs="Arial"/>
          <w:b/>
          <w:bCs/>
          <w:color w:val="000000"/>
          <w:sz w:val="16"/>
        </w:rPr>
        <w:br/>
      </w:r>
      <w:r>
        <w:rPr>
          <w:rFonts w:cs="Arial"/>
          <w:color w:val="000000"/>
        </w:rPr>
        <w:t>(рублей; 1995 г. – тыс.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724"/>
        <w:gridCol w:w="726"/>
        <w:gridCol w:w="727"/>
        <w:gridCol w:w="727"/>
        <w:gridCol w:w="726"/>
        <w:gridCol w:w="727"/>
        <w:gridCol w:w="727"/>
        <w:gridCol w:w="727"/>
        <w:gridCol w:w="727"/>
      </w:tblGrid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Вся экономик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7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23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4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36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49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39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5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33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593,4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Сельское хозяйство, охота и лесное хозяй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5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6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3,8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ыболовство, рыбовод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84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10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97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Добыча полезных ископаемых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8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2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4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26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3145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07,5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34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из нее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zCs w:val="24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1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0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8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35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55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1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75,5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80" w:before="8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95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876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7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6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92,7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Обрабатывающие производств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9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8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0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9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78,7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 них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производство пищевых продуктов, включая напитки, и табак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2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5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069,2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текстильное и швейное производ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3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6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4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9,5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кожи, изделий из кожи и производство обуви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0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4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9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7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обработка древесины и производство изделий из дерев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5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5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9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8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1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3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2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кокса и нефтепродуктов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79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29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97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19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65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имическое производ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9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2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8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99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15,9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0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879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7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82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4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7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2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1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8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93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1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0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1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90,7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машин и оборуд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6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69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1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9,8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3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8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8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3114,4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9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5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7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31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13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роизводств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5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14,1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1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7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87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4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2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9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33,4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Оптовая и розничная торговля; ремонт автотранспортных средств,мотоциклов, бытовых </w:t>
              <w:br/>
              <w:t>изделий и предметов личного польз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8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6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2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4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76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тиницы и рестораны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3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39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 и связ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1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1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9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51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89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52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 них связ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1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7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89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20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42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Финансовая деятельност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8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61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8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6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85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79,8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67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96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5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63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41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  <w:spacing w:val="-2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96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7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6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20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29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78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2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5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59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36,6</w:t>
            </w:r>
          </w:p>
        </w:tc>
      </w:tr>
      <w:tr>
        <w:trPr/>
        <w:tc>
          <w:tcPr>
            <w:tcW w:w="328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8,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1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3,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0,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291,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96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92,2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/>
      </w:pPr>
      <w:r>
        <w:br w:type="page"/>
      </w:r>
      <w:r>
        <w:rPr>
          <w:color w:val="000000"/>
        </w:rPr>
        <w:t>6.9. НАЧИСЛЕННАЯ ЗАРАБОТНАЯ ПЛАТА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592"/>
        <w:gridCol w:w="592"/>
        <w:gridCol w:w="594"/>
        <w:gridCol w:w="594"/>
        <w:gridCol w:w="593"/>
        <w:gridCol w:w="594"/>
        <w:gridCol w:w="594"/>
        <w:gridCol w:w="511"/>
        <w:gridCol w:w="511"/>
        <w:gridCol w:w="513"/>
        <w:gridCol w:w="513"/>
        <w:gridCol w:w="511"/>
        <w:gridCol w:w="513"/>
        <w:gridCol w:w="514"/>
      </w:tblGrid>
      <w:tr>
        <w:trPr/>
        <w:tc>
          <w:tcPr>
            <w:tcW w:w="2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Среднемесячная номинальная начисленная заработная плата,</w:t>
              <w:br/>
              <w:t xml:space="preserve"> руб. (1995 г. – тыс. руб.)</w:t>
            </w:r>
          </w:p>
        </w:tc>
        <w:tc>
          <w:tcPr>
            <w:tcW w:w="3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еальная начисленная заработная плата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1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5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72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23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498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6739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8554,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4"/>
                <w:sz w:val="14"/>
                <w:szCs w:val="16"/>
              </w:rPr>
              <w:t>10633,9</w:t>
            </w:r>
            <w:r>
              <w:rPr>
                <w:rFonts w:eastAsia="Times New Roman" w:cs="Arial" w:ascii="Arial" w:hAnsi="Arial"/>
                <w:b/>
                <w:bCs/>
                <w:color w:val="000000"/>
                <w:spacing w:val="-4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pacing w:val="-4"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593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</w:t>
              <w:br/>
              <w:t>федераль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18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73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872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7276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9621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117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5876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7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8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84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75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336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79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,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6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96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35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533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89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3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4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50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66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4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68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6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9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40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8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5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730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4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4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78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43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62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71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4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42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066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92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2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8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23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74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325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05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3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89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7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24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5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0,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0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4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85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29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34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07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9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71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99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557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63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234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5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3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92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30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73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1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2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8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64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49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77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96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6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3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12,0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90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74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55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4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3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81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08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7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903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4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7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385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86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4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177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4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5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72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12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51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137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5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2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64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366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94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1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9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11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0634,0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4424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997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623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28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1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43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7518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9487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1185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15256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9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2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35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73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97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34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7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8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4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81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12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08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077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14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1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42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87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874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25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40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227" w:hanging="0"/>
              <w:rPr/>
            </w:pPr>
            <w:r>
              <w:rPr>
                <w:color w:val="000000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5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918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9024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016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8591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438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1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7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70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27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66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91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0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3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59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8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2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75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8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6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73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9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14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15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6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5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0176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2509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162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581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2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3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02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40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07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0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0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2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42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34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73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50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1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7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31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133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033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552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5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81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99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4648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5800,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7221,4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9219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9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4</w:t>
            </w:r>
            <w:r>
              <w:rPr>
                <w:rFonts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2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3317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66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23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14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56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9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00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59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530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96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3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6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02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48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32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85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0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7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15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653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1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1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0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05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495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6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10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0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0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96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10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70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558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  <w:spacing w:val="-4"/>
              </w:rPr>
              <w:t>Республика Северная</w:t>
              <w:br/>
              <w:t>Осетия - Алан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6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2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57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2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18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25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7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…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1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78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16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7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3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55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6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975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60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8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2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97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16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32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47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8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1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95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84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57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866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0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85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60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74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7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0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6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7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44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568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79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</w:tbl>
    <w:p>
      <w:pPr>
        <w:pStyle w:val="Xl29"/>
        <w:tabs>
          <w:tab w:val="clear" w:pos="709"/>
          <w:tab w:val="center" w:pos="6634" w:leader="none"/>
        </w:tabs>
        <w:spacing w:before="0" w:after="60"/>
        <w:jc w:val="right"/>
        <w:rPr>
          <w:rFonts w:eastAsia="Times New Roman" w:cs="Times New Roman"/>
          <w:color w:val="000000"/>
          <w:sz w:val="2"/>
          <w:szCs w:val="20"/>
        </w:rPr>
      </w:pPr>
      <w:r>
        <w:rPr>
          <w:rFonts w:eastAsia="Times New Roman" w:cs="Times New Roman"/>
          <w:color w:val="000000"/>
          <w:sz w:val="2"/>
          <w:szCs w:val="20"/>
        </w:rPr>
      </w:r>
    </w:p>
    <w:p>
      <w:pPr>
        <w:pStyle w:val="Xl29"/>
        <w:tabs>
          <w:tab w:val="clear" w:pos="709"/>
          <w:tab w:val="center" w:pos="6634" w:leader="none"/>
        </w:tabs>
        <w:spacing w:before="0" w:after="60"/>
        <w:jc w:val="right"/>
        <w:rPr/>
      </w:pPr>
      <w:r>
        <w:rPr/>
        <w:t>Продолжение табл. 6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584"/>
        <w:gridCol w:w="584"/>
        <w:gridCol w:w="585"/>
        <w:gridCol w:w="585"/>
        <w:gridCol w:w="585"/>
        <w:gridCol w:w="585"/>
        <w:gridCol w:w="586"/>
        <w:gridCol w:w="516"/>
        <w:gridCol w:w="517"/>
        <w:gridCol w:w="517"/>
        <w:gridCol w:w="516"/>
        <w:gridCol w:w="517"/>
        <w:gridCol w:w="517"/>
        <w:gridCol w:w="518"/>
      </w:tblGrid>
      <w:tr>
        <w:trPr/>
        <w:tc>
          <w:tcPr>
            <w:tcW w:w="22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9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before="0" w:after="0"/>
              <w:ind w:right="28" w:hanging="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 w:val="12"/>
              </w:rPr>
              <w:t>Среднемесячная номинальная начисленная заработная плата,</w:t>
              <w:br/>
              <w:t xml:space="preserve"> руб. (1995 г. – тыс. руб.)</w:t>
            </w:r>
          </w:p>
        </w:tc>
        <w:tc>
          <w:tcPr>
            <w:tcW w:w="361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альная начисленная заработная плата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2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</w:t>
              <w:br/>
              <w:t>федеральный округ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8,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783,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4235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</w:rPr>
              <w:t>5149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</w:rPr>
              <w:t>6473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8118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10347,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2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4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8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12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32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27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105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8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38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3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404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7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5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13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60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58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03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30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52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67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49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68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1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4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30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73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7798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38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15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48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73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3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703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3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83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11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48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16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56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/>
            </w:pPr>
            <w:r>
              <w:rPr>
                <w:rFonts w:cs="Arial"/>
                <w:color w:val="000000"/>
              </w:rPr>
              <w:t>1521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40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40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95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60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61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7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05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55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533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11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02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8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98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34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63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85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19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8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74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11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06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4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566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,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4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38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75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64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1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920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56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0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39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7009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108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9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2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7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343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08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412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0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86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085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69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679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306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837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1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6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3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91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95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83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3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07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2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75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72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986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0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6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Xl29"/>
              <w:spacing w:lineRule="exact" w:line="180" w:before="40" w:after="0"/>
              <w:ind w:right="11" w:hanging="0"/>
              <w:rPr>
                <w:rFonts w:eastAsia="Times New Roman"/>
                <w:color w:val="000000"/>
                <w:spacing w:val="-4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Cs w:val="20"/>
              </w:rPr>
              <w:t>14584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6956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9838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728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8565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color w:val="000000"/>
                <w:spacing w:val="-4"/>
              </w:rPr>
            </w:pPr>
            <w:r>
              <w:rPr>
                <w:rFonts w:eastAsia="Arial Unicode MS" w:cs="Arial"/>
                <w:b/>
                <w:color w:val="000000"/>
                <w:spacing w:val="-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pacing w:val="-4"/>
              </w:rPr>
            </w:pPr>
            <w:r>
              <w:rPr>
                <w:rFonts w:eastAsia="Arial Unicode MS" w:cs="Arial"/>
                <w:b/>
                <w:color w:val="000000"/>
                <w:spacing w:val="-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>Ханты-Мансийский</w:t>
              <w:br/>
              <w:t>автономный округ - Югр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2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92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  <w:t>1720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rPr>
                <w:rFonts w:eastAsia="Times New Roman"/>
                <w:color w:val="000000"/>
                <w:spacing w:val="-4"/>
                <w:szCs w:val="16"/>
              </w:rPr>
            </w:pPr>
            <w:r>
              <w:rPr>
                <w:rFonts w:eastAsia="Times New Roman"/>
                <w:color w:val="000000"/>
                <w:spacing w:val="-4"/>
                <w:szCs w:val="16"/>
              </w:rPr>
              <w:t>19660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rPr>
                <w:rFonts w:eastAsia="Times New Roman"/>
                <w:color w:val="000000"/>
                <w:spacing w:val="-4"/>
                <w:szCs w:val="16"/>
              </w:rPr>
            </w:pPr>
            <w:r>
              <w:rPr>
                <w:rFonts w:eastAsia="Times New Roman"/>
                <w:color w:val="000000"/>
                <w:spacing w:val="-4"/>
                <w:szCs w:val="16"/>
              </w:rPr>
              <w:t>22828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color w:val="000000"/>
                <w:spacing w:val="-4"/>
                <w:szCs w:val="16"/>
              </w:rPr>
            </w:pPr>
            <w:r>
              <w:rPr>
                <w:rFonts w:eastAsia="Times New Roman" w:cs="Arial"/>
                <w:color w:val="000000"/>
                <w:spacing w:val="-4"/>
                <w:szCs w:val="16"/>
              </w:rPr>
              <w:t>26826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color w:val="000000"/>
                <w:spacing w:val="-4"/>
                <w:szCs w:val="16"/>
              </w:rPr>
            </w:pPr>
            <w:r>
              <w:rPr>
                <w:rFonts w:eastAsia="Times New Roman" w:cs="Arial"/>
                <w:color w:val="000000"/>
                <w:spacing w:val="-4"/>
                <w:szCs w:val="16"/>
              </w:rPr>
              <w:t>32227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  <w:spacing w:val="-2"/>
              </w:rPr>
              <w:t>Ямало-Ненецкий автоном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8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64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  <w:t>2002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2389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7534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2336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7363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,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6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838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5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62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356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97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3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69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32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507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8109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987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344,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/>
            </w:pPr>
            <w:r>
              <w:rPr>
                <w:rFonts w:cs="Arial"/>
                <w:color w:val="000000"/>
              </w:rPr>
              <w:t>1248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16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4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36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8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228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3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11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62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50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90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28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5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2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98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6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14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4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01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3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54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60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77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44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51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147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5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13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47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04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4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3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66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67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02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471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51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,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4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37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2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25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0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77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8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54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43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415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16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1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5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63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06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53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07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554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9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23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33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64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65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17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1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26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8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124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6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003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4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85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72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609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1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429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6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42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7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52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42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61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55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13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2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033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763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06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13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7554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9115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07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3711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6713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4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9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97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131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3436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616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9409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8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1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2297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477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540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1814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3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93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7033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8925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090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3174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9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68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4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35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887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883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2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3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5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39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1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534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7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7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386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117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4672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74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2101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331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1711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242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842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346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2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0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6513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8190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9529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1968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1,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6,5</w:t>
            </w:r>
          </w:p>
        </w:tc>
        <w:tc>
          <w:tcPr>
            <w:tcW w:w="585" w:type="dxa"/>
            <w:tcBorders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11" w:hanging="0"/>
              <w:rPr>
                <w:rFonts w:eastAsia="Times New Roman"/>
                <w:color w:val="000000"/>
                <w:spacing w:val="-4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Cs w:val="20"/>
              </w:rPr>
              <w:t>17270,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8618,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314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5703,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0859,1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8,6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Без учета данных по Чеченской Республике.</w:t>
      </w:r>
      <w:r>
        <w:br w:type="page"/>
      </w:r>
    </w:p>
    <w:p>
      <w:pPr>
        <w:pStyle w:val="3"/>
        <w:numPr>
          <w:ilvl w:val="0"/>
          <w:numId w:val="0"/>
        </w:numPr>
        <w:tabs>
          <w:tab w:val="clear" w:pos="709"/>
          <w:tab w:val="center" w:pos="4820" w:leader="none"/>
        </w:tabs>
        <w:spacing w:before="0" w:after="120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ЦИАЛЬНОЕ ОБЕСПЕЧЕНИЕ</w:t>
      </w:r>
    </w:p>
    <w:p>
      <w:pPr>
        <w:pStyle w:val="31"/>
        <w:tabs>
          <w:tab w:val="clear" w:pos="709"/>
          <w:tab w:val="center" w:pos="4820" w:leader="none"/>
        </w:tabs>
        <w:spacing w:before="0" w:after="120"/>
        <w:rPr/>
      </w:pPr>
      <w:r>
        <w:rPr>
          <w:color w:val="000000"/>
          <w:sz w:val="16"/>
          <w:szCs w:val="16"/>
        </w:rPr>
        <w:t>6.10. ОСНОВНЫЕ ПОКАЗАТЕЛИ ПЕНСИОННОГО ОБЕСПЕЧЕ</w:t>
      </w:r>
      <w:r>
        <w:rPr/>
        <w:t>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667"/>
        <w:gridCol w:w="668"/>
        <w:gridCol w:w="666"/>
        <w:gridCol w:w="668"/>
        <w:gridCol w:w="667"/>
        <w:gridCol w:w="668"/>
        <w:gridCol w:w="668"/>
        <w:gridCol w:w="668"/>
        <w:gridCol w:w="668"/>
      </w:tblGrid>
      <w:tr>
        <w:trPr/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Численность пенсионеров, состоящих на учете в </w:t>
              <w:br/>
              <w:t xml:space="preserve">системе Пенсионного фонда Российской Федерации </w:t>
              <w:br/>
              <w:t>(на конец года)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27" w:hanging="0"/>
              <w:rPr/>
            </w:pPr>
            <w:r>
              <w:rPr>
                <w:color w:val="000000"/>
              </w:rPr>
              <w:t>всего, тыс. человек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1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3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3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6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8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1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2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67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27" w:hanging="0"/>
              <w:rPr/>
            </w:pPr>
            <w:r>
              <w:rPr>
                <w:color w:val="000000"/>
              </w:rPr>
              <w:t>в процентах к предыдущему  году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4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Численность пенсионеров, приходящаяся на 1000 человек населения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Численность занятых в экономике, прихо</w:t>
              <w:softHyphen/>
              <w:t xml:space="preserve">дящаяся </w:t>
              <w:br/>
              <w:t>на одного пенсионера, человек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Минимальный размер пенсии  по старости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, руб. </w:t>
              <w:br/>
              <w:t>(1995 г. – тыс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-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Размер базовой части трудовой пенсии по старости </w:t>
              <w:br/>
              <w:t>(на конец года), руб.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Средний размер назначенных месяч</w:t>
              <w:softHyphen/>
              <w:t>ных пенсий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, руб. </w:t>
              <w:br/>
              <w:t>(1995 г. - тыс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37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7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6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5,5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Величина прожиточного минимума пенсионера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уб. (1995 г. - тыс. руб.)</w:t>
            </w:r>
            <w:r>
              <w:rPr>
                <w:color w:val="000000"/>
                <w:vertAlign w:val="superscript"/>
              </w:rPr>
              <w:t xml:space="preserve"> 3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5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3,1 р.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7,9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2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Соотношение минимального размера пенсии по старости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, </w:t>
              <w:br/>
              <w:t>процентов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величиной прожиточного минимума пенсионер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минимальным размером оплаты труд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Соотношение размера базовой части трудовой пенсии </w:t>
              <w:br/>
              <w:t>по старости, процентов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величиной прожиточного минимума пенсионер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 минимальным размером оплаты труд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99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Соотношение среднего размера наз</w:t>
              <w:softHyphen/>
              <w:t>наченных месячных пенсий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>, процентов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величиной прожиточного минимума пенсионер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о средним размером начисленной заработной платы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Реальный размер назначенных месяч</w:t>
              <w:softHyphen/>
              <w:t>ных пенсий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Поступление страховых взносов и налоговых платежей </w:t>
              <w:br/>
              <w:t>в Пенсионный фонд Российской Федерации</w:t>
            </w:r>
            <w:r>
              <w:rPr>
                <w:color w:val="000000"/>
                <w:vertAlign w:val="superscript"/>
              </w:rPr>
              <w:t>5)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сего, млн. руб. (1995 г. - млрд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25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90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32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045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250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  <w:vertAlign w:val="superscript"/>
              </w:rPr>
            </w:pPr>
            <w:r>
              <w:rPr>
                <w:rFonts w:cs="Arial"/>
                <w:color w:val="000000"/>
                <w:spacing w:val="-4"/>
              </w:rPr>
              <w:t>129873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8108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936776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ВВП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в процентах к предыдущему году (с кор</w:t>
              <w:softHyphen/>
              <w:t xml:space="preserve">ректировкой </w:t>
              <w:br/>
              <w:t>на индекс потребительских цен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Расходование средств Пенсионного фонда Российской </w:t>
              <w:br/>
              <w:t>Федерации на финансирование выплат населению пенсий и пособий</w:t>
            </w:r>
            <w:r>
              <w:rPr>
                <w:color w:val="000000"/>
                <w:vertAlign w:val="superscript"/>
              </w:rPr>
              <w:t>6)</w:t>
            </w:r>
            <w:r>
              <w:rPr>
                <w:color w:val="000000"/>
              </w:rPr>
              <w:t>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сего, млн. руб. (1995 г. - млрд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25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12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6173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44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269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  <w:vertAlign w:val="superscript"/>
              </w:rPr>
            </w:pPr>
            <w:r>
              <w:rPr>
                <w:rFonts w:cs="Arial"/>
                <w:color w:val="000000"/>
                <w:spacing w:val="-4"/>
              </w:rPr>
              <w:t>126518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49280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727530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ВВП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  <w:tr>
        <w:trPr/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в процентах к предыдущему году (с корректи</w:t>
              <w:softHyphen/>
              <w:t xml:space="preserve">ровкой </w:t>
              <w:br/>
              <w:t>на индекс потребительских цен)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</w:tr>
    </w:tbl>
    <w:p>
      <w:pPr>
        <w:pStyle w:val="Normal"/>
        <w:jc w:val="center"/>
        <w:rPr>
          <w:color w:val="000000"/>
          <w:position w:val="6"/>
          <w:sz w:val="8"/>
        </w:rPr>
      </w:pPr>
      <w:r>
        <w:rPr>
          <w:color w:val="000000"/>
          <w:position w:val="6"/>
          <w:sz w:val="8"/>
        </w:rPr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о 2002 г. – состоящих на учете в органах социальной защиты населения, 2007 г. – на 1 января 2008 г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1995, 2000, 2001 гг. – с учетом компенсации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За 1995 г. приводятся данные, рассчитанные на основе методических рекомендаций Минтруда России от 10 ноября 1992 г., за 2000 - 2007 гг. – оценка на основе </w:t>
      </w:r>
      <w:r>
        <w:rPr>
          <w:color w:val="000000"/>
          <w:spacing w:val="-2"/>
          <w:sz w:val="12"/>
        </w:rPr>
        <w:t xml:space="preserve">данных, установленных Правительством Российской Федерации за </w:t>
      </w:r>
      <w:r>
        <w:rPr>
          <w:color w:val="000000"/>
          <w:spacing w:val="-2"/>
          <w:sz w:val="12"/>
          <w:lang w:val="en-US"/>
        </w:rPr>
        <w:t>I</w:t>
      </w:r>
      <w:r>
        <w:rPr>
          <w:color w:val="000000"/>
          <w:spacing w:val="-2"/>
          <w:sz w:val="12"/>
        </w:rPr>
        <w:t>-</w:t>
      </w:r>
      <w:r>
        <w:rPr>
          <w:color w:val="000000"/>
          <w:spacing w:val="-2"/>
          <w:sz w:val="12"/>
          <w:lang w:val="en-US"/>
        </w:rPr>
        <w:t>IV</w:t>
      </w:r>
      <w:r>
        <w:rPr>
          <w:color w:val="000000"/>
          <w:spacing w:val="-2"/>
          <w:sz w:val="12"/>
        </w:rPr>
        <w:t xml:space="preserve"> кварталы соответствующего года согласно Федеральному закону от 24 октября 1997 г. № 134-</w:t>
      </w:r>
      <w:r>
        <w:rPr>
          <w:color w:val="000000"/>
          <w:sz w:val="12"/>
        </w:rPr>
        <w:t>ФЗ «О прожиточном минимуме в Российской Федерации»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В сопоставимой методологии исчисления величины прожиточного минимума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С 2005 г.</w:t>
      </w:r>
      <w:r>
        <w:rPr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</w:rPr>
        <w:t>включая поступления из федерального бюджета на пенсионное обеспечение, оказание социальной помощи, осуществление ежемесячной денежной выплаты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С 2005 г.</w:t>
      </w:r>
      <w:r>
        <w:rPr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</w:rPr>
        <w:t>включая средства на осуществление ежемесячной денежной выплаты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16"/>
          <w:vertAlign w:val="superscript"/>
        </w:rPr>
        <w:t>6.11. ОСНОВНЫЕ ПОКАЗАТЕЛИ СИСТЕМЫ НЕГОСУДАРСТВЕННОГО ПЕНСИОННОГО ОБЕСПЕЧЕНИЯ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749"/>
        <w:gridCol w:w="749"/>
        <w:gridCol w:w="749"/>
        <w:gridCol w:w="749"/>
        <w:gridCol w:w="748"/>
        <w:gridCol w:w="749"/>
        <w:gridCol w:w="749"/>
        <w:gridCol w:w="749"/>
      </w:tblGrid>
      <w:tr>
        <w:trPr/>
        <w:tc>
          <w:tcPr>
            <w:tcW w:w="3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о негосударственных пенсионных фондов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</w:t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енность участников, тыс. человек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5,2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8,7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0,4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2,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6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9,1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0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57,1</w:t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енность получателей негосударственных пенсий: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сего, тыс. человек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9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5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8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,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5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,5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,2</w:t>
            </w:r>
          </w:p>
        </w:tc>
      </w:tr>
      <w:tr>
        <w:trPr/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color w:val="000000"/>
              </w:rPr>
              <w:t xml:space="preserve">в процентах от общей численности пенсионеров, </w:t>
              <w:br/>
              <w:t>состоящих на учете в системе Пенсионного фонда Российской Федерации (до 2002 г. - в органах социальной защиты населения)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</w:tbl>
    <w:p>
      <w:pPr>
        <w:pStyle w:val="TextBodyIndent"/>
        <w:spacing w:before="60" w:after="0"/>
        <w:ind w:left="0" w:firstLine="284"/>
        <w:rPr/>
      </w:pPr>
      <w:r>
        <w:rPr>
          <w:bCs/>
          <w:color w:val="000000"/>
        </w:rPr>
        <w:t>В 2007 г. были осуществлены пенсионные выплаты на общую сумму 13842,8 млн. руб., что в среднем в месяц на одного получателя составило 1124,1 руб.</w:t>
      </w:r>
    </w:p>
    <w:p>
      <w:pPr>
        <w:pStyle w:val="Style11"/>
        <w:spacing w:before="72" w:after="60"/>
        <w:rPr>
          <w:bCs/>
          <w:color w:val="000000"/>
        </w:rPr>
      </w:pPr>
      <w:r>
        <w:rPr>
          <w:bCs/>
          <w:color w:val="000000"/>
        </w:rPr>
        <w:t>_________</w:t>
      </w:r>
    </w:p>
    <w:p>
      <w:pPr>
        <w:pStyle w:val="Style11"/>
        <w:spacing w:before="72" w:after="60"/>
        <w:rPr/>
      </w:pPr>
      <w:r>
        <w:rPr>
          <w:bCs/>
          <w:color w:val="000000"/>
          <w:sz w:val="12"/>
          <w:vertAlign w:val="superscript"/>
        </w:rPr>
        <w:t xml:space="preserve">1) </w:t>
      </w:r>
      <w:r>
        <w:rPr>
          <w:bCs/>
          <w:color w:val="000000"/>
          <w:sz w:val="12"/>
        </w:rPr>
        <w:t>До 2004 г. по данным Инспекции негосударственных пенсионных фондов, с 2004 г. – по данным Федеральной службы по финансовым рынкам.</w:t>
      </w:r>
    </w:p>
    <w:p>
      <w:pPr>
        <w:pStyle w:val="Normal"/>
        <w:spacing w:before="240" w:after="60"/>
        <w:jc w:val="center"/>
        <w:rPr/>
      </w:pPr>
      <w:r>
        <w:rPr>
          <w:b/>
          <w:color w:val="000000"/>
          <w:sz w:val="16"/>
        </w:rPr>
        <w:t>6.12. ЧИСЛЕННОСТЬ ПЕНСИОНЕРОВ И СРЕДНИЙ РАЗМЕР НАЗНАЧЕННЫХ МЕСЯЧНЫХ ПЕНСИЙ</w:t>
        <w:br/>
        <w:t>ПО ВИДАМ ПЕНСИОННОГО ОБЕСПЕЧЕНИЯ</w:t>
      </w:r>
      <w:r>
        <w:rPr>
          <w:b/>
          <w:color w:val="000000"/>
          <w:sz w:val="16"/>
          <w:vertAlign w:val="superscript"/>
        </w:rPr>
        <w:t>1)</w:t>
        <w:br/>
      </w:r>
      <w:r>
        <w:rPr/>
        <w:t>(на конец года, 2007 г.- на 1 января 2008 г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571"/>
        <w:gridCol w:w="579"/>
        <w:gridCol w:w="575"/>
        <w:gridCol w:w="562"/>
        <w:gridCol w:w="573"/>
        <w:gridCol w:w="597"/>
        <w:gridCol w:w="536"/>
        <w:gridCol w:w="597"/>
        <w:gridCol w:w="562"/>
        <w:gridCol w:w="603"/>
        <w:gridCol w:w="603"/>
        <w:gridCol w:w="603"/>
      </w:tblGrid>
      <w:tr>
        <w:trPr/>
        <w:tc>
          <w:tcPr>
            <w:tcW w:w="2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2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1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исленность пенсионеров, </w:t>
            </w:r>
            <w:r>
              <w:rPr>
                <w:bCs/>
                <w:color w:val="000000"/>
              </w:rPr>
              <w:t>тыс. человек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color w:val="000000"/>
              </w:rPr>
            </w:pPr>
            <w:r>
              <w:rPr>
                <w:b/>
                <w:color w:val="000000"/>
              </w:rPr>
              <w:t>Все пенсионеры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513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41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84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70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41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630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43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16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1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313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38325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46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84" w:right="-57" w:hanging="0"/>
              <w:rPr/>
            </w:pPr>
            <w:r>
              <w:rPr>
                <w:color w:val="000000"/>
                <w:spacing w:val="-4"/>
              </w:rPr>
              <w:t>в том числе получающие пенсии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 стар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5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5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1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8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0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7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1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95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77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26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>по инвалидн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2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8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0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 xml:space="preserve">по случаю потери кормильца </w:t>
              <w:br/>
              <w:t xml:space="preserve">(на каждого нетрудоспособного </w:t>
              <w:br/>
              <w:t>члена семьи)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3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0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5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1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 xml:space="preserve">госслужащие, получающие пенсии по старости (или по инвалидности) </w:t>
              <w:br/>
              <w:t>и 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color w:val="000000"/>
              </w:rPr>
              <w:t xml:space="preserve">В процентах от численности </w:t>
              <w:br/>
              <w:t>пенсио</w:t>
              <w:softHyphen/>
              <w:t>не</w:t>
              <w:softHyphen/>
              <w:t>ров по старости</w:t>
            </w:r>
            <w:r>
              <w:rPr>
                <w:color w:val="000000"/>
                <w:vertAlign w:val="superscript"/>
              </w:rPr>
              <w:t>3)</w:t>
            </w:r>
            <w:r>
              <w:rPr>
                <w:color w:val="000000"/>
              </w:rPr>
              <w:t>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>женщины в возрасте, лет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до 5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55-5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>мужчины в возрасте, лет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до 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60-6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961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 том числе численность работающих пенсионеров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b/>
                <w:color w:val="000000"/>
              </w:rPr>
              <w:t>Все пенсионеры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80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4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0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76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8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06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82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3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198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color w:val="000000"/>
                <w:spacing w:val="-4"/>
              </w:rPr>
              <w:t>в том числе получающие пенсии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о старости  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2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4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0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 инвалидн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color w:val="000000"/>
              </w:rPr>
              <w:t xml:space="preserve">по случаю потери кормильца </w:t>
              <w:br/>
              <w:t>(на каждого нетрудоспособ</w:t>
              <w:softHyphen/>
              <w:t xml:space="preserve">ного члена </w:t>
              <w:br/>
              <w:t>семьи)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сслужащие, получающие пенсии </w:t>
              <w:br/>
              <w:t xml:space="preserve">по старости (или по инвалидности) </w:t>
              <w:br/>
              <w:t>и 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961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center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Средний размер назначенных месячных пенсий</w:t>
            </w:r>
            <w:r>
              <w:rPr>
                <w:b/>
                <w:color w:val="000000"/>
                <w:vertAlign w:val="superscript"/>
              </w:rPr>
              <w:t>4)</w:t>
            </w:r>
            <w:r>
              <w:rPr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уб. (до 2000 г. – тыс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b/>
                <w:color w:val="000000"/>
              </w:rPr>
              <w:t>Все пенсионеры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0,036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0,059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0,113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42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823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138,0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462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747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026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53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84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3682,3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color w:val="000000"/>
                <w:spacing w:val="-4"/>
              </w:rPr>
              <w:t>из них получающие пенсии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о старости  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41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65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121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6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9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6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3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5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0,6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 инвалидн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33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57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101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0,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7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3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4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5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9,4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color w:val="000000"/>
              </w:rPr>
              <w:t xml:space="preserve">по случаю потери кормильца </w:t>
              <w:br/>
              <w:t>(на каждого нетрудоспособ</w:t>
              <w:softHyphen/>
              <w:t xml:space="preserve">ного члена </w:t>
              <w:br/>
              <w:t>семьи)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21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32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64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3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9,3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40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59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118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3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6,5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68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,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2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9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5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8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8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4,0</w:t>
            </w:r>
          </w:p>
        </w:tc>
      </w:tr>
      <w:tr>
        <w:trPr/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сслужащие, получающие пенсии </w:t>
              <w:br/>
              <w:t>по старости (или по инвалидности)</w:t>
              <w:br/>
              <w:t>и за выслугу лет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6,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8,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6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9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4,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8,0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Данные приведены: до 2002 г. - по пенсионерам, состоящим на учете в органах  социальной защиты населения, с 2002 г. – по пенсионерам, состоящим на учете в системе Пенсионного фонда Российской Федерации.</w:t>
      </w:r>
    </w:p>
    <w:p>
      <w:pPr>
        <w:pStyle w:val="Normal"/>
        <w:spacing w:lineRule="exact" w:line="140"/>
        <w:jc w:val="both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В связи с изменением пенсионного законодательства с 1 января 2002 г. произошло перераспределение численности пенсионеров по видам пенсий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В соответствии с Федеральным законом «О трудовых пенсиях Российской Федерации».</w:t>
      </w:r>
    </w:p>
    <w:p>
      <w:pPr>
        <w:pStyle w:val="Normal"/>
        <w:tabs>
          <w:tab w:val="clear" w:pos="709"/>
          <w:tab w:val="center" w:pos="6634" w:leader="none"/>
        </w:tabs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1995, 2000, 2001 гг. - с учетом компенсации.</w:t>
      </w:r>
      <w:r>
        <w:br w:type="page"/>
      </w:r>
    </w:p>
    <w:p>
      <w:pPr>
        <w:pStyle w:val="Normal"/>
        <w:spacing w:before="0" w:after="120"/>
        <w:jc w:val="center"/>
        <w:rPr>
          <w:rFonts w:cs="Arial"/>
          <w:color w:val="000000"/>
        </w:rPr>
      </w:pPr>
      <w:r>
        <w:rPr>
          <w:rFonts w:cs="Arial"/>
          <w:b/>
          <w:color w:val="000000"/>
          <w:sz w:val="16"/>
        </w:rPr>
        <w:t>6.13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16"/>
        </w:rPr>
        <w:t>ЧИСЛЕННОСТЬ ПЕНСИОНЕРОВ ПО СУБЪЕКТАМ РОССИЙСКОЙ ФЕДЕРАЦИИ</w:t>
      </w:r>
      <w:r>
        <w:rPr>
          <w:rFonts w:cs="Arial"/>
          <w:b/>
          <w:color w:val="000000"/>
          <w:sz w:val="16"/>
          <w:vertAlign w:val="superscript"/>
        </w:rPr>
        <w:t>1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702"/>
        <w:gridCol w:w="69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60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пенсионеров </w:t>
              <w:br/>
              <w:t>(на конец года; 2007 г. – на 1 января 2008 г.)</w:t>
            </w:r>
          </w:p>
        </w:tc>
        <w:tc>
          <w:tcPr>
            <w:tcW w:w="28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ая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сего, тыс. человек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на 1000 человек населения</w:t>
            </w:r>
          </w:p>
        </w:tc>
        <w:tc>
          <w:tcPr>
            <w:tcW w:w="28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b/>
                <w:color w:val="000000"/>
                <w:spacing w:val="-6"/>
              </w:rPr>
              <w:t>Российская Федерация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70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84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3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4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25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2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8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0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69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7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7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9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Владими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3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5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1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7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7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3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7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76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8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8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8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5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7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Архангель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color w:val="000000"/>
                <w:spacing w:val="-4"/>
              </w:rPr>
              <w:t>в том числе Ненецкий</w:t>
            </w:r>
            <w:r>
              <w:rPr>
                <w:rFonts w:cs="Arial"/>
                <w:color w:val="000000"/>
              </w:rPr>
              <w:t xml:space="preserve"> </w:t>
              <w:br/>
              <w:t>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Ленингра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4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2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</w:rPr>
              <w:t>52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6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6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Республика Ингушет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1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1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Кабардино-Балкарская</w:t>
            </w:r>
            <w:r>
              <w:rPr>
                <w:rFonts w:cs="Arial"/>
                <w:color w:val="000000"/>
              </w:rPr>
              <w:t xml:space="preserve"> </w:t>
              <w:br/>
              <w:t>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Карачаево-Черкесская</w:t>
            </w:r>
            <w:r>
              <w:rPr>
                <w:rFonts w:cs="Arial"/>
                <w:color w:val="000000"/>
              </w:rPr>
              <w:t xml:space="preserve"> </w:t>
              <w:br/>
              <w:t>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Чеченская 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22</w:t>
            </w:r>
            <w:r>
              <w:rPr>
                <w:rFonts w:eastAsia="Arial Unicode MS" w:cs="Arial"/>
                <w:color w:val="000000"/>
                <w:vertAlign w:val="superscript"/>
              </w:rPr>
              <w:t>2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6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8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1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Волгогра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0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11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3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82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82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7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73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Республика Татарстан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1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Чувашская 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13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702"/>
        <w:gridCol w:w="69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60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пенсионеров </w:t>
              <w:br/>
              <w:t>(на конец года; 2007 г. – на 1 января 2008 г.)</w:t>
            </w:r>
          </w:p>
        </w:tc>
        <w:tc>
          <w:tcPr>
            <w:tcW w:w="28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ая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сего, тыс. человек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на 1000 человек населения</w:t>
            </w:r>
          </w:p>
        </w:tc>
        <w:tc>
          <w:tcPr>
            <w:tcW w:w="28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29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0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1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5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2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5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Свердлов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3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5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1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/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7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2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7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3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48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1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1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3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Усть-</w:t>
            </w:r>
            <w:r>
              <w:rPr>
                <w:rFonts w:cs="Arial"/>
                <w:color w:val="000000"/>
                <w:spacing w:val="-4"/>
              </w:rPr>
              <w:t>Ордынский Бурятский</w:t>
            </w:r>
            <w:r>
              <w:rPr>
                <w:rFonts w:cs="Arial"/>
                <w:color w:val="000000"/>
              </w:rPr>
              <w:t xml:space="preserve"> </w:t>
              <w:br/>
              <w:t>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24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6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5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Новосибирская </w:t>
              <w:br/>
              <w:t>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2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/>
            </w:pPr>
            <w:r>
              <w:rPr>
                <w:rFonts w:cs="Arial"/>
                <w:color w:val="000000"/>
                <w:spacing w:val="-4"/>
              </w:rPr>
              <w:t>в том числе Агинский</w:t>
            </w:r>
            <w:r>
              <w:rPr>
                <w:rFonts w:cs="Arial"/>
                <w:color w:val="000000"/>
              </w:rPr>
              <w:t xml:space="preserve"> </w:t>
              <w:br/>
              <w:t xml:space="preserve">Бурятский </w:t>
              <w:br/>
              <w:t>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20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2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45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5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8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,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4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9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Еврейская автономная</w:t>
            </w:r>
            <w:r>
              <w:rPr>
                <w:rFonts w:cs="Arial"/>
                <w:color w:val="000000"/>
              </w:rPr>
              <w:t xml:space="preserve"> </w:t>
              <w:br/>
              <w:t>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3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7</w:t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,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,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6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2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color w:val="000000"/>
          <w:sz w:val="12"/>
          <w:vertAlign w:val="superscript"/>
        </w:rPr>
        <w:t xml:space="preserve">1) </w:t>
      </w:r>
      <w:r>
        <w:rPr>
          <w:rFonts w:cs="Arial"/>
          <w:color w:val="000000"/>
          <w:sz w:val="12"/>
        </w:rPr>
        <w:t>Данные приведены по пенсионерам, состоящим на учете в системе Пенсионного фонда Российской Федерации (1995, 2000 гг.  – в органах социальной защиты населения).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 xml:space="preserve">2) </w:t>
      </w:r>
      <w:r>
        <w:rPr>
          <w:rFonts w:cs="Arial"/>
          <w:color w:val="000000"/>
          <w:sz w:val="12"/>
        </w:rPr>
        <w:t>Включая Республику Ингушетия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color w:val="000000"/>
        </w:rPr>
      </w:pPr>
      <w:r>
        <w:rPr>
          <w:b/>
          <w:color w:val="000000"/>
          <w:sz w:val="16"/>
        </w:rPr>
        <w:t xml:space="preserve">6.14. НАЗНАЧЕННЫЕ МЕСЯЧНЫЕ ПЕНСИИ </w:t>
        <w:br/>
        <w:t>ПО СУБЪЕКТАМ РОССИЙСКОЙ ФЕДЕРАЦИИ</w:t>
        <w:br/>
      </w:r>
      <w:r>
        <w:rPr>
          <w:rFonts w:cs="Arial"/>
          <w:color w:val="000000"/>
          <w:sz w:val="12"/>
        </w:rPr>
        <w:t>(на конец года; 2007 г. – на 1 января 2008 г.</w:t>
      </w:r>
      <w:r>
        <w:rPr>
          <w:color w:val="000000"/>
        </w:rPr>
        <w:t>; 1995, 2000 гг.</w:t>
      </w:r>
      <w:r>
        <w:rPr>
          <w:bCs/>
          <w:color w:val="000000"/>
        </w:rPr>
        <w:t xml:space="preserve"> - с учетом компенсац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559"/>
        <w:gridCol w:w="553"/>
        <w:gridCol w:w="550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50"/>
      </w:tblGrid>
      <w:tr>
        <w:trPr/>
        <w:tc>
          <w:tcPr>
            <w:tcW w:w="22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 w:val="12"/>
              </w:rPr>
              <w:t>Средний размер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  <w:r>
              <w:rPr>
                <w:color w:val="000000"/>
                <w:sz w:val="12"/>
              </w:rPr>
              <w:t xml:space="preserve">, </w:t>
              <w:br/>
              <w:t>руб. (1995 г. – тыс. руб.)</w:t>
            </w:r>
          </w:p>
        </w:tc>
        <w:tc>
          <w:tcPr>
            <w:tcW w:w="384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color w:val="000000"/>
                <w:sz w:val="12"/>
              </w:rPr>
              <w:t>Реальный размер назначенных месячных пенсий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2,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23,4</w:t>
            </w:r>
          </w:p>
        </w:tc>
        <w:tc>
          <w:tcPr>
            <w:tcW w:w="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747,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  <w:t>2026,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38,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41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682,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,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1,4</w:t>
            </w:r>
          </w:p>
        </w:tc>
        <w:tc>
          <w:tcPr>
            <w:tcW w:w="5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6,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3,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5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1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23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76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03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36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7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657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4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4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0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71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6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7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6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6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3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8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34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1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2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8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5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6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6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9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16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31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6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2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3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2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8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6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0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0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21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1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6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6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46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9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1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39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8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2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67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8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2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6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2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93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2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1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12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5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9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4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9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6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0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0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4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5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7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7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3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79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0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8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1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26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28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20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4210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3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6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9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4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8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93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19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9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4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8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93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973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8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60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8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19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44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81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9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19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64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right="113" w:hanging="0"/>
              <w:rPr/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7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85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7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3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9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49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4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5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33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062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9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1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27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7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2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9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5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6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0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6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7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7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4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1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84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2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8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364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6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02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7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4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6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24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5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6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2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7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2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2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9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24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4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47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5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1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8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81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  <w:spacing w:val="-6"/>
              </w:rPr>
              <w:t>Республика Северная Осетия</w:t>
            </w:r>
            <w:r>
              <w:rPr>
                <w:color w:val="000000"/>
                <w:spacing w:val="-4"/>
              </w:rPr>
              <w:t xml:space="preserve"> - Ал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28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5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8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83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91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3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2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4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4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7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07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1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5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5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51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0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4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3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1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1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3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</w:tbl>
    <w:p>
      <w:pPr>
        <w:pStyle w:val="Xl29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60"/>
        <w:jc w:val="right"/>
        <w:outlineLvl w:val="0"/>
        <w:rPr/>
      </w:pPr>
      <w:r>
        <w:br w:type="page"/>
      </w:r>
      <w:r>
        <w:rPr/>
        <w:t>Продолжение табл. 6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547"/>
        <w:gridCol w:w="547"/>
        <w:gridCol w:w="549"/>
        <w:gridCol w:w="549"/>
        <w:gridCol w:w="549"/>
        <w:gridCol w:w="533"/>
        <w:gridCol w:w="564"/>
        <w:gridCol w:w="564"/>
        <w:gridCol w:w="549"/>
        <w:gridCol w:w="549"/>
        <w:gridCol w:w="549"/>
        <w:gridCol w:w="549"/>
        <w:gridCol w:w="553"/>
        <w:gridCol w:w="554"/>
      </w:tblGrid>
      <w:tr>
        <w:trPr/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</w:rPr>
              <w:t>Средний размер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  <w:r>
              <w:rPr>
                <w:color w:val="000000"/>
                <w:sz w:val="12"/>
              </w:rPr>
              <w:t xml:space="preserve">, </w:t>
              <w:br/>
              <w:t>руб. (1995 г. – тыс. руб.)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</w:rPr>
              <w:t>Реальный размер назначенных месячных пенсий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left="170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1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98,5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8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25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1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9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48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4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1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3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3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24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0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8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94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5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9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2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04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1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32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4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2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7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02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1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72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63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68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6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0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00,9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8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0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99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3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5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3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8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6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93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1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2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0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2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77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5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26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23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8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1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9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9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1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1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4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1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5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7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5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09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</w:t>
              <w:br/>
              <w:t>федераль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2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4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80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12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62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999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869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6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7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1,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9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0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6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4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10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40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9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79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34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397" w:right="113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color w:val="000000"/>
                <w:szCs w:val="24"/>
              </w:rPr>
            </w:pPr>
            <w:r>
              <w:rPr>
                <w:rFonts w:eastAsia="Arial Unicode MS" w:cs="Arial"/>
                <w:b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29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04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16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17,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67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55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1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4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8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11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7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3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74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02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40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9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680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7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3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8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1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35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2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5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8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6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1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4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1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5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9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5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3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8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6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5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04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3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6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1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4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48,9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8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4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93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1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7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3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58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3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0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7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8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11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5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7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9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26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9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1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20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33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2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4,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1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2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4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88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3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1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8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4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4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81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985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344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433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0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8,2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1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7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56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59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165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4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3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13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15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74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3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1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4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94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9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3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5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90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91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9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7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1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7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5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05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8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96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08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899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1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5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38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950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9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5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6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48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/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6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8,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0,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0,2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54,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319,4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92,8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,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6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1995, 2000 г. </w:t>
      </w:r>
      <w:r>
        <w:rPr>
          <w:rFonts w:eastAsia="Symbol" w:cs="Symbol" w:ascii="Symbol" w:hAnsi="Symbol"/>
          <w:b w:val="false"/>
          <w:bCs/>
          <w:color w:val="000000"/>
          <w:sz w:val="12"/>
        </w:rPr>
        <w:t></w:t>
      </w:r>
      <w:r>
        <w:rPr>
          <w:b w:val="false"/>
          <w:bCs/>
          <w:color w:val="000000"/>
          <w:sz w:val="12"/>
        </w:rPr>
        <w:t xml:space="preserve"> по данным бывш. Минтруда России. С 2003 г. </w:t>
      </w:r>
      <w:r>
        <w:rPr>
          <w:rFonts w:eastAsia="Symbol" w:cs="Symbol" w:ascii="Symbol" w:hAnsi="Symbol"/>
          <w:b w:val="false"/>
          <w:bCs/>
          <w:color w:val="000000"/>
          <w:sz w:val="12"/>
        </w:rPr>
        <w:t></w:t>
      </w:r>
      <w:r>
        <w:rPr>
          <w:b w:val="false"/>
          <w:bCs/>
          <w:color w:val="000000"/>
          <w:sz w:val="12"/>
        </w:rPr>
        <w:t xml:space="preserve"> по данным Пенсионного фонда Российской Федерации.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 xml:space="preserve">2) </w:t>
      </w:r>
      <w:r>
        <w:rPr>
          <w:rFonts w:cs="Arial"/>
          <w:color w:val="000000"/>
          <w:sz w:val="12"/>
        </w:rPr>
        <w:t>Включая Республику Ингушетия.</w:t>
      </w:r>
      <w:r>
        <w:br w:type="page"/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>
          <w:color w:val="000000"/>
        </w:rPr>
      </w:pPr>
      <w:r>
        <w:rPr>
          <w:color w:val="000000"/>
        </w:rPr>
        <w:t>6.15. РАСХОДЫ НА ВЫПЛАТУ ПОСОБИЙ И СОЦИАЛЬНУЮ ПОМОЩ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17"/>
        <w:gridCol w:w="648"/>
        <w:gridCol w:w="17"/>
        <w:gridCol w:w="644"/>
        <w:gridCol w:w="17"/>
        <w:gridCol w:w="645"/>
        <w:gridCol w:w="17"/>
        <w:gridCol w:w="651"/>
        <w:gridCol w:w="17"/>
        <w:gridCol w:w="647"/>
        <w:gridCol w:w="17"/>
        <w:gridCol w:w="646"/>
        <w:gridCol w:w="17"/>
        <w:gridCol w:w="646"/>
        <w:gridCol w:w="17"/>
        <w:gridCol w:w="646"/>
        <w:gridCol w:w="17"/>
        <w:gridCol w:w="646"/>
        <w:gridCol w:w="17"/>
      </w:tblGrid>
      <w:tr>
        <w:trPr/>
        <w:tc>
          <w:tcPr>
            <w:tcW w:w="3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rPr>
                <w:b/>
                <w:b/>
                <w:color w:val="000000"/>
                <w:spacing w:val="-2"/>
                <w:sz w:val="16"/>
              </w:rPr>
            </w:pPr>
            <w:r>
              <w:rPr>
                <w:b/>
                <w:color w:val="000000"/>
                <w:spacing w:val="-2"/>
                <w:sz w:val="16"/>
              </w:rPr>
            </w:r>
          </w:p>
        </w:tc>
        <w:tc>
          <w:tcPr>
            <w:tcW w:w="5972" w:type="dxa"/>
            <w:gridSpan w:val="1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иллионов рублей </w:t>
            </w:r>
            <w:r>
              <w:rPr>
                <w:rFonts w:cs="Arial"/>
                <w:bCs/>
                <w:color w:val="000000"/>
              </w:rPr>
              <w:t>(1995 г. – млрд. руб.)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b/>
                <w:color w:val="000000"/>
                <w:spacing w:val="-2"/>
              </w:rPr>
              <w:t>Расходы на выплату пособий и социальную помощ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02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  <w:t>7851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8612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870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131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101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491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752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br/>
              <w:t>639498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по временной нетрудоспособност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1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4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1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69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3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0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7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9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91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/>
            </w:pPr>
            <w:r>
              <w:rPr>
                <w:color w:val="000000"/>
              </w:rPr>
              <w:t xml:space="preserve">из них по трудовым увечьям и профессиональным </w:t>
              <w:br/>
              <w:t>заболеваниям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9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3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емейные и материнские пособ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8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2704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7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21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4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3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1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0828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беременности и родам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0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7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0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10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рождении ребенк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9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4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4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ребенком до 1,5 год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5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0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детьми-инвалидам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2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19936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4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4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4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6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3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90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ая помощь гражданам, подвергшимся воздействию радиации вследствие катастроф на АЭС и других авари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16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399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6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80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компенсационные выплаты на возмещение материального ущерба реабилитированным лицам и лицам, </w:t>
            </w:r>
            <w:r>
              <w:rPr>
                <w:color w:val="000000"/>
                <w:spacing w:val="-4"/>
              </w:rPr>
              <w:t>признанным пострадавшими от политических репрессий</w:t>
            </w:r>
            <w:r>
              <w:rPr>
                <w:color w:val="000000"/>
                <w:spacing w:val="-4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678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и материальная помощь безработным</w:t>
            </w:r>
            <w:r>
              <w:rPr>
                <w:color w:val="000000"/>
                <w:vertAlign w:val="superscript"/>
              </w:rPr>
              <w:t xml:space="preserve"> 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223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632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3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5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33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единовременное пособие, оплата проезда, провоза багажа и материальная помощь беженцам и вынужденным переселенцам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45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озмещение стоимости гарантированного </w:t>
            </w:r>
            <w:r>
              <w:rPr>
                <w:color w:val="000000"/>
                <w:spacing w:val="-2"/>
              </w:rPr>
              <w:t xml:space="preserve">перечня  услуг и социальных пособий на погребение </w:t>
            </w:r>
            <w:r>
              <w:rPr>
                <w:color w:val="000000"/>
                <w:spacing w:val="-2"/>
                <w:vertAlign w:val="superscript"/>
              </w:rPr>
              <w:t xml:space="preserve"> 5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1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е виды пособий и социальной помощи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5258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17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94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77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 xml:space="preserve">Задолженность по выплате ежемесячного пособия </w:t>
              <w:br/>
              <w:t>на ребенка (на конец года)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1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8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6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rPr>
                <w:rFonts w:cs="Arial"/>
                <w:b/>
                <w:b/>
                <w:color w:val="000000"/>
                <w:spacing w:val="-6"/>
                <w:sz w:val="16"/>
              </w:rPr>
            </w:pPr>
            <w:r>
              <w:rPr>
                <w:rFonts w:cs="Arial"/>
                <w:b/>
                <w:color w:val="000000"/>
                <w:spacing w:val="-6"/>
                <w:sz w:val="16"/>
              </w:rPr>
            </w:r>
          </w:p>
        </w:tc>
        <w:tc>
          <w:tcPr>
            <w:tcW w:w="5972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>В процентах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b/>
                <w:color w:val="000000"/>
                <w:spacing w:val="-6"/>
              </w:rPr>
              <w:t xml:space="preserve">Расходы на выплату пособий и социальную помощь </w:t>
            </w:r>
            <w:r>
              <w:rPr>
                <w:color w:val="000000"/>
                <w:spacing w:val="-6"/>
              </w:rPr>
              <w:t>-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по временной нетрудоспособност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2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/>
            </w:pPr>
            <w:r>
              <w:rPr>
                <w:color w:val="000000"/>
              </w:rPr>
              <w:t xml:space="preserve">из них по трудовым увечьям и профессиональным </w:t>
              <w:br/>
              <w:t>заболеваниям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емейные и материнские пособ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беременности и родам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рождении ребенк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ребенком до 1,5 год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детьми-инвалидам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ая помощь гражданам, подвергшимся воздействию радиации вследствие катастроф на АЭС и других авари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5,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на возмещение материального ущерба реабилитированным лицам и лицам, признанным пострадавшими от политических репресси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и материальная помощь безработным</w:t>
            </w:r>
            <w:r>
              <w:rPr>
                <w:color w:val="000000"/>
                <w:vertAlign w:val="superscript"/>
              </w:rPr>
              <w:t xml:space="preserve"> 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единовременное пособие, оплата проезда, провоза багажа и материальная помощь беженцам и вынужденным переселенцам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озмещение стоимости гарантированного </w:t>
              <w:br/>
            </w:r>
            <w:r>
              <w:rPr>
                <w:color w:val="000000"/>
                <w:spacing w:val="-2"/>
              </w:rPr>
              <w:t>перечня услуг и социальных пособий на погребение</w:t>
            </w:r>
            <w:r>
              <w:rPr>
                <w:color w:val="000000"/>
                <w:spacing w:val="-2"/>
                <w:vertAlign w:val="superscript"/>
              </w:rPr>
              <w:t xml:space="preserve"> 5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е виды пособий и социальной помощи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  <w:spacing w:val="-2"/>
              </w:rPr>
              <w:t>Расходы на выплату пособий и социальную помощь, в процента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 ВВП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/>
            </w:pPr>
            <w:r>
              <w:rPr>
                <w:color w:val="000000"/>
              </w:rPr>
              <w:t>к объему денежных доходов населен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Расходы на выплату пособий и социальную помощь</w:t>
            </w:r>
            <w:r>
              <w:rPr>
                <w:color w:val="000000"/>
                <w:vertAlign w:val="superscript"/>
              </w:rPr>
              <w:t>6)</w:t>
            </w:r>
            <w:r>
              <w:rPr>
                <w:color w:val="000000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3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Доля семейных и материнских пособий, в процента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 ВВП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/>
            </w:pPr>
            <w:r>
              <w:rPr>
                <w:color w:val="000000"/>
              </w:rPr>
              <w:t>к объему денежных доходов населен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Расходы на выплату семейных и материнских пособий</w:t>
            </w:r>
            <w:r>
              <w:rPr>
                <w:color w:val="000000"/>
                <w:vertAlign w:val="superscript"/>
              </w:rPr>
              <w:t>7)</w:t>
            </w:r>
            <w:r>
              <w:rPr>
                <w:color w:val="000000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7</w:t>
            </w:r>
          </w:p>
        </w:tc>
      </w:tr>
      <w:tr>
        <w:trPr/>
        <w:tc>
          <w:tcPr>
            <w:tcW w:w="39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Задолженность по выплате ежемесячного пособия на ребенка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>, в процентах от общей суммы выплаченных пособий на ребенка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</w:tbl>
    <w:p>
      <w:pPr>
        <w:pStyle w:val="Normal"/>
        <w:spacing w:before="6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По данным Фонда социального страхования Российской Федерац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По данным Минздравсоцразвития Росс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По данным Минфина Росс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По данным МВД Росс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5)  </w:t>
      </w:r>
      <w:r>
        <w:rPr>
          <w:color w:val="000000"/>
          <w:sz w:val="12"/>
        </w:rPr>
        <w:t>По данным Пенсионного фонда Российской Федерац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6)  </w:t>
      </w:r>
      <w:r>
        <w:rPr>
          <w:color w:val="000000"/>
          <w:sz w:val="12"/>
        </w:rPr>
        <w:t>По данным Минздравсоцразвития России. С корректировкой на индекс потребительских цен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>7)</w:t>
      </w:r>
      <w:r>
        <w:rPr>
          <w:color w:val="000000"/>
          <w:sz w:val="12"/>
        </w:rPr>
        <w:t xml:space="preserve"> С корректировкой на индекс потребительских цен.</w:t>
      </w:r>
      <w:r>
        <w:br w:type="page"/>
      </w:r>
    </w:p>
    <w:p>
      <w:pPr>
        <w:pStyle w:val="Normal"/>
        <w:spacing w:before="0" w:after="80"/>
        <w:jc w:val="center"/>
        <w:rPr>
          <w:caps/>
          <w:color w:val="000000"/>
        </w:rPr>
      </w:pPr>
      <w:r>
        <w:rPr>
          <w:b/>
          <w:caps/>
          <w:color w:val="000000"/>
          <w:sz w:val="16"/>
        </w:rPr>
        <w:t>6.16. ОСНОВНЫЕ социальные гарантии, УСТАНОВЛЕННЫЕ ЗАКОНОДАТЕЛЬСТВОМ рОССИЙСКОЙ ФЕДЕРАЦИИ</w:t>
        <w:br/>
      </w:r>
      <w:r>
        <w:rPr>
          <w:caps/>
          <w:color w:val="000000"/>
        </w:rPr>
        <w:t>(на 1 января; рублей; 1996 г. – тыс. руб.)</w:t>
      </w:r>
      <w:r>
        <w:rPr>
          <w:b/>
          <w:caps/>
          <w:color w:val="000000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699"/>
        <w:gridCol w:w="698"/>
        <w:gridCol w:w="697"/>
        <w:gridCol w:w="693"/>
        <w:gridCol w:w="694"/>
        <w:gridCol w:w="694"/>
        <w:gridCol w:w="693"/>
        <w:gridCol w:w="708"/>
        <w:gridCol w:w="707"/>
      </w:tblGrid>
      <w:tr>
        <w:trPr/>
        <w:tc>
          <w:tcPr>
            <w:tcW w:w="3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19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8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b/>
                <w:color w:val="000000"/>
              </w:rPr>
              <w:t xml:space="preserve">Оплата труда и пенсии </w:t>
            </w:r>
            <w:r>
              <w:rPr>
                <w:rFonts w:cs="Arial"/>
                <w:color w:val="000000"/>
              </w:rPr>
              <w:t xml:space="preserve"> (в месяц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мер оплаты тру</w:t>
              <w:softHyphen/>
              <w:t xml:space="preserve">да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,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  <w:spacing w:val="-4"/>
              </w:rPr>
              <w:t>Тарифная ставка (ок</w:t>
              <w:softHyphen/>
              <w:t>лад) 1 разряда ЕТС по оплате труда работников бюджетной сферы (с учетом доплат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,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</w:rPr>
              <w:t>Раз</w:t>
              <w:softHyphen/>
              <w:t>мер базовой части трудовой пенсии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 старости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/>
                <w:color w:val="000000"/>
              </w:rPr>
              <w:t>по инвалидности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степени (до 2002 г.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групп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степени (до 2002 г.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групп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степени (до 2002 г.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групп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4,8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,1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8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0,2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лучаю потери кормильца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детям, потерявшим обоих родителей, или детям умершей одинокой матери (круглым сиротам), </w:t>
              <w:br/>
              <w:t>на каждого ребенк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</w:rPr>
              <w:t>другим нетрудоспособным членам семьи умершего кормильца, на каждого члена семьи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</w:rPr>
              <w:t>Пособия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  <w:spacing w:val="-4"/>
              </w:rPr>
              <w:t>е</w:t>
            </w:r>
            <w:r>
              <w:rPr>
                <w:rFonts w:cs="Arial"/>
                <w:color w:val="000000"/>
                <w:spacing w:val="-4"/>
              </w:rPr>
              <w:t>диновременное пособие женщинам, вставшим</w:t>
            </w:r>
            <w:r>
              <w:rPr>
                <w:rFonts w:cs="Arial"/>
                <w:color w:val="000000"/>
              </w:rPr>
              <w:t xml:space="preserve"> на учет в медицинских учреждениях в ранние сроки беременности (до 12 недель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4"/>
              </w:rPr>
              <w:t>3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5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  <w:t>Р</w:t>
            </w:r>
            <w:r>
              <w:rPr>
                <w:rFonts w:cs="Arial"/>
                <w:color w:val="000000"/>
                <w:spacing w:val="-4"/>
              </w:rPr>
              <w:t>одовой сертификат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70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0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диновременное пособие при рождении ребенк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94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6"/>
              </w:rPr>
              <w:t>15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60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8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 xml:space="preserve">диновременное пособие при передаче ребенка </w:t>
              <w:br/>
              <w:t>на воспитание в семью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8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ое пособие на период отпуска по уходу за ребенком до достижения им возраста полутора лет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2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4"/>
              </w:rPr>
              <w:t>7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olor w:val="000000"/>
              </w:rPr>
              <w:t>по уходу за первым ребенком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7,5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olor w:val="000000"/>
              </w:rPr>
              <w:t>по уходу за вторым и последующими детьми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3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5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</w:rPr>
              <w:t xml:space="preserve">Ежемесячное пособие на ребенка военнослужащего, проходящего военную службу по призыву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ые выплаты на содержание ребенка в семье опекун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4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</w:rPr>
              <w:t>Р</w:t>
            </w:r>
            <w:r>
              <w:rPr>
                <w:rFonts w:cs="Arial"/>
                <w:color w:val="000000"/>
              </w:rPr>
              <w:t>азмер оплаты труда приемных родителей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5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Государственный сертификат на материнский </w:t>
              <w:br/>
              <w:t>(семейный) капитал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27625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пособие на погребение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10"/>
              </w:rPr>
              <w:t>31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Стипендии </w:t>
            </w:r>
            <w:r>
              <w:rPr>
                <w:rFonts w:cs="Arial"/>
                <w:color w:val="000000"/>
              </w:rPr>
              <w:t>(в месяц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</w:rPr>
              <w:t>Минимальный размер стипендии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удентов государственных, муниципальных вузов</w:t>
            </w:r>
            <w:r>
              <w:rPr>
                <w:rFonts w:cs="Arial"/>
                <w:color w:val="000000"/>
                <w:vertAlign w:val="superscript"/>
              </w:rPr>
              <w:t xml:space="preserve">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</w:t>
            </w:r>
          </w:p>
        </w:tc>
      </w:tr>
      <w:tr>
        <w:trPr/>
        <w:tc>
          <w:tcPr>
            <w:tcW w:w="35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</w:rPr>
              <w:t>студентов (учащихся) уч</w:t>
              <w:softHyphen/>
              <w:t>реждений среднего специ-</w:t>
              <w:br/>
              <w:t>ального и начального профессионального обра-</w:t>
              <w:br/>
              <w:t>зования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4,3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1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color w:val="000000"/>
          <w:position w:val="8"/>
          <w:sz w:val="12"/>
        </w:rPr>
      </w:pPr>
      <w:r>
        <w:rPr>
          <w:rFonts w:cs="Arial"/>
          <w:color w:val="000000"/>
          <w:position w:val="6"/>
          <w:sz w:val="8"/>
        </w:rPr>
        <w:t>1)</w:t>
      </w:r>
      <w:r>
        <w:rPr>
          <w:rFonts w:cs="Arial"/>
          <w:color w:val="000000"/>
          <w:sz w:val="12"/>
        </w:rPr>
        <w:t xml:space="preserve"> До 2002 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rFonts w:cs="Arial"/>
          <w:color w:val="000000"/>
          <w:sz w:val="12"/>
        </w:rPr>
        <w:t xml:space="preserve"> минимальный размер пенсии (без учета компенсации).</w:t>
      </w:r>
    </w:p>
    <w:p>
      <w:pPr>
        <w:pStyle w:val="Normal"/>
        <w:jc w:val="both"/>
        <w:rPr/>
      </w:pPr>
      <w:r>
        <w:rPr>
          <w:rFonts w:cs="Arial"/>
          <w:color w:val="000000"/>
          <w:position w:val="6"/>
          <w:sz w:val="8"/>
        </w:rPr>
        <w:t>2)</w:t>
      </w:r>
      <w:r>
        <w:rPr>
          <w:rFonts w:cs="Arial"/>
          <w:color w:val="000000"/>
          <w:sz w:val="12"/>
        </w:rPr>
        <w:t xml:space="preserve"> До 2002 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rFonts w:cs="Arial"/>
          <w:color w:val="000000"/>
          <w:sz w:val="12"/>
        </w:rPr>
        <w:t xml:space="preserve"> без учета инвалидов Великой Отечественной войны.</w:t>
      </w:r>
    </w:p>
    <w:p>
      <w:pPr>
        <w:pStyle w:val="Normal"/>
        <w:jc w:val="both"/>
        <w:rPr/>
      </w:pPr>
      <w:r>
        <w:rPr>
          <w:rFonts w:cs="Arial"/>
          <w:color w:val="000000"/>
          <w:position w:val="6"/>
          <w:sz w:val="8"/>
        </w:rPr>
        <w:t xml:space="preserve">3) </w:t>
      </w:r>
      <w:r>
        <w:rPr>
          <w:rFonts w:cs="Arial"/>
          <w:color w:val="000000"/>
          <w:sz w:val="12"/>
        </w:rPr>
        <w:t>Право на получение сертификата имеют женщины, родившие (усыновившие) второго ребенка начиная с 1 января 2007 г., женшины, родившие (усыновившие) третьего или последующего детей начиная с 1 января 2007 г.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color w:val="000000"/>
          <w:sz w:val="16"/>
        </w:rPr>
        <w:t>6.17. РАЗМЕРЫ ОСНОВНЫХ СОЦИАЛЬНЫХ ГАРАНТИЙ</w:t>
      </w:r>
      <w:r>
        <w:rPr>
          <w:b/>
          <w:caps/>
          <w:color w:val="000000"/>
          <w:sz w:val="16"/>
        </w:rPr>
        <w:t xml:space="preserve">, УСТАНОВЛЕННЫХ ЗАКОНОДАТЕЛЬСТВОМ </w:t>
        <w:br/>
        <w:t>рОССИЙСКОЙ ФЕДЕРАЦИИ,</w:t>
      </w:r>
      <w:r>
        <w:rPr>
          <w:b/>
          <w:color w:val="000000"/>
          <w:sz w:val="16"/>
        </w:rPr>
        <w:t xml:space="preserve"> В СООТНОШЕНИИ С ВЕЛИЧИНОЙ ПРОЖИТОЧНОГО МИНИМУМА в 1993-1999 гг.</w:t>
      </w:r>
      <w:r>
        <w:rPr>
          <w:color w:val="000000"/>
          <w:position w:val="6"/>
          <w:sz w:val="12"/>
        </w:rPr>
        <w:t>1)</w:t>
      </w:r>
      <w:r>
        <w:rPr>
          <w:color w:val="000000"/>
          <w:position w:val="8"/>
          <w:sz w:val="12"/>
        </w:rPr>
        <w:t xml:space="preserve"> </w:t>
        <w:br/>
      </w:r>
      <w:r>
        <w:rPr/>
        <w:t>(на 1 января; 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9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</w:t>
              <w:softHyphen/>
              <w:t xml:space="preserve">мер оплаты труда 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color w:val="000000"/>
              </w:rPr>
              <w:t>Тарифная ставка (оклад) 1 ра</w:t>
              <w:softHyphen/>
              <w:t>зряда ЕТС по оплате тру</w:t>
              <w:softHyphen/>
              <w:t>да работников бюд</w:t>
              <w:softHyphen/>
              <w:t>жетной сфе</w:t>
              <w:softHyphen/>
              <w:t>ры (с учетом доплаты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мер пенсии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тарости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 учета компенсаци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 учетом компенсаци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  <w:color w:val="000000"/>
              </w:rPr>
              <w:t>по инвалид</w:t>
              <w:softHyphen/>
              <w:t xml:space="preserve">ности </w:t>
            </w:r>
            <w:r>
              <w:rPr>
                <w:rFonts w:cs="Arial"/>
                <w:color w:val="000000"/>
                <w:vertAlign w:val="superscript"/>
              </w:rPr>
              <w:t>3); 4)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/>
                <w:color w:val="000000"/>
                <w:spacing w:val="-4"/>
                <w:lang w:val="en-US"/>
              </w:rPr>
              <w:t>I</w:t>
            </w:r>
            <w:r>
              <w:rPr>
                <w:rFonts w:cs="Arial"/>
                <w:color w:val="000000"/>
                <w:spacing w:val="-4"/>
              </w:rPr>
              <w:t xml:space="preserve"> группы (с над</w:t>
              <w:softHyphen/>
              <w:t>бавкой за уход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групп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групп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пенсии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валидам с детства:</w:t>
            </w:r>
            <w:r>
              <w:rPr>
                <w:rFonts w:cs="Arial"/>
                <w:color w:val="000000"/>
                <w:position w:val="6"/>
                <w:sz w:val="10"/>
              </w:rPr>
              <w:t xml:space="preserve"> 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340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группы (с надбавкой за уход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340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групп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лицам старше 65 (мужчины), 60 (женщины) лет, не имеющим тру</w:t>
              <w:softHyphen/>
              <w:t>дового стаж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 xml:space="preserve">жемесячное пособие на период отпуска по уходу </w:t>
              <w:br/>
              <w:t>за ребенком до достижения им возраста полутора ле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месячное пособие на ребенка в возрас</w:t>
              <w:softHyphen/>
              <w:t>те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6 ле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  <w:r>
              <w:rPr>
                <w:rFonts w:cs="Arial"/>
                <w:color w:val="000000"/>
                <w:vertAlign w:val="superscript"/>
              </w:rPr>
              <w:t>5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6 до 16 лет</w:t>
            </w:r>
            <w:r>
              <w:rPr>
                <w:rFonts w:cs="Arial"/>
                <w:color w:val="000000"/>
                <w:position w:val="6"/>
                <w:sz w:val="10"/>
              </w:rPr>
              <w:t>6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6 лет</w:t>
            </w:r>
            <w:r>
              <w:rPr>
                <w:rFonts w:cs="Arial"/>
                <w:color w:val="000000"/>
                <w:position w:val="6"/>
                <w:sz w:val="10"/>
              </w:rPr>
              <w:t>6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color w:val="000000"/>
                <w:spacing w:val="-4"/>
              </w:rPr>
              <w:t>Минимальный размер стипендии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удентам государственных, муниципальных вузов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  <w:tr>
        <w:trPr/>
        <w:tc>
          <w:tcPr>
            <w:tcW w:w="39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  <w:color w:val="000000"/>
              </w:rPr>
              <w:t>студентам (учащимся) учреждений среднего специального и начального профессионального образовани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</w:t>
      </w:r>
      <w:r>
        <w:rPr>
          <w:rFonts w:cs="Arial"/>
          <w:color w:val="000000"/>
          <w:spacing w:val="-2"/>
          <w:sz w:val="12"/>
        </w:rPr>
        <w:t>В расчетах использована величина прожиточного минимума для соответствующей социально-демографической группы населения, определенная на основе методических рекомендаций Минтруда России от 10 ноября 1992</w:t>
      </w:r>
      <w:r>
        <w:rPr>
          <w:rFonts w:cs="Arial"/>
          <w:color w:val="000000"/>
          <w:sz w:val="12"/>
        </w:rPr>
        <w:t xml:space="preserve"> г.</w:t>
      </w:r>
    </w:p>
    <w:p>
      <w:pPr>
        <w:pStyle w:val="Normal"/>
        <w:jc w:val="both"/>
        <w:rPr>
          <w:rFonts w:cs="Arial"/>
          <w:color w:val="000000"/>
          <w:position w:val="8"/>
          <w:sz w:val="12"/>
        </w:rPr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На 1 апреля.</w:t>
      </w:r>
    </w:p>
    <w:p>
      <w:pPr>
        <w:pStyle w:val="Normal"/>
        <w:jc w:val="both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Без учета инвалидов Великой Отечественной войны.</w:t>
      </w:r>
    </w:p>
    <w:p>
      <w:pPr>
        <w:pStyle w:val="Normal"/>
        <w:jc w:val="both"/>
        <w:rPr/>
      </w:pPr>
      <w:r>
        <w:rPr>
          <w:rFonts w:cs="Arial"/>
          <w:color w:val="000000"/>
          <w:sz w:val="12"/>
          <w:vertAlign w:val="superscript"/>
        </w:rPr>
        <w:t>4)</w:t>
      </w:r>
      <w:r>
        <w:rPr>
          <w:rFonts w:cs="Arial"/>
          <w:color w:val="000000"/>
          <w:sz w:val="12"/>
        </w:rPr>
        <w:t xml:space="preserve"> Без учета компенсации.</w:t>
      </w:r>
    </w:p>
    <w:p>
      <w:pPr>
        <w:pStyle w:val="Normal"/>
        <w:ind w:right="57" w:hanging="0"/>
        <w:rPr/>
      </w:pPr>
      <w:r>
        <w:rPr>
          <w:rFonts w:cs="Arial"/>
          <w:color w:val="000000"/>
          <w:sz w:val="12"/>
          <w:vertAlign w:val="superscript"/>
        </w:rPr>
        <w:t>5)</w:t>
      </w:r>
      <w:r>
        <w:rPr>
          <w:rFonts w:cs="Arial"/>
          <w:color w:val="000000"/>
          <w:sz w:val="12"/>
        </w:rPr>
        <w:t xml:space="preserve"> На детей в возрасте от 1,5 до 6 лет.</w:t>
      </w:r>
    </w:p>
    <w:p>
      <w:pPr>
        <w:pStyle w:val="Normal"/>
        <w:ind w:right="57" w:hanging="0"/>
        <w:rPr/>
      </w:pPr>
      <w:r>
        <w:rPr>
          <w:rFonts w:cs="Arial"/>
          <w:color w:val="000000"/>
          <w:sz w:val="12"/>
          <w:vertAlign w:val="superscript"/>
        </w:rPr>
        <w:t>6)</w:t>
      </w:r>
      <w:r>
        <w:rPr>
          <w:rFonts w:cs="Arial"/>
          <w:color w:val="000000"/>
          <w:sz w:val="12"/>
        </w:rPr>
        <w:t xml:space="preserve"> На учащегося образовательного учреждения - до окончания им обучения, но не более чем до достижения им возраста 18 лет.</w:t>
      </w:r>
    </w:p>
    <w:p>
      <w:pPr>
        <w:pStyle w:val="Normal"/>
        <w:spacing w:before="360" w:after="60"/>
        <w:jc w:val="center"/>
        <w:rPr/>
      </w:pPr>
      <w:r>
        <w:rPr>
          <w:b/>
          <w:color w:val="000000"/>
          <w:sz w:val="16"/>
        </w:rPr>
        <w:t>6.18. РАЗМЕРЫ ОСНОВНЫХ СОЦИАЛЬНЫХ ГАРАНТИЙ</w:t>
      </w:r>
      <w:r>
        <w:rPr>
          <w:b/>
          <w:caps/>
          <w:color w:val="000000"/>
          <w:sz w:val="16"/>
        </w:rPr>
        <w:t xml:space="preserve">, УСТАНОВЛЕННЫХ ЗАКОНОДАТЕЛЬСТВОМ </w:t>
        <w:br/>
        <w:t xml:space="preserve">рОССИЙСКОЙ ФЕДЕРАЦИИ, </w:t>
      </w:r>
      <w:r>
        <w:rPr>
          <w:b/>
          <w:color w:val="000000"/>
          <w:sz w:val="16"/>
        </w:rPr>
        <w:t>В СООТНОШЕНИИ С ВЕЛИЧИНОЙ ПРОЖИТОЧНОГО МИНИМУМА в 2000-2007 гг.</w:t>
      </w:r>
      <w:r>
        <w:rPr>
          <w:color w:val="000000"/>
          <w:position w:val="6"/>
          <w:sz w:val="12"/>
        </w:rPr>
        <w:t>1)</w:t>
      </w:r>
      <w:r>
        <w:rPr>
          <w:color w:val="000000"/>
          <w:position w:val="8"/>
          <w:sz w:val="12"/>
        </w:rPr>
        <w:t xml:space="preserve"> </w:t>
        <w:br/>
      </w:r>
      <w:r>
        <w:rPr/>
        <w:t>(на 1 января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1"/>
        <w:gridCol w:w="790"/>
        <w:gridCol w:w="791"/>
        <w:gridCol w:w="789"/>
        <w:gridCol w:w="790"/>
        <w:gridCol w:w="790"/>
        <w:gridCol w:w="790"/>
        <w:gridCol w:w="790"/>
        <w:gridCol w:w="790"/>
      </w:tblGrid>
      <w:tr>
        <w:trPr/>
        <w:tc>
          <w:tcPr>
            <w:tcW w:w="3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</w:rPr>
              <w:t>Минимальный раз</w:t>
              <w:softHyphen/>
              <w:t xml:space="preserve">мер оплаты труда </w:t>
            </w:r>
          </w:p>
        </w:tc>
        <w:tc>
          <w:tcPr>
            <w:tcW w:w="7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</w:rPr>
              <w:t>Тарифная ставка (оклад) 1 ра</w:t>
              <w:softHyphen/>
              <w:t>зряда ЕТС по оплате труда работников бюджетной сферы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</w:rPr>
              <w:t>Размер базовой части трудовой пенсии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 старости 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инвалидности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2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лучаю потери кормильца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детям, потерявшим обоих родителей, или детям умершей одинокой матери (круглым сиротам), на каждого ребенка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другим нетрудоспособным членам семьи умершего кормильца, на каждого члена семь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ое пособие на период отпуска по уходу за ребенком до достижения им возраста полутора лет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уходу за первым ребенком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4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уходу за вторым и последующими детьм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  <w:spacing w:val="-4"/>
              </w:rPr>
              <w:t>Минимальный размер стипендии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тудентов государственных, муниципальных вузов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</w:tr>
      <w:tr>
        <w:trPr/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тудентов (учащихся) учреждений среднего специального и начального профессионального образования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</w:t>
      </w:r>
      <w:r>
        <w:rPr>
          <w:rFonts w:cs="Arial"/>
          <w:color w:val="000000"/>
          <w:spacing w:val="-2"/>
          <w:sz w:val="12"/>
        </w:rPr>
        <w:t xml:space="preserve">В расчетах использована величина прожиточного минимума для соответствующей социально-демографической группы населения, установленная Правительством Российской Федерации за </w:t>
      </w:r>
      <w:r>
        <w:rPr>
          <w:rFonts w:cs="Arial"/>
          <w:color w:val="000000"/>
          <w:spacing w:val="-2"/>
          <w:sz w:val="12"/>
          <w:lang w:val="en-US"/>
        </w:rPr>
        <w:t>I</w:t>
      </w:r>
      <w:r>
        <w:rPr>
          <w:rFonts w:cs="Arial"/>
          <w:color w:val="000000"/>
          <w:spacing w:val="-2"/>
          <w:sz w:val="12"/>
        </w:rPr>
        <w:t xml:space="preserve"> квартал соответствующего года.</w:t>
      </w:r>
      <w:r>
        <w:rPr>
          <w:rFonts w:cs="Arial"/>
          <w:color w:val="000000"/>
          <w:sz w:val="12"/>
        </w:rPr>
        <w:t xml:space="preserve"> </w:t>
      </w:r>
      <w:r>
        <w:br w:type="page"/>
      </w:r>
    </w:p>
    <w:p>
      <w:pPr>
        <w:pStyle w:val="3"/>
        <w:tabs>
          <w:tab w:val="clear" w:pos="709"/>
          <w:tab w:val="center" w:pos="6634" w:leader="none"/>
        </w:tabs>
        <w:spacing w:before="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ЦИАЛЬНО-ЭКОНОМИЧЕСКАЯ ДИФФЕРЕНЦИАЦИЯ НАСЕЛЕНИЯ ПО ДОХОДАМ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>6.19. РАСПРЕДЕЛЕНИЕ НАСЕЛЕНИЯ ПО ВЕЛИЧИНЕ СРЕДНЕДУШЕВЫХ ДЕНЕЖНЫХ ДОХОДОВ</w:t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910"/>
        <w:gridCol w:w="911"/>
        <w:gridCol w:w="909"/>
        <w:gridCol w:w="910"/>
        <w:gridCol w:w="909"/>
        <w:gridCol w:w="910"/>
        <w:gridCol w:w="909"/>
        <w:gridCol w:w="910"/>
      </w:tblGrid>
      <w:tr>
        <w:trPr/>
        <w:tc>
          <w:tcPr>
            <w:tcW w:w="2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населе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color w:val="000000"/>
              </w:rPr>
              <w:t xml:space="preserve">в том числе со среднедушевыми </w:t>
              <w:br/>
              <w:t>денежными доходами, руб. в ме</w:t>
              <w:softHyphen/>
              <w:t>сяц: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до 1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/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1000,1–15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1500,1–2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2000,1–3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3000,1–4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4000,1–5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5000,1–7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7000,1–12000,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свыше 12000,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12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2000-2002 гг. </w:t>
      </w:r>
      <w:r>
        <w:rPr>
          <w:rFonts w:eastAsia="Symbol" w:cs="Symbol" w:ascii="Symbol" w:hAnsi="Symbol"/>
          <w:b w:val="false"/>
          <w:bCs/>
          <w:color w:val="000000"/>
          <w:sz w:val="12"/>
        </w:rPr>
        <w:t></w:t>
      </w:r>
      <w:r>
        <w:rPr>
          <w:b w:val="false"/>
          <w:bCs/>
          <w:color w:val="000000"/>
          <w:sz w:val="12"/>
        </w:rPr>
        <w:t xml:space="preserve"> свыше 7000,0.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240" w:after="120"/>
        <w:textAlignment w:val="auto"/>
        <w:rPr>
          <w:color w:val="000000"/>
          <w:sz w:val="14"/>
        </w:rPr>
      </w:pPr>
      <w:r>
        <w:rPr>
          <w:color w:val="000000"/>
          <w:sz w:val="14"/>
        </w:rPr>
        <w:t>6.20. РАСПРЕДЕЛЕНИЕ ОБЩЕГО ОБЪЕМА ДЕНЕЖНЫХ ДОХОДОВ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544"/>
        <w:gridCol w:w="542"/>
        <w:gridCol w:w="543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</w:tblGrid>
      <w:tr>
        <w:trPr/>
        <w:tc>
          <w:tcPr>
            <w:tcW w:w="3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доходы</w:t>
            </w:r>
            <w:r>
              <w:rPr>
                <w:color w:val="000000"/>
                <w:position w:val="6"/>
                <w:sz w:val="10"/>
              </w:rPr>
              <w:t>1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всего, процентов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по 20-про</w:t>
              <w:softHyphen/>
              <w:t>цен</w:t>
              <w:softHyphen/>
              <w:t xml:space="preserve">тным группам  </w:t>
              <w:br/>
              <w:t>насе</w:t>
              <w:softHyphen/>
              <w:t>ления: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color w:val="000000"/>
              </w:rPr>
              <w:t>первая (с наименьшими доходами)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color w:val="000000"/>
              </w:rPr>
              <w:t>пятая (с наибольшими доходами)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8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color w:val="000000"/>
              </w:rPr>
              <w:t>Коэффициент фондов (коэффициент дифференциации доходов), в разах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34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0" w:after="0"/>
              <w:rPr/>
            </w:pPr>
            <w:r>
              <w:rPr>
                <w:color w:val="000000"/>
                <w:spacing w:val="-4"/>
              </w:rPr>
              <w:t xml:space="preserve">Коэффициент Джини (индекс концентрации доходов) 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87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5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3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16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22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1970-1990 гг. - совокупный доход (с учетом стоимости чистой продукции личных подсобных хозяйств населения). </w:t>
      </w:r>
    </w:p>
    <w:p>
      <w:pPr>
        <w:pStyle w:val="Normal"/>
        <w:spacing w:before="360" w:after="120"/>
        <w:jc w:val="center"/>
        <w:rPr>
          <w:b/>
          <w:b/>
          <w:color w:val="000000"/>
        </w:rPr>
      </w:pPr>
      <w:r>
        <w:rPr>
          <w:b/>
          <w:color w:val="000000"/>
          <w:sz w:val="16"/>
        </w:rPr>
        <w:t>6.21.</w:t>
      </w:r>
      <w:r>
        <w:rPr>
          <w:b/>
          <w:color w:val="000000"/>
        </w:rPr>
        <w:t xml:space="preserve"> </w:t>
      </w:r>
      <w:r>
        <w:rPr>
          <w:b/>
          <w:color w:val="000000"/>
          <w:sz w:val="16"/>
        </w:rPr>
        <w:t>ВЕЛИЧИНА ПРОЖИТОЧНОГО МИНИМУМА в 1992-1999 гг.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>
          <w:b/>
          <w:color w:val="000000"/>
        </w:rPr>
        <w:t>(в среднем на душу населения; рублей в месяц; до 1998 г. – тыс. руб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1606"/>
        <w:gridCol w:w="1607"/>
        <w:gridCol w:w="1607"/>
        <w:gridCol w:w="226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его по социально-демографическим</w:t>
              <w:br/>
              <w:t>группам насел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оотношение</w:t>
              <w:br/>
              <w:t>среднедушевых денежных</w:t>
              <w:br/>
              <w:t>доходов населения с</w:t>
              <w:br/>
              <w:t>величиной прожиточного</w:t>
              <w:br/>
              <w:t>минимума, процент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40" w:after="40"/>
              <w:ind w:left="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трудоспособное </w:t>
              <w:br/>
              <w:t>насел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енсионер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2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/>
            </w:pPr>
            <w:r>
              <w:rPr>
                <w:rFonts w:cs="Arial"/>
                <w:color w:val="000000"/>
              </w:rPr>
              <w:t>186,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,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6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,2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,4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,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,3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,7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,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8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7,8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2,8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9,9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,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7</w:t>
            </w:r>
          </w:p>
        </w:tc>
      </w:tr>
    </w:tbl>
    <w:p>
      <w:pPr>
        <w:pStyle w:val="TextBodyIndent"/>
        <w:spacing w:lineRule="exact" w:line="160" w:before="60" w:after="60"/>
        <w:ind w:left="113" w:hanging="0"/>
        <w:jc w:val="left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Расчет на основе методических рекомендаций  Минтруда России от 10 ноября 1992 г. в соответствии с Указом Президента Российской Федерации от 2 марта 1992 г.</w:t>
        <w:br/>
        <w:t>№ 210 «О системе минимальных потребительских бюджетов населения Российской Федерации»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sz w:val="16"/>
        </w:rPr>
        <w:t>6.22.</w:t>
      </w:r>
      <w:r>
        <w:rPr>
          <w:b/>
          <w:color w:val="000000"/>
        </w:rPr>
        <w:t xml:space="preserve"> </w:t>
      </w:r>
      <w:r>
        <w:rPr>
          <w:b/>
          <w:color w:val="000000"/>
          <w:sz w:val="16"/>
        </w:rPr>
        <w:t>ВЕЛИЧИНА ПРОЖИТОЧНОГО МИНИМУМА в 2000-2007 гг.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>
          <w:b/>
          <w:color w:val="000000"/>
        </w:rPr>
        <w:t>(в среднем на душу населения; рублей в месяц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1606"/>
        <w:gridCol w:w="1607"/>
        <w:gridCol w:w="1607"/>
        <w:gridCol w:w="226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его по социально-демографическим</w:t>
              <w:br/>
              <w:t>группам насел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2"/>
              </w:rPr>
              <w:t>Соотношение</w:t>
              <w:br/>
              <w:t>среднедушевых денежных</w:t>
              <w:br/>
              <w:t>доходов населения с</w:t>
              <w:br/>
              <w:t>величиной прожиточного</w:t>
              <w:br/>
              <w:t>минимума, процент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40" w:before="20" w:after="20"/>
              <w:ind w:left="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трудоспособное </w:t>
              <w:br/>
              <w:t>насел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енсионер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8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/>
            </w:pPr>
            <w:r>
              <w:rPr>
                <w:rFonts w:cs="Arial"/>
                <w:color w:val="000000"/>
              </w:rPr>
              <w:t>1138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2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5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5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6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1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00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29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4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5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7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8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0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2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808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968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379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7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8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19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6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31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</w:tabs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2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0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96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38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9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17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98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387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93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206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432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8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14"/>
              </w:rPr>
              <w:t>2112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0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0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09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4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4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1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76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60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0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2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9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3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6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6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1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,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5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18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5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1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9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8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0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5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0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422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69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73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7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7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4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4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6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47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159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6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7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7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9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6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9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7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,4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5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1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,6</w:t>
            </w:r>
          </w:p>
        </w:tc>
      </w:tr>
    </w:tbl>
    <w:p>
      <w:pPr>
        <w:pStyle w:val="TextBodyIndent"/>
        <w:spacing w:lineRule="auto" w:line="240" w:before="120" w:after="0"/>
        <w:ind w:left="0" w:hanging="0"/>
        <w:jc w:val="left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 xml:space="preserve"> За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>-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варталы приведены данные о величине прожиточного минимума, установленной Правительством Российской Федерации  в соответствии с Федеральным законом от 24 октября 1997 г. № 134-ФЗ “О прожиточном минимуме в Российской Федерации”; за год – оценка на основе указанных данных. С 2005 г. изменен состав потребительской корзины для определения величины прожиточного минимума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6.23. ВЕЛИЧИНА ПРОЖИТОЧНОГО МИНИМУМА, УСТАНОВЛЕННАЯ </w:t>
        <w:br/>
        <w:t xml:space="preserve">В СУБЪЕКТАХ РОССИЙСКОЙ ФЕДЕРАЦИИ за </w:t>
      </w:r>
      <w:r>
        <w:rPr>
          <w:b/>
          <w:color w:val="000000"/>
          <w:sz w:val="16"/>
          <w:lang w:val="en-US"/>
        </w:rPr>
        <w:t>IV</w:t>
      </w:r>
      <w:r>
        <w:rPr/>
        <w:t xml:space="preserve"> квартал 2007 г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985"/>
        <w:gridCol w:w="985"/>
        <w:gridCol w:w="985"/>
        <w:gridCol w:w="985"/>
        <w:gridCol w:w="855"/>
        <w:gridCol w:w="855"/>
        <w:gridCol w:w="855"/>
      </w:tblGrid>
      <w:tr>
        <w:trPr>
          <w:tblHeader w:val="true"/>
        </w:trPr>
        <w:tc>
          <w:tcPr>
            <w:tcW w:w="3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еличина прожиточного минимума</w:t>
            </w:r>
            <w:r>
              <w:rPr>
                <w:rFonts w:cs="Arial"/>
                <w:iCs/>
                <w:color w:val="000000"/>
                <w:sz w:val="12"/>
                <w:vertAlign w:val="superscript"/>
              </w:rPr>
              <w:t xml:space="preserve"> </w:t>
              <w:br/>
            </w:r>
            <w:r>
              <w:rPr>
                <w:rFonts w:cs="Arial"/>
                <w:iCs/>
                <w:color w:val="000000"/>
                <w:sz w:val="12"/>
              </w:rPr>
              <w:t xml:space="preserve"> (в среднем на душу населения),</w:t>
              <w:br/>
              <w:t>руб. в месяц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354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 xml:space="preserve">Соотношение с величиной </w:t>
              <w:br/>
              <w:t xml:space="preserve">прожиточного минимума, </w:t>
              <w:br/>
              <w:t>процентов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се</w:t>
              <w:br/>
              <w:t xml:space="preserve"> население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из него по социально-демографическим группа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 xml:space="preserve">среднего </w:t>
              <w:br/>
              <w:t xml:space="preserve">размера </w:t>
              <w:br/>
              <w:t>назначен-</w:t>
              <w:br/>
              <w:t>ных месяч-</w:t>
              <w:br/>
              <w:t xml:space="preserve">ных пенсий </w:t>
              <w:br/>
              <w:t>(на 1 января 2008г.)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vertAlign w:val="superscript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  <w:vertAlign w:val="superscript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right="57" w:hanging="0"/>
              <w:jc w:val="center"/>
              <w:rPr>
                <w:rFonts w:cs="Arial"/>
                <w:b/>
                <w:b/>
                <w:i/>
                <w:i/>
                <w:iCs/>
                <w:color w:val="000000"/>
                <w:sz w:val="12"/>
              </w:rPr>
            </w:pPr>
            <w:r>
              <w:rPr>
                <w:rFonts w:cs="Arial"/>
                <w:b/>
                <w:i/>
                <w:iCs/>
                <w:color w:val="000000"/>
                <w:sz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трудоспособное</w:t>
              <w:br/>
              <w:t xml:space="preserve"> насел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пенсио</w:t>
              <w:softHyphen/>
              <w:t>нер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дети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/>
                <w:i/>
                <w:iCs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3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132" w:before="6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оссийская Федерац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3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1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8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8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</w:rPr>
              <w:t>363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jc w:val="center"/>
              <w:rPr>
                <w:rFonts w:eastAsia="Arial Narrow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" w:cs="Arial"/>
                <w:color w:val="000000"/>
                <w:szCs w:val="14"/>
              </w:rPr>
            </w:pPr>
            <w:r>
              <w:rPr>
                <w:rFonts w:eastAsia="Arial" w:cs="Arial"/>
                <w:color w:val="000000"/>
                <w:szCs w:val="14"/>
              </w:rPr>
              <w:t xml:space="preserve">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1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0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407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8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4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9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eastAsia="Arial Narrow" w:cs="Arial"/>
                <w:color w:val="000000"/>
              </w:rPr>
              <w:t>270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8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9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7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1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2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6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1,7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0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4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9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9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9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4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5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2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0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08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jc w:val="center"/>
              <w:rPr>
                <w:rFonts w:eastAsia="Arial Narrow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7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5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3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8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3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0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89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1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4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26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нец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569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Xl28"/>
              <w:spacing w:lineRule="exact" w:line="132" w:before="6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Юж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Times New Roman" w:cs="Arial"/>
                <w:color w:val="000000"/>
                <w:szCs w:val="14"/>
              </w:rPr>
            </w:pPr>
            <w:r>
              <w:rPr>
                <w:rFonts w:eastAsia="Times New Roman"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Адыге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4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Дагеста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06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Ингушет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2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Кабардино-Балкар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Калмык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1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3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еверная  Осетия-Алан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9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7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7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Ставрополь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5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0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Xl28"/>
              <w:spacing w:lineRule="exact" w:line="132" w:before="60" w:after="0"/>
              <w:jc w:val="center"/>
              <w:rPr/>
            </w:pPr>
            <w:r>
              <w:rPr>
                <w:rFonts w:eastAsia="Times New Roman"/>
                <w:color w:val="000000"/>
              </w:rPr>
              <w:t>Приволжски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Times New Roman" w:cs="Arial"/>
                <w:color w:val="000000"/>
                <w:szCs w:val="14"/>
              </w:rPr>
            </w:pPr>
            <w:r>
              <w:rPr>
                <w:rFonts w:eastAsia="Times New Roman"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9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eastAsia="Arial Narrow" w:cs="Arial"/>
                <w:color w:val="000000"/>
              </w:rPr>
              <w:t>281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8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,3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69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5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Удмурт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6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7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0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4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80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1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3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Сама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1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Саратовская 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9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6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8</w:t>
            </w:r>
          </w:p>
        </w:tc>
      </w:tr>
    </w:tbl>
    <w:p>
      <w:pPr>
        <w:pStyle w:val="Xl29"/>
        <w:spacing w:before="0" w:after="40"/>
        <w:jc w:val="right"/>
        <w:rPr/>
      </w:pPr>
      <w:r>
        <w:br w:type="page"/>
      </w:r>
      <w:r>
        <w:rPr/>
        <w:t>Продолжение табл. 6.2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985"/>
        <w:gridCol w:w="985"/>
        <w:gridCol w:w="985"/>
        <w:gridCol w:w="985"/>
        <w:gridCol w:w="855"/>
        <w:gridCol w:w="855"/>
        <w:gridCol w:w="855"/>
      </w:tblGrid>
      <w:tr>
        <w:trPr>
          <w:tblHeader w:val="true"/>
        </w:trPr>
        <w:tc>
          <w:tcPr>
            <w:tcW w:w="3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еличина прожиточного минимума</w:t>
            </w:r>
            <w:r>
              <w:rPr>
                <w:rFonts w:cs="Arial"/>
                <w:iCs/>
                <w:color w:val="000000"/>
                <w:sz w:val="12"/>
                <w:vertAlign w:val="superscript"/>
              </w:rPr>
              <w:t xml:space="preserve"> </w:t>
              <w:br/>
            </w:r>
            <w:r>
              <w:rPr>
                <w:rFonts w:cs="Arial"/>
                <w:iCs/>
                <w:color w:val="000000"/>
                <w:sz w:val="12"/>
              </w:rPr>
              <w:t xml:space="preserve"> (в среднем на душу населения),</w:t>
              <w:br/>
              <w:t>руб. в месяц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354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 xml:space="preserve">Соотношение с величиной </w:t>
              <w:br/>
              <w:t xml:space="preserve">прожиточного минимума, </w:t>
              <w:br/>
              <w:t>процентов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се</w:t>
              <w:br/>
              <w:t xml:space="preserve"> на</w:t>
              <w:softHyphen/>
              <w:t>селение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из него по социально-демографическим группа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го размера назначенных месячных пенсий (на 1 января 2008г.)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vertAlign w:val="superscript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  <w:vertAlign w:val="superscript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right="57" w:hanging="0"/>
              <w:jc w:val="center"/>
              <w:rPr>
                <w:rFonts w:cs="Arial"/>
                <w:b/>
                <w:b/>
                <w:i/>
                <w:i/>
                <w:iCs/>
                <w:color w:val="000000"/>
                <w:sz w:val="12"/>
              </w:rPr>
            </w:pPr>
            <w:r>
              <w:rPr>
                <w:rFonts w:cs="Arial"/>
                <w:b/>
                <w:i/>
                <w:iCs/>
                <w:color w:val="000000"/>
                <w:sz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трудоспособное</w:t>
              <w:br/>
              <w:t xml:space="preserve"> насел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пенсио</w:t>
              <w:softHyphen/>
              <w:t>нер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дети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/>
                <w:i/>
                <w:iCs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160" w:before="60" w:after="0"/>
              <w:ind w:left="113" w:hanging="113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u w:val="none"/>
              </w:rPr>
              <w:t>Уральски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ascii="Arial" w:hAnsi="Arial" w:eastAsia="Arial Narrow" w:cs="Times New Roman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eastAsia="Arial Narrow" w:cs="Times New Roman"/>
                <w:b/>
                <w:bCs/>
                <w:color w:val="000000"/>
                <w:sz w:val="14"/>
                <w:u w:val="none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eastAsia="Arial Unicode MS" w:cs="Times New Roman"/>
                <w:color w:val="000000"/>
                <w:szCs w:val="14"/>
              </w:rPr>
            </w:pPr>
            <w:r>
              <w:rPr>
                <w:rFonts w:eastAsia="Arial Unicode MS" w:cs="Times New Roman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3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6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0,0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1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160" w:before="60" w:after="0"/>
              <w:ind w:left="113" w:hanging="113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u w:val="none"/>
              </w:rPr>
              <w:t>Сибирски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u w:val="none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, за исключением Таймырского (Долгано-Ненецкого) и Эвенкийского муниципальных районов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33,3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ймырский (Долгано-Ненецкий) муниципальный райо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6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  <w:color w:val="000000"/>
              </w:rPr>
              <w:t>Эвенкийский муниципальный райо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7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8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Иркутская 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Кемер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Новосиби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</w:tr>
      <w:tr>
        <w:trPr>
          <w:trHeight w:val="80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Агинский Бурятс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>Усть-Ордынский Бурятс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113"/>
              <w:jc w:val="center"/>
              <w:rPr>
                <w:rFonts w:eastAsia="Arial Narrow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Narrow" w:cs="Arial"/>
                <w:b/>
                <w:b/>
                <w:color w:val="000000"/>
                <w:szCs w:val="14"/>
              </w:rPr>
            </w:pPr>
            <w:r>
              <w:rPr>
                <w:rFonts w:eastAsia="Arial Narrow" w:cs="Arial"/>
                <w:b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3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6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.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5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5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1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1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рякски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2,5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1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4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3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5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660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6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3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Еврейская автономн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7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</w:tr>
      <w:tr>
        <w:trPr/>
        <w:tc>
          <w:tcPr>
            <w:tcW w:w="3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7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70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02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9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7,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,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60"/>
        <w:jc w:val="center"/>
        <w:rPr/>
      </w:pPr>
      <w:r>
        <w:rPr>
          <w:b/>
          <w:color w:val="000000"/>
          <w:sz w:val="16"/>
        </w:rPr>
        <w:t xml:space="preserve">6.24. ЧИСЛЕННОСТЬ НАСЕЛЕНИЯ С ДЕНЕЖНЫМИ ДОХОДАМИ НИЖЕ ВЕЛИЧИНЫ ПРОЖИТОЧНОГО МИНИМУМА </w:t>
        <w:br/>
        <w:t>И ДЕФИЦИТ ДЕНЕЖНОГО ДОХОДА</w:t>
      </w:r>
      <w:r>
        <w:rPr>
          <w:b/>
          <w:color w:val="000000"/>
          <w:sz w:val="16"/>
          <w:vertAlign w:val="superscript"/>
        </w:rPr>
        <w:t>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710"/>
        <w:gridCol w:w="711"/>
        <w:gridCol w:w="712"/>
        <w:gridCol w:w="712"/>
        <w:gridCol w:w="711"/>
        <w:gridCol w:w="712"/>
        <w:gridCol w:w="712"/>
        <w:gridCol w:w="712"/>
        <w:gridCol w:w="712"/>
      </w:tblGrid>
      <w:tr>
        <w:trPr/>
        <w:tc>
          <w:tcPr>
            <w:tcW w:w="3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40" w:after="4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человек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в процентах от общей численности населения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фицит денежного дохода: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рд. руб. (1995 г. – трлн. руб.)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,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6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2</w:t>
            </w:r>
          </w:p>
        </w:tc>
      </w:tr>
      <w:tr>
        <w:trPr/>
        <w:tc>
          <w:tcPr>
            <w:tcW w:w="35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в процентах от общего объема денежных доходов населения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</w:tbl>
    <w:p>
      <w:pPr>
        <w:pStyle w:val="31"/>
        <w:spacing w:before="60" w:after="6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1)  </w:t>
      </w:r>
      <w:r>
        <w:rPr>
          <w:b w:val="false"/>
          <w:color w:val="000000"/>
          <w:sz w:val="12"/>
        </w:rPr>
        <w:t xml:space="preserve">С 2000 г. изменена методология расчета величины прожиточного минимума; с 2005 г. изменен состав потребительской корзины для определения величины прожиточного минимума (см. методологические пояснения к разделу).  </w:t>
      </w:r>
      <w:r>
        <w:br w:type="page"/>
      </w:r>
    </w:p>
    <w:p>
      <w:pPr>
        <w:pStyle w:val="Normal"/>
        <w:tabs>
          <w:tab w:val="clear" w:pos="709"/>
          <w:tab w:val="left" w:pos="6631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6.25. ЧИСЛЕННОСТЬ НАСЕЛЕНИЯ С ДЕНЕЖНЫМИ ДОХОДАМИ НИЖЕ ВЕЛИЧИНЫ </w:t>
        <w:br/>
        <w:t>ПРОЖИТОЧНОГО МИНИМУМА ПО СУБЪЕКТАМ РОССИЙСКОЙ ФЕДЕРАЦИИ</w:t>
        <w:br/>
      </w:r>
      <w:r>
        <w:rPr/>
        <w:t>(в процентах от общей численности населения субъекта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899"/>
        <w:gridCol w:w="847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0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1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1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1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firstLine="14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8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Ненец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Юж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еверная Осетия – Алан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25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899"/>
        <w:gridCol w:w="847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0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1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80" w:after="0"/>
              <w:ind w:right="284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/>
                <w:color w:val="000000"/>
              </w:rPr>
              <w:t>Ханты Мансийский автономный округ - Югр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…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26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7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врейская автономн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</w:tbl>
    <w:p>
      <w:pPr>
        <w:pStyle w:val="Normal"/>
        <w:spacing w:lineRule="exact" w:line="140"/>
        <w:jc w:val="both"/>
        <w:rPr/>
      </w:pPr>
      <w:r>
        <w:rPr>
          <w:color w:val="000000"/>
          <w:sz w:val="12"/>
        </w:rPr>
        <w:br/>
      </w: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В расчетах использованы ретроспективные оценки величины прожиточного минимума, полученные на основе установленной в субъектах Российской Федерации потребительской корзины (в соответствии с Федеральным законом «О прожиточном минимуме в Российской Федерации») или ее проекта по состоянию на конец 2002 г. </w:t>
      </w:r>
    </w:p>
    <w:p>
      <w:pPr>
        <w:pStyle w:val="Normal"/>
        <w:spacing w:lineRule="exact" w:line="140"/>
        <w:jc w:val="both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В расчетах использованы данные о величине прожиточного минимума, установленной органами исполнительной власти субъектов Российской Федерации в соответствии с Федеральным законом «О прожиточном минимуме в Российской Федерации», а в случае ее отсутствия – ретроспективные оценки величины прожиточного минимума, рассчитанные в порядке, указанном в сноске 1).</w:t>
      </w:r>
    </w:p>
    <w:p>
      <w:pPr>
        <w:pStyle w:val="Normal"/>
        <w:spacing w:lineRule="exact" w:line="140"/>
        <w:jc w:val="both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На основании Федерального закона от 24.10.97 г. №134-ФЗ «О прожиточном минимуме в Российской Федерации» был осуществлен пересмотр (в сторону повышения) состава потребительской корзины, в соответствии с которой определяется величина прожиточного минимума. По этой причине в целом по Российской Федерации за 2005 г. и в отдельных субъектах Российской Федерации за 2006 г. и 2007 гг. отмечается рост доли населения с денежными доходами ниже величины прожиточного минимума по сравнению с предыдущим годом. Вместе с тем при использовании сопоставимых данных о величине прожиточного минимума тенденция к сокращению уровня бедности в целом по Российской Федерации  и в субъектах Российской Федерации</w:t>
      </w:r>
      <w:r>
        <w:rPr>
          <w:rFonts w:cs="Arial"/>
          <w:caps/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не меняется.</w:t>
      </w:r>
      <w:r>
        <w:br w:type="page"/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6.26. РАСПРЕДЕЛЕНИЕ МАЛОИМУЩИХ ДОМАШНИХ ХОЗЯЙСТВ </w:t>
        <w:br/>
        <w:t>ПО ОСНОВНЫМ КАТЕГОРИЯМ</w:t>
      </w:r>
    </w:p>
    <w:p>
      <w:pPr>
        <w:pStyle w:val="41"/>
        <w:spacing w:before="0" w:after="120"/>
        <w:rPr/>
      </w:pPr>
      <w:r>
        <w:rPr/>
        <w:t>(по материалам выборочного обследования бюджетов домашних хозяйств; в процентах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8"/>
        <w:gridCol w:w="466"/>
        <w:gridCol w:w="467"/>
        <w:gridCol w:w="468"/>
        <w:gridCol w:w="466"/>
        <w:gridCol w:w="468"/>
        <w:gridCol w:w="467"/>
        <w:gridCol w:w="472"/>
        <w:gridCol w:w="466"/>
        <w:gridCol w:w="466"/>
        <w:gridCol w:w="468"/>
        <w:gridCol w:w="467"/>
        <w:gridCol w:w="468"/>
        <w:gridCol w:w="466"/>
        <w:gridCol w:w="472"/>
        <w:gridCol w:w="606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12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>Малоимущие</w:t>
              <w:br/>
              <w:t>домашние хозяйства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1)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12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 xml:space="preserve">Крайне бедные </w:t>
              <w:br/>
              <w:t>домашние хозяйства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2)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color w:val="000000"/>
                <w:sz w:val="12"/>
                <w:szCs w:val="16"/>
              </w:rPr>
              <w:t xml:space="preserve">Справочно: все обследованные домашние хозяйства, </w:t>
              <w:br/>
              <w:t>20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color w:val="000000"/>
                <w:szCs w:val="16"/>
              </w:rPr>
              <w:t>20</w:t>
            </w:r>
            <w:r>
              <w:rPr>
                <w:rFonts w:eastAsia="Arial Unicode MS" w:cs="Arial"/>
                <w:color w:val="000000"/>
                <w:szCs w:val="16"/>
              </w:rPr>
              <w:t>0</w:t>
            </w:r>
            <w:r>
              <w:rPr>
                <w:rFonts w:cs="Arial"/>
                <w:color w:val="000000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сту прожи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lineRule="exact" w:line="160" w:before="16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Проживающие в городах – всего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5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1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454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в том числе с численностью </w:t>
              <w:br/>
              <w:t xml:space="preserve">населения, </w:t>
            </w:r>
            <w:r>
              <w:rPr>
                <w:rFonts w:cs="Arial"/>
                <w:color w:val="000000"/>
              </w:rPr>
              <w:t>человек</w:t>
            </w:r>
            <w:r>
              <w:rPr>
                <w:rFonts w:cs="Arial"/>
                <w:color w:val="000000"/>
                <w:szCs w:val="16"/>
              </w:rPr>
              <w:t>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60" w:before="16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свыше 1 млн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250 тыс. до 1 млн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0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3,5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100  до 250 тыс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3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50 до 100 тыс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8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енее 50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7,9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оживающие в сельских поселениях - всего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5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1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6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454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в том числе с численностью </w:t>
              <w:br/>
              <w:t>населения, человек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выше 5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2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1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т 1 до 5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т 200 до 1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7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енее 20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5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оставу домохозяйств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охозяйства, состоящие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1 человек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1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60" w:before="160" w:after="0"/>
              <w:ind w:left="62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color w:val="000000"/>
                <w:sz w:val="14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60" w:before="1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1 человека трудоспособного </w:t>
              <w:br/>
              <w:t>возраст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45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</w:rPr>
              <w:t xml:space="preserve">из </w:t>
            </w:r>
            <w:r>
              <w:rPr>
                <w:rFonts w:cs="Arial"/>
                <w:color w:val="000000"/>
                <w:szCs w:val="16"/>
              </w:rPr>
              <w:t>1 человека старше трудоспособного возраст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5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2 человек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2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3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3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3 человек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7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4 человек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9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9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0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из 5 и более человек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29,0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0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5"/>
              <w:spacing w:lineRule="exact" w:line="160" w:before="160" w:after="0"/>
              <w:ind w:left="0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По наличию детей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ашние хозяйства без детей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4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6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Домашние хозяйства, имеющие детей </w:t>
              <w:br/>
              <w:t xml:space="preserve">в возрасте до 16 лет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6,1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6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303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1 ребенк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9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3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5,8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2 детей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0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</w:tr>
      <w:tr>
        <w:trPr/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 xml:space="preserve">3 и более детей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9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6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9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Малоимущие домашние хозяйства - домашние хозяйства с уровнем доходов ниже величины прожиточного минимума. 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Крайне бедные домашние хозяйства - домашние хозяйства с уровнем доходов в два и более раза ниже величины прожиточного минимума. </w:t>
      </w:r>
    </w:p>
    <w:p>
      <w:pPr>
        <w:pStyle w:val="Normal"/>
        <w:ind w:firstLine="113"/>
        <w:rPr>
          <w:rFonts w:cs="Arial"/>
          <w:color w:val="000000"/>
          <w:sz w:val="12"/>
        </w:rPr>
      </w:pPr>
      <w:r>
        <w:rPr>
          <w:rFonts w:cs="Arial"/>
          <w:color w:val="000000"/>
          <w:sz w:val="12"/>
        </w:rPr>
      </w:r>
      <w:r>
        <w:br w:type="page"/>
      </w:r>
    </w:p>
    <w:p>
      <w:pPr>
        <w:pStyle w:val="Heading1"/>
        <w:spacing w:before="0" w:after="0"/>
        <w:jc w:val="center"/>
        <w:rPr>
          <w:rFonts w:cs="Arial"/>
          <w:color w:val="000000"/>
          <w:kern w:val="2"/>
          <w:sz w:val="16"/>
          <w:u w:val="none"/>
        </w:rPr>
      </w:pPr>
      <w:r>
        <w:rPr>
          <w:rFonts w:cs="Arial"/>
          <w:color w:val="000000"/>
          <w:sz w:val="16"/>
          <w:u w:val="none"/>
        </w:rPr>
        <w:t xml:space="preserve">6.27 </w:t>
      </w:r>
      <w:r>
        <w:rPr>
          <w:rFonts w:cs="Arial"/>
          <w:color w:val="000000"/>
          <w:kern w:val="2"/>
          <w:sz w:val="16"/>
          <w:u w:val="none"/>
        </w:rPr>
        <w:t>РАСПРЕДЕЛЕНИЕ МАЛОИМУЩ</w:t>
      </w:r>
      <w:r>
        <w:rPr>
          <w:rFonts w:cs="Arial"/>
          <w:color w:val="000000"/>
          <w:sz w:val="16"/>
          <w:u w:val="none"/>
        </w:rPr>
        <w:t>ЕГО</w:t>
      </w:r>
      <w:r>
        <w:rPr>
          <w:rFonts w:cs="Arial"/>
          <w:color w:val="000000"/>
          <w:kern w:val="2"/>
          <w:sz w:val="16"/>
          <w:u w:val="none"/>
        </w:rPr>
        <w:t xml:space="preserve"> </w:t>
      </w:r>
      <w:r>
        <w:rPr>
          <w:rFonts w:cs="Arial"/>
          <w:color w:val="000000"/>
          <w:sz w:val="16"/>
          <w:u w:val="none"/>
        </w:rPr>
        <w:t xml:space="preserve">НАСЕЛЕНИЯ </w:t>
      </w:r>
      <w:r>
        <w:rPr>
          <w:rFonts w:cs="Arial"/>
          <w:color w:val="000000"/>
          <w:kern w:val="2"/>
          <w:sz w:val="16"/>
          <w:u w:val="none"/>
        </w:rPr>
        <w:t xml:space="preserve">ПО ОСНОВНЫМ </w:t>
      </w:r>
      <w:r>
        <w:rPr>
          <w:rFonts w:cs="Arial"/>
          <w:color w:val="000000"/>
          <w:sz w:val="16"/>
          <w:u w:val="none"/>
        </w:rPr>
        <w:t>ГРУППАМ</w:t>
      </w:r>
    </w:p>
    <w:p>
      <w:pPr>
        <w:pStyle w:val="41"/>
        <w:spacing w:before="0" w:after="120"/>
        <w:rPr/>
      </w:pPr>
      <w:r>
        <w:rPr/>
        <w:t>(по материалам выборочного обследования бюджетов домашних хозяйств; в процентах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5"/>
        <w:gridCol w:w="459"/>
        <w:gridCol w:w="460"/>
        <w:gridCol w:w="459"/>
        <w:gridCol w:w="460"/>
        <w:gridCol w:w="458"/>
        <w:gridCol w:w="460"/>
        <w:gridCol w:w="463"/>
        <w:gridCol w:w="460"/>
        <w:gridCol w:w="458"/>
        <w:gridCol w:w="460"/>
        <w:gridCol w:w="459"/>
        <w:gridCol w:w="460"/>
        <w:gridCol w:w="458"/>
        <w:gridCol w:w="466"/>
        <w:gridCol w:w="566"/>
      </w:tblGrid>
      <w:tr>
        <w:trPr/>
        <w:tc>
          <w:tcPr>
            <w:tcW w:w="2915" w:type="dxa"/>
            <w:vMerge w:val="restart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>Малоимущее население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1)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 w:before="40" w:after="40"/>
              <w:ind w:right="227" w:hanging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>Крайне бедное население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2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pacing w:val="-2"/>
                <w:sz w:val="12"/>
                <w:szCs w:val="16"/>
              </w:rPr>
            </w:pPr>
            <w:r>
              <w:rPr>
                <w:rFonts w:cs="Arial"/>
                <w:color w:val="000000"/>
                <w:spacing w:val="-2"/>
                <w:sz w:val="12"/>
                <w:szCs w:val="16"/>
              </w:rPr>
              <w:t>Справочно</w:t>
            </w:r>
            <w:r>
              <w:rPr>
                <w:rFonts w:cs="Arial"/>
                <w:color w:val="000000"/>
                <w:sz w:val="12"/>
                <w:szCs w:val="16"/>
              </w:rPr>
              <w:t>: все обследо-ванное населе-</w:t>
              <w:br/>
              <w:t xml:space="preserve">ние, </w:t>
              <w:br/>
              <w:t>2007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 w:before="80" w:after="0"/>
              <w:ind w:left="0" w:hanging="0"/>
              <w:jc w:val="center"/>
              <w:rPr>
                <w:rFonts w:ascii="Arial" w:hAnsi="Arial" w:eastAsia="Arial Unicode MS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  <w:r>
              <w:rPr>
                <w:rFonts w:eastAsia="Arial Unicode MS" w:cs="Arial"/>
                <w:color w:val="000000"/>
                <w:szCs w:val="16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сту прожи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Проживающие в городах – всего 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6,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,9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46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180" w:before="80" w:after="0"/>
              <w:ind w:left="54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в том числе с численностью </w:t>
              <w:br/>
              <w:t>населения, человек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свыше 1 млн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от 250 тыс. до 1 млн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9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3,7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от 100  до 250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от 50 до 100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7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енее 50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Проживающие в сельских поселениях - </w:t>
              <w:br/>
              <w:t>всего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5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3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180" w:before="80" w:after="0"/>
              <w:ind w:left="54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в том числе с численностью </w:t>
              <w:br/>
              <w:t>населения, человек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свыше 5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от 1 до 5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от 200 до 1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3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енее 20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2,5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ind w:left="37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>По половозрастным группам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Дети в возрасте до 16 лет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4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5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ind w:left="22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до 1 года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-6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6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2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-15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3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олодежь в возрасте от 16 до 30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8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ужчины в возрасте от 31 до 59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Женщины в возрасте от 31 до 54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7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ужчины в возрасте 60 лет и боле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Женщины в возрасте 55 лет и боле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numPr>
                <w:ilvl w:val="0"/>
                <w:numId w:val="0"/>
              </w:numPr>
              <w:spacing w:lineRule="exact" w:line="180" w:before="80" w:after="0"/>
              <w:ind w:left="15" w:hanging="0"/>
              <w:jc w:val="center"/>
              <w:outlineLvl w:val="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 xml:space="preserve">По отношению к экономической </w:t>
              <w:br/>
              <w:t xml:space="preserve">активности </w:t>
              <w:br/>
              <w:t>(лица в возрасте 15 лет и более)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Экономически активное населени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0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56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9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занятые в экономик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441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 работающие пенсионеры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0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9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безработны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Экономически неактивное населени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1,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1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2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4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9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го неработающие пенсионеры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,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9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7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numPr>
                <w:ilvl w:val="0"/>
                <w:numId w:val="0"/>
              </w:numPr>
              <w:spacing w:lineRule="exact" w:line="180" w:before="80" w:after="0"/>
              <w:ind w:left="15" w:hanging="0"/>
              <w:jc w:val="center"/>
              <w:outlineLvl w:val="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 xml:space="preserve">Получатели пособий </w:t>
              <w:br/>
              <w:t>по социальному обеспечению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енсионеры по старости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3,8</w:t>
            </w:r>
            <w:r>
              <w:rPr>
                <w:rFonts w:eastAsia="Arial Unicode MS" w:cs="Arial"/>
                <w:color w:val="000000"/>
                <w:spacing w:val="-4"/>
                <w:szCs w:val="16"/>
                <w:vertAlign w:val="superscript"/>
              </w:rPr>
              <w:t>3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8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енсионеры по инвалидности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енсионеры по случаю потери кормильца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олучатели социальных пенсий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3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чатели пособия по безработице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</w:tr>
    </w:tbl>
    <w:p>
      <w:pPr>
        <w:pStyle w:val="Normal"/>
        <w:rPr>
          <w:rFonts w:cs="Arial"/>
          <w:color w:val="000000"/>
          <w:sz w:val="16"/>
          <w:vertAlign w:val="superscript"/>
        </w:rPr>
      </w:pPr>
      <w:r>
        <w:rPr>
          <w:rFonts w:cs="Arial"/>
          <w:color w:val="000000"/>
          <w:sz w:val="16"/>
          <w:vertAlign w:val="superscript"/>
        </w:rPr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Малоимущее население – население с уровнем доходов ниже величины прожиточного минимума. 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Крайне бедное население – население с уровнем доходов в два и более раза ниже величины прожиточного минимума. 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Пенсионеры по старости и выслуге лет.</w:t>
      </w:r>
      <w:r>
        <w:br w:type="page"/>
      </w:r>
    </w:p>
    <w:p>
      <w:pPr>
        <w:pStyle w:val="3"/>
        <w:tabs>
          <w:tab w:val="clear" w:pos="709"/>
          <w:tab w:val="center" w:pos="6634" w:leader="none"/>
        </w:tabs>
        <w:spacing w:before="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РАСХОДЫ, ФИНАНСОВЫЕ АКТИВЫ И ИМУЩЕСТВО НАСЕЛЕНИЯ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240" w:after="120"/>
        <w:textAlignment w:val="auto"/>
        <w:rPr/>
      </w:pPr>
      <w:r>
        <w:rPr/>
        <w:t>6.28. СТРУКТУРА ИСПОЛЬЗОВАНИЯ ДЕНЕЖНЫХ ДО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47"/>
        <w:gridCol w:w="646"/>
        <w:gridCol w:w="645"/>
        <w:gridCol w:w="645"/>
        <w:gridCol w:w="646"/>
        <w:gridCol w:w="645"/>
        <w:gridCol w:w="645"/>
        <w:gridCol w:w="645"/>
        <w:gridCol w:w="645"/>
        <w:gridCol w:w="645"/>
        <w:gridCol w:w="646"/>
        <w:gridCol w:w="646"/>
      </w:tblGrid>
      <w:tr>
        <w:trPr/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center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 xml:space="preserve">Миллиардов рублей </w:t>
            </w:r>
            <w:r>
              <w:rPr>
                <w:color w:val="000000"/>
              </w:rPr>
              <w:t>(1995 г. – трлн. руб.)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нежные расходы </w:t>
              <w:br/>
              <w:t xml:space="preserve">и сбережения </w:t>
            </w:r>
            <w:r>
              <w:rPr>
                <w:color w:val="000000"/>
              </w:rPr>
              <w:t>– всего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5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10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  <w:t>398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25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831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90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0976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381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289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1308,6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eastAsia="Arial Narrow"/>
                <w:color w:val="000000"/>
              </w:rPr>
            </w:pPr>
            <w:r>
              <w:rPr>
                <w:rFonts w:eastAsia="Arial Narrow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 xml:space="preserve">покупка товаров и оплата услуг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1,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3009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1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7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67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61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/>
            </w:pPr>
            <w:r>
              <w:rPr>
                <w:rFonts w:cs="Arial"/>
                <w:bCs/>
                <w:color w:val="000000"/>
              </w:rPr>
              <w:t>11927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828,5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 xml:space="preserve">обязательные платежи </w:t>
              <w:br/>
              <w:t>и разнообразные взнос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0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8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1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503,9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  <w:spacing w:val="-4"/>
              </w:rPr>
              <w:t>приобретение недвижимости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1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4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55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2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7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34,0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 xml:space="preserve">прирост </w:t>
            </w:r>
            <w:r>
              <w:rPr>
                <w:color w:val="000000"/>
                <w:spacing w:val="-4"/>
              </w:rPr>
              <w:t>финансовых</w:t>
            </w:r>
            <w:r>
              <w:rPr>
                <w:color w:val="000000"/>
              </w:rPr>
              <w:t xml:space="preserve"> активов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6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4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463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77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142,2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из него прирост, умень-</w:t>
              <w:br/>
              <w:t xml:space="preserve">шение (-) денег на руках </w:t>
              <w:br/>
              <w:t>у населения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6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4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83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19,0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74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процентах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расходы</w:t>
            </w:r>
            <w:r>
              <w:rPr>
                <w:b/>
                <w:color w:val="000000"/>
                <w:spacing w:val="-2"/>
              </w:rPr>
              <w:t xml:space="preserve"> </w:t>
              <w:br/>
              <w:t>и сбереж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>покупка товаров и оплата услу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обязательные платежи </w:t>
              <w:br/>
              <w:t>и разнообразные взнос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приобретение недвижимости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>прирост финансовых активов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из него прирост, умень-</w:t>
              <w:br/>
              <w:t xml:space="preserve">шение (-) денег на руках </w:t>
              <w:br/>
              <w:t>у населения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09"/>
          <w:tab w:val="left" w:pos="6631" w:leader="none"/>
        </w:tabs>
        <w:overflowPunct w:val="true"/>
        <w:autoSpaceDE w:val="true"/>
        <w:spacing w:before="0" w:after="20"/>
        <w:textAlignment w:val="auto"/>
        <w:outlineLvl w:val="0"/>
        <w:rPr>
          <w:color w:val="000000"/>
        </w:rPr>
      </w:pPr>
      <w:r>
        <w:br w:type="page"/>
      </w:r>
      <w:r>
        <w:rPr>
          <w:color w:val="000000"/>
        </w:rPr>
        <w:t>6.29. СТРУКТУРА ИСПОЛЬЗОВАНИЯ ДЕНЕЖНЫХ ДОХОДОВ НАСЕЛЕНИЯ ПО СУБЪЕКТАМ РОССИЙСКОЙ ФЕДЕРАЦИИ</w:t>
      </w:r>
    </w:p>
    <w:p>
      <w:pPr>
        <w:pStyle w:val="Normal"/>
        <w:tabs>
          <w:tab w:val="clear" w:pos="709"/>
          <w:tab w:val="center" w:pos="6634" w:leader="none"/>
        </w:tabs>
        <w:spacing w:before="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55"/>
        <w:gridCol w:w="555"/>
        <w:gridCol w:w="555"/>
        <w:gridCol w:w="555"/>
        <w:gridCol w:w="555"/>
        <w:gridCol w:w="555"/>
        <w:gridCol w:w="533"/>
        <w:gridCol w:w="532"/>
        <w:gridCol w:w="531"/>
        <w:gridCol w:w="531"/>
        <w:gridCol w:w="526"/>
        <w:gridCol w:w="532"/>
        <w:gridCol w:w="533"/>
        <w:gridCol w:w="532"/>
        <w:gridCol w:w="5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купка товаров и оплата услу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бязательные платежи и разнообразные взносы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обретение </w:t>
              <w:br/>
              <w:t>недвижимости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рост финансовых </w:t>
              <w:br/>
              <w:t>активов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из него прирост, </w:t>
              <w:br/>
              <w:t xml:space="preserve">уменьшение (-) денег </w:t>
              <w:br/>
              <w:t>на руках у насел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5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9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9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7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8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-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-3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-0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4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-7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6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3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0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8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4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5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3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-2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абардино-Балкарская</w:t>
              <w:br/>
              <w:t>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арачаево-Черкесская</w:t>
              <w:br/>
              <w:t>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еспублика Северная</w:t>
              <w:br/>
              <w:t>Осетия - Алан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6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5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,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  <w:b/>
          <w:b/>
          <w:color w:val="000000"/>
        </w:rPr>
      </w:pPr>
      <w:r>
        <w:br w:type="page"/>
      </w:r>
      <w:r>
        <w:rPr>
          <w:rFonts w:cs="Arial"/>
          <w:b/>
          <w:color w:val="000000"/>
        </w:rPr>
        <w:t>Продолжение табл. 6.29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55"/>
        <w:gridCol w:w="555"/>
        <w:gridCol w:w="555"/>
        <w:gridCol w:w="555"/>
        <w:gridCol w:w="555"/>
        <w:gridCol w:w="555"/>
        <w:gridCol w:w="533"/>
        <w:gridCol w:w="532"/>
        <w:gridCol w:w="531"/>
        <w:gridCol w:w="531"/>
        <w:gridCol w:w="526"/>
        <w:gridCol w:w="532"/>
        <w:gridCol w:w="533"/>
        <w:gridCol w:w="532"/>
        <w:gridCol w:w="5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купка товаров и оплата услу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язательные платежи </w:t>
              <w:br/>
              <w:t>и разнообразные взносы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обретение </w:t>
              <w:br/>
              <w:t>недвижимости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рост финансовых </w:t>
              <w:br/>
              <w:t>активов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из него прирост, </w:t>
              <w:br/>
              <w:t xml:space="preserve">уменьшение (-) денег </w:t>
              <w:br/>
              <w:t>на руках у насел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</w:t>
              <w:br/>
              <w:t>федеральный окр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3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2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9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8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 xml:space="preserve">Республика </w:t>
              <w:br/>
              <w:t>Башкортостан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7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2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1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6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5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39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Ханты-Мансийский </w:t>
              <w:br/>
            </w:r>
            <w:r>
              <w:rPr>
                <w:color w:val="000000"/>
                <w:spacing w:val="-2"/>
              </w:rPr>
              <w:t xml:space="preserve">автономный округ - </w:t>
              <w:br/>
              <w:t>Югр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1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9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3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в том числе Усть-Ордынский Бурятский 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10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3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1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2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4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3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  <w:spacing w:val="-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,5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3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0,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80" w:after="0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tabs>
          <w:tab w:val="clear" w:pos="709"/>
          <w:tab w:val="left" w:pos="6631" w:leader="none"/>
        </w:tabs>
        <w:spacing w:before="0" w:after="80"/>
        <w:jc w:val="center"/>
        <w:rPr/>
      </w:pPr>
      <w:r>
        <w:rPr>
          <w:b/>
          <w:color w:val="000000"/>
          <w:sz w:val="16"/>
        </w:rPr>
        <w:t xml:space="preserve">6.30. ПОКУПКА И ПРОДАЖА ГРАЖДАНАМИ ИНОСТРАННОЙ ВАЛЮТЫ ЧЕРЕЗ КРЕДИТНЫЕ ОРГАНИЗАЦИИ </w:t>
        <w:br/>
        <w:t>ПО СУБЪЕКТАМ РОССИЙСКОЙ ФЕДЕРАЦИИ</w:t>
        <w:br/>
      </w:r>
      <w:r>
        <w:rPr/>
        <w:t>(миллионов рублей)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936"/>
        <w:gridCol w:w="848"/>
        <w:gridCol w:w="848"/>
        <w:gridCol w:w="848"/>
        <w:gridCol w:w="848"/>
        <w:gridCol w:w="850"/>
        <w:gridCol w:w="850"/>
        <w:gridCol w:w="859"/>
      </w:tblGrid>
      <w:tr>
        <w:trPr/>
        <w:tc>
          <w:tcPr>
            <w:tcW w:w="30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0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604,5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0590,8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72971,4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01359,8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8001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5393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0526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92133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9986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007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47031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33467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4346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8548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499669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30691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7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0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37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5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7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1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35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7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7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7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87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1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5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71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66,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78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85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2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2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13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1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7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36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59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8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73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873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24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77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209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67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183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6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08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12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0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03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00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47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24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3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06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95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1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88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87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0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29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25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6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55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2097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7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5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7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52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68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64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31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64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30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36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5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7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66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89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7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40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482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642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82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13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687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841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7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4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72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8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9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89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42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3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6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5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5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2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5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68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44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2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3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00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52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1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7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22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22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8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8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4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121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86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9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9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77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87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0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7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891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22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33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25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290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0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6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79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784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86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7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82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597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2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95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4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85,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62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428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886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7119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2694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6479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960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02663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6443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930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38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39518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2572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4146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70396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48977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74862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52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5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8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05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2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9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6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90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4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4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6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18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13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1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6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40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8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4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3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73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57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Ненецкий автоном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2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3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62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8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2451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34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3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06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3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4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1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74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969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86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74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696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239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8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56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837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43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95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81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110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20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14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5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75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298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2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9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88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41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4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0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71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9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31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53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0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3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21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15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79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58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82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799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826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6419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7650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803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128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987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6028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Южный федераль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343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51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1956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9556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479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171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9119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46003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4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7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9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7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1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0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10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86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39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38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4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8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9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9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1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4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11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2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1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34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45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1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5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7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1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2,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5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30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5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7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еверная Осетия – Алан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8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0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0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2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1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7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18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913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190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10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651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095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014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22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8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736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40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02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469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340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63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2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3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19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19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0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72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40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0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83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84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4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37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7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069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27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01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8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08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8818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4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37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757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413,8</w:t>
            </w:r>
          </w:p>
        </w:tc>
      </w:tr>
    </w:tbl>
    <w:p>
      <w:pPr>
        <w:pStyle w:val="Normal"/>
        <w:spacing w:before="0" w:after="60"/>
        <w:jc w:val="right"/>
        <w:rPr>
          <w:rFonts w:cs="Arial"/>
          <w:color w:val="000000"/>
          <w:sz w:val="2"/>
        </w:rPr>
      </w:pPr>
      <w:r>
        <w:rPr>
          <w:rFonts w:cs="Arial"/>
          <w:color w:val="000000"/>
          <w:sz w:val="2"/>
        </w:rPr>
      </w:r>
    </w:p>
    <w:p>
      <w:pPr>
        <w:pStyle w:val="Xl29"/>
        <w:spacing w:before="0" w:after="60"/>
        <w:jc w:val="right"/>
        <w:rPr/>
      </w:pPr>
      <w:r>
        <w:rPr/>
        <w:t>Продолжение табл. 6.30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899"/>
        <w:gridCol w:w="847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603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01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647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4617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110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033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148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7474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7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93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1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30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21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0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14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4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4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1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41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7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74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8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88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0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52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43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06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16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4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700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5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6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6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5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5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57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0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0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8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77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1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9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9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03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6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21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1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39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00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2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5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5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5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0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58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5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43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3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01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11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4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490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56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9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5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3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4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3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390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6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4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4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6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0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63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7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3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07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50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25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26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46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857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7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2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9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527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0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21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17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0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19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8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6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327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09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7349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667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7354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195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156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0408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2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6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14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4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01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695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0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74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28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4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94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98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442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28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54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7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4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97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82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802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left="170" w:hanging="0"/>
              <w:rPr/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75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1408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5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87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3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3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30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4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7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5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96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3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1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59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01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5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11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7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8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46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20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62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214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624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483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535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151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0037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1749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2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1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25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0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9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9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9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6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9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4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83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1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53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2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61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13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5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2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55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7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86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61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3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5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96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1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1602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5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31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94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29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76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4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16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79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35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05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9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82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4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26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700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53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288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2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8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08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1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68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16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09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237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4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93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99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5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7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63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1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4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4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3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8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1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3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199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6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825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807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029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253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40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0943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5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43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2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1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53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7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0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6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8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41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21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7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98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05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0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99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29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42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13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21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3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70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826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2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94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6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69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480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1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5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70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4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3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8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07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69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6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7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5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3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врейская автономн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6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7,8</w:t>
            </w:r>
          </w:p>
        </w:tc>
      </w:tr>
      <w:tr>
        <w:trPr/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9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0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6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,9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ind w:left="85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>
          <w:color w:val="000000"/>
          <w:vertAlign w:val="superscript"/>
        </w:rPr>
      </w:pPr>
      <w:r>
        <w:rPr>
          <w:b/>
          <w:color w:val="000000"/>
          <w:sz w:val="16"/>
          <w:vertAlign w:val="superscript"/>
        </w:rPr>
        <w:t>6.31. ПОКУПАТЕЛЬНАЯ СПОСОБНОСТЬ СРЕДНЕДУШЕВЫХ ДЕНЕЖНЫХ ДОХОДОВ НАСЕЛЕНИЯ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638"/>
        <w:gridCol w:w="636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2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644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 xml:space="preserve">Продовольственные товары, </w:t>
            </w:r>
            <w:r>
              <w:rPr>
                <w:bCs/>
                <w:color w:val="000000"/>
              </w:rPr>
              <w:t>кг в месяц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вядина 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43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локо цельное, л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6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88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ыры сычужные тверды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йца куриные, шт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2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ыба свеж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подсолнечное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,2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8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6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2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0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0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кла столов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23</w:t>
            </w:r>
            <w:r>
              <w:rPr>
                <w:rFonts w:cs="Arial"/>
                <w:color w:val="000000"/>
                <w:lang w:val="en-US"/>
              </w:rPr>
              <w:t>5</w:t>
            </w:r>
            <w:r>
              <w:rPr>
                <w:rFonts w:cs="Arial"/>
                <w:color w:val="000000"/>
              </w:rPr>
              <w:t>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1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5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90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1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трусовы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Хлеб и булочные изделия </w:t>
              <w:br/>
              <w:t>из пшеничной муки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8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6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и фасоль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ис шлифованны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ы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6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44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 xml:space="preserve">Непродовольственные товары, </w:t>
            </w:r>
            <w:r>
              <w:rPr>
                <w:bCs/>
                <w:color w:val="000000"/>
              </w:rPr>
              <w:t>шт. в месяц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юм-двойка мужско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рочка мужск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юки мужски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бка женск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лузка женск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жемпер взрослы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, ботинки мужские зимние с верхом из натуральной кожи, пар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 xml:space="preserve">Полуботинки, туфли мужские </w:t>
              <w:br/>
              <w:t>с верхом из натуральной кожи, пар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 женские зимние кожаны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уфли женские модельные </w:t>
              <w:br/>
              <w:t>с верхом из натуральной кожи, пар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44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Платные </w:t>
            </w:r>
            <w:r>
              <w:rPr>
                <w:b/>
                <w:color w:val="000000"/>
              </w:rPr>
              <w:t>услуги</w:t>
            </w:r>
            <w:r>
              <w:rPr>
                <w:rFonts w:cs="Arial"/>
                <w:b/>
                <w:bCs/>
                <w:color w:val="000000"/>
              </w:rPr>
              <w:t xml:space="preserve">, оказываемые населению, </w:t>
            </w:r>
            <w:r>
              <w:rPr>
                <w:rFonts w:cs="Arial"/>
                <w:color w:val="000000"/>
              </w:rPr>
              <w:t>в процентах к предыдущему году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Плата за жилье в домах государственного и муниципального жилищных фондов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электроэнергию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 xml:space="preserve">Плата за горячее водоснабжение 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89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Плата за водоснабжение и канализацию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газ сетево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Абонентская плата за неограниченный объем местных телефонных соединений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Поездка в городском муниципальном автобусе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До 1995 г. в расчетах использованы средние цены покупки продуктов питания, рассчитанные по материалам выборочных обследований бюджетов домашних хозяйств, с 1995 г. - данные регистрации цен на потребительском рынк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70-1995 гг. – масло раститель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1970-1995 гг. – масло живот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До 2007 г. – абонентская плата при абонентской системе оплаты услуг телефонной связи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ind w:left="851" w:hanging="0"/>
        <w:jc w:val="center"/>
        <w:rPr/>
      </w:pPr>
      <w:r>
        <w:rPr>
          <w:b/>
          <w:color w:val="000000"/>
          <w:sz w:val="16"/>
          <w:vertAlign w:val="superscript"/>
        </w:rPr>
        <w:t xml:space="preserve">6.32. ПОКУПАТЕЛЬНАЯ СПОСОБНОСТЬ СРЕДНЕМЕСЯЧНОЙ НОМИНАЛЬНОЙ </w:t>
        <w:br/>
        <w:t>НАЧИСЛЕННОЙ ЗАРАБОТНОЙ ПЛАТЫ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610"/>
        <w:gridCol w:w="610"/>
        <w:gridCol w:w="610"/>
        <w:gridCol w:w="611"/>
        <w:gridCol w:w="610"/>
        <w:gridCol w:w="609"/>
        <w:gridCol w:w="610"/>
        <w:gridCol w:w="609"/>
        <w:gridCol w:w="609"/>
        <w:gridCol w:w="610"/>
        <w:gridCol w:w="610"/>
        <w:gridCol w:w="610"/>
      </w:tblGrid>
      <w:tr>
        <w:trPr/>
        <w:tc>
          <w:tcPr>
            <w:tcW w:w="2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31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довольственные товары, </w:t>
            </w:r>
            <w:r>
              <w:rPr>
                <w:bCs/>
                <w:color w:val="000000"/>
              </w:rPr>
              <w:t>кг в месяц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вядина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62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4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локо цельное, л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2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ыры сычужные тверды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йца куриные, шт.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ыба свеж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,4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подсолнечное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6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6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4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6,2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4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,2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кла столов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5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5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трусовы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9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Хлеб и булочные изделия </w:t>
              <w:br/>
              <w:t>из пшеничной муки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,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4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7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и фасол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3,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8,5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ис шлифованны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,0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ы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1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4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8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1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85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 xml:space="preserve">Непродовольственные товары, </w:t>
            </w:r>
            <w:r>
              <w:rPr>
                <w:bCs/>
                <w:color w:val="000000"/>
              </w:rPr>
              <w:t>шт. в месяц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юм-двойка мужско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рочка мужск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юки мужски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бка женск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лузка женск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жемпер взрослы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, ботинки мужские зимние с верхом из натуральной кожи, пар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олуботинки, туфли мужские </w:t>
              <w:br/>
              <w:t>с верхом из натуральной кожи, пар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 женские зимние кожаны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уфли женские модельные </w:t>
              <w:br/>
              <w:t>с верхом из натуральной кожи, пар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1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85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Платные услуги, оказываемые населению, </w:t>
            </w:r>
            <w:r>
              <w:rPr>
                <w:rFonts w:cs="Arial"/>
                <w:color w:val="000000"/>
              </w:rPr>
              <w:t>в процентах к предыдущему году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лата за жилье в домах государственного и муниципального жилищных фондов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электроэнергию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горячее водоснабжение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водоснабжение </w:t>
              <w:br/>
              <w:t>и канализацию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9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газ сетево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Абонентская плата за неограниченный объем местных телефонных соединений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</w:tr>
      <w:tr>
        <w:trPr/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оездка в городском муниципальном автобусе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До 1995 г. в расчетах использованы средние цены покупки продуктов питания, рассчитанные по материалам выборочных обследований бюджетов домашних хозяйств, с 1995 г. - данные регистрации цен на потребительском рынк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70-1995 гг. – масло раститель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1970-1995 гг. – масло живот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До 2007 г. – абонентская плата при абонентской системе оплаты услуг телефонной связи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/>
      </w:pPr>
      <w:r>
        <w:rPr>
          <w:b/>
          <w:color w:val="000000"/>
          <w:sz w:val="16"/>
          <w:vertAlign w:val="superscript"/>
        </w:rPr>
        <w:t xml:space="preserve">6.33. ПОКУПАТЕЛЬНАЯ СПОСОБНОСТЬ СРЕДНЕГО РАЗМЕРА </w:t>
        <w:br/>
        <w:t>НАЗНАЧЕННЫХ МЕСЯЧНЫХ ПЕНСИЙ (с учетом компенсации)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67"/>
        <w:gridCol w:w="669"/>
        <w:gridCol w:w="668"/>
        <w:gridCol w:w="669"/>
        <w:gridCol w:w="667"/>
        <w:gridCol w:w="669"/>
        <w:gridCol w:w="668"/>
        <w:gridCol w:w="669"/>
        <w:gridCol w:w="669"/>
        <w:gridCol w:w="669"/>
        <w:gridCol w:w="669"/>
      </w:tblGrid>
      <w:tr>
        <w:trPr/>
        <w:tc>
          <w:tcPr>
            <w:tcW w:w="2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353" w:type="dxa"/>
            <w:gridSpan w:val="11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113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b/>
                <w:color w:val="000000"/>
              </w:rPr>
              <w:t>Продовольственные товары,</w:t>
            </w:r>
            <w:r>
              <w:rPr>
                <w:bCs/>
                <w:color w:val="000000"/>
              </w:rPr>
              <w:t xml:space="preserve"> кг в месяц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вядина 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локо цельное, л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1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ыры сычужные тверды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йца куриные, шт.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8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ыба свеж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9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подсолнечное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0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2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5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2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кла столов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82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трусовы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Хлеб и булочные изделия </w:t>
              <w:br/>
              <w:t>из пшеничной муки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3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6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6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и фасоль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0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ис шлифованны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ы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6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9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53" w:type="dxa"/>
            <w:gridSpan w:val="11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Непродовольственные товары, </w:t>
            </w:r>
            <w:r>
              <w:rPr>
                <w:rFonts w:cs="Arial"/>
                <w:color w:val="000000"/>
              </w:rPr>
              <w:t>штук в месяц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юм-двойка мужско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рочка мужск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юки мужски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бка женск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лузка женск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жемпер взрослы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, ботинки мужские зимние с верхом из натуральной кожи, пар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олуботинки, туфли мужские </w:t>
              <w:br/>
              <w:t>с верхом из натуральной кожи, пар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 женские зимние кожаны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уфли женские модельные </w:t>
              <w:br/>
              <w:t>с верхом из натуральной кожи, пар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53" w:type="dxa"/>
            <w:gridSpan w:val="11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Платные услуги, оказываемые населению, </w:t>
            </w:r>
            <w:r>
              <w:rPr>
                <w:rFonts w:cs="Arial"/>
                <w:color w:val="000000"/>
              </w:rPr>
              <w:t>в процентах к предыдущему году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лата за жилье в домах государственного и муниципального жилищных фондов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.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.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.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.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.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.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.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.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электроэнергию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.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.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.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горячее водоснабжение 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.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.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.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.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.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.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.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водоснабжение </w:t>
              <w:br/>
              <w:t>и канализацию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газ сетево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.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.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.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.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.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.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Абонентская плата за неограниченный объем местных телефонных соединений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.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.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.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.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.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.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.6</w:t>
            </w:r>
          </w:p>
        </w:tc>
      </w:tr>
      <w:tr>
        <w:trPr/>
        <w:tc>
          <w:tcPr>
            <w:tcW w:w="2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оездка в городском муниципальном автобусе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.8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.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.9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.5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.6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8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.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До 1995 г. в расчетах использованы средние цены покупки продуктов питания, рассчитанные по материалам выборочных обследований бюджетов домашних хозяйств, с 1995 г. - данные регистрации цен на потребительском рынк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70-1995 гг. – масло раститель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1970-1995 гг. – масло живот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До 2007 г. – абонентская плата при абонентской системе оплаты услуг телефонной связи.</w:t>
      </w:r>
      <w:r>
        <w:br w:type="page"/>
      </w:r>
    </w:p>
    <w:p>
      <w:pPr>
        <w:pStyle w:val="31"/>
        <w:tabs>
          <w:tab w:val="clear" w:pos="709"/>
          <w:tab w:val="center" w:pos="6634" w:leader="none"/>
        </w:tabs>
        <w:rPr/>
      </w:pPr>
      <w:r>
        <w:rPr>
          <w:color w:val="000000"/>
          <w:sz w:val="16"/>
        </w:rPr>
        <w:t xml:space="preserve">6.34. СТРУКТУРА РАСХОДОВ НА КОНЕЧНОЕ ПОТРЕБЛЕНИЕ ДОМАШНИХ ХОЗЯЙСТВ </w:t>
        <w:br/>
        <w:t>РАЗЛИЧНЫХ СОЦИАЛЬНО-ЭКОНОМИЧЕСКИХ КАТЕГОРИЙ в 2007 г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по материалам выборочного обследования бюджетов домашних хозяйств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0"/>
        <w:gridCol w:w="851"/>
        <w:gridCol w:w="763"/>
        <w:gridCol w:w="763"/>
        <w:gridCol w:w="763"/>
        <w:gridCol w:w="763"/>
        <w:gridCol w:w="763"/>
        <w:gridCol w:w="763"/>
        <w:gridCol w:w="763"/>
        <w:gridCol w:w="733"/>
        <w:gridCol w:w="709"/>
      </w:tblGrid>
      <w:tr>
        <w:trPr/>
        <w:tc>
          <w:tcPr>
            <w:tcW w:w="229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Расходы на конечное потребление (в среднем на одного члена домашнего хозяйства в месяц),  руб.</w:t>
            </w:r>
          </w:p>
        </w:tc>
        <w:tc>
          <w:tcPr>
            <w:tcW w:w="678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процентах от общего объема расходов на конечное потребление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расходы</w:t>
              <w:br/>
              <w:t>на питание</w:t>
            </w:r>
          </w:p>
        </w:tc>
        <w:tc>
          <w:tcPr>
            <w:tcW w:w="30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22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стоимость услуг, </w:t>
              <w:br/>
              <w:t>предо-ставлен-ных рабо-тодателем бесплатно или по льготным ценам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денежные</w:t>
              <w:br/>
              <w:t>расходы</w:t>
              <w:br/>
              <w:t>на покупку продуктов питания</w:t>
            </w:r>
          </w:p>
        </w:tc>
        <w:tc>
          <w:tcPr>
            <w:tcW w:w="76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стоимость</w:t>
              <w:br/>
              <w:t>натураль-ных поступлений</w:t>
              <w:br/>
              <w:t xml:space="preserve"> продуктов питания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ее</w:t>
            </w:r>
          </w:p>
        </w:tc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на непродо-вольствен-ные товары</w:t>
            </w:r>
          </w:p>
        </w:tc>
        <w:tc>
          <w:tcPr>
            <w:tcW w:w="76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на алкоголь-ные напитки</w:t>
            </w:r>
          </w:p>
        </w:tc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на оплату</w:t>
              <w:br/>
              <w:t>услуг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поступле-ний из личного подсобного </w:t>
              <w:br/>
              <w:t>хозяйства</w:t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полученных подарков и других поступлений</w:t>
            </w:r>
          </w:p>
        </w:tc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rPr>
                <w:color w:val="000000"/>
              </w:rPr>
            </w:pPr>
            <w:r>
              <w:rPr>
                <w:b/>
                <w:color w:val="000000"/>
              </w:rPr>
              <w:t>Все домашние хозяй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684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33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29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4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39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1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, </w:t>
              <w:br/>
              <w:t>проживающи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городской мест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28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eastAsia="Arial Unicode MS" w:cs="Arial"/>
                <w:color w:val="000000"/>
              </w:rPr>
              <w:t>441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, </w:t>
              <w:br/>
              <w:t>состоящи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5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1 челове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93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2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19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0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3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9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0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4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291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2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5  и более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5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8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>Домашние хозяйства, имеющие детей в возрасте до 16 ле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50" w:before="80" w:after="0"/>
              <w:ind w:right="22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1 ребен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89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2 дет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5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3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3 дет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5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0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9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/>
            </w:pPr>
            <w:r>
              <w:rPr>
                <w:color w:val="000000"/>
              </w:rPr>
              <w:t>4 и более дет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43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3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8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4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 </w:t>
              <w:br/>
              <w:t>по 10-процент</w:t>
              <w:softHyphen/>
              <w:t xml:space="preserve">ным группам </w:t>
              <w:br/>
              <w:t>населени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50" w:before="80" w:after="0"/>
              <w:ind w:right="22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</w:rPr>
              <w:t xml:space="preserve">первая (с наименьшими </w:t>
              <w:br/>
              <w:t>доходами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8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5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9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8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тор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1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1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8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1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2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9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49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7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9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6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я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2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4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ес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3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дьм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3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сьм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63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9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вя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7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9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2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3</w:t>
            </w:r>
          </w:p>
        </w:tc>
      </w:tr>
      <w:tr>
        <w:trPr/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</w:rPr>
              <w:t xml:space="preserve">десятая (с наибольшими </w:t>
              <w:br/>
              <w:t>доходами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613,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1,4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9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1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5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7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9,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6631" w:leader="none"/>
        </w:tabs>
        <w:spacing w:before="120" w:after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jc w:val="center"/>
        <w:rPr/>
      </w:pPr>
      <w:r>
        <w:rPr>
          <w:b/>
          <w:color w:val="000000"/>
          <w:sz w:val="16"/>
        </w:rPr>
        <w:t xml:space="preserve">6.35. СТРУКТУРА </w:t>
      </w:r>
      <w:r>
        <w:rPr>
          <w:b/>
          <w:caps/>
          <w:color w:val="000000"/>
          <w:sz w:val="16"/>
        </w:rPr>
        <w:t>ПотребительскиХ расходОВ домашних хозяйств</w:t>
      </w:r>
      <w:r>
        <w:rPr>
          <w:b/>
          <w:caps/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caps/>
          <w:color w:val="000000"/>
        </w:rPr>
      </w:pPr>
      <w:r>
        <w:rPr>
          <w:caps/>
          <w:color w:val="000000"/>
        </w:rPr>
        <w:t>(по материалам выборочного обследования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602"/>
        <w:gridCol w:w="660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</w:tblGrid>
      <w:tr>
        <w:trPr/>
        <w:tc>
          <w:tcPr>
            <w:tcW w:w="3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требительские расходы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сходы на покупку продуктов для домашнего </w:t>
              <w:br/>
              <w:t>пит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них на покупку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хлеба и хлеб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5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картофел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овощей и бахчевых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фруктов и ягод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яса и мяс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рыбы и рыб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молока и молоч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сахара и кондитерских издели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яиц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масла растительного и других жир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ая, кофе, безалкогольных напитков и др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/>
            </w:pPr>
            <w:r>
              <w:rPr>
                <w:color w:val="000000"/>
              </w:rPr>
              <w:t xml:space="preserve">расходы на питание вне дома </w:t>
              <w:br/>
              <w:t>(общественное питание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6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4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/>
            </w:pPr>
            <w:r>
              <w:rPr>
                <w:color w:val="000000"/>
              </w:rPr>
              <w:t>расходы на покупку алкогольных напитк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/>
            </w:pPr>
            <w:r>
              <w:rPr>
                <w:color w:val="000000"/>
              </w:rPr>
              <w:t>расходы на покупку непродоволь</w:t>
              <w:softHyphen/>
              <w:t>ст</w:t>
              <w:softHyphen/>
              <w:t xml:space="preserve">венных </w:t>
              <w:br/>
              <w:t>товар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на покупку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дежды, обуви, белья, ткане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 xml:space="preserve">телерадиоаппаратуры, предметов для </w:t>
              <w:br/>
              <w:t>отдыха и увлечени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3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br/>
            </w: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ранспортных средст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строительных материал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оплива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товаров и принадлежностей по ведению хозяйства, мебел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br/>
            </w: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6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  <w:spacing w:val="-4"/>
              </w:rPr>
              <w:t xml:space="preserve">предметов личной гигиены, фармацевтических </w:t>
              <w:br/>
              <w:t>и медицинских товаров и др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br/>
            </w: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бачных издели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других непродовольственных товар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на оплату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на оплату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жилищно-коммунальн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жиль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коммунальн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услуг по ремонту (изготовлению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одежды и обув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/>
            </w:pPr>
            <w:r>
              <w:rPr>
                <w:color w:val="000000"/>
              </w:rPr>
              <w:t xml:space="preserve">мебели, предметов домашнего обихода, </w:t>
              <w:br/>
              <w:t>электротоваров и т.д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транспортных средств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квартир, домов и других построек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чих бытов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услуг учреждений культуры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услуг в системе образов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них дошкольного воспит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медицинских услуг </w:t>
            </w:r>
            <w:r>
              <w:rPr>
                <w:color w:val="000000"/>
                <w:position w:val="6"/>
                <w:sz w:val="10"/>
              </w:rPr>
              <w:t>3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услуг правового характера </w:t>
            </w:r>
            <w:r>
              <w:rPr>
                <w:color w:val="000000"/>
                <w:position w:val="6"/>
                <w:sz w:val="10"/>
              </w:rPr>
              <w:t>3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услуг пассажирского транспорта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услуг связ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3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чих услуг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1,</w:t>
            </w: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 1997 г. изменены порядок формирования выборочной совокупности и программа обследования бюджетов домашних хозяйст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о 1995 г. расходы на ремонт транспортных средств учитывались в составе расходов на их покупку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До 1995 г. расходы на медицинские услуги и услуги правового характера учитывались в составе расходов на оплату прочих услуг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ind w:firstLine="284"/>
        <w:jc w:val="both"/>
        <w:rPr/>
      </w:pPr>
      <w:r>
        <w:rPr>
          <w:rFonts w:cs="Arial"/>
          <w:bCs/>
          <w:color w:val="000000"/>
          <w:sz w:val="16"/>
        </w:rPr>
        <w:t xml:space="preserve">С 2001 г. сбор и обработка статистической информации, характеризующей уровень и структуру потребительских расходов населения при проведении бюджетного обследования, производятся с использованием Классификатора индивидуального потребления домашних хозяйств по целям (КИПЦ-ДХ). Классификатор разработан Росстатом на основе Международной статистической классификации индивидуального потребления по целям – </w:t>
      </w:r>
      <w:r>
        <w:rPr>
          <w:rFonts w:cs="Arial"/>
          <w:bCs/>
          <w:color w:val="000000"/>
          <w:sz w:val="16"/>
          <w:lang w:val="en-US"/>
        </w:rPr>
        <w:t>Classification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Of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Individual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Consumption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By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Purpose</w:t>
      </w:r>
      <w:r>
        <w:rPr>
          <w:rFonts w:cs="Arial"/>
          <w:bCs/>
          <w:color w:val="000000"/>
          <w:sz w:val="16"/>
        </w:rPr>
        <w:t xml:space="preserve"> (</w:t>
      </w:r>
      <w:r>
        <w:rPr>
          <w:rFonts w:cs="Arial"/>
          <w:bCs/>
          <w:color w:val="000000"/>
          <w:sz w:val="16"/>
          <w:lang w:val="en-US"/>
        </w:rPr>
        <w:t>COICOP</w:t>
      </w:r>
      <w:r>
        <w:rPr>
          <w:rFonts w:cs="Arial"/>
          <w:bCs/>
          <w:color w:val="000000"/>
          <w:sz w:val="16"/>
        </w:rPr>
        <w:t xml:space="preserve">), которая является одной из функциональных классификаций СНС и служит средством стандартного  группирования затрат домашних хозяйств на личное потребление. 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  <w:t xml:space="preserve">6.36. </w:t>
      </w:r>
      <w:r>
        <w:rPr>
          <w:rFonts w:cs="Arial"/>
          <w:b/>
          <w:bCs/>
          <w:color w:val="000000"/>
          <w:sz w:val="16"/>
        </w:rPr>
        <w:t>СТРУКТУРА ПОТРЕБИТЕЛЬСКИХ РАСХОДОВ ДОМАШНИХ ХОЗЯЙСТВ В СООТВЕТСТВИИ С КИПЦ-ДХ</w:t>
      </w:r>
    </w:p>
    <w:p>
      <w:pPr>
        <w:pStyle w:val="Normal"/>
        <w:spacing w:before="0" w:after="120"/>
        <w:jc w:val="center"/>
        <w:rPr/>
      </w:pPr>
      <w:r>
        <w:rPr/>
        <w:t>(по материалам выборочного обследования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924"/>
        <w:gridCol w:w="925"/>
        <w:gridCol w:w="927"/>
        <w:gridCol w:w="926"/>
        <w:gridCol w:w="927"/>
        <w:gridCol w:w="926"/>
        <w:gridCol w:w="927"/>
      </w:tblGrid>
      <w:tr>
        <w:trPr/>
        <w:tc>
          <w:tcPr>
            <w:tcW w:w="34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7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  <w:b/>
                <w:color w:val="000000"/>
                <w:lang w:val="en-US" w:eastAsia="en-US"/>
              </w:rPr>
              <w:t>Потребительские расходы</w:t>
            </w:r>
            <w:r>
              <w:rPr>
                <w:rFonts w:cs="Arial"/>
                <w:bCs/>
                <w:color w:val="000000"/>
                <w:lang w:val="en-US" w:eastAsia="en-US"/>
              </w:rPr>
              <w:t xml:space="preserve"> -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в том числе по группировкам в соответствии с КИПЦ - ДХ: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одукты питания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5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1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7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6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1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дежда и обув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3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1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8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едметы домашнего обихода, бытовая техника, уход за домом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здравоохранени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транспорт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9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связ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1,4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1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рганизация отдыха и культурных мероприят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4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6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7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6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бразовани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2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гостиницы, кафе и рестораны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4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другие товары и услуги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5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7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7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9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  <w:t xml:space="preserve">6.37. </w:t>
      </w:r>
      <w:r>
        <w:rPr>
          <w:rFonts w:cs="Arial"/>
          <w:b/>
          <w:bCs/>
          <w:color w:val="000000"/>
          <w:sz w:val="16"/>
        </w:rPr>
        <w:t xml:space="preserve">СТРУКТУРА ПОТРЕБИТЕЛЬСКИХ РАСХОДОВ ДОМАШНИХ ХОЗЯЙСТВ В СООТВЕТСТВИИ С КИПЦ-ДХ </w:t>
        <w:br/>
        <w:t>ПО ГРУППАМ НАСЕЛЕНИЯ С РАЗЛИЧНЫМ УРОВНЕМ ДОХОДОВ в 2007 г.</w:t>
      </w:r>
    </w:p>
    <w:p>
      <w:pPr>
        <w:pStyle w:val="Normal"/>
        <w:spacing w:before="0" w:after="120"/>
        <w:jc w:val="center"/>
        <w:rPr/>
      </w:pPr>
      <w:r>
        <w:rPr/>
        <w:t>(по материалам выборочного обследования бюджетов домашних хозяйств; в процентах к итог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1136"/>
        <w:gridCol w:w="1136"/>
        <w:gridCol w:w="1136"/>
        <w:gridCol w:w="1136"/>
        <w:gridCol w:w="1136"/>
      </w:tblGrid>
      <w:tr>
        <w:trPr/>
        <w:tc>
          <w:tcPr>
            <w:tcW w:w="42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/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  <w:t>1)</w:t>
            </w:r>
          </w:p>
        </w:tc>
      </w:tr>
      <w:tr>
        <w:trPr/>
        <w:tc>
          <w:tcPr>
            <w:tcW w:w="42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ервая </w:t>
              <w:br/>
              <w:t>(с наименьшими доходам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ятая </w:t>
              <w:br/>
              <w:t>(с наибольшими доходами)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  <w:b/>
                <w:color w:val="000000"/>
                <w:lang w:val="en-US" w:eastAsia="en-US"/>
              </w:rPr>
              <w:t>Потребительские расходы</w:t>
            </w:r>
            <w:r>
              <w:rPr>
                <w:rFonts w:cs="Arial"/>
                <w:bCs/>
                <w:color w:val="000000"/>
                <w:lang w:val="en-US" w:eastAsia="en-US"/>
              </w:rPr>
              <w:t xml:space="preserve"> -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в том числе по группировкам в соответствии с КИПЦ - ДХ: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одукты питания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дежда и обувь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едметы домашнего обихода, бытовая техника, уход за домом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здравоохранение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транспорт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связь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рганизация отдыха и культурных мероприятий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бразование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гостиницы, кафе и рестораны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/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другие товары и услуги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8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b/>
          <w:color w:val="000000"/>
          <w:sz w:val="16"/>
        </w:rPr>
        <w:t>6.38. НАЛИЧИЕ ПРЕДМЕТОВ ДЛИТЕЛЬНОГО ПОЛЬЗОВАНИЯ В ДОМАШНИХ ХОЗЯЙСТВАХ</w:t>
      </w:r>
      <w:r>
        <w:rPr>
          <w:color w:val="000000"/>
          <w:position w:val="6"/>
          <w:sz w:val="16"/>
        </w:rPr>
        <w:br/>
      </w:r>
      <w:r>
        <w:rPr>
          <w:color w:val="000000"/>
        </w:rPr>
        <w:t>(по материалам выборочного обследования бюджетов домашних хозяйств; на конец года; на 100 домохозяйств; шту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829"/>
        <w:gridCol w:w="827"/>
        <w:gridCol w:w="828"/>
        <w:gridCol w:w="828"/>
        <w:gridCol w:w="827"/>
        <w:gridCol w:w="828"/>
        <w:gridCol w:w="827"/>
        <w:gridCol w:w="828"/>
        <w:gridCol w:w="828"/>
      </w:tblGrid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левизо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>
                <w:color w:val="000000"/>
              </w:rPr>
              <w:t>Видеомагнитофоны, видеокам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нитофоны, пле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сональные компьют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зыкальные цент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олодильники, морозильник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иральные машин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ктропылесос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</w:tr>
      <w:tr>
        <w:trPr/>
        <w:tc>
          <w:tcPr>
            <w:tcW w:w="247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Швейные, вязальные машины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lineRule="exact" w:line="180" w:before="0" w:after="0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6.39. НАЛИЧИЕ ПРЕДМЕТОВ ДЛИТЕЛЬНОГО ПОЛЬЗОВАНИЯ ПО ГРУППАМ НАСЕЛЕНИЯ </w:t>
        <w:br/>
        <w:t>С РАЗЛИЧНЫМ УРОВНЕМ ДОХОДОВ в 2007 г.</w:t>
      </w:r>
      <w:r>
        <w:rPr>
          <w:color w:val="000000"/>
          <w:position w:val="6"/>
          <w:sz w:val="16"/>
        </w:rPr>
        <w:br/>
      </w:r>
      <w:r>
        <w:rPr>
          <w:color w:val="000000"/>
        </w:rPr>
        <w:t>(по материалам выборочного обследования бюджетов домашних хозяйств; на конец года; на 100 домохозяйств;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279"/>
        <w:gridCol w:w="1279"/>
        <w:gridCol w:w="1280"/>
        <w:gridCol w:w="1280"/>
        <w:gridCol w:w="1280"/>
      </w:tblGrid>
      <w:tr>
        <w:trPr/>
        <w:tc>
          <w:tcPr>
            <w:tcW w:w="35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/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  <w:t>1)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ервая </w:t>
              <w:br/>
              <w:t>(с наименьшими доходами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ятая </w:t>
              <w:br/>
              <w:t>(с наибольшими доходами)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левизо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/>
            </w:pPr>
            <w:r>
              <w:rPr>
                <w:color w:val="000000"/>
              </w:rPr>
              <w:t>Видеомагнитофоны, видеокаме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нитофоны, плее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сональные компьюте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зыкальные цент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/>
            </w:pPr>
            <w:r>
              <w:rPr>
                <w:color w:val="000000"/>
              </w:rPr>
              <w:t>Холодильники, морозильники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иральные машин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ктропылесос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</w:tr>
      <w:tr>
        <w:trPr/>
        <w:tc>
          <w:tcPr>
            <w:tcW w:w="35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Швейные, вязальные машины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8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8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lineRule="exact" w:line="180" w:before="0" w:after="60"/>
        <w:textAlignment w:val="auto"/>
        <w:rPr/>
      </w:pPr>
      <w:r>
        <w:rPr>
          <w:b w:val="false"/>
          <w:bCs/>
          <w:color w:val="000000"/>
          <w:sz w:val="14"/>
        </w:rPr>
        <w:t>6.40. ЧИСЛО СОБСТВЕННЫХ ЛЕГКОВЫХ АВТОМОБИЛЕЙ</w:t>
        <w:br/>
        <w:t xml:space="preserve"> на 1000 человек населения ПО СУБЪЕКТАМ РОССИЙСКОЙ ФЕДЕРАЦИИ</w:t>
        <w:br/>
        <w:t>(</w:t>
      </w:r>
      <w:r>
        <w:rPr/>
        <w:t>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5"/>
      </w:tblGrid>
      <w:tr>
        <w:trPr/>
        <w:tc>
          <w:tcPr>
            <w:tcW w:w="3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0,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2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0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7,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45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3,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9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77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95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8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5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99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15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9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4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9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7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5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5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4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4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5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1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76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9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3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,8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3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4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8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5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2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0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6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1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01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2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8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3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автономный </w:t>
              <w:br/>
              <w:t>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8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3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59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9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7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3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5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8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5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6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 федеральный округ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3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55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66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1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6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2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  <w:br/>
              <w:t xml:space="preserve">Чеченская Республика 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0480</wp:posOffset>
                      </wp:positionV>
                      <wp:extent cx="9144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.4pt;mso-position-vertical-relative:text;margin-left:2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0,3</w:t>
              <w:br/>
              <w:t>…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  <w:br/>
              <w:t>…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  <w:br/>
              <w:t>3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  <w:br/>
              <w:t>4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  <w:br/>
              <w:t>4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  <w:br/>
              <w:t>4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  <w:br/>
              <w:t>4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7</w:t>
              <w:br/>
              <w:t>53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3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3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6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Ставропольский край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3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4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8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7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6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62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76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6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1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7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9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0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5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1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6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8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1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4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0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4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155,8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3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1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90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5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4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5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7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2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анты-Мансийский автономный округ - Югр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7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4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1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6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5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62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75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2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7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2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1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7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/>
            </w:pPr>
            <w:r>
              <w:rPr>
                <w:color w:val="000000"/>
              </w:rPr>
              <w:t>Красноярский кра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198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1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5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6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6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2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6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2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1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5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b/>
                <w:color w:val="000000"/>
                <w:spacing w:val="-2"/>
              </w:rPr>
              <w:t>Дальневосточны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8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8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92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6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7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49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8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7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3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6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7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3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8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1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1,6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4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1970 г. – включая Карачаево-Черкесскую Республику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1970 г. – включая Республику Хакасия.</w:t>
      </w:r>
      <w:r>
        <w:br w:type="page"/>
      </w:r>
    </w:p>
    <w:p>
      <w:pPr>
        <w:pStyle w:val="3"/>
        <w:tabs>
          <w:tab w:val="clear" w:pos="709"/>
          <w:tab w:val="center" w:pos="6634" w:leader="none"/>
        </w:tabs>
        <w:spacing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ИЛИЩНЫЕ УСЛОВИЯ НАСЕЛЕНИЯ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120" w:after="120"/>
        <w:textAlignment w:val="auto"/>
        <w:rPr>
          <w:color w:val="000000"/>
          <w:sz w:val="14"/>
          <w:vertAlign w:val="superscript"/>
        </w:rPr>
      </w:pPr>
      <w:r>
        <w:rPr>
          <w:color w:val="000000"/>
          <w:sz w:val="14"/>
          <w:vertAlign w:val="superscript"/>
        </w:rPr>
        <w:t>6.41. ОСНОВНЫЕ ПОКАЗАТЕЛИ ЖИЛИЩНЫХ УСЛОВИЙ НАСЕЛЕНИЯ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566"/>
        <w:gridCol w:w="566"/>
        <w:gridCol w:w="564"/>
        <w:gridCol w:w="566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/>
        <w:tc>
          <w:tcPr>
            <w:tcW w:w="3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  <w:spacing w:val="-4"/>
              </w:rPr>
              <w:t>Общая площадь жилых помещений, приходящаяся в среднем на одного жителя (на конец года) - всего, м</w:t>
            </w:r>
            <w:r>
              <w:rPr>
                <w:color w:val="000000"/>
                <w:spacing w:val="-4"/>
                <w:position w:val="4"/>
                <w:sz w:val="10"/>
              </w:rPr>
              <w:t>2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,5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227" w:right="57" w:hanging="0"/>
              <w:rPr>
                <w:color w:val="000000"/>
              </w:rPr>
            </w:pPr>
            <w:r>
              <w:rPr>
                <w:color w:val="000000"/>
              </w:rPr>
              <w:t>из не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/>
            </w:pPr>
            <w:r>
              <w:rPr>
                <w:color w:val="000000"/>
              </w:rPr>
              <w:t>в городской местност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/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Число квартир - всего, млн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color w:val="000000"/>
              </w:rPr>
              <w:t>56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227" w:right="5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однокомнатных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двухкомнатных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трехкомнатных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четырехкомнатных и более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 xml:space="preserve">Средний размер одной квартиры, </w:t>
              <w:br/>
              <w:t>м</w:t>
            </w: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общей площади жилых помещени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однокомнатно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двухкомнатно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5,7                                                                                                                                                            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трехкомнатно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9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четырехкомнатной и более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>Удельный вес числа семей, состоявших на учете в качестве нуждающихся в жилых помещениях, в общем числе семей (на конец года), процентов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 xml:space="preserve">Капитально отремонтировано жилых </w:t>
              <w:br/>
              <w:t>домов за год, тыс. м</w:t>
            </w:r>
            <w:r>
              <w:rPr>
                <w:color w:val="000000"/>
                <w:position w:val="4"/>
                <w:sz w:val="10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4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0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483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707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 xml:space="preserve">Приватизировано жилых помещений </w:t>
              <w:br/>
              <w:t xml:space="preserve">(с начала приватизации, по состоянию </w:t>
              <w:br/>
              <w:t>на конец года)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всего, тыс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7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5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3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2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7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8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4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38</w:t>
            </w:r>
          </w:p>
        </w:tc>
      </w:tr>
      <w:tr>
        <w:trPr/>
        <w:tc>
          <w:tcPr>
            <w:tcW w:w="3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/>
            </w:pPr>
            <w:r>
              <w:rPr>
                <w:color w:val="000000"/>
                <w:spacing w:val="-4"/>
              </w:rPr>
              <w:t>в процентах от общего числа жилых помещений, подлежащих приватизации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</w:tr>
    </w:tbl>
    <w:p>
      <w:pPr>
        <w:pStyle w:val="22"/>
        <w:spacing w:before="120" w:after="0"/>
        <w:rPr/>
      </w:pPr>
      <w:r>
        <w:rPr>
          <w:rFonts w:cs="Arial"/>
          <w:color w:val="000000"/>
          <w:vertAlign w:val="superscript"/>
        </w:rPr>
        <w:t xml:space="preserve">1)  </w:t>
      </w:r>
      <w:r>
        <w:rPr>
          <w:rFonts w:cs="Arial"/>
          <w:color w:val="000000"/>
        </w:rPr>
        <w:t>1995 г.  - с учетом коммунальных квартир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ind w:right="57" w:hanging="0"/>
        <w:jc w:val="center"/>
        <w:rPr>
          <w:b/>
          <w:b/>
          <w:color w:val="000000"/>
          <w:sz w:val="16"/>
          <w:vertAlign w:val="superscript"/>
        </w:rPr>
      </w:pPr>
      <w:r>
        <w:rPr>
          <w:b/>
          <w:color w:val="000000"/>
          <w:sz w:val="16"/>
        </w:rPr>
        <w:t>6.42. ЖИЛИЩНЫЙ ФОНД</w:t>
      </w:r>
      <w:r>
        <w:rPr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color w:val="000000"/>
        </w:rPr>
        <w:t>(на конец года; общая площадь жилых помещений; миллионов квадратны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574"/>
        <w:gridCol w:w="575"/>
        <w:gridCol w:w="573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</w:tblGrid>
      <w:tr>
        <w:trPr/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b/>
                <w:color w:val="000000"/>
              </w:rPr>
              <w:t>Жилищный фонд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186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2425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645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060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аст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0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79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8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227" w:hanging="0"/>
              <w:rPr/>
            </w:pPr>
            <w:r>
              <w:rPr>
                <w:color w:val="000000"/>
              </w:rPr>
              <w:t>из него в собствен</w:t>
              <w:softHyphen/>
              <w:t>ности граждан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2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4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6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5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сударствен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7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1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8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1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2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4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руго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57" w:hanging="0"/>
              <w:rPr/>
            </w:pPr>
            <w:r>
              <w:rPr>
                <w:b/>
                <w:color w:val="000000"/>
                <w:spacing w:val="-2"/>
              </w:rPr>
              <w:t>Городской жилищный фонд</w:t>
            </w:r>
            <w:r>
              <w:rPr>
                <w:color w:val="000000"/>
                <w:spacing w:val="-2"/>
              </w:rPr>
              <w:t xml:space="preserve"> - всего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1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129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1720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1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9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част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0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53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284" w:hanging="0"/>
              <w:rPr/>
            </w:pPr>
            <w:r>
              <w:rPr>
                <w:color w:val="000000"/>
              </w:rPr>
              <w:t>из него в собствен</w:t>
              <w:softHyphen/>
              <w:t>ности граждан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4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60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сударствен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0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65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8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94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о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57" w:hanging="0"/>
              <w:rPr/>
            </w:pPr>
            <w:r>
              <w:rPr>
                <w:b/>
                <w:color w:val="000000"/>
              </w:rPr>
              <w:t>Сельский жилищный фонд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57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705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34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851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част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9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38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284" w:hanging="0"/>
              <w:rPr/>
            </w:pPr>
            <w:r>
              <w:rPr>
                <w:color w:val="000000"/>
              </w:rPr>
              <w:t>из него в собствен</w:t>
              <w:softHyphen/>
              <w:t>ности граждан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7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8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сударствен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6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46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ой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40" w:before="6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татистическое наблюдение за наличием сельского жилищного фонда ведется с 1980 г.</w:t>
      </w:r>
    </w:p>
    <w:p>
      <w:pPr>
        <w:pStyle w:val="Normal"/>
        <w:tabs>
          <w:tab w:val="clear" w:pos="709"/>
          <w:tab w:val="center" w:pos="6619" w:leader="none"/>
        </w:tabs>
        <w:spacing w:before="220" w:after="60"/>
        <w:ind w:left="-17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6.43. ГОРОДСКОЙ ЖИЛИЩНЫЙ ФОНД</w:t>
        <w:br/>
        <w:t>(на конец года)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985"/>
        <w:gridCol w:w="1304"/>
        <w:gridCol w:w="1985"/>
        <w:gridCol w:w="1361"/>
        <w:gridCol w:w="1985"/>
      </w:tblGrid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щая площадь жилых </w:t>
              <w:br/>
              <w:t>помещений, млн. м</w:t>
            </w:r>
            <w:r>
              <w:rPr>
                <w:color w:val="000000"/>
                <w:position w:val="6"/>
                <w:sz w:val="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щая площадь жилых </w:t>
              <w:br/>
              <w:t>помещений, млн. м</w:t>
            </w:r>
            <w:r>
              <w:rPr>
                <w:color w:val="000000"/>
                <w:position w:val="6"/>
                <w:sz w:val="8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щая площадь жилых </w:t>
              <w:br/>
              <w:t>помещений, млн. м</w:t>
            </w:r>
            <w:r>
              <w:rPr>
                <w:color w:val="000000"/>
                <w:position w:val="6"/>
                <w:sz w:val="8"/>
              </w:rPr>
              <w:t>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7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,7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8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7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6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1,2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2,9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7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5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9,6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5,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0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4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1,1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9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,0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,0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3,0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,8</w:t>
            </w:r>
          </w:p>
        </w:tc>
        <w:tc>
          <w:tcPr>
            <w:tcW w:w="13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1985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color w:val="000000"/>
              </w:rPr>
              <w:t>2045,3</w:t>
            </w:r>
          </w:p>
        </w:tc>
        <w:tc>
          <w:tcPr>
            <w:tcW w:w="136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8,6</w:t>
            </w:r>
          </w:p>
        </w:tc>
      </w:tr>
    </w:tbl>
    <w:p>
      <w:pPr>
        <w:pStyle w:val="Normal"/>
        <w:spacing w:before="240" w:after="60"/>
        <w:jc w:val="center"/>
        <w:rPr>
          <w:color w:val="000000"/>
        </w:rPr>
      </w:pPr>
      <w:r>
        <w:rPr>
          <w:b/>
          <w:color w:val="000000"/>
          <w:sz w:val="16"/>
        </w:rPr>
        <w:t>6.44. ВЕТХИЙ И АВАРИЙНЫЙ ЖИЛИЩНЫЙ ФОНД</w:t>
        <w:br/>
      </w:r>
      <w:r>
        <w:rPr>
          <w:color w:val="000000"/>
        </w:rPr>
        <w:t>(на конец года; общая площадь жилых помещений)</w:t>
      </w:r>
      <w:r>
        <w:rPr>
          <w:b/>
          <w:color w:val="00000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707"/>
        <w:gridCol w:w="709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rPr>
                <w:color w:val="000000"/>
              </w:rPr>
            </w:pPr>
            <w:r>
              <w:rPr>
                <w:bCs/>
                <w:color w:val="000000"/>
                <w:spacing w:val="-4"/>
              </w:rPr>
              <w:t>Весь ветхий и аварийный жилищный фонд,</w:t>
              <w:br/>
              <w:t xml:space="preserve"> тыс. 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7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37723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65603,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87888,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87361,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91645,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954,4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89,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980,7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99,4</w:t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етхи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3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28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144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26,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192,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454,7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11,9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63,2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39,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003,1</w:t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варийны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4,9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59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62,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68,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90,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42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25,9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41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96,3</w:t>
            </w:r>
          </w:p>
        </w:tc>
      </w:tr>
      <w:tr>
        <w:trPr/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pBdr>
                <w:bottom w:val="nil"/>
                <w:right w:val="single" w:sz="6" w:space="0" w:color="000000"/>
              </w:pBdr>
              <w:tabs>
                <w:tab w:val="clear" w:pos="6633"/>
                <w:tab w:val="right" w:pos="6066" w:leader="dot"/>
                <w:tab w:val="right" w:pos="6237" w:leader="dot"/>
              </w:tabs>
              <w:spacing w:lineRule="exact" w:line="136" w:before="10" w:after="0"/>
              <w:jc w:val="left"/>
              <w:rPr/>
            </w:pPr>
            <w:r>
              <w:rPr>
                <w:b w:val="false"/>
                <w:bCs/>
                <w:color w:val="000000"/>
                <w:spacing w:val="-2"/>
                <w:sz w:val="14"/>
              </w:rPr>
              <w:t>Удельный вес ветхого и аварийного жилищного фонда в общей площади всего жилищного фонда, процентов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,4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2,4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3,1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20" w:after="60"/>
        <w:ind w:left="-17" w:hanging="0"/>
        <w:jc w:val="center"/>
        <w:rPr/>
      </w:pPr>
      <w:r>
        <w:rPr>
          <w:b/>
          <w:color w:val="000000"/>
          <w:sz w:val="16"/>
        </w:rPr>
        <w:t xml:space="preserve">6.45. БЛАГОУСТРОЙСТВО ЖИЛИЩНОГО ФОНДА </w:t>
      </w:r>
      <w:r>
        <w:rPr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  <w:vertAlign w:val="superscript"/>
        </w:rPr>
        <w:br/>
      </w:r>
      <w:r>
        <w:rPr/>
        <w:t>(на конец года; в пpоцентах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дельный вес общей площади, обоpудованной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одопpово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одоотведением</w:t>
              <w:br/>
              <w:t>(канализаци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отоп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аннами</w:t>
              <w:br/>
              <w:t>(душе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газом</w:t>
              <w:br/>
              <w:t>(сетевым, сжиженны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 xml:space="preserve">гоpячим </w:t>
              <w:br/>
              <w:t>водоснабж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 xml:space="preserve">напольными </w:t>
              <w:br/>
              <w:t>электpоплитам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>
                <w:color w:val="000000"/>
              </w:rPr>
              <w:t xml:space="preserve">Весь жилищный фонд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родской жилищный фонд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/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ель</w:t>
              <w:softHyphen/>
              <w:t>ский жилищный фонд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jc w:val="both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sz w:val="12"/>
        </w:rPr>
        <w:t xml:space="preserve"> Статистическое наблюдение за благоустройством городского жилищного фонда ведется с 1980 г., сельского - с 1993 г. 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0"/>
        <w:textAlignment w:val="auto"/>
        <w:rPr>
          <w:color w:val="000000"/>
        </w:rPr>
      </w:pPr>
      <w:r>
        <w:rPr>
          <w:color w:val="000000"/>
        </w:rPr>
        <w:t>6.46. БЛАГОУСТРОЙСТВО НАСЕЛЕННЫХ ПУНКТОВ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конец года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44"/>
        <w:gridCol w:w="744"/>
        <w:gridCol w:w="744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</w:tblGrid>
      <w:tr>
        <w:trPr/>
        <w:tc>
          <w:tcPr>
            <w:tcW w:w="10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Число населенных пунктов, имеющих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дельный вес населенных пунктов, имеющих, процентов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одопpовод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водоотведение (канализацию)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одопpовод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водоотведение (канализацию)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</w:t>
              <w:softHyphen/>
              <w:t>ов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 xml:space="preserve">поселков </w:t>
              <w:br/>
              <w:t>го</w:t>
              <w:softHyphen/>
              <w:t>pод</w:t>
              <w:softHyphen/>
              <w:softHyphen/>
              <w:t>ско</w:t>
              <w:softHyphen/>
              <w:t>го типа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посел</w:t>
              <w:softHyphen/>
              <w:t xml:space="preserve">ков </w:t>
              <w:br/>
              <w:t>го</w:t>
              <w:softHyphen/>
              <w:t>pодско</w:t>
              <w:softHyphen/>
              <w:t>го тип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</w:t>
              <w:softHyphen/>
              <w:t>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 xml:space="preserve">поселков </w:t>
              <w:br/>
              <w:t>го</w:t>
              <w:softHyphen/>
              <w:t>pод</w:t>
              <w:softHyphen/>
              <w:softHyphen/>
              <w:t>ско</w:t>
              <w:softHyphen/>
              <w:t>го тип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</w:t>
              <w:softHyphen/>
              <w:t>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 xml:space="preserve">поселков </w:t>
              <w:br/>
              <w:t>го</w:t>
              <w:softHyphen/>
              <w:t>pод</w:t>
              <w:softHyphen/>
              <w:softHyphen/>
              <w:t>ско</w:t>
              <w:softHyphen/>
              <w:t>го тип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99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1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2094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36 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29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61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663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24 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801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8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3824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350 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184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4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23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</w:t>
            </w:r>
            <w:r>
              <w:rPr>
                <w:rFonts w:cs="Arial"/>
                <w:color w:val="000000"/>
              </w:rPr>
              <w:t>08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3</w:t>
            </w: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9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9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65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</w:tbl>
    <w:p>
      <w:pPr>
        <w:pStyle w:val="BodyText3"/>
        <w:overflowPunct w:val="true"/>
        <w:autoSpaceDE w:val="true"/>
        <w:spacing w:before="240" w:after="80"/>
        <w:textAlignment w:val="auto"/>
        <w:rPr>
          <w:color w:val="000000"/>
        </w:rPr>
      </w:pPr>
      <w:r>
        <w:rPr>
          <w:color w:val="000000"/>
        </w:rPr>
        <w:t>6.47. РАЗВИТИЕ ИНФРАСТРУКТУРЫ СЕЛЬСКОЙ МЕСТ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654"/>
        <w:gridCol w:w="654"/>
        <w:gridCol w:w="655"/>
        <w:gridCol w:w="654"/>
        <w:gridCol w:w="654"/>
        <w:gridCol w:w="654"/>
        <w:gridCol w:w="654"/>
        <w:gridCol w:w="654"/>
        <w:gridCol w:w="654"/>
        <w:gridCol w:w="654"/>
      </w:tblGrid>
      <w:tr>
        <w:trPr/>
        <w:tc>
          <w:tcPr>
            <w:tcW w:w="3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Ввод в действие в сельской местности:</w:t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color w:val="000000"/>
              </w:rPr>
              <w:t>водопроводных сетей, км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1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7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1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9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7,3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азовых сетей, тыс. км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ТС, тыс.номер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,9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color w:val="000000"/>
                <w:spacing w:val="-4"/>
              </w:rPr>
              <w:t>линий электропередачи для электрификации сельского хозяйства, тыс. км</w:t>
            </w: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апряжением 0,4 к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апряжением 6-20 к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ьных дорог с твердым покрытием, тыс. км: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стных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/>
            </w:pPr>
            <w:r>
              <w:rPr>
                <w:color w:val="000000"/>
              </w:rPr>
              <w:t>ведомственных и частных в сельском хозяйств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Удельный вес сельских населенных пунктов, не имеющих связи по дорогам с твердым покры</w:t>
              <w:softHyphen/>
              <w:t>тием с сетью путей сообщения общего пользования, в общем числе сельских населенных пунктов, процент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Число сельских телефонных станций общего пользования (на конец года), тыс.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7,7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Общая монтированная емкость сельских телефонных станций общего пользования (на конец года), млн. номер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Удельный вес сельских населенных пунктов, не обслуживаемых сетью почтовой связи, в общем числе сельских населенных пунктов, процент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Удельный вес нетелефонизированных сельских населенных пунктов в общем числе сельских населенных пунктов, процент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 xml:space="preserve">Численность почтальонов на 10 000 человек </w:t>
              <w:br/>
              <w:t>сельского населения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</w:tr>
      <w:tr>
        <w:trPr/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  <w:spacing w:val="-4"/>
              </w:rPr>
              <w:t>Число почтовых ящиков на 10 000 человек сельского населения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3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240" w:after="80"/>
        <w:textAlignment w:val="auto"/>
        <w:rPr>
          <w:color w:val="000000"/>
        </w:rPr>
      </w:pPr>
      <w:r>
        <w:rPr>
          <w:color w:val="000000"/>
        </w:rPr>
        <w:t xml:space="preserve">6.48. ПРЕДОСТАВЛЕНИЕ ЖИЛЫХ ПОМЕЩЕНИ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692"/>
        <w:gridCol w:w="692"/>
        <w:gridCol w:w="689"/>
        <w:gridCol w:w="689"/>
        <w:gridCol w:w="688"/>
        <w:gridCol w:w="689"/>
        <w:gridCol w:w="689"/>
        <w:gridCol w:w="689"/>
        <w:gridCol w:w="689"/>
        <w:gridCol w:w="689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  <w:spacing w:val="-6"/>
              </w:rPr>
              <w:t>Число семей (включая одиноких), получивших жилые помещения и улучшив</w:t>
              <w:softHyphen/>
              <w:t>ших жилищные условия за год: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96 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color w:val="000000"/>
              </w:rPr>
              <w:t>в процентах от числа се</w:t>
              <w:softHyphen/>
              <w:t xml:space="preserve">мей, состоявших на учете в качестве нуждающихся в жилых помещениях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 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Число семей (включая одиноких), состоявших на учете в качестве нуждающихся в жилых помещениях (на конец года):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9964 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9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1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8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1</w:t>
            </w:r>
          </w:p>
        </w:tc>
      </w:tr>
      <w:tr>
        <w:trPr/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процентах от общего чис</w:t>
              <w:softHyphen/>
              <w:t xml:space="preserve">ла семей </w:t>
              <w:br/>
              <w:t>(включая одиноких)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9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80"/>
        <w:jc w:val="center"/>
        <w:rPr>
          <w:b/>
          <w:b/>
          <w:color w:val="000000"/>
          <w:position w:val="6"/>
          <w:sz w:val="12"/>
        </w:rPr>
      </w:pPr>
      <w:r>
        <w:rPr>
          <w:b/>
          <w:color w:val="000000"/>
          <w:position w:val="6"/>
          <w:sz w:val="12"/>
        </w:rPr>
        <w:t xml:space="preserve">6.49. ПРОДАНО ЖИЛЫХ ПОМЕЩЕНИЙ В ДОМАХ ГОСУДАРСТВЕННОГО, МУНИЦИПАЛЬНОГО, СМЕШАННОГО </w:t>
        <w:br/>
        <w:t>ЖИЛИЩНОГО ФОНДА ГРАЖДАНАМ И ЮРИДИЧЕСКИМ ЛИЦАМ1)</w:t>
        <w:br/>
        <w:t>(за г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82"/>
        <w:gridCol w:w="781"/>
        <w:gridCol w:w="781"/>
        <w:gridCol w:w="780"/>
        <w:gridCol w:w="781"/>
        <w:gridCol w:w="781"/>
        <w:gridCol w:w="780"/>
        <w:gridCol w:w="781"/>
        <w:gridCol w:w="781"/>
      </w:tblGrid>
      <w:tr>
        <w:trPr/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Число проданных жилых помещений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8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66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8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246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25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4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33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14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26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/>
            </w:pPr>
            <w:r>
              <w:rPr>
                <w:color w:val="000000"/>
              </w:rPr>
              <w:t>в том числе населению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6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2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3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0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3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31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4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9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95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color w:val="000000"/>
              </w:rPr>
            </w:pPr>
            <w:r>
              <w:rPr>
                <w:color w:val="000000"/>
              </w:rPr>
              <w:t>Их общая площадь, тыс. м</w:t>
            </w:r>
            <w:r>
              <w:rPr>
                <w:color w:val="000000"/>
                <w:position w:val="4"/>
                <w:sz w:val="10"/>
              </w:rPr>
              <w:t>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7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3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/>
            </w:pPr>
            <w:r>
              <w:rPr>
                <w:color w:val="000000"/>
              </w:rPr>
              <w:t>в том числе жилых помещений, проданных населению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3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6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 xml:space="preserve">Стоимость проданных жилых помещений, </w:t>
              <w:br/>
              <w:t>млн. руб. (1995 г. – млрд. руб.)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71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3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77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4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7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0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637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871</w:t>
            </w:r>
          </w:p>
        </w:tc>
      </w:tr>
      <w:tr>
        <w:trPr/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/>
            </w:pPr>
            <w:r>
              <w:rPr>
                <w:color w:val="000000"/>
              </w:rPr>
              <w:t>в том числе проданных населению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1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9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28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1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69688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0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6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jc w:val="both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sz w:val="12"/>
        </w:rPr>
        <w:t xml:space="preserve"> Стоимость проданных жилых помещений приводится на основании данных, представленных организациями, осуществляющими продажу жилых помещений в собственность граждан или оформляющими документы (по договорам) на продажу жилья.</w:t>
      </w:r>
      <w:r>
        <w:br w:type="page"/>
      </w:r>
    </w:p>
    <w:p>
      <w:pPr>
        <w:pStyle w:val="BodyText2"/>
        <w:pBdr>
          <w:bottom w:val="nil"/>
        </w:pBdr>
        <w:spacing w:lineRule="auto" w:line="240" w:before="0" w:after="120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  <w:t>6.50. ПРЕДОСТАВЛЕНИЕ ГРАЖДАНАМ СУБСИДИЙ НА ОПЛАТУ ЖИЛОГО ПОМЕЩЕНИЯ И  КОММУНАЛЬНЫХ УСЛУГ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811"/>
        <w:gridCol w:w="812"/>
        <w:gridCol w:w="811"/>
        <w:gridCol w:w="812"/>
        <w:gridCol w:w="812"/>
        <w:gridCol w:w="811"/>
        <w:gridCol w:w="812"/>
        <w:gridCol w:w="812"/>
      </w:tblGrid>
      <w:tr>
        <w:trPr>
          <w:tblHeader w:val="true"/>
        </w:trPr>
        <w:tc>
          <w:tcPr>
            <w:tcW w:w="3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1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3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7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Число служб субсидий</w:t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454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828</w:t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04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222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9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81</w:t>
            </w:r>
          </w:p>
        </w:tc>
      </w:tr>
      <w:tr>
        <w:trPr/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Получили субсидии, млн. семей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,21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,96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,25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,0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,8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,0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,46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,56</w:t>
            </w:r>
          </w:p>
        </w:tc>
      </w:tr>
      <w:tr>
        <w:trPr/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 xml:space="preserve">Удельный вес семей, пользующихся  субсидиями, </w:t>
              <w:br/>
              <w:t>в общем числе семей, процентов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,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,1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1,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5,2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3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1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0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,8</w:t>
            </w:r>
          </w:p>
        </w:tc>
      </w:tr>
      <w:tr>
        <w:trPr/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Сумма начисленных субсидий, млрд. руб.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,08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,92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4,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,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5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4,3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4,9</w:t>
            </w:r>
          </w:p>
        </w:tc>
      </w:tr>
      <w:tr>
        <w:trPr/>
        <w:tc>
          <w:tcPr>
            <w:tcW w:w="3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Среднемесячный размер субсидий на семью, руб.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0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4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3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6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3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50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75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41</w:t>
            </w:r>
          </w:p>
        </w:tc>
      </w:tr>
    </w:tbl>
    <w:p>
      <w:pPr>
        <w:pStyle w:val="BodyText2"/>
        <w:pBdr>
          <w:bottom w:val="nil"/>
        </w:pBdr>
        <w:spacing w:lineRule="auto" w:line="240" w:before="240" w:after="60"/>
        <w:rPr/>
      </w:pPr>
      <w:r>
        <w:rPr/>
        <w:t xml:space="preserve">6.51. ПРЕДОСТАВЛЕНИЕ ГРАЖДАНАМ СОЦИАЛЬНОЙ ПОДДЕРЖКИ ПО ОПЛАТЕ </w:t>
        <w:br/>
        <w:t>ЖИЛОГО ПОМЕЩЕНИЯ И КОММУНАЛЬНЫХ УСЛУГ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806"/>
        <w:gridCol w:w="803"/>
        <w:gridCol w:w="804"/>
        <w:gridCol w:w="803"/>
        <w:gridCol w:w="803"/>
        <w:gridCol w:w="804"/>
        <w:gridCol w:w="803"/>
        <w:gridCol w:w="804"/>
      </w:tblGrid>
      <w:tr>
        <w:trPr>
          <w:tblHeader w:val="true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7</w:t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 xml:space="preserve">Численность граждан, пользующихся социальной </w:t>
              <w:br/>
              <w:t>поддержкой, млн. челове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5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8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9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/>
            </w:pPr>
            <w:r>
              <w:rPr>
                <w:rFonts w:cs="Arial"/>
                <w:iCs/>
                <w:color w:val="000000"/>
              </w:rPr>
              <w:t>37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/>
            </w:pPr>
            <w:r>
              <w:rPr>
                <w:rFonts w:cs="Arial"/>
                <w:iCs/>
                <w:color w:val="000000"/>
                <w:lang w:val="en-US"/>
              </w:rPr>
              <w:t>38</w:t>
            </w:r>
            <w:r>
              <w:rPr>
                <w:rFonts w:cs="Arial"/>
                <w:iCs/>
                <w:color w:val="000000"/>
              </w:rPr>
              <w:t>,8</w:t>
            </w:r>
          </w:p>
        </w:tc>
      </w:tr>
      <w:tr>
        <w:trPr/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Объем средств, затраченных на предоставление гражданам социальной поддержки, млрд. руб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7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7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1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6,6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0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02,5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0,7</w:t>
            </w:r>
          </w:p>
        </w:tc>
      </w:tr>
      <w:tr>
        <w:trPr/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 xml:space="preserve">Среднемесячный размер социальной поддержки </w:t>
              <w:br/>
              <w:t>на  одного пользователя, руб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8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7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17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59</w:t>
            </w:r>
          </w:p>
        </w:tc>
      </w:tr>
      <w:tr>
        <w:trPr/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Удельный вес граждан, пользующихся социальной поддержкой, в общей численности населения, процентов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1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3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7</w:t>
            </w:r>
          </w:p>
        </w:tc>
      </w:tr>
    </w:tbl>
    <w:p>
      <w:pPr>
        <w:pStyle w:val="Normal"/>
        <w:spacing w:lineRule="exact" w:line="160" w:before="200" w:after="60"/>
        <w:ind w:firstLine="284"/>
        <w:jc w:val="center"/>
        <w:rPr/>
      </w:pPr>
      <w:r>
        <w:rPr>
          <w:b/>
          <w:color w:val="000000"/>
          <w:sz w:val="16"/>
        </w:rPr>
        <w:t xml:space="preserve">6.52 ОБЩАЯ  ПЛОЩАДЬ ЖИЛЫХ ПОМЕЩЕНИЙ, ПРИХОДЯЩАЯСЯ В СРЕДНЕМ НА ОДНОГО ЖИТЕЛЯ, </w:t>
        <w:br/>
        <w:t>ПО СУБЪЕКТАМ РОССИЙСКОЙ ФЕДЕРАЦИИ</w:t>
      </w:r>
      <w:r>
        <w:rPr>
          <w:color w:val="000000"/>
          <w:sz w:val="16"/>
          <w:vertAlign w:val="superscript"/>
        </w:rPr>
        <w:br/>
      </w:r>
      <w:r>
        <w:rPr>
          <w:color w:val="000000"/>
        </w:rPr>
        <w:t>(весь жилищный фонд; на конец года; квадратны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3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7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/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color w:val="000000"/>
                <w:spacing w:val="-4"/>
              </w:rPr>
              <w:t>в том числе Ненецкий 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Южный 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b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6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</w:t>
            </w:r>
            <w:r>
              <w:rPr>
                <w:rFonts w:eastAsia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</w:rPr>
              <w:t>6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6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0,6</w:t>
            </w:r>
          </w:p>
        </w:tc>
      </w:tr>
    </w:tbl>
    <w:p>
      <w:pPr>
        <w:pStyle w:val="Normal"/>
        <w:spacing w:before="0" w:after="60"/>
        <w:jc w:val="right"/>
        <w:rPr>
          <w:color w:val="000000"/>
        </w:rPr>
      </w:pPr>
      <w:r>
        <w:rPr>
          <w:color w:val="000000"/>
        </w:rPr>
        <w:t>Продолжение табл. 6.5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3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8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32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</w:tbl>
    <w:p>
      <w:pPr>
        <w:pStyle w:val="Normal"/>
        <w:spacing w:before="60" w:after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0" w:after="80"/>
        <w:jc w:val="center"/>
        <w:rPr/>
      </w:pPr>
      <w:r>
        <w:rPr>
          <w:rFonts w:cs="Arial"/>
          <w:b/>
          <w:color w:val="000000"/>
          <w:sz w:val="16"/>
        </w:rPr>
        <w:t xml:space="preserve">6.53. РАСПРЕДЕЛЕНИЕ ДОМАШНИХ ХОЗЯЙСТВ ПО ВИДАМ И БЛАГОУСТРОЙСТВУ </w:t>
        <w:br/>
        <w:t xml:space="preserve">ЗАНИМАЕМОГО ЖИЛОГО ПОМЕЩЕНИЯ в 2007 г. </w:t>
        <w:br/>
      </w:r>
      <w:r>
        <w:rPr>
          <w:rFonts w:cs="Arial"/>
          <w:color w:val="000000"/>
        </w:rPr>
        <w:t>(по материалам выборочного обследования бюджетов домашних хо</w:t>
      </w:r>
      <w:r>
        <w:rPr/>
        <w:t xml:space="preserve">зяйств; </w:t>
        <w:br/>
        <w:t>на конец года; в процентах от общего числа домохозяйств соответствующей группы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1"/>
        <w:gridCol w:w="1311"/>
        <w:gridCol w:w="1313"/>
        <w:gridCol w:w="1312"/>
        <w:gridCol w:w="1313"/>
        <w:gridCol w:w="1313"/>
      </w:tblGrid>
      <w:tr>
        <w:trPr/>
        <w:tc>
          <w:tcPr>
            <w:tcW w:w="33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ервая (с наимень-шими доходами)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ятая (с наибольшими доходами)</w:t>
            </w:r>
          </w:p>
        </w:tc>
      </w:tr>
      <w:tr>
        <w:trPr/>
        <w:tc>
          <w:tcPr>
            <w:tcW w:w="3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rPr>
                <w:rFonts w:cs="Arial"/>
                <w:color w:val="000000"/>
                <w:sz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"/>
              <w:spacing w:lineRule="exact" w:line="140" w:before="30" w:after="0"/>
              <w:jc w:val="center"/>
              <w:rPr>
                <w:color w:val="000000"/>
                <w:sz w:val="14"/>
                <w:u w:val="none"/>
              </w:rPr>
            </w:pPr>
            <w:r>
              <w:rPr>
                <w:color w:val="000000"/>
                <w:sz w:val="14"/>
                <w:u w:val="none"/>
              </w:rPr>
              <w:t>Все домашние хозяйства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занимающие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ую квартиру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/>
            </w:pPr>
            <w:r>
              <w:rPr>
                <w:rFonts w:cs="Arial"/>
                <w:color w:val="000000"/>
              </w:rPr>
              <w:t>жилую площадь в коммунальной квартир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ую площадь в общежити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ый дом, часть дом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ое жиль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проживающие в жилище, оборудованном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допровод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2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нализацией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тральным отопл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,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ячим водоснабж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3,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нной, душ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4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аз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3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лефоно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2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1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rPr>
                <w:rFonts w:eastAsia="Arial Unicode MS" w:cs="Arial"/>
                <w:color w:val="000000"/>
                <w:sz w:val="18"/>
              </w:rPr>
            </w:pPr>
            <w:r>
              <w:rPr>
                <w:rFonts w:eastAsia="Arial Unicode MS" w:cs="Arial"/>
                <w:color w:val="000000"/>
                <w:sz w:val="18"/>
              </w:rPr>
            </w:r>
          </w:p>
        </w:tc>
        <w:tc>
          <w:tcPr>
            <w:tcW w:w="6562" w:type="dxa"/>
            <w:gridSpan w:val="5"/>
            <w:tcBorders/>
            <w:vAlign w:val="bottom"/>
          </w:tcPr>
          <w:p>
            <w:pPr>
              <w:pStyle w:val="Heading1"/>
              <w:spacing w:lineRule="exact" w:line="140" w:before="30" w:after="0"/>
              <w:jc w:val="center"/>
              <w:rPr>
                <w:rFonts w:cs="Arial"/>
                <w:color w:val="000000"/>
                <w:sz w:val="14"/>
                <w:u w:val="none"/>
              </w:rPr>
            </w:pPr>
            <w:r>
              <w:rPr>
                <w:rFonts w:cs="Arial"/>
                <w:color w:val="000000"/>
                <w:sz w:val="14"/>
                <w:u w:val="none"/>
              </w:rPr>
              <w:t>Домашние хозяйства в городской местности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занимающие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ую квартиру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/>
            </w:pPr>
            <w:r>
              <w:rPr>
                <w:rFonts w:cs="Arial"/>
                <w:color w:val="000000"/>
              </w:rPr>
              <w:t>жилую площадь в коммунальной квартир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ую площадь в общежити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ый дом, часть дом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ое жиль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проживающие в жилище, оборудованном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допровод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5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нализацией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тральным отопл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ячим водоснабж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нной, душ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5,2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аз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лефоно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,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rPr>
                <w:rFonts w:eastAsia="Arial Unicode MS" w:cs="Arial"/>
                <w:color w:val="000000"/>
                <w:sz w:val="18"/>
              </w:rPr>
            </w:pPr>
            <w:r>
              <w:rPr>
                <w:rFonts w:eastAsia="Arial Unicode MS" w:cs="Arial"/>
                <w:color w:val="000000"/>
                <w:sz w:val="18"/>
              </w:rPr>
            </w:r>
          </w:p>
        </w:tc>
        <w:tc>
          <w:tcPr>
            <w:tcW w:w="6562" w:type="dxa"/>
            <w:gridSpan w:val="5"/>
            <w:tcBorders/>
            <w:vAlign w:val="bottom"/>
          </w:tcPr>
          <w:p>
            <w:pPr>
              <w:pStyle w:val="Heading1"/>
              <w:spacing w:lineRule="exact" w:line="140" w:before="30" w:after="0"/>
              <w:jc w:val="center"/>
              <w:rPr>
                <w:rFonts w:cs="Arial"/>
                <w:color w:val="000000"/>
                <w:sz w:val="14"/>
                <w:u w:val="none"/>
              </w:rPr>
            </w:pPr>
            <w:r>
              <w:rPr>
                <w:rFonts w:cs="Arial"/>
                <w:color w:val="000000"/>
                <w:sz w:val="14"/>
                <w:u w:val="none"/>
              </w:rPr>
              <w:t>Домашние хозяйства в сельской местности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занимающие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ую квартиру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/>
            </w:pPr>
            <w:r>
              <w:rPr>
                <w:rFonts w:cs="Arial"/>
                <w:color w:val="000000"/>
              </w:rPr>
              <w:t>жилую площадь в коммунальной квартир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ую площадь в общежити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ый дом, часть дом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ое жиль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проживающие в жилище, оборудованном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допровод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,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нализацией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тральным отопл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ячим водоснабж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5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нной, душ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аз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</w:tr>
      <w:tr>
        <w:trPr/>
        <w:tc>
          <w:tcPr>
            <w:tcW w:w="3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лефоном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3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40" w:before="60" w:after="0"/>
        <w:jc w:val="both"/>
        <w:outlineLvl w:val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</w:t>
        <w:br/>
        <w:t>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spacing w:before="240" w:after="80"/>
        <w:jc w:val="center"/>
        <w:rPr/>
      </w:pPr>
      <w:r>
        <w:rPr>
          <w:rFonts w:cs="Arial"/>
          <w:b/>
          <w:color w:val="000000"/>
          <w:sz w:val="16"/>
        </w:rPr>
        <w:t xml:space="preserve">6.54. РАСПРЕДЕЛЕНИЕ ДОМАШНИХ ХОЗЯЙСТВ ПО ПЛОЩАДИ ЖИЛЫХ ПОМЕЩЕНИЙ, </w:t>
        <w:br/>
        <w:t xml:space="preserve">ПРИХОДЯЩЕЙСЯ В СРЕДНЕМ НА ОДНОГО ПРОЖИВАЮЩЕГО, в 2007 г. </w:t>
        <w:br/>
      </w:r>
      <w:r>
        <w:rPr>
          <w:rFonts w:cs="Arial"/>
          <w:color w:val="000000"/>
        </w:rPr>
        <w:t>(по материалам выборочного обследования бюджетов домашних хо</w:t>
      </w:r>
      <w:r>
        <w:rPr/>
        <w:t xml:space="preserve">зяйств; </w:t>
        <w:br/>
        <w:t>на конец года; в процентах от общего числа домохозяйств соответствующей группы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1"/>
        <w:gridCol w:w="1311"/>
        <w:gridCol w:w="1313"/>
        <w:gridCol w:w="1312"/>
        <w:gridCol w:w="1313"/>
        <w:gridCol w:w="1313"/>
      </w:tblGrid>
      <w:tr>
        <w:trPr/>
        <w:tc>
          <w:tcPr>
            <w:tcW w:w="33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ервая (с наимень-шими доходами)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ятая (с наибольшими доходами)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rPr/>
            </w:pPr>
            <w:r>
              <w:rPr>
                <w:rFonts w:cs="Arial"/>
                <w:color w:val="000000"/>
              </w:rPr>
              <w:t>Распределение домашних хозяйств по площади жилищ, приходящейся в среднем на одного проживающего,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9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 - 13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 - 15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 - 20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 - 25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 - 30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 - 40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</w:tr>
      <w:tr>
        <w:trPr/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 и боле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40" w:before="60" w:after="0"/>
        <w:jc w:val="both"/>
        <w:outlineLvl w:val="0"/>
        <w:rPr/>
      </w:pPr>
      <w:r>
        <w:rPr>
          <w:rFonts w:cs="Arial"/>
          <w:bCs/>
          <w:color w:val="000000"/>
          <w:sz w:val="12"/>
          <w:vertAlign w:val="superscript"/>
        </w:rPr>
        <w:t>1)</w:t>
      </w:r>
      <w:r>
        <w:rPr>
          <w:rFonts w:cs="Arial"/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</w:t>
        <w:br/>
        <w:t>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  <w:r>
        <w:br w:type="page"/>
      </w:r>
    </w:p>
    <w:p>
      <w:pPr>
        <w:pStyle w:val="Index1"/>
        <w:spacing w:before="60" w:after="0"/>
        <w:rPr>
          <w:rFonts w:cs="Arial"/>
          <w:bCs/>
          <w:color w:val="000000"/>
          <w:sz w:val="2"/>
        </w:rPr>
      </w:pPr>
      <w:r>
        <w:rPr>
          <w:rFonts w:cs="Arial"/>
          <w:bCs/>
          <w:color w:val="000000"/>
          <w:sz w:val="2"/>
        </w:rPr>
      </w:r>
    </w:p>
    <w:p>
      <w:pPr>
        <w:pStyle w:val="Web"/>
        <w:spacing w:before="0" w:after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16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7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Среднедушевые денежные доходы</w:t>
      </w:r>
      <w:r>
        <w:rPr>
          <w:color w:val="000000"/>
          <w:sz w:val="16"/>
        </w:rPr>
        <w:t xml:space="preserve"> (в месяц) исчисляются делением годового объема денежных доходов на 12 и на среднегодовую численность населения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.</w:t>
      </w:r>
      <w:r>
        <w:rPr>
          <w:color w:val="000000"/>
          <w:sz w:val="16"/>
        </w:rPr>
        <w:t xml:space="preserve"> </w:t>
      </w:r>
      <w:r>
        <w:rPr>
          <w:b/>
          <w:bCs/>
          <w:color w:val="000000"/>
          <w:sz w:val="16"/>
        </w:rPr>
        <w:t>Реальные располагаемые</w:t>
      </w:r>
      <w:r>
        <w:rPr>
          <w:b/>
          <w:color w:val="000000"/>
          <w:sz w:val="16"/>
        </w:rPr>
        <w:t xml:space="preserve"> денежные доходы</w:t>
      </w:r>
      <w:r>
        <w:rPr>
          <w:color w:val="000000"/>
          <w:sz w:val="16"/>
        </w:rPr>
        <w:t xml:space="preserve"> – </w:t>
      </w:r>
      <w:r>
        <w:rPr>
          <w:color w:val="000000"/>
          <w:spacing w:val="-4"/>
          <w:sz w:val="16"/>
        </w:rPr>
        <w:t xml:space="preserve">относительный показатель, исчисленный путем деления индекса номинального размера (т.е. фактически сложившегося в отчетном периоде) располагаемых денежных доходов населения на индекс потребительских цен за соответствующий период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7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Реальные денежные доходы</w:t>
      </w:r>
      <w:r>
        <w:rPr>
          <w:color w:val="000000"/>
          <w:sz w:val="16"/>
        </w:rPr>
        <w:t xml:space="preserve"> – относительный показатель, исчисленный путем деления индекса номинального размера (т. е. фактически сложившегося в отчетном периоде) денежных доходов населения на индекс потребительских цен за соответствующий временной период. Показатель в целом по Российской Федерации рассчитывается с 1992 г., по субъектам Российской Федерации - с 1994 г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8, 6.9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Среднемесячная номинальная начисленная заработная плата</w:t>
      </w:r>
      <w:r>
        <w:rPr>
          <w:color w:val="000000"/>
          <w:sz w:val="1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Пособия, получаемые работниками из государственных социальных внебюджетных фондов, не включаются в фонд заработной платы и среднемесячную заработную плату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5, 6.9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Реальная начисленная заработная плата</w:t>
      </w:r>
      <w:r>
        <w:rPr>
          <w:color w:val="000000"/>
          <w:sz w:val="16"/>
        </w:rPr>
        <w:t xml:space="preserve">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. Для этого рассчитывается индекс реальной начисленной заработной платы путем деления индекса номинальной начисленной заработной платы на индекс потребительских цен за один и тот же временной период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10, 6.12, 6.1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Средний размер назначенных месячных пенсий</w:t>
      </w:r>
      <w:r>
        <w:rPr>
          <w:color w:val="000000"/>
          <w:sz w:val="16"/>
        </w:rPr>
        <w:t xml:space="preserve"> определяется делением общей суммы назначенных месячных пенсий (1993-2001 гг. - с учетом компенсации) на численность пенсионеров, состоящих на учете в </w:t>
      </w:r>
      <w:r>
        <w:rPr>
          <w:color w:val="000000"/>
          <w:spacing w:val="-4"/>
          <w:sz w:val="16"/>
        </w:rPr>
        <w:t>системе Пенсионного фонда Российской Федерации (до 2002 г. -</w:t>
      </w:r>
      <w:r>
        <w:rPr>
          <w:color w:val="000000"/>
          <w:sz w:val="16"/>
        </w:rPr>
        <w:t xml:space="preserve"> в органах социальной защиты населения)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6.1, 6.10, 6.14. Реальный размер назначенных месячных пенсий – </w:t>
      </w:r>
      <w:r>
        <w:rPr>
          <w:color w:val="000000"/>
          <w:sz w:val="16"/>
        </w:rPr>
        <w:t xml:space="preserve">относительный показатель, исчисленный путем деления индекса номинального размера (т.е. фактически сложившегося в отчетном периоде) назначенных месячных пенсий на индекс потребительских цен за соответствующий временной период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10, 6.21-6.23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Величина прожиточного минимума </w:t>
      </w:r>
      <w:r>
        <w:rPr>
          <w:color w:val="000000"/>
          <w:sz w:val="16"/>
        </w:rPr>
        <w:t>в соответствии с Федеральным законом от 24 октября 1997 г. № 134-ФЗ «О прожиточном минимуме</w:t>
      </w:r>
      <w:r>
        <w:rPr>
          <w:b/>
          <w:color w:val="000000"/>
          <w:sz w:val="16"/>
        </w:rPr>
        <w:t xml:space="preserve"> </w:t>
      </w:r>
      <w:r>
        <w:rPr>
          <w:color w:val="000000"/>
          <w:sz w:val="16"/>
        </w:rPr>
        <w:t xml:space="preserve">в Российской Федерации» представляет собой стоимостную оценку потребительской корзины, а также обязательные платежи и сборы. 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и устанавливается федеральным законом - в целом по Российской Федерации, законодательными (представительными) органами субъектов Российской Федерации </w:t>
      </w:r>
      <w:r>
        <w:rPr>
          <w:rFonts w:eastAsia="Symbol" w:cs="Symbol" w:ascii="Symbol" w:hAnsi="Symbol"/>
          <w:color w:val="000000"/>
          <w:sz w:val="16"/>
        </w:rPr>
        <w:t></w:t>
      </w:r>
      <w:r>
        <w:rPr>
          <w:color w:val="000000"/>
          <w:sz w:val="16"/>
        </w:rPr>
        <w:t xml:space="preserve"> в субъектах Российской Федерации.</w:t>
      </w:r>
    </w:p>
    <w:p>
      <w:pPr>
        <w:pStyle w:val="Normal"/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 xml:space="preserve">Стоимостная оценка потребительской корзины в целом по Российской Фендерации осуществляется на основании Федерального закона от 31 марта 2006 г. № 44-ФЗ «О потребительской корзине в целом по Российской Федерации» (за 2000-2005 гг. она определялась на основании Федерального закона от 20 ноября 1999 г. № 201-ФЗ) и данных Росстата об уровне потребительских цен. </w:t>
      </w:r>
    </w:p>
    <w:p>
      <w:pPr>
        <w:pStyle w:val="Normal"/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 xml:space="preserve">С 2000 г. величина прожиточного минимума определяется ежеквартально в среднем на душу населения, а также для трех социально-демографических групп населения (трудоспособное население, пенсионеры, дети) и устанавливается Правительством Российской Федерации – в целом по Российской Федерации, в порядке, установленном законами субъектов Российской Федерации, – в субъектах Российской Федерации. </w:t>
      </w:r>
    </w:p>
    <w:p>
      <w:pPr>
        <w:pStyle w:val="Normal"/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 xml:space="preserve">В 1992-1999 гг. расчеты величины прожиточного минимума производились на основе методических рекомендаций Минтруда России от 10 ноября 1992 г., разработанных в соответствии с Указом Президента Российской Федерации </w:t>
        <w:br/>
        <w:t>от 2 марта 1992 г. № 210 «О системе минимальных потребительских бюджетов населения Российской Федерации»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24, 6.25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Численность населения с денежными доходами ниже величины прожиточного минимума </w:t>
      </w:r>
      <w:r>
        <w:rPr>
          <w:color w:val="000000"/>
          <w:sz w:val="16"/>
        </w:rPr>
        <w:t xml:space="preserve">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. Показатель рассчитывается с 1992 г.</w:t>
      </w:r>
    </w:p>
    <w:p>
      <w:pPr>
        <w:pStyle w:val="Normal"/>
        <w:spacing w:lineRule="exact" w:line="346"/>
        <w:ind w:left="113" w:hanging="113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Табл. 6.26, 6.27. Численность малоимущего населения/домашних хозяйств </w:t>
      </w:r>
      <w:r>
        <w:rPr>
          <w:bCs/>
          <w:color w:val="000000"/>
          <w:sz w:val="16"/>
        </w:rPr>
        <w:t xml:space="preserve">определяется на основе данных выборочного обследования бюджетов домашних хозяйств путем соизмерения доходов каждого обследованного домашнего хозяйства с величиной прожиточного минимума. При этом величина прожиточного минимума для домашнего хозяйства в целом определяется исходя из его состава как сумма соответствующих показателей, установленных в конкретном субъекте Российской Федерации для различных социально-демографических групп населения, а </w:t>
      </w:r>
      <w:r>
        <w:rPr>
          <w:rFonts w:cs="Arial"/>
          <w:color w:val="000000"/>
          <w:sz w:val="16"/>
        </w:rPr>
        <w:t>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spacing w:lineRule="exact" w:line="346"/>
        <w:ind w:left="113" w:hanging="113"/>
        <w:jc w:val="both"/>
        <w:rPr>
          <w:color w:val="000000"/>
          <w:sz w:val="16"/>
        </w:rPr>
      </w:pPr>
      <w:r>
        <w:rPr>
          <w:b/>
          <w:color w:val="000000"/>
          <w:sz w:val="16"/>
        </w:rPr>
        <w:t>Табл. 6.1, 6.20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Коэффициент фондов (коэффициент дифференциации доходов)</w:t>
      </w:r>
      <w:r>
        <w:rPr>
          <w:color w:val="000000"/>
          <w:sz w:val="16"/>
        </w:rPr>
        <w:t xml:space="preserve"> - </w:t>
      </w:r>
      <w:r>
        <w:rPr>
          <w:color w:val="000000"/>
          <w:spacing w:val="-2"/>
          <w:sz w:val="16"/>
        </w:rPr>
        <w:t>характеризует степень социального расслоения и определяется как соотношение между средними уровнями денежных доходов 10% населения с самыми высокими доходами и 10% населения с самыми низкими доходами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20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Коэффициент Джини</w:t>
      </w:r>
      <w:r>
        <w:rPr>
          <w:color w:val="000000"/>
          <w:sz w:val="16"/>
        </w:rPr>
        <w:t xml:space="preserve"> (</w:t>
      </w:r>
      <w:r>
        <w:rPr>
          <w:b/>
          <w:color w:val="000000"/>
          <w:sz w:val="16"/>
        </w:rPr>
        <w:t>индекс концентрации доходов)</w:t>
      </w:r>
      <w:r>
        <w:rPr>
          <w:color w:val="000000"/>
          <w:sz w:val="16"/>
        </w:rPr>
        <w:t xml:space="preserve"> характеризует степень отклонения линии фактического распределения общего объема денежных доходов населения от линии их равномерного распределения. Величина коэффициента может варьироваться от 0 до 1, при этом чем выше значение показателя, тем более неравномерно распределены доходы в обществе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6.2. Располагаемый доход домашних хозяйств </w:t>
      </w:r>
      <w:r>
        <w:rPr>
          <w:color w:val="000000"/>
          <w:sz w:val="16"/>
        </w:rPr>
        <w:t>представляет собой сумму доходов, полученных в результате первичного распределения (оплата труда, смешанные доходы, сальдо доходов от собственности), а также в результате перераспределения доходов в денежной форме (текущие трансферты)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3, 6.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Фактическое конечное потребление домашних хозяйств </w:t>
      </w:r>
      <w:r>
        <w:rPr>
          <w:color w:val="000000"/>
          <w:sz w:val="16"/>
        </w:rPr>
        <w:t>включает их расходы на покупку потребительских товаров и услуг, а также стоимость потребления товаров и услуг в натуральной форме – произведенных для себя, полученных в качестве оплаты труда и в виде социальных трансфертов в натуральной форме, т.е. бесплатных или льготных индивидуальных товаров и услуг, полученных от государственного управления и некоммерческих организаций, обслуживающих домашние хозяйства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28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Денежные расходы и сбережения населения</w:t>
      </w:r>
      <w:r>
        <w:rPr>
          <w:color w:val="000000"/>
          <w:sz w:val="16"/>
        </w:rPr>
        <w:t xml:space="preserve">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приобретение недвижимости, прирост финансовых активов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28, 6.29.</w:t>
      </w:r>
      <w:r>
        <w:rPr>
          <w:color w:val="000000"/>
          <w:sz w:val="16"/>
        </w:rPr>
        <w:t xml:space="preserve"> </w:t>
      </w:r>
      <w:r>
        <w:rPr>
          <w:b/>
          <w:bCs/>
          <w:color w:val="000000"/>
          <w:sz w:val="16"/>
        </w:rPr>
        <w:t>Прирост финансовых активов</w:t>
      </w:r>
      <w:r>
        <w:rPr>
          <w:color w:val="000000"/>
          <w:sz w:val="16"/>
        </w:rPr>
        <w:t xml:space="preserve"> состоит из прироста (уменьшения) вкладов на счетах граждан, денег на руках у населения, расходов на приобретение ценных бумаг, иностранной валюты, изменения средств на счетах индивидуальных предпринимателей, изменения задолженности по кредитам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31-6.33. Покупательная способность среднедушевых денежных доходов населения</w:t>
      </w:r>
      <w:r>
        <w:rPr>
          <w:color w:val="000000"/>
          <w:sz w:val="16"/>
        </w:rPr>
        <w:t xml:space="preserve"> (начисленной заработной платы, назначенных пенсий) отражает потенциальные возможности населения по приобретению товаров и услуг и выражается через товарный эквивалент среднемесячных денежных доходов (начисленной заработанной платы, назначенных пенсий)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>
          <w:b/>
          <w:b/>
          <w:color w:val="000000"/>
          <w:sz w:val="16"/>
        </w:rPr>
      </w:pPr>
      <w:r>
        <w:rPr>
          <w:bCs/>
          <w:color w:val="000000"/>
          <w:sz w:val="16"/>
        </w:rPr>
        <w:t>Под</w:t>
      </w:r>
      <w:r>
        <w:rPr>
          <w:b/>
          <w:color w:val="000000"/>
          <w:sz w:val="16"/>
        </w:rPr>
        <w:t xml:space="preserve"> </w:t>
      </w:r>
      <w:r>
        <w:rPr>
          <w:bCs/>
          <w:color w:val="000000"/>
          <w:sz w:val="16"/>
        </w:rPr>
        <w:t>товарным эквивалентом понимается количество какого-либо одного товара (услуги) с конкретными потребительскими свойствами, которое может быть приобретено при условии, что вся сумма денежных доходов (заработной платы, пенсии) будет направлена только на эти цели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9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Распределение населения по величине среднедушевых денежных доходов</w:t>
      </w:r>
      <w:r>
        <w:rPr>
          <w:color w:val="000000"/>
          <w:sz w:val="16"/>
        </w:rPr>
        <w:t xml:space="preserve"> характеризует диффе</w:t>
        <w:softHyphen/>
        <w:t>ренциацию населения по уровню материального достатка и представляет собой показатели численности (или долей) постоянного населения, сгруппированные в заданных интервалах по уровню среднедушевых денежных доходов. Ряды распределения строятся с применением метода имитационного моделирования в соответствии с методикой, утвержденной постановлением Госкомстата России от 16 июля 1996 г. №61 по согласованию с рядом заинтересованных министерств и ведомств, путем преобразования эмпирического распределения, полученного на основе данных выборочного обследования бюджетов домашних хозяйств, в ряд распределения, соответствующий значению группировочного признака в генеральной совокупности (среднедушевому денежному доходу, полученному по данным баланса денежных доходов и расходов населения)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>Табл. 6.20.</w:t>
      </w:r>
      <w:r>
        <w:rPr>
          <w:color w:val="000000"/>
          <w:spacing w:val="-2"/>
          <w:sz w:val="16"/>
        </w:rPr>
        <w:t xml:space="preserve"> </w:t>
      </w:r>
      <w:r>
        <w:rPr>
          <w:b/>
          <w:color w:val="000000"/>
          <w:spacing w:val="-2"/>
          <w:sz w:val="16"/>
        </w:rPr>
        <w:t xml:space="preserve">Распределение общего объема денежных доходов по различным группам населения </w:t>
      </w:r>
      <w:r>
        <w:rPr>
          <w:color w:val="000000"/>
          <w:spacing w:val="-2"/>
          <w:sz w:val="16"/>
        </w:rPr>
        <w:t>выражает</w:t>
        <w:softHyphen/>
        <w:t>ся через долю общего объема денежных доходов, которая приходится на каждую из 20-процентных групп населения, ранжированного по мере возрастания среднедушевых денежных доходов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2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Дефицит денежного дохода </w:t>
      </w:r>
      <w:r>
        <w:rPr>
          <w:color w:val="000000"/>
          <w:sz w:val="16"/>
        </w:rPr>
        <w:t>определяется как сумма денежных средств, необходимая для доведения доходов населения с денежными доходами ниже прожиточного минимума до величины прожиточного минимума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34-6.39, 6.53, 6.5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Выборочное обследование бюджетов домашних хозяйств</w:t>
      </w:r>
      <w:r>
        <w:rPr>
          <w:color w:val="000000"/>
          <w:sz w:val="16"/>
        </w:rPr>
        <w:t xml:space="preserve"> является методом государственного статистического наблюдения за уровнем жизни населения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>Область изучения и распространения данных бюджетного обследования определяется целями: получения данных о распределении населения по уровню материального благосостояния; получения весовых показателей для расчета индекса потребительских цен, обеспечения данных для составления счетов сектора домашних хозяйств в системе национальных счетов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>Обследование бюджетов домашних хозяйств проводится ежеквартально во всех субъектах Российской Федерации по выборочному методу и охватывает 49,2 тыс. домашних хозяйств. Итоги обследования разрабатываются ежеквартально и за год в целом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>Программа обследования основывается на ведении в домохозяйстве записей о текущих расходах и опросе (интервьюировании) членов домохозяйства по окончании учетного периода обследования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br w:type="column"/>
      </w:r>
      <w:r>
        <w:rPr>
          <w:color w:val="000000"/>
          <w:sz w:val="16"/>
        </w:rPr>
        <w:t>Для формирования выборочной совокупности домашних хозяйств, начиная с 1997 г., применяется двухступенчатая случайная выборка, построенная по территориальному принципу. Конечной единицей отбора является домашнее хозяйство (за исключением коллективных и институциональных), представляющее собой совокупность лиц, проживающих в одном жилом помещении или в его части, как связанных, так и не связанных отношениями родства, совместно обеспечивающих себя пищей и всем необходимым для жизни, т.е. полностью или частично объединяющих и расходующих свои средства. Домашнее хозяйство может состоять из одного человека, проживающего самостоятельно.</w:t>
      </w:r>
      <w:r>
        <w:rPr>
          <w:rFonts w:cs="Arial"/>
          <w:color w:val="000000"/>
          <w:sz w:val="16"/>
        </w:rPr>
        <w:t xml:space="preserve"> 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rFonts w:cs="Arial"/>
          <w:color w:val="000000"/>
          <w:sz w:val="16"/>
        </w:rPr>
        <w:t xml:space="preserve">Единицами обследования </w:t>
      </w:r>
      <w:r>
        <w:rPr>
          <w:color w:val="000000"/>
          <w:sz w:val="16"/>
        </w:rPr>
        <w:t>выступают</w:t>
      </w:r>
      <w:r>
        <w:rPr>
          <w:rFonts w:cs="Arial"/>
          <w:color w:val="000000"/>
          <w:sz w:val="16"/>
        </w:rPr>
        <w:t xml:space="preserve"> домашние хозяйства и их отдельные члены. Выборка обеспечивает получение репрезентативных данных обследования на федеральном и региональном уровнях (субъектов Российской Федерации)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 xml:space="preserve">Табл. 6.34. Расходы на конечное потребление домашних хозяйств </w:t>
      </w:r>
      <w:r>
        <w:rPr>
          <w:bCs/>
          <w:color w:val="000000"/>
          <w:spacing w:val="-2"/>
          <w:sz w:val="16"/>
        </w:rPr>
        <w:t>состоят из потребительских расходов, а также оценки в денежном эквиваленте стоимости натуральных поступлений продуктов питания, непродовольственных товаров и услуг. В расходы на конечное потребление не включается стоимость товаров, если они были приобретены не для собственного потребления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>Табл. 6.35-6.37.</w:t>
      </w:r>
      <w:r>
        <w:rPr>
          <w:color w:val="000000"/>
          <w:spacing w:val="-2"/>
          <w:sz w:val="16"/>
        </w:rPr>
        <w:t xml:space="preserve"> </w:t>
      </w:r>
      <w:r>
        <w:rPr>
          <w:b/>
          <w:color w:val="000000"/>
          <w:spacing w:val="-2"/>
          <w:sz w:val="16"/>
        </w:rPr>
        <w:t xml:space="preserve">Потребительские расходы домашних хозяйств </w:t>
      </w:r>
      <w:r>
        <w:rPr>
          <w:color w:val="000000"/>
          <w:spacing w:val="-2"/>
          <w:sz w:val="16"/>
        </w:rPr>
        <w:t>являются частью денежных расходов, направленных на приобретение потребительских товаров и услуг. В их составе не учитываются расходы на покупку произведений искусства, антиквариата и ювелирных изделий, приобретенных в качестве капиталовложений, оплату материалов и работ по строительству и капитальному ремонту жилых или подсобных помещений, являющиеся инвестициями.</w:t>
      </w:r>
      <w:r>
        <w:rPr>
          <w:b/>
          <w:color w:val="000000"/>
          <w:sz w:val="16"/>
        </w:rPr>
        <w:t xml:space="preserve">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6.16. Данные о минимальных социальных гарантиях </w:t>
      </w:r>
      <w:r>
        <w:rPr>
          <w:bCs/>
          <w:color w:val="000000"/>
          <w:sz w:val="16"/>
        </w:rPr>
        <w:t>приводятся на основании нормативных правовых актов, действовавших на указанную в таблице дату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0, 6.12, 6.13.</w:t>
      </w:r>
      <w:r>
        <w:rPr>
          <w:color w:val="000000"/>
          <w:sz w:val="16"/>
        </w:rPr>
        <w:t xml:space="preserve"> К </w:t>
      </w:r>
      <w:r>
        <w:rPr>
          <w:b/>
          <w:color w:val="000000"/>
          <w:sz w:val="16"/>
        </w:rPr>
        <w:t>пенсионерам</w:t>
      </w:r>
      <w:r>
        <w:rPr>
          <w:color w:val="000000"/>
          <w:sz w:val="16"/>
        </w:rPr>
        <w:t xml:space="preserve">  относятся лица, реализовавшие право на получение пенсии в соответствии с законодательством Российской Федерации и межгосударственными соглашениями, постоянно проживающие в Российской Федерации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rFonts w:cs="Arial"/>
          <w:b/>
          <w:bCs/>
          <w:color w:val="000000"/>
          <w:sz w:val="16"/>
          <w:szCs w:val="15"/>
        </w:rPr>
        <w:t>Табл. 6.42-6-45. Жилищный фонд</w:t>
      </w:r>
      <w:r>
        <w:rPr>
          <w:rFonts w:cs="Arial"/>
          <w:color w:val="000000"/>
          <w:sz w:val="16"/>
          <w:szCs w:val="15"/>
        </w:rPr>
        <w:t xml:space="preserve"> - совокупность всех жилых </w:t>
      </w:r>
      <w:r>
        <w:rPr>
          <w:rFonts w:cs="Arial"/>
          <w:color w:val="000000"/>
          <w:spacing w:val="-2"/>
          <w:sz w:val="16"/>
          <w:szCs w:val="15"/>
        </w:rPr>
        <w:t>помещений, находящихся на территории Российской Федерации</w:t>
      </w:r>
      <w:r>
        <w:rPr>
          <w:rFonts w:cs="Arial"/>
          <w:color w:val="000000"/>
          <w:sz w:val="16"/>
          <w:szCs w:val="15"/>
        </w:rPr>
        <w:t>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Жилым помещением</w:t>
      </w:r>
      <w:r>
        <w:rPr>
          <w:rFonts w:cs="Arial" w:ascii="Arial" w:hAnsi="Arial"/>
          <w:color w:val="000000"/>
          <w:sz w:val="16"/>
          <w:szCs w:val="15"/>
        </w:rPr>
        <w:t xml:space="preserve">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 xml:space="preserve">В составе жилищного фонда не учитываются дачи, летние садовые домики, спортивные и туристские базы, мотели, кемпинги, санатории, дома отдыха, пансионаты, дома для приезжих, гостиницы, казармы, кельи, железнодорожные вагончики и другие строения. </w:t>
      </w:r>
    </w:p>
    <w:p>
      <w:pPr>
        <w:pStyle w:val="Web"/>
        <w:spacing w:lineRule="exact" w:line="346" w:before="0" w:after="0"/>
        <w:ind w:left="113" w:firstLine="284"/>
        <w:jc w:val="both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  <w:t>Учет ведется по основным видам собственности: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частный жилищный фонд</w:t>
      </w:r>
      <w:r>
        <w:rPr>
          <w:rFonts w:cs="Arial" w:ascii="Arial" w:hAnsi="Arial"/>
          <w:color w:val="000000"/>
          <w:sz w:val="16"/>
          <w:szCs w:val="15"/>
        </w:rPr>
        <w:t xml:space="preserve"> -  совокупность жилых помещений, находящихся в собственности граждан и  в собственности юридических лиц;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государственный жилищный фонд </w:t>
      </w:r>
      <w:r>
        <w:rPr>
          <w:rFonts w:cs="Arial" w:ascii="Arial" w:hAnsi="Arial"/>
          <w:color w:val="000000"/>
          <w:sz w:val="16"/>
          <w:szCs w:val="15"/>
        </w:rPr>
        <w:t>- совокупность жилых помещений, принадлежащих на праве собственности Российской Федерации (жилищный фонд Российской Федерации), и жилых помещений, принадлежащих на праве собственности субъектам Российской Федерации (жилищный фонд субъектов Российской Федерации);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муниципальный жилищный фонд</w:t>
      </w:r>
      <w:r>
        <w:rPr>
          <w:rFonts w:cs="Arial" w:ascii="Arial" w:hAnsi="Arial"/>
          <w:color w:val="000000"/>
          <w:sz w:val="16"/>
          <w:szCs w:val="15"/>
        </w:rPr>
        <w:t xml:space="preserve"> - совокупность жилых помещений, принадлежащих на праве собственности муниципальным образованиям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Общая площадь жилого помещения </w:t>
      </w:r>
      <w:r>
        <w:rPr>
          <w:rFonts w:cs="Arial" w:ascii="Arial" w:hAnsi="Arial"/>
          <w:color w:val="000000"/>
          <w:sz w:val="16"/>
          <w:szCs w:val="15"/>
        </w:rPr>
        <w:t>состоит из суммы площади 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 в жилом помещении, за исключением балконов, лоджий, веранд и террас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Виды жилых помещений</w:t>
      </w:r>
      <w:r>
        <w:rPr>
          <w:rFonts w:cs="Arial" w:ascii="Arial" w:hAnsi="Arial"/>
          <w:color w:val="000000"/>
          <w:sz w:val="16"/>
          <w:szCs w:val="15"/>
        </w:rPr>
        <w:t>. К жилым помещениям относятся: жилой дом, часть жилого дома; квартира, часть квартиры; комната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Жилым домом</w:t>
      </w:r>
      <w:r>
        <w:rPr>
          <w:rFonts w:cs="Arial" w:ascii="Arial" w:hAnsi="Arial"/>
          <w:color w:val="000000"/>
          <w:sz w:val="16"/>
          <w:szCs w:val="15"/>
        </w:rPr>
        <w:t xml:space="preserve"> признается индивидуально-определенное здание, которое состоит из комнат, а также помещений </w:t>
        <w:br/>
      </w:r>
    </w:p>
    <w:p>
      <w:pPr>
        <w:pStyle w:val="Web"/>
        <w:spacing w:lineRule="exact" w:line="346" w:before="0" w:after="0"/>
        <w:ind w:left="113" w:hanging="0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вспомогательного использования, предназначенных для удовлетворения гражданами бытовых и иных нужд, связанных с их проживанием в таком здании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Квартирой</w:t>
      </w:r>
      <w:r>
        <w:rPr>
          <w:rFonts w:cs="Arial" w:ascii="Arial" w:hAnsi="Arial"/>
          <w:color w:val="000000"/>
          <w:sz w:val="16"/>
          <w:szCs w:val="15"/>
        </w:rPr>
        <w:t xml:space="preserve"> признается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Комнатой </w:t>
      </w:r>
      <w:r>
        <w:rPr>
          <w:rFonts w:cs="Arial" w:ascii="Arial" w:hAnsi="Arial"/>
          <w:color w:val="000000"/>
          <w:sz w:val="16"/>
          <w:szCs w:val="15"/>
        </w:rPr>
        <w:t>признается часть жилого дома или квартиры, предназначенная для использования в качестве места непосредственного проживания граждан в жилом доме или квартире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 xml:space="preserve">В зависимости от </w:t>
      </w:r>
      <w:r>
        <w:rPr>
          <w:rFonts w:cs="Arial" w:ascii="Arial" w:hAnsi="Arial"/>
          <w:b/>
          <w:bCs/>
          <w:color w:val="000000"/>
          <w:sz w:val="16"/>
          <w:szCs w:val="15"/>
        </w:rPr>
        <w:t>целей</w:t>
      </w:r>
      <w:r>
        <w:rPr>
          <w:rFonts w:cs="Arial" w:ascii="Arial" w:hAnsi="Arial"/>
          <w:color w:val="000000"/>
          <w:sz w:val="16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5"/>
        </w:rPr>
        <w:t>использования жилищный фонд</w:t>
      </w:r>
      <w:r>
        <w:rPr>
          <w:rFonts w:cs="Arial" w:ascii="Arial" w:hAnsi="Arial"/>
          <w:color w:val="000000"/>
          <w:sz w:val="16"/>
          <w:szCs w:val="15"/>
        </w:rPr>
        <w:t xml:space="preserve"> подразделяется на: жилищный фонд социального использования, специализированный жилищный фонд, индивидуальный жилищный фонд и жилищный фонд коммерческого использования.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 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Виды жилых помещений специализированного жилищного фонда: </w:t>
      </w:r>
      <w:r>
        <w:rPr>
          <w:rFonts w:cs="Arial" w:ascii="Arial" w:hAnsi="Arial"/>
          <w:color w:val="000000"/>
          <w:sz w:val="16"/>
          <w:szCs w:val="15"/>
        </w:rPr>
        <w:t>служебные жилые помещения,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жилые помещения для социальной защиты отдельных категорий граждан.</w:t>
      </w:r>
    </w:p>
    <w:p>
      <w:pPr>
        <w:pStyle w:val="21"/>
        <w:spacing w:lineRule="exact" w:line="346" w:before="0" w:after="0"/>
        <w:ind w:left="113" w:hanging="113"/>
        <w:rPr/>
      </w:pPr>
      <w:r>
        <w:rPr>
          <w:rFonts w:cs="Arial"/>
          <w:b/>
          <w:color w:val="000000"/>
          <w:sz w:val="16"/>
        </w:rPr>
        <w:t>Табл. 6.46. Благоустройство населенных пунктов.</w:t>
      </w:r>
      <w:r>
        <w:rPr>
          <w:rFonts w:cs="Arial"/>
          <w:color w:val="000000"/>
          <w:sz w:val="16"/>
        </w:rPr>
        <w:t xml:space="preserve"> В число </w:t>
      </w:r>
      <w:r>
        <w:rPr>
          <w:rFonts w:cs="Arial"/>
          <w:color w:val="000000"/>
          <w:spacing w:val="-2"/>
          <w:sz w:val="16"/>
        </w:rPr>
        <w:t xml:space="preserve">населенных пунктов, имеющих </w:t>
      </w:r>
      <w:r>
        <w:rPr>
          <w:rFonts w:cs="Arial"/>
          <w:bCs/>
          <w:color w:val="000000"/>
          <w:spacing w:val="-2"/>
          <w:sz w:val="16"/>
        </w:rPr>
        <w:t>централизованное водоснаб</w:t>
      </w:r>
      <w:r>
        <w:rPr>
          <w:rFonts w:cs="Arial"/>
          <w:bCs/>
          <w:color w:val="000000"/>
          <w:sz w:val="16"/>
        </w:rPr>
        <w:t>-</w:t>
        <w:br/>
        <w:t>жение и водоотведение (канализацию),</w:t>
      </w:r>
      <w:r>
        <w:rPr>
          <w:rFonts w:cs="Arial"/>
          <w:color w:val="000000"/>
          <w:sz w:val="16"/>
        </w:rPr>
        <w:t xml:space="preserve"> включаются те города, поселки городского типа и сельские населенные пункты, в которых водопроводы и отдельные водопроводные сети отпускают воду насе</w:t>
        <w:softHyphen/>
        <w:t>ле</w:t>
        <w:softHyphen/>
        <w:t>нию и бюджетофинансируемым организациям, а канализационные сети осуществляют централизованный отвод сточных вод из жилых домов и бюджетофинансируемых организаций.</w:t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8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8523149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</w:t>
          </w:r>
          <w:r>
            <w:rPr>
              <w:i/>
              <w:lang w:val="en-US"/>
            </w:rPr>
            <w:t>3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t>5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2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97832872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1640843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Arial Cyr" w:hAnsi="Arial Cyr" w:cs="Arial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3"/>
      <w:numFmt w:val="decimal"/>
      <w:lvlText w:val="1.1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 Cyr" w:hAnsi="Arial Cyr" w:cs="Arial Cyr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оки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омер страницы"/>
    <w:basedOn w:val="Style5"/>
    <w:qFormat/>
    <w:rPr/>
  </w:style>
  <w:style w:type="character" w:styleId="Iiianoaieou">
    <w:name w:val="iiia? no?aieou"/>
    <w:basedOn w:val="Style5"/>
    <w:qFormat/>
    <w:rPr/>
  </w:style>
  <w:style w:type="character" w:styleId="Iiianoiee">
    <w:name w:val="iiia? no?iee"/>
    <w:basedOn w:val="Style5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конц. сноски"/>
    <w:basedOn w:val="Normal"/>
    <w:qFormat/>
    <w:pPr/>
    <w:rPr/>
  </w:style>
  <w:style w:type="paragraph" w:styleId="Style11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11"/>
    <w:qFormat/>
    <w:pPr>
      <w:ind w:left="113" w:hanging="0"/>
    </w:pPr>
    <w:rPr/>
  </w:style>
  <w:style w:type="paragraph" w:styleId="3">
    <w:name w:val="боковик3"/>
    <w:basedOn w:val="Style11"/>
    <w:qFormat/>
    <w:pPr>
      <w:jc w:val="center"/>
    </w:pPr>
    <w:rPr>
      <w:b/>
    </w:rPr>
  </w:style>
  <w:style w:type="paragraph" w:styleId="2">
    <w:name w:val="боковик2"/>
    <w:basedOn w:val="Style11"/>
    <w:qFormat/>
    <w:pPr>
      <w:ind w:left="227" w:hanging="0"/>
    </w:pPr>
    <w:rPr/>
  </w:style>
  <w:style w:type="paragraph" w:styleId="Style12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2"/>
    <w:qFormat/>
    <w:pPr>
      <w:spacing w:before="76" w:after="0"/>
      <w:ind w:right="113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sz w:val="16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1" w:color="000000"/>
      </w:pBdr>
      <w:tabs>
        <w:tab w:val="clear" w:pos="709"/>
        <w:tab w:val="right" w:pos="6066" w:leader="dot"/>
        <w:tab w:val="right" w:pos="6237" w:leader="dot"/>
        <w:tab w:val="right" w:pos="6633" w:leader="none"/>
      </w:tabs>
      <w:spacing w:lineRule="exact" w:line="240"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sz w:val="12"/>
    </w:rPr>
  </w:style>
  <w:style w:type="paragraph" w:styleId="22">
    <w:name w:val="Основной текст 2"/>
    <w:basedOn w:val="Normal"/>
    <w:qFormat/>
    <w:pPr>
      <w:spacing w:lineRule="exact" w:line="116" w:before="20" w:after="0"/>
      <w:jc w:val="both"/>
    </w:pPr>
    <w:rPr>
      <w:sz w:val="12"/>
    </w:rPr>
  </w:style>
  <w:style w:type="paragraph" w:styleId="31">
    <w:name w:val="Основной текст 3"/>
    <w:basedOn w:val="Normal"/>
    <w:qFormat/>
    <w:pPr>
      <w:widowControl w:val="false"/>
      <w:spacing w:before="0" w:after="60"/>
      <w:jc w:val="center"/>
    </w:pPr>
    <w:rPr>
      <w:rFonts w:cs="Arial"/>
      <w:b/>
      <w:bCs/>
    </w:rPr>
  </w:style>
  <w:style w:type="paragraph" w:styleId="Style13">
    <w:name w:val="Цитата"/>
    <w:basedOn w:val="Normal"/>
    <w:qFormat/>
    <w:pPr>
      <w:spacing w:lineRule="exact" w:line="200"/>
      <w:ind w:left="-57" w:right="-113"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Style14">
    <w:name w:val="Название объекта"/>
    <w:basedOn w:val="Normal"/>
    <w:next w:val="Normal"/>
    <w:qFormat/>
    <w:pPr>
      <w:tabs>
        <w:tab w:val="clear" w:pos="709"/>
        <w:tab w:val="left" w:pos="9343" w:leader="none"/>
      </w:tabs>
      <w:spacing w:lineRule="exact" w:line="200" w:before="0" w:after="120"/>
      <w:ind w:right="-17" w:hanging="0"/>
      <w:jc w:val="right"/>
    </w:pPr>
    <w:rPr>
      <w:sz w:val="20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 w:cs="Arial Unicode MS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b/>
      <w:bCs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14"/>
    </w:rPr>
  </w:style>
  <w:style w:type="paragraph" w:styleId="Style15">
    <w:name w:val="òåêñò êîíö. ñíîñêè"/>
    <w:basedOn w:val="Normal"/>
    <w:qFormat/>
    <w:pPr/>
    <w:rPr/>
  </w:style>
  <w:style w:type="paragraph" w:styleId="Style16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2">
    <w:name w:val="áîêîâèê1"/>
    <w:basedOn w:val="Style16"/>
    <w:qFormat/>
    <w:pPr>
      <w:ind w:left="113" w:hanging="0"/>
    </w:pPr>
    <w:rPr/>
  </w:style>
  <w:style w:type="paragraph" w:styleId="32">
    <w:name w:val="áîêîâèê3"/>
    <w:basedOn w:val="Style16"/>
    <w:qFormat/>
    <w:pPr>
      <w:jc w:val="center"/>
    </w:pPr>
    <w:rPr>
      <w:b/>
    </w:rPr>
  </w:style>
  <w:style w:type="paragraph" w:styleId="23">
    <w:name w:val="áîêîâèê2"/>
    <w:basedOn w:val="Style16"/>
    <w:qFormat/>
    <w:pPr>
      <w:ind w:left="227" w:hanging="0"/>
    </w:pPr>
    <w:rPr/>
  </w:style>
  <w:style w:type="paragraph" w:styleId="Style17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3">
    <w:name w:val="öèôðû1"/>
    <w:basedOn w:val="Style17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b/>
      <w:spacing w:val="15"/>
      <w:sz w:val="20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ind w:firstLine="284"/>
      <w:jc w:val="both"/>
    </w:pPr>
    <w:rPr>
      <w:rFonts w:cs="Arial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3">
    <w:name w:val="FR3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1003" w:hanging="283"/>
      <w:jc w:val="both"/>
    </w:pPr>
    <w:rPr>
      <w:rFonts w:ascii="Times New Roman" w:hAnsi="Times New Roman" w:cs="Times New Roman"/>
      <w:sz w:val="28"/>
    </w:rPr>
  </w:style>
  <w:style w:type="paragraph" w:styleId="Style18">
    <w:name w:val="Список с маркерами"/>
    <w:basedOn w:val="TextBody"/>
    <w:qFormat/>
    <w:pPr>
      <w:numPr>
        <w:ilvl w:val="0"/>
        <w:numId w:val="4"/>
      </w:numPr>
      <w:tabs>
        <w:tab w:val="clear" w:pos="6066"/>
        <w:tab w:val="clear" w:pos="6237"/>
        <w:tab w:val="clear" w:pos="6633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19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20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3">
    <w:name w:val="xl23"/>
    <w:basedOn w:val="Normal"/>
    <w:qFormat/>
    <w:pPr>
      <w:spacing w:before="100" w:after="100"/>
    </w:pPr>
    <w:rPr>
      <w:rFonts w:ascii="Times New Roman" w:hAnsi="Times New Roman" w:eastAsia="Arial Narrow" w:cs="Times New Roman"/>
      <w:sz w:val="24"/>
      <w:szCs w:val="24"/>
    </w:rPr>
  </w:style>
  <w:style w:type="paragraph" w:styleId="Oaenoeiioniinee">
    <w:name w:val="oaeno eiio. niine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Aieiaee2">
    <w:name w:val="aieiaee2"/>
    <w:basedOn w:val="Normal"/>
    <w:qFormat/>
    <w:pPr>
      <w:overflowPunct w:val="false"/>
      <w:autoSpaceDE w:val="false"/>
      <w:spacing w:before="48" w:after="48"/>
      <w:ind w:left="227" w:hanging="0"/>
      <w:textAlignment w:val="baseline"/>
    </w:pPr>
    <w:rPr>
      <w:rFonts w:ascii="Tahoma" w:hAnsi="Tahoma" w:cs="Tahoma"/>
      <w:sz w:val="20"/>
    </w:rPr>
  </w:style>
  <w:style w:type="paragraph" w:styleId="Aieiaee">
    <w:name w:val="aieiaee"/>
    <w:basedOn w:val="Normal"/>
    <w:qFormat/>
    <w:pPr>
      <w:overflowPunct w:val="false"/>
      <w:autoSpaceDE w:val="false"/>
      <w:jc w:val="both"/>
      <w:textAlignment w:val="baseline"/>
    </w:pPr>
    <w:rPr>
      <w:sz w:val="16"/>
    </w:rPr>
  </w:style>
  <w:style w:type="paragraph" w:styleId="Aieiaee1">
    <w:name w:val="aieiaee1"/>
    <w:basedOn w:val="Normal"/>
    <w:qFormat/>
    <w:pPr>
      <w:overflowPunct w:val="false"/>
      <w:autoSpaceDE w:val="false"/>
      <w:ind w:left="227" w:hanging="0"/>
      <w:jc w:val="both"/>
      <w:textAlignment w:val="baseline"/>
    </w:pPr>
    <w:rPr>
      <w:sz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Tahoma" w:hAnsi="Tahoma" w:cs="Tahoma"/>
      <w:sz w:val="18"/>
    </w:rPr>
  </w:style>
  <w:style w:type="paragraph" w:styleId="Oeou1">
    <w:name w:val="oeo?u1"/>
    <w:basedOn w:val="Oeou"/>
    <w:qFormat/>
    <w:pPr>
      <w:jc w:val="right"/>
    </w:pPr>
    <w:rPr>
      <w:sz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Tahoma" w:hAnsi="Tahoma" w:cs="Tahoma"/>
      <w:b/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16"/>
      <w:ind w:left="113" w:firstLine="284"/>
      <w:jc w:val="both"/>
      <w:textAlignment w:val="baseline"/>
    </w:pPr>
    <w:rPr>
      <w:sz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6634" w:leader="none"/>
      </w:tabs>
      <w:overflowPunct w:val="false"/>
      <w:autoSpaceDE w:val="false"/>
      <w:spacing w:lineRule="exact" w:line="180" w:before="20" w:after="0"/>
      <w:ind w:left="113" w:hanging="113"/>
      <w:jc w:val="both"/>
      <w:textAlignment w:val="baseline"/>
    </w:pPr>
    <w:rPr>
      <w:sz w:val="16"/>
    </w:rPr>
  </w:style>
  <w:style w:type="paragraph" w:styleId="Nienie1">
    <w:name w:val="Nienie 1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overflowPunct w:val="false"/>
      <w:autoSpaceDE w:val="false"/>
      <w:spacing w:before="120" w:after="120"/>
      <w:ind w:left="360" w:hanging="36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Nienieniaeaaie">
    <w:name w:val="Nienie n ia?ea?aie"/>
    <w:basedOn w:val="TextBody"/>
    <w:qFormat/>
    <w:pPr>
      <w:numPr>
        <w:ilvl w:val="0"/>
        <w:numId w:val="6"/>
      </w:numPr>
      <w:tabs>
        <w:tab w:val="clear" w:pos="6066"/>
        <w:tab w:val="clear" w:pos="6237"/>
        <w:tab w:val="clear" w:pos="6633"/>
        <w:tab w:val="left" w:pos="1069" w:leader="none"/>
      </w:tabs>
      <w:overflowPunct w:val="false"/>
      <w:autoSpaceDE w:val="false"/>
      <w:spacing w:lineRule="auto" w:line="288" w:before="120" w:after="0"/>
      <w:ind w:left="1069" w:hanging="360"/>
      <w:jc w:val="both"/>
      <w:textAlignment w:val="baseline"/>
    </w:pPr>
    <w:rPr>
      <w:rFonts w:ascii="Times New Roman" w:hAnsi="Times New Roman" w:cs="Times New Roman"/>
      <w:b w:val="false"/>
      <w:sz w:val="26"/>
    </w:rPr>
  </w:style>
  <w:style w:type="paragraph" w:styleId="Aacao">
    <w:name w:val="Aacao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Nienieniiiaaie">
    <w:name w:val="Nienie n iiia?aie"/>
    <w:basedOn w:val="Aacao"/>
    <w:qFormat/>
    <w:pPr>
      <w:numPr>
        <w:ilvl w:val="0"/>
        <w:numId w:val="7"/>
      </w:numPr>
      <w:tabs>
        <w:tab w:val="clear" w:pos="709"/>
        <w:tab w:val="left" w:pos="1080" w:leader="none"/>
        <w:tab w:val="left" w:pos="1276" w:leader="none"/>
      </w:tabs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sz w:val="24"/>
    </w:rPr>
  </w:style>
  <w:style w:type="paragraph" w:styleId="Style22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Style23">
    <w:name w:val="Наименование таблицы"/>
    <w:basedOn w:val="Heading2"/>
    <w:qFormat/>
    <w:pPr>
      <w:keepNext w:val="true"/>
      <w:widowControl w:val="false"/>
      <w:numPr>
        <w:ilvl w:val="0"/>
        <w:numId w:val="0"/>
      </w:numPr>
      <w:autoSpaceDE w:val="false"/>
      <w:spacing w:before="120" w:after="60"/>
      <w:outlineLvl w:val="9"/>
    </w:pPr>
    <w:rPr>
      <w:rFonts w:cs="Arial"/>
      <w:szCs w:val="24"/>
    </w:rPr>
  </w:style>
  <w:style w:type="paragraph" w:styleId="Style24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5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312" w:before="0" w:after="120"/>
      <w:jc w:val="both"/>
      <w:textAlignment w:val="baseline"/>
    </w:pPr>
    <w:rPr>
      <w:rFonts w:ascii="Courier New" w:hAnsi="Courier New" w:cs="Courier New"/>
      <w:sz w:val="2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7:00Z</dcterms:created>
  <dc:creator>Дмитрий Спицын</dc:creator>
  <dc:description/>
  <dc:language>en-US</dc:language>
  <cp:lastModifiedBy>Pryahina</cp:lastModifiedBy>
  <cp:lastPrinted>2008-12-05T10:57:00Z</cp:lastPrinted>
  <dcterms:modified xsi:type="dcterms:W3CDTF">2008-12-10T10:38:00Z</dcterms:modified>
  <cp:revision>170</cp:revision>
  <dc:subject/>
  <dc:title>2</dc:title>
</cp:coreProperties>
</file>