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  <w:t>7. ОБРАЗОВАНИЕ</w:t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Основные показатели образова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1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ровень образования населения в возрасте </w:t>
              <w:br/>
              <w:t xml:space="preserve">15 лет  и боле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ровень образования населения по возраст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рамотность населения в возрасте 9-49 лет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 xml:space="preserve">Дошкольное образование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Дошкольные образовательные учреж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Распределение дошкольных образовательных учреждений по назначению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руппы кратковременного пребывания детей в дошкольных образовательных учереж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едагогических работников дошкольных 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Интернатные учреждения для детей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Интернатные учреждения для дет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стройство детей и подростков, оставшихся без попечения родител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u w:val="none"/>
              </w:rPr>
              <w:t xml:space="preserve">Общее образование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о государственных и муниципальных общеобразовательных учреж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ащихся и учителей в государ-ственных и муниципальных общеобразовательных учреждениях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Дневные общеобразовательные учрежд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Численность учащихся и учителей в дневных </w:t>
              <w:br/>
              <w:t xml:space="preserve">обще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учащихся государственных и муниципальных дневных общеобразовательных </w:t>
              <w:br/>
              <w:t xml:space="preserve">учреждений по субъектам </w:t>
            </w:r>
            <w:r>
              <w:rPr>
                <w:rFonts w:cs="Arial"/>
                <w:spacing w:val="-4"/>
                <w:sz w:val="16"/>
              </w:rPr>
              <w:t>Российской Федерации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ащихся дневных общеобразовательных учреждений по группам класс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Средняя наполняемость классов в дневных общеобразовательных учреж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Государственные и муниципальные специальные (коррекционные) образовательные учреждения для обучающихся и воспитанников с отклонениями в развитии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Сменность занятий в государственных и муниципальных дневных общеобразовательных учреждениях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Государственные и муниципальные дневные средние (полные) общеобразовательные учреждения, оснащенные кабинетами основ информатики и вычислительной техник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Электронные средства обучения в государственных и муниципальных дневных общеобразовательных учреждениях на начало 2007/08 учебного год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Техническое состояние зданий государственных и муниципальных дневных обще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Государственные и муниципальные вечерние (сменные) общеобразовательные учрежд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учащихся общеобразовательными </w:t>
              <w:br/>
              <w:t xml:space="preserve">учреждениям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ителей дневных общеобразова-</w:t>
              <w:br/>
              <w:t xml:space="preserve">тельных учреждений по уровню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pacing w:val="-4"/>
                <w:sz w:val="16"/>
              </w:rPr>
              <w:t>Численность учителей дневных общеобразователь-ных учреждений по специальностям и уровню образования на 1 октября 2007 г.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Учреждения дополнительного образования детей в 1950-199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8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Учреждения дополнительного образования </w:t>
              <w:br/>
              <w:t xml:space="preserve">детей по видам образовательн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u w:val="none"/>
              </w:rPr>
              <w:t>Начально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Учреждения начального профессионального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Состав учащихся учреждений начального профессионального образования по полу и возрасту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Выпуск квалифицированных рабочих учреждениями начального профессионального образования по профессия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u w:val="none"/>
              </w:rPr>
              <w:t>Средне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Средние специальные учебные заве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государственных и муниципальных средних специальных учебных заведений 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женщин и мужчин, обучавшихся </w:t>
              <w:br/>
              <w:t xml:space="preserve">в государственных и муниципальных средних </w:t>
              <w:br/>
              <w:t xml:space="preserve">специальны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7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средних специальных учебных заведений по субъектам </w:t>
            </w:r>
            <w:r>
              <w:rPr>
                <w:rFonts w:cs="Arial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реподавателей государственных </w:t>
              <w:br/>
              <w:t xml:space="preserve">и муниципальных средних специальных учебных </w:t>
              <w:br/>
              <w:t>заве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Прием в средние специальные учебные заведения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>Прием в государственные и муниципальные средние специальные учебные заведения по отраслевой специализации учебных заве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</w:t>
              <w:br/>
              <w:t xml:space="preserve">муниципальными средними специальными </w:t>
              <w:br/>
              <w:t xml:space="preserve">учебными заведениями по группам специальностей в 1990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</w:t>
              <w:br/>
              <w:t xml:space="preserve">муниципальными средними специальными </w:t>
              <w:br/>
              <w:t xml:space="preserve">учебными заведениями по группам специальностей в 2004 – 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Выпуск специалистов средними специальными учебными заведениями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</w:t>
              <w:br/>
              <w:t xml:space="preserve">и муниципальными средними специальными учебными заведениями по специализации </w:t>
              <w:br/>
              <w:t xml:space="preserve">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3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bCs/>
                <w:spacing w:val="-2"/>
                <w:sz w:val="16"/>
              </w:rPr>
              <w:t xml:space="preserve">Электронные средства обучения в государственных и муниципальных средних специальны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Высше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Высшие учебные заве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Численность студентов высших учебных заведений по субъектам </w:t>
            </w:r>
            <w:r>
              <w:rPr>
                <w:rFonts w:cs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женщин и мужчин, обучавшихся </w:t>
              <w:br/>
              <w:t xml:space="preserve">в государственных и муниципальных высши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государственных и муниципальных высших учебных заведений по отраслевой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рофессорско-преподавательского персонала высших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осударственные университеты в 1933-1995 гг.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Государственные и муниципальные высшие учебные заведения по вид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Прием в высшие учебные заведения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Прием в государственные и муниципальные высшие учебные заведения по специализации </w:t>
              <w:br/>
              <w:t xml:space="preserve">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Конкурс на вступительных экзаменах в государственных и муниципальных высших учебных заведениях 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Конкурс на вступительных экзаменах в государственных и муниципальных высших учебных заведениях по группам специальност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1990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2004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негосударственными выс-шими учебными заведениями по группам специальностей в 1994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негосударственными выс-шими учебными заведениями по группам специальностей в 2004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высшими учебными заведениями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>Выпускники высших учебных заведений по уровню полученных диплом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pacing w:val="-4"/>
                <w:sz w:val="16"/>
                <w:szCs w:val="16"/>
              </w:rPr>
              <w:t xml:space="preserve">Электронные средства обучения в государственных и муниципальных высши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из стран СНГ, обучавшихся в государственных  и муниципальных высших учебных заведениях России на условиях общего прием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pacing w:val="-2"/>
                <w:sz w:val="16"/>
              </w:rPr>
              <w:t xml:space="preserve">Иностранные студенты, обучавшиеся в государственных и муниципальных высших учебных заведениях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 w:before="56" w:after="0"/>
              <w:ind w:left="57" w:hanging="0"/>
              <w:rPr>
                <w:rFonts w:cs="Arial"/>
                <w:spacing w:val="-2"/>
                <w:sz w:val="16"/>
              </w:rPr>
            </w:pPr>
            <w:r>
              <w:rPr>
                <w:rFonts w:cs="Arial"/>
                <w:spacing w:val="-2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pacing w:val="-2"/>
                <w:sz w:val="16"/>
              </w:rPr>
            </w:pPr>
            <w:r>
              <w:rPr>
                <w:rFonts w:cs="Arial"/>
                <w:spacing w:val="-2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8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284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TextBodyIndent"/>
        <w:rPr/>
      </w:pPr>
      <w:r>
        <w:rPr>
          <w:rFonts w:cs="Arial"/>
        </w:rPr>
        <w:t>Раздел содержит статистические данные о дошкольных учреждениях, общеобразовательных учреждениях, учебных заведениях начального, среднего и высшего профессионального образования, интернатных учреждениях для детей, учреждениях дополнительного образования детей. Статистические данные по интернатным учреждениям для детей, устройству детей и подростков, оставшихся без попечения родителей, учреждениям дополнительного образования детей, учебным заведениям начального профессионального образования разрабатываются Рособразованием.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7.1. ОСНОВНЫЕ ПОКАЗАТЕЛИ ОБРАЗОВАНИЯ</w:t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(на конец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3"/>
        <w:gridCol w:w="576"/>
        <w:gridCol w:w="576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</w:tblGrid>
      <w:tr>
        <w:trPr/>
        <w:tc>
          <w:tcPr>
            <w:tcW w:w="3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дошкольных образовательных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В них воспитанников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/>
              </w:rPr>
              <w:t>в процентах от численности детей соответствующего возраста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Численность воспитанников, приходящихся на 100 мест в дошкольных  образовательных учреждениях,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  <w:spacing w:val="-2"/>
              </w:rPr>
              <w:t>Число дневных общеобра</w:t>
              <w:softHyphen/>
              <w:t>зовательных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учащихся в дневных  общеобразовательных учреж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15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br/>
              <w:t>200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84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73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1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1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436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376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00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83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725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609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  <w:spacing w:val="-2"/>
              </w:rPr>
              <w:t>151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429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695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 xml:space="preserve">Охват детей программами начального и основного общего образования (удельный вес численности учащихся 1-9 классов в численности детей в возрасте </w:t>
              <w:br/>
              <w:t>7-15 лет)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9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  <w:spacing w:val="-2"/>
              </w:rPr>
              <w:t>Число вечерних (сменных) общеобразовательных</w:t>
            </w:r>
            <w:r>
              <w:rPr>
                <w:rFonts w:cs="Arial"/>
              </w:rPr>
              <w:t xml:space="preserve">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В них учащихся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учреждений начального профессионального образова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8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79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68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20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9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В них учащихс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>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5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41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25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енность учащихся учреждений начального профессионального образовани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 xml:space="preserve"> на 10 000 человек </w:t>
              <w:br/>
              <w:t>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средних специальных учебных заведени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lang w:val="en-US"/>
              </w:rPr>
              <w:t>279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студентов в средних специальных  учебных заве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3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 государственных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 xml:space="preserve">Принято студентов в  средние специальные учебные </w:t>
              <w:br/>
              <w:t>заведения, тыс.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9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е и муниципаль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  <w:spacing w:val="-2"/>
              </w:rPr>
              <w:t>Выпущено специалистов из средних специальных</w:t>
            </w:r>
            <w:r>
              <w:rPr>
                <w:rFonts w:cs="Arial"/>
              </w:rPr>
              <w:t xml:space="preserve">  учебных заведений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высших учебных заведени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студентов в высших учебных заве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47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9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 государственных 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 xml:space="preserve">Принято студентов в высшие учебные заведения, </w:t>
              <w:br/>
              <w:t>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5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е и муниципаль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29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Выпущено специалистов из высших учебных  заведений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3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/>
            </w:pPr>
            <w:r>
              <w:rPr>
                <w:rFonts w:cs="Arial"/>
              </w:rPr>
              <w:t xml:space="preserve">из государственных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110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</w:tr>
      <w:tr>
        <w:trPr/>
        <w:tc>
          <w:tcPr>
            <w:tcW w:w="35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 xml:space="preserve">Охват молодежи программами начального, среднего и высшего профессионального образования (удельный вес численности студентов (учащихся) учреждений начального, среднего и высшего профессионального образования в численности населения в возрасте </w:t>
              <w:br/>
              <w:t>15-34 года), процентов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С 2005 г. </w:t>
      </w:r>
      <w:r>
        <w:rPr>
          <w:rFonts w:eastAsia="Symbol" w:cs="Symbol" w:ascii="Symbol" w:hAnsi="Symbol"/>
          <w:bCs/>
          <w:sz w:val="12"/>
        </w:rPr>
        <w:t></w:t>
      </w:r>
      <w:r>
        <w:rPr>
          <w:rFonts w:cs="Arial"/>
          <w:bCs/>
          <w:sz w:val="12"/>
        </w:rPr>
        <w:t xml:space="preserve"> включая учащихся образовательных учреждений высшего и среднего профессионального образования, реализующих программы начального профессионального образовани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7.2. УРОВЕНЬ ОБРАЗОВАНИЯ НАСЕЛЕНИЯ В ВОЗРАСТЕ 15 лет и более</w:t>
        <w:br/>
      </w:r>
      <w:r>
        <w:rPr/>
        <w:t>(по данным переписей населения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383"/>
        <w:gridCol w:w="1385"/>
        <w:gridCol w:w="1385"/>
        <w:gridCol w:w="1384"/>
        <w:gridCol w:w="1385"/>
        <w:gridCol w:w="1385"/>
      </w:tblGrid>
      <w:tr>
        <w:trPr/>
        <w:tc>
          <w:tcPr>
            <w:tcW w:w="16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На 1000 человек соответствующего возраста имеют образование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рофессиональ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(полное) </w:t>
              <w:br/>
              <w:t>обще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ое обще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начальное </w:t>
              <w:br/>
              <w:t>общее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5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ключая лиц, окончивших профессионально-технические училища. Согласно закону “Об образовании“ учтены как имеющие начальное профессиональное образование.</w:t>
      </w:r>
    </w:p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</w:rPr>
        <w:t>7.3. УРОВЕНЬ ОБРАЗОВАНИЯ НАСЕЛЕНИЯ ПО ВОЗРАСТНЫМ ГРУППАМ</w:t>
        <w:br/>
      </w:r>
      <w:r>
        <w:rPr/>
        <w:t>(по данным Всероссийской переписи населения 2002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95"/>
        <w:gridCol w:w="795"/>
        <w:gridCol w:w="795"/>
        <w:gridCol w:w="795"/>
        <w:gridCol w:w="795"/>
        <w:gridCol w:w="803"/>
        <w:gridCol w:w="787"/>
        <w:gridCol w:w="795"/>
        <w:gridCol w:w="828"/>
        <w:gridCol w:w="850"/>
        <w:gridCol w:w="708"/>
      </w:tblGrid>
      <w:tr>
        <w:trPr>
          <w:tblHeader w:val="true"/>
          <w:trHeight w:val="173" w:hRule="atLeast"/>
        </w:trPr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cs="Arial"/>
                <w:sz w:val="12"/>
              </w:rPr>
            </w:pPr>
            <w:r>
              <w:rPr>
                <w:rFonts w:eastAsia="Arial" w:cs="Arial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blHeader w:val="true"/>
          <w:trHeight w:val="17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меют образ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е имеют </w:t>
              <w:br/>
              <w:t xml:space="preserve">начального </w:t>
              <w:br/>
              <w:t xml:space="preserve">общего </w:t>
              <w:br/>
              <w:t>образова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е указали </w:t>
              <w:br/>
              <w:t>уровень образования</w:t>
            </w:r>
          </w:p>
        </w:tc>
      </w:tr>
      <w:tr>
        <w:trPr>
          <w:tblHeader w:val="true"/>
          <w:trHeight w:val="17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фессионально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ще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осле-вузовско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сше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еполное</w:t>
              <w:br/>
              <w:t>высше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редне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ачально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реднее </w:t>
              <w:br/>
              <w:t xml:space="preserve">(полное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основно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начально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113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113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napToGrid w:val="false"/>
              <w:spacing w:lineRule="exact" w:line="152" w:before="40" w:after="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52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  <w:b/>
                <w:bCs/>
              </w:rPr>
              <w:t xml:space="preserve">Все население </w:t>
              <w:br/>
              <w:t xml:space="preserve">в возрасте </w:t>
              <w:br/>
              <w:t>15 лет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002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1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0926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97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291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6689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7655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9533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497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99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4408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, лет: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5 – 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006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4048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3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6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393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584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3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75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 – 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6640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744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291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91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701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91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74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9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4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3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5 – 2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129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19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54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27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050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57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47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8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8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395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0 – 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637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8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4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21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7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28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756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55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31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5 – 3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1638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0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903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7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07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641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549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40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686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0 – 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647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718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27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64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21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52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90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3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36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5 – 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058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78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76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52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918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758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90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3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10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0 – 5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711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149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80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51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975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9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379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4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9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47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5 – 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73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23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2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1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77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31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9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29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0 – 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306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0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48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68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5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28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63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017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32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3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5 – 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45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5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23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0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3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1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14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738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25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16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5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70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887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7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24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0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939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65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73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32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24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20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Возраст </w:t>
              <w:br/>
              <w:t>не указан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8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9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napToGrid w:val="false"/>
              <w:spacing w:lineRule="exact" w:line="152"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6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2" w:before="40" w:after="2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</w:rPr>
              <w:t>На 1000 человек соответствующей возрастной группы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  <w:b/>
                <w:bCs/>
              </w:rPr>
              <w:t xml:space="preserve">Все население </w:t>
              <w:br/>
              <w:t xml:space="preserve">в возрасте </w:t>
              <w:br/>
              <w:t>15 лет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, лет: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5 – 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 – 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5 – 2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0 – 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1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5 – 3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0 – 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5 – 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0 – 5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5 – 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0 – 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5 – 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70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Возраст </w:t>
              <w:br/>
              <w:t>не указан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/>
          <w:b/>
          <w:sz w:val="16"/>
        </w:rPr>
        <w:t>7.4. ГРАМОТНОСТЬ НАСЕЛЕНИЯ В ВОЗРАСТЕ 9-49 лет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по данным переписей населения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4"/>
        <w:gridCol w:w="996"/>
        <w:gridCol w:w="998"/>
        <w:gridCol w:w="984"/>
        <w:gridCol w:w="996"/>
        <w:gridCol w:w="998"/>
        <w:gridCol w:w="984"/>
        <w:gridCol w:w="996"/>
        <w:gridCol w:w="998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Год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 насе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Городское насе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Сельское население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0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,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,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8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3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,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,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3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5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/>
            </w:pPr>
            <w:r>
              <w:rPr>
                <w:rFonts w:cs="Arial"/>
                <w:szCs w:val="24"/>
              </w:rPr>
              <w:t>98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1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3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8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</w:tr>
      <w:tr>
        <w:trPr/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</w:t>
            </w:r>
            <w:r>
              <w:rPr>
                <w:rFonts w:cs="Arial"/>
                <w:szCs w:val="24"/>
              </w:rPr>
              <w:t>2002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</w:t>
      </w:r>
      <w:r>
        <w:rPr>
          <w:rFonts w:cs="Arial"/>
          <w:sz w:val="12"/>
        </w:rPr>
        <w:t>К грамотному населению относятся лица, умеющие читать и писать.</w:t>
      </w:r>
    </w:p>
    <w:p>
      <w:pPr>
        <w:pStyle w:val="Header"/>
        <w:tabs>
          <w:tab w:val="clear" w:pos="4819"/>
          <w:tab w:val="clear" w:pos="9071"/>
        </w:tabs>
        <w:rPr>
          <w:rFonts w:cs="Arial"/>
          <w:sz w:val="12"/>
          <w:szCs w:val="24"/>
        </w:rPr>
      </w:pPr>
      <w:r>
        <w:rPr>
          <w:rFonts w:cs="Arial"/>
          <w:sz w:val="12"/>
          <w:vertAlign w:val="superscript"/>
        </w:rPr>
        <w:t xml:space="preserve">2) </w:t>
      </w:r>
      <w:r>
        <w:rPr>
          <w:rFonts w:cs="Arial"/>
          <w:sz w:val="12"/>
        </w:rPr>
        <w:t>Население в возрасте 10-49 лет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ДОШКО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20" w:after="60"/>
        <w:jc w:val="center"/>
        <w:rPr/>
      </w:pPr>
      <w:r>
        <w:rPr>
          <w:rFonts w:cs="Arial"/>
          <w:b/>
          <w:sz w:val="16"/>
        </w:rPr>
        <w:t xml:space="preserve">7.5. ДОШКОЛЬНЫЕ ОБРАЗОВАТЕЛЬНЫЕ УЧРЕЖДЕНИЯ </w:t>
        <w:br/>
      </w:r>
      <w:r>
        <w:rPr/>
        <w:t>(на конец год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13"/>
        <w:gridCol w:w="971"/>
        <w:gridCol w:w="993"/>
        <w:gridCol w:w="1074"/>
        <w:gridCol w:w="1049"/>
        <w:gridCol w:w="966"/>
        <w:gridCol w:w="880"/>
        <w:gridCol w:w="992"/>
        <w:gridCol w:w="992"/>
      </w:tblGrid>
      <w:tr>
        <w:trPr/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>Число дошкольных образовательных учреждений – всего, тыс.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</w:rPr>
              <w:t xml:space="preserve">Численность </w:t>
              <w:br/>
              <w:t>воспитанников в дошкольных образовательных учреждениях –</w:t>
              <w:br/>
            </w:r>
            <w:r>
              <w:rPr>
                <w:rFonts w:cs="Arial"/>
                <w:spacing w:val="-4"/>
                <w:sz w:val="12"/>
              </w:rPr>
              <w:t>всего, тыс. человек</w:t>
            </w:r>
            <w:r>
              <w:rPr>
                <w:rFonts w:cs="Arial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воспитанников, приходящихся на </w:t>
              <w:br/>
              <w:t>100 мест в дошкольных образовательных учреждениях, человек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</w:t>
              <w:softHyphen/>
              <w:t>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го тип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>в сельской</w:t>
              <w:br/>
              <w:t xml:space="preserve">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го ти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32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,2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2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7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5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9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,0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3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9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,8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2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9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3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,6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7,7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6,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5,0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6,4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3,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3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8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 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4,5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,3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9,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5,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7,9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9,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60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9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3,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2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1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8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6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3,9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7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8,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1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4,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6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2,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/>
            </w:pPr>
            <w:r>
              <w:rPr>
                <w:rFonts w:cs="Arial"/>
              </w:rPr>
              <w:t>3528,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0,4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,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3,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2,8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,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5,6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,7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lineRule="exact" w:line="160" w:before="120" w:after="0"/>
        <w:ind w:firstLine="284"/>
        <w:jc w:val="both"/>
        <w:rPr>
          <w:rFonts w:cs="Arial"/>
          <w:sz w:val="16"/>
        </w:rPr>
      </w:pPr>
      <w:r>
        <w:rPr>
          <w:rFonts w:cs="Arial"/>
          <w:sz w:val="16"/>
        </w:rPr>
        <w:t>На начало 2008 г. 1238 тыс. детей нуждались в устройстве в дошкольные образовательные учреждения.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/>
        <w:jc w:val="both"/>
        <w:rPr>
          <w:rFonts w:cs="Arial"/>
          <w:sz w:val="12"/>
        </w:rPr>
      </w:pPr>
      <w:r>
        <w:rPr>
          <w:rFonts w:cs="Arial"/>
          <w:sz w:val="12"/>
        </w:rPr>
        <w:t>__________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 w:before="60" w:after="0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1932,1940,1950 гг. – млн. человек.</w:t>
      </w:r>
    </w:p>
    <w:p>
      <w:pPr>
        <w:pStyle w:val="Normal"/>
        <w:tabs>
          <w:tab w:val="clear" w:pos="709"/>
          <w:tab w:val="left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6. РАСПРЕДЕЛЕНИЕ ДОШКОЛЬНЫХ ОБРАЗОВАТЕЛЬНЫХ УЧРЕЖДЕНИЙ ПО НАЗНАЧЕНИЮ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477"/>
        <w:gridCol w:w="478"/>
        <w:gridCol w:w="478"/>
        <w:gridCol w:w="478"/>
        <w:gridCol w:w="479"/>
        <w:gridCol w:w="478"/>
        <w:gridCol w:w="478"/>
        <w:gridCol w:w="478"/>
        <w:gridCol w:w="477"/>
        <w:gridCol w:w="478"/>
        <w:gridCol w:w="479"/>
        <w:gridCol w:w="478"/>
        <w:gridCol w:w="478"/>
        <w:gridCol w:w="478"/>
        <w:gridCol w:w="478"/>
        <w:gridCol w:w="479"/>
      </w:tblGrid>
      <w:tr>
        <w:trPr/>
        <w:tc>
          <w:tcPr>
            <w:tcW w:w="22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3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воспитанников в них, тыс.человек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/>
            </w:pPr>
            <w:r>
              <w:rPr>
                <w:rFonts w:cs="Arial"/>
              </w:rPr>
              <w:t>20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 xml:space="preserve">Учреждения общеразвивающего </w:t>
              <w:br/>
              <w:t>назнач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106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Детские сады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2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0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5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8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58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6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9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6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2,1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,7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  <w:spacing w:val="-2"/>
              </w:rPr>
              <w:t xml:space="preserve">Детские сады общеразвивающего вида с приоритетным осуществлением одного или нескольких </w:t>
            </w:r>
            <w:r>
              <w:rPr>
                <w:rFonts w:cs="Arial"/>
                <w:spacing w:val="-4"/>
              </w:rPr>
              <w:t>направлений развития воспитанников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,2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,5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Детские сады компенсирующего вид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167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9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присмотра и оздоровл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комбинированного вид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9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3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8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3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1273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,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3,8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Центры развития ребенк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4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,2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компенсирующего вида и учреждения с груп</w:t>
              <w:softHyphen/>
              <w:t>пами компенсирующего назначе</w:t>
              <w:softHyphen/>
              <w:t>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8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41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7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,3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2"/>
              </w:rPr>
              <w:t>для детей с нарушением слух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2"/>
              </w:rPr>
              <w:t>для детей с нарушением речи</w:t>
            </w:r>
            <w:r>
              <w:rPr>
                <w:rFonts w:cs="Arial"/>
              </w:rPr>
              <w:t xml:space="preserve"> </w:t>
              <w:br/>
              <w:t>(при сохранном слухе)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747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5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5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9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4"/>
              </w:rPr>
              <w:t>для детей с нарушением зр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>для детей с нарушением интел</w:t>
              <w:softHyphen/>
              <w:t>лек</w:t>
              <w:softHyphen/>
              <w:t>та (умственно отсталых)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>для детей с нарушением опор</w:t>
              <w:softHyphen/>
              <w:t>но-двигательного аппарат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 xml:space="preserve">санаторного типа для детей </w:t>
              <w:br/>
              <w:t>с туберку</w:t>
              <w:softHyphen/>
              <w:t>лезной интоксикацией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85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</w:tr>
      <w:tr>
        <w:trPr/>
        <w:tc>
          <w:tcPr>
            <w:tcW w:w="22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ругих профилей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7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position w:val="6"/>
          <w:sz w:val="12"/>
        </w:rPr>
        <w:t xml:space="preserve"> </w:t>
      </w:r>
      <w:r>
        <w:rPr>
          <w:rFonts w:cs="Arial"/>
          <w:sz w:val="12"/>
        </w:rPr>
        <w:t>Начиная с 2000 г. типы образовательных учреждений приведены в соответствии с номенклатурой дошкольных образовательных учреждений, введенной с 1996 г.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7. ГРУППЫ КРАТКОВРЕМЕННОГО ПРЕБЫВАНИЯ ДЕТЕЙ В ДОШКОЛЬНЫХ ОБРАЗОВАТЕЛЬНЫХ УЧЕРЕЖДЕНИЯХ 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97"/>
        <w:gridCol w:w="898"/>
        <w:gridCol w:w="897"/>
        <w:gridCol w:w="898"/>
        <w:gridCol w:w="897"/>
        <w:gridCol w:w="898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>Число дошкольных образовательных учреждений, имеющих группы кратковременного пребывания детей - всего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2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5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9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4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групп кратковременного пребывания детей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4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/>
            </w:pPr>
            <w:r>
              <w:rPr>
                <w:rFonts w:cs="Arial"/>
              </w:rPr>
              <w:t>Численность детей, посещающих группы кратковременного пребывания детей, человек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6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4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38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65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4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28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 группы: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даптационны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0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84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26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6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1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физкультурно-оздоровительны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/>
            </w:pPr>
            <w:r>
              <w:rPr>
                <w:rFonts w:cs="Arial"/>
              </w:rPr>
              <w:t>2159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8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дико-социальнопедагогической реабилитации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98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03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6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5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7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11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еабилитации детей-инвалидов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7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даренных детей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азвития и подготовки детей к школ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5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4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2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73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9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79</w:t>
            </w:r>
          </w:p>
        </w:tc>
      </w:tr>
      <w:tr>
        <w:trPr/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ого направлени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6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36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35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2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51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/>
      </w:pPr>
      <w:r>
        <w:rPr>
          <w:rFonts w:cs="Arial"/>
          <w:b/>
          <w:sz w:val="16"/>
        </w:rPr>
        <w:t xml:space="preserve">7.8. ЧИСЛЕННОСТЬ ПЕДАГОГИЧЕСКИХ РАБОТНИКОВ ДОШКОЛЬНЫХ ОБРАЗОВАТЕЛЬНЫХ УЧРЕЖДЕНИЙ </w:t>
        <w:br/>
      </w:r>
      <w:r>
        <w:rPr/>
        <w:t>(на конец год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37"/>
        <w:gridCol w:w="768"/>
        <w:gridCol w:w="825"/>
        <w:gridCol w:w="784"/>
        <w:gridCol w:w="1802"/>
        <w:gridCol w:w="783"/>
        <w:gridCol w:w="794"/>
        <w:gridCol w:w="794"/>
        <w:gridCol w:w="79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педагогических работников, тыс. человек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 имеют образование, процент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педагогических работников, тыс. человек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 имеют образование, проц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среднее пе-дагогическо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 xml:space="preserve">высшее </w:t>
              <w:br/>
              <w:t>профессионально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среднее педагогическое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b/>
              </w:rPr>
              <w:t xml:space="preserve">Педагогические </w:t>
              <w:br/>
              <w:t>работники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музыкальные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руководител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4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7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,0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4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5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ведующие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чителя-логопеды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  <w:r>
              <w:rPr>
                <w:rFonts w:cs="Arial"/>
                <w:position w:val="4"/>
                <w:sz w:val="10"/>
              </w:rPr>
              <w:t>1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оспитатели (включ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чителя-дефектолог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старших воспитателей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  <w:r>
              <w:rPr>
                <w:rFonts w:cs="Arial"/>
                <w:position w:val="4"/>
                <w:sz w:val="10"/>
              </w:rPr>
              <w:t>2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7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,6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1802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4"/>
          <w:sz w:val="8"/>
        </w:rPr>
        <w:t>1)</w:t>
      </w:r>
      <w:r>
        <w:rPr>
          <w:rFonts w:cs="Arial"/>
          <w:sz w:val="12"/>
        </w:rPr>
        <w:t xml:space="preserve"> Включая заместителей заведующих.</w:t>
      </w:r>
    </w:p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Включая музыкальных руководителей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ИНТЕРНАТНЫЕ УЧРЕЖДЕНИЯ ДЛЯ ДЕТЕЙ</w:t>
      </w:r>
    </w:p>
    <w:p>
      <w:pPr>
        <w:pStyle w:val="Normal"/>
        <w:tabs>
          <w:tab w:val="clear" w:pos="709"/>
          <w:tab w:val="left" w:pos="6634" w:leader="none"/>
        </w:tabs>
        <w:spacing w:before="180" w:after="20"/>
        <w:jc w:val="center"/>
        <w:rPr/>
      </w:pPr>
      <w:r>
        <w:rPr>
          <w:rFonts w:cs="Arial"/>
          <w:b/>
          <w:sz w:val="16"/>
        </w:rPr>
        <w:t>7.9. ИНТЕРНАТНЫЕ УЧРЕЖДЕНИЯ ДЛЯ ДЕТЕЙ</w:t>
        <w:br/>
      </w:r>
      <w:r>
        <w:rPr>
          <w:rFonts w:cs="Arial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586"/>
        <w:gridCol w:w="587"/>
        <w:gridCol w:w="587"/>
        <w:gridCol w:w="587"/>
        <w:gridCol w:w="587"/>
        <w:gridCol w:w="588"/>
        <w:gridCol w:w="587"/>
        <w:gridCol w:w="588"/>
        <w:gridCol w:w="587"/>
        <w:gridCol w:w="588"/>
        <w:gridCol w:w="588"/>
        <w:gridCol w:w="588"/>
      </w:tblGrid>
      <w:tr>
        <w:trPr/>
        <w:tc>
          <w:tcPr>
            <w:tcW w:w="2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 ребенк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5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5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1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-школ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-интернатов для дете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>Число школ-интернатов общего тип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8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</w:t>
            </w:r>
            <w:r>
              <w:rPr>
                <w:rFonts w:cs="Arial"/>
                <w:position w:val="6"/>
                <w:sz w:val="10"/>
              </w:rPr>
              <w:t>1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1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6</w:t>
            </w:r>
            <w:r>
              <w:rPr>
                <w:rFonts w:cs="Arial"/>
                <w:position w:val="6"/>
                <w:sz w:val="10"/>
              </w:rPr>
              <w:t>1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3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общего числа школ-интернатов – </w:t>
              <w:br/>
              <w:t xml:space="preserve">школы-интернаты для детей-сирот  и </w:t>
            </w:r>
            <w:r>
              <w:rPr>
                <w:rFonts w:cs="Arial"/>
                <w:spacing w:val="-4"/>
              </w:rPr>
              <w:t xml:space="preserve">детей, </w:t>
              <w:br/>
              <w:t>оставшихся без попечения  родителе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1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5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3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Число школ-интернатов для детей </w:t>
              <w:br/>
              <w:t>с отклонениями в развити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3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42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4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6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7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2,1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 xml:space="preserve">Из общего числа школ-интернатов </w:t>
              <w:br/>
              <w:t xml:space="preserve">для детей с отклонениями в развитии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4"/>
              </w:rPr>
              <w:br/>
            </w:r>
            <w:r>
              <w:rPr>
                <w:rFonts w:cs="Arial"/>
              </w:rPr>
              <w:t>школы-интернаты для детей-сиро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2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20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2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28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,7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1981 г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rFonts w:cs="Arial"/>
          <w:b/>
          <w:sz w:val="16"/>
        </w:rPr>
        <w:t>7.10.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>УСТРОЙСТВО ДЕТЕЙ И ПОДРОСТКОВ, ОСТАВШИХСЯ БЕЗ ПОПЕЧЕНИЯ РОДИТЕЛЕЙ</w:t>
        <w:br/>
      </w:r>
      <w:r>
        <w:rPr>
          <w:rFonts w:cs="Arial"/>
        </w:rPr>
        <w:t>(на конец года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"/>
        <w:gridCol w:w="623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>
                <w:rFonts w:cs="Arial"/>
              </w:rPr>
            </w:pPr>
            <w:r>
              <w:rPr>
                <w:rFonts w:cs="Arial"/>
              </w:rPr>
              <w:t>Всего выявлено и учтено детей и подростков, оставшихся без попечения родителей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7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72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6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3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5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790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 устроены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>в дома ребенка, детские дома и школы-интернаты для детей-сирот и детей,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54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97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д опеку (попечительство), на усы</w:t>
              <w:softHyphen/>
              <w:t>новл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40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25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8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0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6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40" w:hanging="0"/>
              <w:rPr/>
            </w:pPr>
            <w:r>
              <w:rPr>
                <w:rFonts w:cs="Arial"/>
              </w:rPr>
              <w:t xml:space="preserve">в том числе усыновлены иностранными </w:t>
              <w:br/>
              <w:t>гражданам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6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>в учреждения начального, среднего и высшего профессионального образования, другие образовательные учреждения на полное государственное обеспеч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1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/>
            </w:pPr>
            <w:r>
              <w:rPr>
                <w:rFonts w:cs="Arial"/>
              </w:rPr>
              <w:t>Численность детей-сирот и детей, оставшихся без попечения родителей, воспитывающихся в интернатных учреждениях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4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7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2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44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0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00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84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58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89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33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в учреждениях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 ребен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6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8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7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2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етские дом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41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6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5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90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тские дома – школы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школы-интернаты для детей-сирот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36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78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школы-интернаты общего тип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62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2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 xml:space="preserve">школы-интернаты для детей с ограниченными </w:t>
              <w:br/>
              <w:t>возможностями здоровь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084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4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9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-интернаты для дете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0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5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3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/>
            </w:pPr>
            <w:r>
              <w:rPr>
                <w:rFonts w:cs="Arial"/>
              </w:rPr>
              <w:t>Находится детей и подростков на вос</w:t>
              <w:softHyphen/>
              <w:t xml:space="preserve">питании в семьях: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д опекой (попечительство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0496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5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9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4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9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8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3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7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90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усыновлени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021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8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4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2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67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6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9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726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мейных детских домах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2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</w:tr>
      <w:tr>
        <w:trPr/>
        <w:tc>
          <w:tcPr>
            <w:tcW w:w="368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приемных семьях (без родных детей)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9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19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учетом детей, оставшихся не устроенными к началу отчетного года. Данные уточнены по сравнению с ранее опубликованными.</w:t>
      </w:r>
    </w:p>
    <w:p>
      <w:pPr>
        <w:pStyle w:val="Style8"/>
        <w:tabs>
          <w:tab w:val="clear" w:pos="709"/>
          <w:tab w:val="center" w:pos="6634" w:leader="none"/>
        </w:tabs>
        <w:spacing w:before="0" w:after="0"/>
        <w:rPr>
          <w:rFonts w:cs="Arial"/>
          <w:spacing w:val="15"/>
        </w:rPr>
      </w:pPr>
      <w:r>
        <w:rPr>
          <w:rFonts w:cs="Arial"/>
          <w:spacing w:val="15"/>
        </w:rPr>
        <w:t xml:space="preserve">ОБЩЕЕ ОБРАЗОВАНИЕ </w:t>
      </w:r>
    </w:p>
    <w:p>
      <w:pPr>
        <w:pStyle w:val="Normal"/>
        <w:tabs>
          <w:tab w:val="clear" w:pos="709"/>
          <w:tab w:val="left" w:pos="6634" w:leader="none"/>
        </w:tabs>
        <w:spacing w:before="36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1. ЧИСЛО ГОСУДАРСТВЕННЫХ И МУНИЦИПАЛЬНЫХ ОБЩЕОБРАЗОВАТЕЛЬНЫХ УЧРЕЖДЕНИЙ</w:t>
      </w:r>
    </w:p>
    <w:p>
      <w:pPr>
        <w:pStyle w:val="Normal"/>
        <w:tabs>
          <w:tab w:val="clear" w:pos="709"/>
          <w:tab w:val="left" w:pos="6634" w:leader="none"/>
        </w:tabs>
        <w:spacing w:before="0" w:after="72"/>
        <w:jc w:val="center"/>
        <w:rPr>
          <w:rFonts w:cs="Arial"/>
        </w:rPr>
      </w:pPr>
      <w:r>
        <w:rPr>
          <w:rFonts w:cs="Arial"/>
        </w:rPr>
        <w:t>(на начало учебного года; 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625"/>
        <w:gridCol w:w="626"/>
        <w:gridCol w:w="627"/>
        <w:gridCol w:w="626"/>
        <w:gridCol w:w="626"/>
        <w:gridCol w:w="627"/>
        <w:gridCol w:w="688"/>
        <w:gridCol w:w="633"/>
        <w:gridCol w:w="633"/>
        <w:gridCol w:w="633"/>
        <w:gridCol w:w="633"/>
        <w:gridCol w:w="633"/>
      </w:tblGrid>
      <w:tr>
        <w:trPr/>
        <w:tc>
          <w:tcPr>
            <w:tcW w:w="2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</w:rPr>
              <w:t xml:space="preserve">Число общеобразовательных </w:t>
              <w:br/>
              <w:t>учреждени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</w:rPr>
              <w:t>66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  <w:spacing w:val="-4"/>
              </w:rPr>
              <w:t>Из общего числа учреждений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>
                <w:rFonts w:cs="Arial"/>
              </w:rPr>
              <w:t xml:space="preserve">дневные общеобpазовательные </w:t>
              <w:br/>
              <w:t>учрежд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96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8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7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</w:t>
              <w:softHyphen/>
              <w:t>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>
                <w:rFonts w:cs="Arial"/>
              </w:rPr>
              <w:t>вечеpние (сменные) общеобpазовательные учрежд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3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</w:tbl>
    <w:p>
      <w:pPr>
        <w:pStyle w:val="TextBodyIndent"/>
        <w:tabs>
          <w:tab w:val="clear" w:pos="709"/>
          <w:tab w:val="left" w:pos="6634" w:leader="none"/>
        </w:tabs>
        <w:spacing w:lineRule="auto" w:line="240" w:before="120" w:after="0"/>
        <w:rPr>
          <w:rFonts w:cs="Arial"/>
        </w:rPr>
      </w:pPr>
      <w:r>
        <w:rPr>
          <w:rFonts w:cs="Arial"/>
        </w:rPr>
        <w:t xml:space="preserve">В Российской Федеpации на начало 2007/08 учебного года pаботали 1374 гимназии (899,2 тыс. учащихся), 993 лицея </w:t>
        <w:br/>
        <w:t>(594,2 тыс. учащихся).</w:t>
      </w:r>
    </w:p>
    <w:p>
      <w:pPr>
        <w:pStyle w:val="Normal"/>
        <w:tabs>
          <w:tab w:val="clear" w:pos="709"/>
          <w:tab w:val="left" w:pos="6604" w:leader="none"/>
        </w:tabs>
        <w:spacing w:before="360" w:after="120"/>
        <w:jc w:val="center"/>
        <w:rPr/>
      </w:pPr>
      <w:r>
        <w:rPr>
          <w:rFonts w:cs="Arial"/>
          <w:b/>
          <w:sz w:val="16"/>
        </w:rPr>
        <w:t xml:space="preserve">7.12. ЧИСЛЕННОСТЬ УЧАЩИХСЯ И УЧИТЕЛЕЙ В ГОСУДАРСТВЕННЫХ И МУНИЦИПАЛЬНЫХ </w:t>
        <w:br/>
        <w:t>ОБЩЕОБРАЗОВАТЕЛЬНЫХ УЧРЕЖДЕНИЯХ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667"/>
        <w:gridCol w:w="666"/>
        <w:gridCol w:w="667"/>
        <w:gridCol w:w="777"/>
        <w:gridCol w:w="669"/>
        <w:gridCol w:w="670"/>
        <w:gridCol w:w="670"/>
        <w:gridCol w:w="670"/>
        <w:gridCol w:w="671"/>
        <w:gridCol w:w="671"/>
        <w:gridCol w:w="671"/>
      </w:tblGrid>
      <w:tr>
        <w:trPr/>
        <w:tc>
          <w:tcPr>
            <w:tcW w:w="2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</w:rPr>
              <w:t>Численность учащихся в общеобразова</w:t>
              <w:softHyphen/>
              <w:t>тель</w:t>
              <w:softHyphen/>
              <w:t>ных учреждениях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285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16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851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9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4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5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2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6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5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2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658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52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948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4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5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8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45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1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62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6691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903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0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2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rFonts w:cs="Arial"/>
              </w:rPr>
              <w:t>Из них числен</w:t>
              <w:softHyphen/>
              <w:t>ность учащихся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86" w:hanging="0"/>
              <w:rPr/>
            </w:pPr>
            <w:r>
              <w:rPr>
                <w:rFonts w:cs="Arial"/>
              </w:rPr>
              <w:t xml:space="preserve">дневных общебpазовательных </w:t>
              <w:br/>
              <w:t>учреждений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3235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638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328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001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6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7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5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9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13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9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5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018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531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531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9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8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1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9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7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21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107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797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6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86" w:hanging="0"/>
              <w:rPr/>
            </w:pPr>
            <w:r>
              <w:rPr>
                <w:rFonts w:cs="Arial"/>
              </w:rPr>
              <w:t>вечеpних (сменных) общеоб</w:t>
              <w:softHyphen/>
              <w:t>pазова</w:t>
              <w:softHyphen/>
              <w:t>тельных учреждений, вклю</w:t>
              <w:softHyphen/>
              <w:t>чая обучавшихся заочно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5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78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523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48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64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99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17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1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83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6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2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>Численность учителей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97 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35 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60 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1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8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1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6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4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7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67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20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13. ДНЕВНЫЕ ОБЩЕОБРАЗОВАТЕЛЬНЫЕ УЧРЕЖДЕНИЯ </w:t>
        <w:br/>
      </w:r>
      <w:r>
        <w:rPr/>
        <w:t>(на начало учебного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531"/>
        <w:gridCol w:w="1531"/>
        <w:gridCol w:w="1531"/>
        <w:gridCol w:w="1531"/>
        <w:gridCol w:w="147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 xml:space="preserve">общеобразовательных </w:t>
              <w:br/>
              <w:t>учреждений – всего</w:t>
            </w:r>
          </w:p>
        </w:tc>
        <w:tc>
          <w:tcPr>
            <w:tcW w:w="606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 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чаль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редних (полных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для детей с отклонениями в развитии и девиантным поведением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spacing w:before="100" w:after="60"/>
              <w:ind w:righ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6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8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8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5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1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3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3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6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9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6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5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9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3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3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4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5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6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3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5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1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7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9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5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0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8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7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0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5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567" w:hanging="0"/>
              <w:jc w:val="center"/>
              <w:rPr/>
            </w:pPr>
            <w:r>
              <w:rPr>
                <w:rFonts w:cs="Arial"/>
                <w:b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6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8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8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5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1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3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/>
            </w:pPr>
            <w:r>
              <w:rPr>
                <w:rFonts w:cs="Arial"/>
              </w:rPr>
              <w:t>1970/7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3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6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9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2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5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5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1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8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3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7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2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5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7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47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8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4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0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2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6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4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2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1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9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567" w:hanging="0"/>
              <w:jc w:val="center"/>
              <w:rPr/>
            </w:pPr>
            <w:r>
              <w:rPr>
                <w:rFonts w:cs="Arial"/>
                <w:b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6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TextBody"/>
        <w:rPr>
          <w:rFonts w:cs="Arial"/>
        </w:rPr>
      </w:pPr>
      <w:r>
        <w:br w:type="page"/>
      </w:r>
      <w:r>
        <w:rPr>
          <w:rFonts w:cs="Arial"/>
        </w:rPr>
        <w:t>7.14. ЧИСЛЕННОСТЬ УЧАЩИХСЯ И УЧИТЕЛЕЙ В ДНЕВНЫХ ОБЩЕОБРАЗОВАТЕЛЬНЫХ УЧРЕЖДЕНИЯХ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304"/>
        <w:gridCol w:w="1304"/>
        <w:gridCol w:w="1304"/>
        <w:gridCol w:w="1304"/>
        <w:gridCol w:w="1304"/>
        <w:gridCol w:w="29"/>
        <w:gridCol w:w="1281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общеобразовательных учреждениях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енность </w:t>
              <w:br/>
              <w:t>учителей - всего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чальны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ы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редних (полных)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для детей с отклонениями в развитии</w:t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454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8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spacing w:before="10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9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7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3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5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3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6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6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9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53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4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4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9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2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6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03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6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74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8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</w:t>
            </w:r>
          </w:p>
        </w:tc>
        <w:tc>
          <w:tcPr>
            <w:tcW w:w="12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4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830" w:type="dxa"/>
            <w:gridSpan w:val="7"/>
            <w:tcBorders>
              <w:left w:val="single" w:sz="6" w:space="0" w:color="000000"/>
            </w:tcBorders>
          </w:tcPr>
          <w:p>
            <w:pPr>
              <w:pStyle w:val="3"/>
              <w:spacing w:before="10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3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/>
            </w:pPr>
            <w:r>
              <w:rPr>
                <w:rFonts w:cs="Arial"/>
              </w:rPr>
              <w:t>1970/7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2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5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8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3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5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9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9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1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9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830" w:type="dxa"/>
            <w:gridSpan w:val="7"/>
            <w:tcBorders/>
          </w:tcPr>
          <w:p>
            <w:pPr>
              <w:pStyle w:val="3"/>
              <w:spacing w:before="100" w:after="60"/>
              <w:rPr/>
            </w:pPr>
            <w:r>
              <w:rPr>
                <w:rFonts w:cs="Arial" w:ascii="Arial" w:hAnsi="Arial"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/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</w:tbl>
    <w:p>
      <w:pPr>
        <w:pStyle w:val="TextBody"/>
        <w:spacing w:before="0" w:after="120"/>
        <w:rPr>
          <w:rFonts w:cs="Arial"/>
          <w:b w:val="false"/>
          <w:b w:val="false"/>
        </w:rPr>
      </w:pPr>
      <w:r>
        <w:br w:type="page"/>
      </w:r>
      <w:r>
        <w:rPr>
          <w:rFonts w:cs="Arial"/>
          <w:b w:val="false"/>
        </w:rPr>
        <w:t>7.15. ЧИСЛЕННОСТЬ УЧАЩИХСЯ ГОСУДАРСТВЕННЫХ И МУНИЦИПАЛЬНЫХ ДНЕВНЫХ ОБЩЕОБРАЗОВАТЕЛЬНЫХ УЧРЕЖДЕНИЙ ПО СУБЪЕКТАМ РОССИЙСКОЙ ФЕДЕРАЦИИ</w:t>
        <w:br/>
      </w:r>
      <w:r>
        <w:rPr>
          <w:rFonts w:cs="Arial"/>
          <w:b w:val="false"/>
          <w:sz w:val="14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669"/>
        <w:gridCol w:w="668"/>
        <w:gridCol w:w="637"/>
        <w:gridCol w:w="638"/>
        <w:gridCol w:w="632"/>
        <w:gridCol w:w="633"/>
        <w:gridCol w:w="632"/>
        <w:gridCol w:w="633"/>
        <w:gridCol w:w="633"/>
        <w:gridCol w:w="633"/>
        <w:gridCol w:w="633"/>
        <w:gridCol w:w="633"/>
      </w:tblGrid>
      <w:tr>
        <w:trPr/>
        <w:tc>
          <w:tcPr>
            <w:tcW w:w="2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23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6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3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52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36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5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1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60" w:before="96" w:after="0"/>
              <w:ind w:right="113" w:hanging="0"/>
              <w:jc w:val="right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142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369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/>
            </w:pPr>
            <w:r>
              <w:rPr>
                <w:rFonts w:cs="Arial"/>
                <w:b/>
              </w:rPr>
              <w:t>Централь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6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5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7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1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310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0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/>
            </w:pPr>
            <w:r>
              <w:rPr>
                <w:rFonts w:cs="Arial"/>
              </w:rPr>
              <w:t>2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4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9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6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3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16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/>
            </w:pPr>
            <w:r>
              <w:rPr>
                <w:rFonts w:cs="Arial"/>
              </w:rPr>
              <w:t>1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227" w:hanging="0"/>
              <w:rPr/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4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/>
            </w:pPr>
            <w:r>
              <w:rPr>
                <w:rFonts w:cs="Arial"/>
                <w:b/>
              </w:rPr>
              <w:t>Южный 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2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2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5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500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0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</w:t>
            </w:r>
            <w:r>
              <w:rPr>
                <w:rFonts w:eastAsia="Arial"/>
              </w:rPr>
              <w:t xml:space="preserve">    </w:t>
            </w:r>
            <w:r>
              <w:rPr>
                <w:rFonts w:cs="Arial"/>
              </w:rPr>
              <w:t>263</w:t>
            </w:r>
          </w:p>
        </w:tc>
        <w:tc>
          <w:tcPr>
            <w:tcW w:w="6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  <w:spacing w:val="-2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9</w:t>
            </w:r>
          </w:p>
        </w:tc>
      </w:tr>
    </w:tbl>
    <w:p>
      <w:pPr>
        <w:pStyle w:val="Normal"/>
        <w:spacing w:before="0" w:after="40"/>
        <w:jc w:val="right"/>
        <w:rPr>
          <w:rFonts w:cs="Arial"/>
        </w:rPr>
      </w:pPr>
      <w:r>
        <w:br w:type="page"/>
      </w:r>
      <w:r>
        <w:rPr>
          <w:rFonts w:cs="Arial"/>
        </w:rPr>
        <w:t>Продолжение табл. 7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648"/>
        <w:gridCol w:w="648"/>
        <w:gridCol w:w="628"/>
        <w:gridCol w:w="628"/>
        <w:gridCol w:w="627"/>
        <w:gridCol w:w="627"/>
        <w:gridCol w:w="627"/>
        <w:gridCol w:w="628"/>
        <w:gridCol w:w="627"/>
        <w:gridCol w:w="628"/>
        <w:gridCol w:w="627"/>
        <w:gridCol w:w="628"/>
      </w:tblGrid>
      <w:tr>
        <w:trPr/>
        <w:tc>
          <w:tcPr>
            <w:tcW w:w="2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70/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80/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90/9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95/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2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волжский</w:t>
              <w:br/>
              <w:t>федеральный окру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79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35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98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6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0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38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2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3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1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1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Ямало-Ненецкий автономный </w:t>
              <w:br/>
              <w:t>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8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5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9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0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5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04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3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69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9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6. ЧИСЛЕННОСТЬ УЧАЩИХСЯ ДНЕВНЫХ ОБЩЕОБРАЗОВАТЕЛЬНЫХ УЧРЕЖДЕНИЙ ПО ГРУППАМ КЛАССОВ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на начало учебного года; тысяч человек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13"/>
        <w:gridCol w:w="1914"/>
        <w:gridCol w:w="1914"/>
        <w:gridCol w:w="1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 в класса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-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-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0-11(12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left="851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Все дневные общеобразовательные учреждения</w:t>
            </w:r>
            <w:r>
              <w:rPr>
                <w:rFonts w:cs="Arial"/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27/2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/>
            </w:pPr>
            <w:r>
              <w:rPr>
                <w:rFonts w:cs="Arial"/>
              </w:rPr>
              <w:t>201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2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7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2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5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7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7.16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13"/>
        <w:gridCol w:w="1914"/>
        <w:gridCol w:w="1914"/>
        <w:gridCol w:w="1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класса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-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-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0-11(12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6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Государственные и муниципальные дневные общеобразовательные учреждения </w:t>
            </w:r>
            <w:r>
              <w:rPr>
                <w:rFonts w:cs="Arial"/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27/2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7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6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9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4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8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4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8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1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Arial"/>
          <w:b w:val="false"/>
          <w:bCs/>
          <w:sz w:val="12"/>
          <w:vertAlign w:val="superscript"/>
        </w:rPr>
        <w:t xml:space="preserve">1) </w:t>
      </w:r>
      <w:r>
        <w:rPr>
          <w:rFonts w:cs="Arial"/>
          <w:b w:val="false"/>
          <w:bCs/>
          <w:sz w:val="12"/>
        </w:rPr>
        <w:t>Без учащихся в специальных (коррекционных) образовательных учреждениях для обучающихся и воспитанников с отклонениями в развитии.</w:t>
      </w:r>
    </w:p>
    <w:p>
      <w:pPr>
        <w:pStyle w:val="TextBody"/>
        <w:spacing w:before="60" w:after="0"/>
        <w:jc w:val="left"/>
        <w:rPr>
          <w:rFonts w:cs="Arial"/>
          <w:b w:val="false"/>
          <w:b w:val="false"/>
          <w:bCs/>
          <w:sz w:val="12"/>
        </w:rPr>
      </w:pPr>
      <w:r>
        <w:rPr>
          <w:rFonts w:cs="Arial"/>
          <w:b w:val="false"/>
          <w:bCs/>
          <w:sz w:val="1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17. СРЕДНЯЯ НАПОЛНЯЕМОСТЬ КЛАССОВ В ДНЕВНЫХ ОБЩЕОБРАЗОВАТЕЛЬНЫХ УЧРЕЖДЕНИЯХ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приходится учащихся в среднем на один класс; на начало учебного года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813"/>
        <w:gridCol w:w="813"/>
        <w:gridCol w:w="816"/>
        <w:gridCol w:w="815"/>
        <w:gridCol w:w="818"/>
        <w:gridCol w:w="815"/>
        <w:gridCol w:w="815"/>
        <w:gridCol w:w="816"/>
        <w:gridCol w:w="816"/>
      </w:tblGrid>
      <w:tr>
        <w:trPr/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5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18. ГОСУДАРСТВЕННЫЕ И МУНИЦИПАЛЬНЫЕ СПЕЦИАЛЬНЫЕ (коррекционные) ОБРАЗОВАТЕЛЬНЫЕ УЧРЕЖДЕНИЯ </w:t>
        <w:br/>
        <w:t xml:space="preserve">ДЛЯ ОБУЧАЮЩИХСЯ И ВОСПИТАННИКОВ С ОТКЛОНЕНИЯМИ В РАЗВИТИИ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53"/>
        <w:gridCol w:w="753"/>
        <w:gridCol w:w="753"/>
        <w:gridCol w:w="752"/>
        <w:gridCol w:w="756"/>
        <w:gridCol w:w="753"/>
        <w:gridCol w:w="752"/>
        <w:gridCol w:w="753"/>
        <w:gridCol w:w="753"/>
        <w:gridCol w:w="753"/>
      </w:tblGrid>
      <w:tr>
        <w:trPr/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before="40" w:after="20"/>
              <w:rPr/>
            </w:pPr>
            <w:r>
              <w:rPr>
                <w:rFonts w:cs="Arial" w:ascii="Arial" w:hAnsi="Arial"/>
                <w:bCs/>
              </w:rPr>
              <w:t>Число учреждений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 xml:space="preserve">Специальные (коррекционные) </w:t>
              <w:br/>
              <w:t>образовательные учреждения для обучающихся и воспитанников с отклонениями в развитии - всего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17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в том числе для детей: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умственно отсталых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5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зряч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spacing w:val="-2"/>
              </w:rPr>
              <w:t>слабовидящих и поздноослепш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слышащ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3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слабослышащих и поздно-</w:t>
              <w:br/>
              <w:t xml:space="preserve">оглохших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с нарушениями опорно-двигательного аппарата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spacing w:val="-2"/>
              </w:rPr>
              <w:t>с тяжелы</w:t>
              <w:softHyphen/>
              <w:t>ми нарушениями речи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с задержкой психического </w:t>
              <w:br/>
              <w:t>развития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прочие образовательные </w:t>
              <w:br/>
              <w:t>учреждения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jc w:val="right"/>
        <w:rPr>
          <w:rFonts w:cs="Arial"/>
        </w:rPr>
      </w:pPr>
      <w:r>
        <w:rPr>
          <w:rFonts w:cs="Arial"/>
        </w:rPr>
        <w:t>Продолжение табл. 7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751"/>
        <w:gridCol w:w="752"/>
        <w:gridCol w:w="753"/>
        <w:gridCol w:w="753"/>
        <w:gridCol w:w="756"/>
        <w:gridCol w:w="753"/>
        <w:gridCol w:w="753"/>
        <w:gridCol w:w="754"/>
        <w:gridCol w:w="754"/>
        <w:gridCol w:w="754"/>
      </w:tblGrid>
      <w:tr>
        <w:trPr/>
        <w:tc>
          <w:tcPr>
            <w:tcW w:w="2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3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Численность учащихся</w:t>
            </w:r>
            <w:r>
              <w:rPr>
                <w:rFonts w:cs="Arial"/>
              </w:rPr>
              <w:t>, тыс.человек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Специальные (коррекционные) </w:t>
              <w:br/>
              <w:t xml:space="preserve">образовательные учреждения для обучающихся и воспитанников с </w:t>
              <w:br/>
              <w:t>отклонениями в развитии - всего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9,5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12,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4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/>
              </w:rPr>
              <w:t>в том числе для детей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мственно отста</w:t>
              <w:softHyphen/>
              <w:t xml:space="preserve">лы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13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1,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зряч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,6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,7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слабовидящих и </w:t>
            </w:r>
            <w:r>
              <w:rPr>
                <w:rFonts w:cs="Arial"/>
                <w:spacing w:val="-2"/>
              </w:rPr>
              <w:t>поздноослепш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слышащ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5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,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лабослышащих и поздно-</w:t>
              <w:br/>
              <w:t xml:space="preserve">оглохши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7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,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нарушениями опорно-двигательного аппарат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,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spacing w:val="-2"/>
              </w:rPr>
              <w:t>с тяжелы</w:t>
              <w:softHyphen/>
              <w:t>ми нарушениями реч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задерж</w:t>
              <w:softHyphen/>
              <w:t>кой психического раз</w:t>
              <w:softHyphen/>
              <w:t>ви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,0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8,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 xml:space="preserve">прочие образовательные </w:t>
              <w:br/>
              <w:t>учрежден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</w:rPr>
              <w:t>Кроме того, классы для детей с отклонениями в развитии, организо</w:t>
              <w:softHyphen/>
              <w:t>ван</w:t>
              <w:softHyphen/>
              <w:t>ные при общеобразо</w:t>
              <w:softHyphen/>
              <w:t>ва</w:t>
              <w:softHyphen/>
              <w:t>тельных учреждениях - всего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,7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3,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9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/>
              </w:rPr>
              <w:t>из них классы для детей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умствен</w:t>
              <w:softHyphen/>
              <w:t xml:space="preserve">но отсталы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</w:tr>
      <w:tr>
        <w:trPr/>
        <w:tc>
          <w:tcPr>
            <w:tcW w:w="23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задержкой психичес</w:t>
              <w:softHyphen/>
              <w:t xml:space="preserve">кого </w:t>
              <w:br/>
              <w:t>развития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4,9 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8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3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3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9. СМЕННОСТЬ ЗАНЯТИЙ В ГОСУДАРСТВЕННЫХ И МУНИЦИПАЛЬНЫХ</w:t>
        <w:br/>
        <w:t>ДНЕВНЫХ ОБЩЕОБРАЗОВАТЕЛЬНЫХ УЧРЕЖДЕНИЯХ</w:t>
      </w:r>
      <w:r>
        <w:rPr>
          <w:rFonts w:cs="Arial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638"/>
        <w:gridCol w:w="639"/>
        <w:gridCol w:w="639"/>
        <w:gridCol w:w="640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5/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Число общеобразовательных </w:t>
            </w:r>
            <w:r>
              <w:rPr>
                <w:rFonts w:cs="Arial"/>
                <w:spacing w:val="-2"/>
              </w:rPr>
              <w:t>учреждений, ведущих занятия: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одну смену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/>
              </w:rPr>
              <w:t>в процентах от об</w:t>
              <w:softHyphen/>
              <w:t xml:space="preserve">щего </w:t>
              <w:br/>
              <w:t>числа учрежден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77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две-три смены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/>
              </w:rPr>
              <w:t>в процентах от об</w:t>
              <w:softHyphen/>
              <w:t>щего числа учрежден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80" w:after="0"/>
              <w:rPr/>
            </w:pPr>
            <w:r>
              <w:rPr>
                <w:rFonts w:cs="Arial"/>
                <w:spacing w:val="-4"/>
              </w:rPr>
              <w:t xml:space="preserve">Численность учащихся, </w:t>
              <w:br/>
              <w:t>занимавшихся: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первую смену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млн. человек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процентах от об</w:t>
              <w:softHyphen/>
              <w:t xml:space="preserve">щей </w:t>
              <w:br/>
            </w:r>
            <w:r>
              <w:rPr>
                <w:rFonts w:cs="Arial"/>
                <w:spacing w:val="-2"/>
              </w:rPr>
              <w:t>численности учащихся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</w:rPr>
              <w:t>во вторую и третью смены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млн. человек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3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процентах от общей </w:t>
              <w:br/>
            </w:r>
            <w:r>
              <w:rPr>
                <w:rFonts w:cs="Arial"/>
                <w:spacing w:val="-2"/>
              </w:rPr>
              <w:t>численности учащихся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6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Без специальных (коррекционных) образовательных учреждений для обучающихся и воспитанников с отклонениями в развитии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20. ГОСУДАРСТВЕННЫЕ И МУНИЦИПАЛЬНЫЕ  ДНЕВНЫЕ СРЕДНИЕ (полные) ОБЩЕОБРАЗОВАТЕЛЬНЫЕ УЧРЕЖДЕНИЯ, ОСНАЩЕННЫЕ КАБИНЕТАМИ ОСНОВ ИНФОРМАТИКИ И ВЫЧИСЛИТЕЛЬНОЙ ТЕХНИКИ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1185"/>
        <w:gridCol w:w="1186"/>
        <w:gridCol w:w="1186"/>
        <w:gridCol w:w="1186"/>
        <w:gridCol w:w="1186"/>
        <w:gridCol w:w="1186"/>
      </w:tblGrid>
      <w:tr>
        <w:trPr/>
        <w:tc>
          <w:tcPr>
            <w:tcW w:w="2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1/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3/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5/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Число общеобразовательных учреждений, имеющих учебные кабинеты ОИВТ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5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7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87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62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73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88</w:t>
            </w:r>
          </w:p>
        </w:tc>
      </w:tr>
      <w:tr>
        <w:trPr/>
        <w:tc>
          <w:tcPr>
            <w:tcW w:w="28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rFonts w:cs="Arial"/>
              </w:rPr>
              <w:t>в процентах от общего числа средних общеобразовательных учреждений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28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них рабочих мест с ЭВМ, тыс.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8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,7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,0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5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4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С 1995 г. статистическое наблюдение осуществляется один раз в два год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  <w:b/>
          <w:sz w:val="16"/>
        </w:rPr>
        <w:t xml:space="preserve">7.21. ЭЛЕКТРОННЫЕ СРЕДСТВА ОБУЧЕНИЯ В ГОСУДАРСТВЕННЫХ И МУНИЦИПАЛЬНЫХ ДНЕВНЫХ ОБЩЕОБРАЗОВАТЕЛЬНЫХ УЧРЕЖДЕНИЯХ </w:t>
      </w:r>
      <w:r>
        <w:rPr>
          <w:rFonts w:cs="Arial"/>
          <w:b/>
          <w:bCs/>
          <w:sz w:val="16"/>
        </w:rPr>
        <w:t>на начало 2007/08 учебного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981"/>
        <w:gridCol w:w="1985"/>
        <w:gridCol w:w="1985"/>
      </w:tblGrid>
      <w:tr>
        <w:trPr/>
        <w:tc>
          <w:tcPr>
            <w:tcW w:w="39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Городские поселения </w:t>
              <w:br/>
              <w:t>и сельская местность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в том числе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городские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сельская местность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Число персональных компьютеров, тыс. шт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спользуемые в учебных целях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  <w:bCs/>
              </w:rPr>
              <w:t>Число персональных компьютеров на одну школу, шт.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  <w:bCs/>
              </w:rPr>
              <w:t>Число персональных компьютеров на 100 учащихся, занимавшихся в первую смену, шт.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/>
      </w:pPr>
      <w:r>
        <w:rPr>
          <w:rFonts w:cs="Arial"/>
          <w:b/>
          <w:sz w:val="16"/>
        </w:rPr>
        <w:t>7.22. ТЕХНИЧЕСКОЕ СОСТОЯНИЕ ЗДАНИЙ ГОСУДАРСТВЕННЫХ И МУНИЦИПАЛЬНЫХ ДНЕВНЫХ ОБЩЕОБРАЗОВАТЕЛЬНЫХ УЧРЕЖДЕНИЙ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1223"/>
        <w:gridCol w:w="1222"/>
        <w:gridCol w:w="1222"/>
        <w:gridCol w:w="1222"/>
        <w:gridCol w:w="1222"/>
      </w:tblGrid>
      <w:tr>
        <w:trPr/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pacing w:val="-2"/>
              </w:rPr>
              <w:t>2001/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3/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5/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</w:tr>
      <w:tr>
        <w:trPr/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Число общеобразовательных учреждений: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бующих капитального ремонта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процентах от общего числа общеобразовательных </w:t>
              <w:br/>
              <w:t>учреждений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ходящихся в аварийном состоянии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процентах от общего числа общеобразовательных </w:t>
              <w:br/>
              <w:t>учреждений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20" w:after="0"/>
              <w:rPr/>
            </w:pPr>
            <w:r>
              <w:rPr>
                <w:rFonts w:cs="Arial"/>
              </w:rPr>
              <w:t xml:space="preserve">Численность учащихся в общеобразовательных </w:t>
              <w:br/>
              <w:t>учреждениях: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бующих капитального ремонта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 человек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4,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5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5,4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/>
              </w:rPr>
              <w:t>6024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5,8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ходящихся в аварийном состоянии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тыс. человек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8,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,0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8</w:t>
            </w:r>
          </w:p>
        </w:tc>
      </w:tr>
      <w:tr>
        <w:trPr/>
        <w:tc>
          <w:tcPr>
            <w:tcW w:w="38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6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Статистическое наблюдение осуществляется один раз в два года.</w:t>
      </w:r>
    </w:p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23. ГОСУДАРСТВЕННЫЕ И МУНИЦИПАЛЬНЫЕ ВЕЧЕРНИЕ (сменные) ОБЩЕОБРАЗОВАТЕЛЬНЫЕ УЧРЕЖД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на начало учебного года)</w:t>
      </w:r>
    </w:p>
    <w:tbl>
      <w:tblPr>
        <w:tblW w:w="9926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936"/>
        <w:gridCol w:w="936"/>
        <w:gridCol w:w="936"/>
        <w:gridCol w:w="936"/>
        <w:gridCol w:w="1219"/>
        <w:gridCol w:w="936"/>
        <w:gridCol w:w="936"/>
        <w:gridCol w:w="936"/>
        <w:gridCol w:w="936"/>
      </w:tblGrid>
      <w:tr>
        <w:trPr/>
        <w:tc>
          <w:tcPr>
            <w:tcW w:w="1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учреждений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них учащихся, тыс. человек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  <w:br/>
              <w:t>учреждени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них учащихся, тыс. челове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1-9 класса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10-11 (12)  классах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1-9 классах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10-11 (12)  классах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3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4 </w:t>
            </w:r>
          </w:p>
        </w:tc>
        <w:tc>
          <w:tcPr>
            <w:tcW w:w="121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61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8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8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08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6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1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2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3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5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5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45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0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7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80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9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2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  <w:spacing w:val="-2"/>
              </w:rPr>
              <w:t>2006/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</w:tr>
      <w:tr>
        <w:trPr/>
        <w:tc>
          <w:tcPr>
            <w:tcW w:w="12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121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27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24. ВЫПУСК УЧАЩИХСЯ ОБЩЕОБРАЗОВАТЕЛЬНЫМИ УЧРЕЖДЕНИЯМИ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тысяч человек)</w:t>
      </w:r>
    </w:p>
    <w:tbl>
      <w:tblPr>
        <w:tblW w:w="9926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учащихся, получивших аттестат </w:t>
              <w:br/>
              <w:t>об основном общем образовании - всего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по окончани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учащихся, получивших аттестат </w:t>
              <w:br/>
              <w:t>о среднем (полном) общем образовании - всего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по оконч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дневных </w:t>
              <w:br/>
              <w:t>учреждени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негосударственных дневных </w:t>
              <w:br/>
              <w:t>учрежден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государственных и муниципальных   вечерних</w:t>
              <w:br/>
              <w:t>учреждени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дневных </w:t>
              <w:br/>
              <w:t>учреждени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негосударственных дневных </w:t>
              <w:br/>
              <w:t>учрежден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вечерних </w:t>
              <w:br/>
              <w:t>учрежд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>7.25.</w:t>
      </w:r>
      <w:r>
        <w:rPr>
          <w:rFonts w:cs="Arial"/>
        </w:rPr>
        <w:t xml:space="preserve"> </w:t>
      </w:r>
      <w:r>
        <w:rPr>
          <w:rFonts w:cs="Arial"/>
          <w:b/>
          <w:sz w:val="16"/>
        </w:rPr>
        <w:t xml:space="preserve">ЧИСЛЕННОСТЬ УЧИТЕЛЕЙ ДНЕВНЫХ ОБЩЕОБРАЗОВАТЕЛЬНЫХ УЧРЕЖДЕНИЙ </w:t>
        <w:br/>
        <w:t>ПО УРОВНЮ ОБРАЗОВАНИЯ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1 октября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28"/>
        <w:gridCol w:w="567"/>
        <w:gridCol w:w="566"/>
        <w:gridCol w:w="566"/>
        <w:gridCol w:w="626"/>
        <w:gridCol w:w="626"/>
        <w:gridCol w:w="1132"/>
        <w:gridCol w:w="626"/>
        <w:gridCol w:w="566"/>
        <w:gridCol w:w="566"/>
        <w:gridCol w:w="566"/>
        <w:gridCol w:w="626"/>
        <w:gridCol w:w="626"/>
      </w:tblGrid>
      <w:tr>
        <w:trPr/>
        <w:tc>
          <w:tcPr>
            <w:tcW w:w="16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</w:t>
              <w:br/>
              <w:t xml:space="preserve">учителей (без </w:t>
              <w:br/>
              <w:t>совместите</w:t>
              <w:softHyphen/>
              <w:t xml:space="preserve">лей), тыс. </w:t>
              <w:br/>
              <w:t>человек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ind w:left="29" w:right="2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Удельный вес численности женщин в об</w:t>
              <w:softHyphen/>
              <w:t>щей числен</w:t>
              <w:softHyphen/>
              <w:t>ности учи</w:t>
              <w:softHyphen/>
              <w:t>те</w:t>
              <w:softHyphen/>
              <w:t>лей и pуково</w:t>
              <w:softHyphen/>
              <w:t>дителей общеобразовательных учреждений, процентов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</w:t>
              <w:br/>
              <w:t xml:space="preserve">учителей (без </w:t>
              <w:br/>
              <w:t>совместите</w:t>
              <w:softHyphen/>
              <w:t xml:space="preserve">лей), тыс. </w:t>
              <w:br/>
              <w:t>человек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ind w:left="29" w:right="2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Удельный вес численности женщин в об</w:t>
              <w:softHyphen/>
              <w:t>щей числен</w:t>
              <w:softHyphen/>
              <w:t>ности учи</w:t>
              <w:softHyphen/>
              <w:t>те</w:t>
              <w:softHyphen/>
              <w:t>лей и pуково</w:t>
              <w:softHyphen/>
              <w:t xml:space="preserve">дителей общеобразовательных учреждений, </w:t>
              <w:br/>
              <w:t>процентов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-</w:t>
              <w:br/>
              <w:t>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едагогическо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е профессиональное (непедагогическое) и среднее (полное) общее</w:t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-</w:t>
              <w:br/>
              <w:t>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едагогическо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е профессиональное (непедагогическое) и среднее (полное) общее</w:t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36" w:before="40" w:after="0"/>
              <w:rPr/>
            </w:pPr>
            <w:r>
              <w:rPr>
                <w:rFonts w:cs="Arial"/>
                <w:b/>
              </w:rPr>
              <w:t>Все учителя (включ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  <w:b/>
              </w:rPr>
              <w:t xml:space="preserve">руководителей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  <w:b/>
              </w:rPr>
              <w:t>общеобразовательных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учреждений)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pедних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(полных)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9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</w:tr>
      <w:tr>
        <w:trPr>
          <w:trHeight w:val="133" w:hRule="atLeast"/>
        </w:trPr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</w:tr>
      <w:tr>
        <w:trPr>
          <w:trHeight w:val="158" w:hRule="atLeast"/>
        </w:trPr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диpектоpа общеобразо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вательных учреждени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ителя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началь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1-4 классов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5-11 (12)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классов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>
                <w:rFonts w:cs="Arial"/>
              </w:rPr>
              <w:t>60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сpедних (полных)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9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музыки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 пения, изо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бразительно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о искусства,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черчения,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физической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культуры,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трудового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обучения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аместители директо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pов общеобразова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тельных учреждени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</w:tr>
      <w:tr>
        <w:trPr/>
        <w:tc>
          <w:tcPr>
            <w:tcW w:w="1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113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Руководители общеобразовательных учреждений, как пpавило, одновpеменно ведут пpеподавательскую pаботу.</w:t>
      </w:r>
    </w:p>
    <w:p>
      <w:pPr>
        <w:pStyle w:val="TextBody"/>
        <w:spacing w:before="0" w:after="60"/>
        <w:rPr>
          <w:rFonts w:cs="Arial"/>
        </w:rPr>
      </w:pPr>
      <w:r>
        <w:rPr>
          <w:rFonts w:cs="Arial"/>
        </w:rPr>
        <w:t>7.26. ЧИСЛЕННОСТЬ УЧИТЕЛЕЙ ДНЕВНЫХ ОБЩЕОБРАЗОВАТЕЛЬНЫХ УЧРЕЖДЕНИЙ</w:t>
        <w:br/>
        <w:t>ПО СПЕЦИАЛЬНОСТЯМ И УРОВНЮ ОБРАЗОВАНИЯ на 1 октября 2007 г.</w:t>
      </w:r>
      <w:r>
        <w:rPr>
          <w:rFonts w:cs="Arial"/>
          <w:b w:val="false"/>
          <w:vertAlign w:val="superscript"/>
        </w:rPr>
        <w:t xml:space="preserve"> 1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91"/>
        <w:gridCol w:w="1191"/>
        <w:gridCol w:w="1191"/>
        <w:gridCol w:w="1191"/>
        <w:gridCol w:w="1191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го учителей</w:t>
              <w:br/>
              <w:t>(без совместителей), тыс. человек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 xml:space="preserve">вакантных </w:t>
              <w:br/>
              <w:t>должностей, тыс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сшее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неполное высшее 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pеднее 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pеднее (полное) общее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>Учителя pусского языка и лите</w:t>
              <w:softHyphen/>
              <w:t>ратуpы: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школах (классах) с обучени</w:t>
              <w:softHyphen/>
              <w:t xml:space="preserve">ем </w:t>
              <w:br/>
              <w:t>на pусском язык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школах (классах) с обучени</w:t>
              <w:softHyphen/>
              <w:t xml:space="preserve">ем </w:t>
              <w:br/>
              <w:t>на неpусском язык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Учителя дpугих пpедметов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нерусского языка и литератур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истоpии, пpава и обществозн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информатики и вычислительной техн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физ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темат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им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еогpаф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иолог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ностpанных язык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27. УЧРЕЖДЕНИЯ ДОПОЛНИТЕЛЬНОГО ОБРАЗОВАНИЯ ДЕТЕЙ в 1950-1997 гг. </w:t>
        <w:br/>
      </w:r>
      <w:r>
        <w:rPr/>
        <w:t>(на конец года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ома (дворцы) </w:t>
              <w:br/>
              <w:t xml:space="preserve">пионеров и </w:t>
              <w:br/>
              <w:t>школьник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танции юных </w:t>
              <w:br/>
              <w:t>техников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танции юных </w:t>
              <w:br/>
              <w:t>натуралистов</w:t>
            </w:r>
            <w:r>
              <w:rPr>
                <w:rFonts w:cs="Arial"/>
                <w:sz w:val="12"/>
                <w:vertAlign w:val="superscript"/>
              </w:rPr>
              <w:t>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танции юных туристов и самостоя</w:t>
              <w:softHyphen/>
              <w:t>тельные туристские базы</w:t>
            </w:r>
            <w:r>
              <w:rPr>
                <w:rFonts w:cs="Arial"/>
                <w:sz w:val="1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/>
            </w:pPr>
            <w:r>
              <w:rPr>
                <w:rFonts w:cs="Arial"/>
                <w:sz w:val="12"/>
              </w:rPr>
              <w:t>Загородные оздорови</w:t>
              <w:softHyphen/>
              <w:t>тель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тско-юношеские спортивные шк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/>
            </w:pPr>
            <w:r>
              <w:rPr>
                <w:rFonts w:cs="Arial"/>
                <w:sz w:val="12"/>
              </w:rPr>
              <w:t>Детские школы искусств, музыкальные и художес</w:t>
              <w:softHyphen/>
              <w:t>твенные школ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01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0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9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56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0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31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29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3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14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4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7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9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/>
            </w:pPr>
            <w:r>
              <w:rPr>
                <w:rFonts w:cs="Arial"/>
              </w:rPr>
              <w:t xml:space="preserve">4930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6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39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82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4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5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40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5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2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74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16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6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9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98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8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4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3</w:t>
            </w:r>
          </w:p>
        </w:tc>
      </w:tr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rFonts w:cs="Arial"/>
        </w:rPr>
        <w:t>С 1992 г. дома (дворцы) пионеров частично реорганизованы в центры (комплексы) внешкольной работы, детского творчества, центры подростков. Их число составило в 1992г. - 1452, в 1993г. - 1734, в 1994г. - 1869, в 1995г. - 1989. С 1996г. -  центры (комплексы) детского творчества, центры подростков. Их число составило в 1996г. – 1961, в 1997г. – 1990.</w:t>
      </w:r>
    </w:p>
    <w:p>
      <w:pPr>
        <w:pStyle w:val="TextBodyIndent"/>
        <w:spacing w:lineRule="auto" w:line="240" w:before="60" w:after="0"/>
        <w:ind w:hanging="0"/>
        <w:rPr>
          <w:rFonts w:cs="Arial"/>
          <w:sz w:val="12"/>
        </w:rPr>
      </w:pPr>
      <w:r>
        <w:rPr>
          <w:rFonts w:cs="Arial"/>
          <w:sz w:val="12"/>
        </w:rPr>
        <w:t>__________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С 1996 г. - дома (дворцы) для детей и подростков (включая дома пионеров)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С 1996 г. - центры (клубы, дома) технического творчества, станции юных техников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 xml:space="preserve">3) </w:t>
      </w:r>
      <w:r>
        <w:rPr>
          <w:rFonts w:cs="Arial"/>
          <w:sz w:val="12"/>
        </w:rPr>
        <w:t>С 1996 г. - эколого-биологические центры, станции (дома) юных натуралистов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4)</w:t>
      </w:r>
      <w:r>
        <w:rPr>
          <w:rFonts w:cs="Arial"/>
          <w:sz w:val="12"/>
        </w:rPr>
        <w:t xml:space="preserve"> С 1996 г. - центры детского и юношеского туризма и экскурсий, станции (дома, базы) юных туристов.</w:t>
      </w:r>
    </w:p>
    <w:p>
      <w:pPr>
        <w:pStyle w:val="TextBody"/>
        <w:spacing w:before="120" w:after="120"/>
        <w:rPr/>
      </w:pPr>
      <w:r>
        <w:rPr/>
        <w:t xml:space="preserve">7.28. УЧРЕЖДЕНИЯ ДОПОЛНИТЕЛЬНОГО ОБРАЗОВАНИЯ ДЕТЕЙ </w:t>
        <w:br/>
        <w:t>ПО ВИДАМ ОБРАЗОВАТЕ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490"/>
        <w:gridCol w:w="491"/>
        <w:gridCol w:w="492"/>
        <w:gridCol w:w="492"/>
        <w:gridCol w:w="491"/>
        <w:gridCol w:w="492"/>
        <w:gridCol w:w="492"/>
        <w:gridCol w:w="492"/>
        <w:gridCol w:w="493"/>
        <w:gridCol w:w="491"/>
        <w:gridCol w:w="492"/>
        <w:gridCol w:w="492"/>
        <w:gridCol w:w="492"/>
        <w:gridCol w:w="492"/>
        <w:gridCol w:w="493"/>
      </w:tblGrid>
      <w:tr>
        <w:trPr/>
        <w:tc>
          <w:tcPr>
            <w:tcW w:w="2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енность занимавшихся в них, тыс. человек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Учреждения дополнительного </w:t>
              <w:br/>
              <w:t>образовани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93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85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7623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7905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15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69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68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443,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423,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43,2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7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57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56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323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411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685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32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45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  <w:spacing w:val="-2"/>
              </w:rPr>
              <w:t>4817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59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23,6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художественные (центры, дворцы и дома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,5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эколого-биологические (центры, дворц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380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,0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туристско-краеведческие (центр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5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технические (центр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5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420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,7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спортивные (детско-юношеские школы и клубы общей физической подготовки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8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05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96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10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81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109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118,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106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0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8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4,0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  <w:spacing w:val="-4"/>
              </w:rPr>
              <w:t>военно-патриотические и спортивно-технические (клубы, школы</w:t>
            </w:r>
            <w:r>
              <w:rPr>
                <w:rFonts w:cs="Arial"/>
                <w:spacing w:val="-2"/>
              </w:rPr>
              <w:t>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ругие учреждения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2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/>
                <w:spacing w:val="-4"/>
              </w:rPr>
              <w:t>Детско-юношеские спортивные школы</w:t>
            </w:r>
            <w:r>
              <w:rPr>
                <w:rFonts w:cs="Arial"/>
                <w:b/>
                <w:spacing w:val="-4"/>
                <w:vertAlign w:val="superscript"/>
              </w:rPr>
              <w:t>2)</w:t>
            </w:r>
            <w:r>
              <w:rPr>
                <w:rFonts w:cs="Arial"/>
                <w:spacing w:val="-4"/>
              </w:rPr>
              <w:t xml:space="preserve"> 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042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7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1154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4,5</w:t>
            </w:r>
          </w:p>
        </w:tc>
      </w:tr>
      <w:tr>
        <w:trPr/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/>
              </w:rPr>
              <w:t xml:space="preserve">Детские музыкальные, художественные, хореографические школы и </w:t>
              <w:br/>
              <w:t>школы искусств</w:t>
            </w:r>
            <w:r>
              <w:rPr>
                <w:rFonts w:cs="Arial"/>
                <w:b/>
                <w:vertAlign w:val="superscript"/>
              </w:rPr>
              <w:t>3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23</w:t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6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9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7</w:t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562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477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54,3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4,5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06,4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06,2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5,7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0,9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19,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36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По данным Минспорттуризма России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 По данным Минкультуры России.</w:t>
      </w:r>
    </w:p>
    <w:p>
      <w:pPr>
        <w:pStyle w:val="Normal"/>
        <w:spacing w:before="0" w:after="12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НАЧАЛЬНОЕ ПРОФЕССИОНАЛЬНОЕ ОБРАЗОВАНИЕ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position w:val="6"/>
          <w:sz w:val="12"/>
        </w:rPr>
        <w:t xml:space="preserve">7.29. УЧРЕЖДЕНИЯ НАЧАЛЬНОГО ПРОФЕССИОНАЛЬНОГО ОБРАЗОВАНИЯ 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1323"/>
        <w:gridCol w:w="1325"/>
        <w:gridCol w:w="1324"/>
        <w:gridCol w:w="1326"/>
        <w:gridCol w:w="1326"/>
      </w:tblGrid>
      <w:tr>
        <w:trPr/>
        <w:tc>
          <w:tcPr>
            <w:tcW w:w="32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Число учреждений </w:t>
              <w:br/>
              <w:t>(на конец года)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учащихся в них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, </w:t>
              <w:br/>
              <w:t xml:space="preserve"> тыс. человек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Принято учащихся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одготовлено (выпущено) </w:t>
              <w:br/>
              <w:t>квалифицированных рабочих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 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всего,</w:t>
              <w:br/>
              <w:t>тыс. челове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на 10 000 человек </w:t>
              <w:br/>
              <w:t xml:space="preserve">занятого </w:t>
            </w:r>
            <w:r>
              <w:rPr>
                <w:rFonts w:cs="Arial"/>
                <w:spacing w:val="-2"/>
                <w:sz w:val="12"/>
              </w:rPr>
              <w:t>населения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  <w:b/>
              </w:rPr>
              <w:t xml:space="preserve">Все учреждения начального </w:t>
              <w:br/>
              <w:t>профессион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5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9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8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2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>1995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1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3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5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3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1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8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2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6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4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2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3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4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из них: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дневные учрежде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1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1174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в них: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 xml:space="preserve">отделения на базе </w:t>
            </w:r>
            <w:r>
              <w:rPr>
                <w:rFonts w:cs="Arial"/>
                <w:spacing w:val="-4"/>
              </w:rPr>
              <w:t>основного</w:t>
            </w:r>
            <w:r>
              <w:rPr>
                <w:rFonts w:cs="Arial"/>
              </w:rPr>
              <w:t xml:space="preserve"> общего </w:t>
              <w:br/>
              <w:t>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  <w:spacing w:val="-5"/>
              </w:rPr>
              <w:t>отделения на базе среднего (полного) общего 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2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>группы, в которых молодежь не получает среднего (полного) общего 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3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ечерние (сменные) и другие учреждения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По данным Рособразования.</w:t>
      </w:r>
    </w:p>
    <w:p>
      <w:pPr>
        <w:pStyle w:val="Normal"/>
        <w:spacing w:lineRule="exact" w:line="140" w:before="60" w:after="0"/>
        <w:rPr/>
      </w:pPr>
      <w:r>
        <w:rPr>
          <w:rFonts w:cs="Arial"/>
          <w:sz w:val="12"/>
          <w:vertAlign w:val="superscript"/>
        </w:rPr>
        <w:t xml:space="preserve">2)  </w:t>
      </w:r>
      <w:r>
        <w:rPr>
          <w:rFonts w:cs="Arial"/>
          <w:sz w:val="12"/>
        </w:rPr>
        <w:t xml:space="preserve">Здесь и в табл. 7.30, 7.31 с 2005 г. включая образовательные учреждения высшего и среднего профессионального образования, реализующие программы начального </w:t>
        <w:br/>
        <w:t>профессионального образования.</w:t>
      </w:r>
    </w:p>
    <w:p>
      <w:pPr>
        <w:pStyle w:val="Normal"/>
        <w:spacing w:before="240" w:after="12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</w:rPr>
        <w:t xml:space="preserve">7.30. СОСТАВ УЧАЩИХСЯ УЧРЕЖДЕНИЙ НАЧАЛЬНОГО ПРОФЕССИОНАЛЬНОГО ОБРАЗОВАНИЯ </w:t>
        <w:br/>
        <w:t>ПО ПОЛУ И ВОЗРАСТУ</w:t>
      </w:r>
      <w:r>
        <w:rPr>
          <w:rFonts w:cs="Arial"/>
          <w:b/>
          <w:bCs/>
          <w:sz w:val="16"/>
          <w:vertAlign w:val="superscript"/>
        </w:rPr>
        <w:t>1)</w:t>
        <w:br/>
      </w:r>
      <w:r>
        <w:rPr/>
        <w:t>(на конец года; тысяч человек)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965"/>
        <w:gridCol w:w="1148"/>
        <w:gridCol w:w="964"/>
        <w:gridCol w:w="1084"/>
        <w:gridCol w:w="904"/>
        <w:gridCol w:w="905"/>
        <w:gridCol w:w="963"/>
        <w:gridCol w:w="1125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зрастные группы, лет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4 и младш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4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3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1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9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1 и старше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По данным Рособразования по дневной и вечерней формам обучения.</w:t>
      </w:r>
      <w:r>
        <w:br w:type="page"/>
      </w:r>
    </w:p>
    <w:p>
      <w:pPr>
        <w:pStyle w:val="Normal"/>
        <w:spacing w:before="8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31. ВЫПУСК КВАЛИФИЦИРОВАННЫХ РАБОЧИХ УЧРЕЖДЕНИЯМИ НАЧАЛЬНОГО </w:t>
        <w:br/>
        <w:t>ПРОФЕССИОНАЛЬНОГО ОБРАЗОВАНИЯ ПО ПРОФЕССИЯМ</w:t>
      </w:r>
      <w:r>
        <w:rPr>
          <w:rFonts w:cs="Arial"/>
          <w:position w:val="6"/>
          <w:sz w:val="12"/>
        </w:rPr>
        <w:t>1)</w:t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842"/>
        <w:gridCol w:w="844"/>
        <w:gridCol w:w="843"/>
        <w:gridCol w:w="845"/>
        <w:gridCol w:w="843"/>
        <w:gridCol w:w="845"/>
        <w:gridCol w:w="845"/>
      </w:tblGrid>
      <w:tr>
        <w:trPr/>
        <w:tc>
          <w:tcPr>
            <w:tcW w:w="4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/>
            </w:pPr>
            <w:r>
              <w:rPr>
                <w:rFonts w:cs="Arial"/>
                <w:b/>
                <w:bCs/>
              </w:rPr>
              <w:t>Выпущено квалифицированных рабочих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8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5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1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8,0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2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9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6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по профессиям: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изводства черных и цветных металлов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ообработк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лесозаготовительных работ, деревообрабатывающего </w:t>
            </w:r>
            <w:r>
              <w:rPr>
                <w:rFonts w:cs="Arial"/>
                <w:spacing w:val="-2"/>
              </w:rPr>
              <w:t>производства, производства целлюлозы, бумаги и картон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изводства строительных материалов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легкой промышленност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текстиль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швей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обув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ных, монтажных и ремонтно-строительных работ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/>
            </w:pPr>
            <w:r>
              <w:rPr>
                <w:rFonts w:cs="Arial"/>
              </w:rPr>
              <w:t>общественного питания, торговли и производства пищевой продукци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феры обслуживания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/>
            </w:pPr>
            <w:r>
              <w:rPr>
                <w:rFonts w:cs="Arial"/>
              </w:rPr>
              <w:t>16,9</w:t>
            </w:r>
          </w:p>
        </w:tc>
      </w:tr>
      <w:tr>
        <w:trPr/>
        <w:tc>
          <w:tcPr>
            <w:tcW w:w="4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/>
            </w:pPr>
            <w:r>
              <w:rPr>
                <w:rFonts w:cs="Arial"/>
              </w:rPr>
              <w:t>по общим профессиям для всех видов экономической деятельности (до 2005 г. отраслей экономики)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160" w:after="0"/>
        <w:ind w:firstLine="284"/>
        <w:rPr>
          <w:sz w:val="16"/>
        </w:rPr>
      </w:pPr>
      <w:r>
        <w:rPr>
          <w:sz w:val="16"/>
        </w:rPr>
        <w:t>Учреждениями начального профессионального образования было выпущено квалифицированных рабочих  в 1994 г. 877,9 тыс. человек, в 1995 г. - 840,6, в 1996 г. - 821,3, в 1997 г. - 799,6, в 1998 г. - 784,8, в 1999 г. - 769,6, в 2000 г. - 762,8 тыс. человек.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spacing w:before="120" w:after="0"/>
        <w:rPr>
          <w:rFonts w:cs="Arial"/>
          <w:position w:val="6"/>
          <w:sz w:val="10"/>
        </w:rPr>
      </w:pPr>
      <w:r>
        <w:rPr/>
        <w:t>__________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rPr>
          <w:rFonts w:cs="Arial"/>
          <w:bCs/>
          <w:sz w:val="16"/>
        </w:rPr>
      </w:pPr>
      <w:r>
        <w:rPr>
          <w:rFonts w:cs="Arial"/>
          <w:position w:val="6"/>
          <w:sz w:val="8"/>
        </w:rPr>
        <w:t xml:space="preserve">1) </w:t>
      </w:r>
      <w:r>
        <w:rPr>
          <w:rFonts w:cs="Arial"/>
          <w:sz w:val="12"/>
        </w:rPr>
        <w:t>Данные Рособразования приведены в соответствии с Перечнем профессий начального профессионального образования, утвержденным постановлением Правительства Российской Федерации от 8 декабря 1999 г. № 1362, включая должности служащих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pacing w:before="0" w:after="80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  <w:sz w:val="20"/>
        </w:rPr>
        <w:t>СРЕДНЕЕ ПРОФЕССИОНА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20" w:after="120"/>
        <w:jc w:val="center"/>
        <w:rPr/>
      </w:pPr>
      <w:r>
        <w:rPr>
          <w:rFonts w:cs="Arial"/>
          <w:b/>
          <w:sz w:val="16"/>
        </w:rPr>
        <w:t xml:space="preserve">7.32. СРЕДНИЕ СПЕЦИАЛЬНЫЕ УЧЕБНЫЕ ЗАВЕДЕНИЯ </w:t>
        <w:br/>
      </w:r>
      <w:r>
        <w:rPr/>
        <w:t xml:space="preserve">(на начало учебного года)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7"/>
        <w:gridCol w:w="1247"/>
        <w:gridCol w:w="1247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  <w:br/>
              <w:t>учебных заведе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них</w:t>
              <w:br/>
              <w:t>студентов  - всего, тыс.человек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а 10 000 человек</w:t>
              <w:br/>
              <w:t>населения</w:t>
              <w:br/>
              <w:t xml:space="preserve"> приходилось </w:t>
              <w:br/>
              <w:t>студентов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очно-заочных </w:t>
              <w:br/>
              <w:t>(вечерних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Все средние специальные учебные заведения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0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0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5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3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9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1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2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1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Государственные и муниципальные средние специальны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361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3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482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9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государственные средние специальны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1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</w:tbl>
    <w:p>
      <w:pPr>
        <w:pStyle w:val="TextBodyIndent"/>
        <w:tabs>
          <w:tab w:val="clear" w:pos="709"/>
          <w:tab w:val="left" w:pos="5103" w:leader="none"/>
        </w:tabs>
        <w:spacing w:lineRule="auto" w:line="240" w:before="80" w:after="0"/>
        <w:rPr/>
      </w:pPr>
      <w:r>
        <w:rPr>
          <w:rFonts w:cs="Arial"/>
        </w:rPr>
        <w:t>На начало 2007/08 учебного года статус колледжа имели 1276 государственных и муниципальных средних специальных учебных заведений, в которых обучалось 1167,6 тыс. студентов (в 2006/07 учебном году - соответственно 1234 колледжа, 1237,1 тыс. студентов).</w:t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33. ЧИСЛЕННОСТЬ СТУДЕНТОВ ГОСУДАРСТВЕННЫХ И МУНИЦИПАЛЬНЫХ СРЕДНИХ </w:t>
        <w:br/>
        <w:t>СПЕЦИАЛЬНЫХ УЧЕБНЫХ ЗАВЕДЕНИЙ 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студен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 в учебных заведениях по специализации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изводства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дравоохра</w:t>
              <w:softHyphen/>
              <w:t>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/>
            </w:pPr>
            <w:r>
              <w:rPr>
                <w:rFonts w:cs="Arial"/>
              </w:rPr>
              <w:t>121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3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1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4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auto" w:line="240" w:before="120" w:after="0"/>
        <w:rPr/>
      </w:pPr>
      <w:r>
        <w:rPr>
          <w:rFonts w:cs="Arial"/>
        </w:rPr>
        <w:t xml:space="preserve">На начало 2006/07 учебного года по системе целевой контрактной подготовки </w:t>
      </w:r>
      <w:r>
        <w:rPr>
          <w:rFonts w:cs="Arial"/>
          <w:color w:val="000000"/>
        </w:rPr>
        <w:t>обучалось 123,5</w:t>
      </w:r>
      <w:r>
        <w:rPr>
          <w:rFonts w:cs="Arial"/>
        </w:rPr>
        <w:t xml:space="preserve"> тыс. студентов средних специальных учебных заведений, на начало 2007/08 учебного года </w:t>
      </w:r>
      <w:r>
        <w:rPr>
          <w:rFonts w:eastAsia="Symbol" w:cs="Symbol" w:ascii="Symbol" w:hAnsi="Symbol"/>
        </w:rPr>
        <w:t></w:t>
      </w:r>
      <w:r>
        <w:rPr>
          <w:rFonts w:cs="Arial"/>
        </w:rPr>
        <w:t xml:space="preserve"> 114,1 тыс. студентов.</w:t>
      </w:r>
    </w:p>
    <w:p>
      <w:pPr>
        <w:pStyle w:val="Normal"/>
        <w:tabs>
          <w:tab w:val="clear" w:pos="709"/>
          <w:tab w:val="center" w:pos="6634" w:leader="none"/>
        </w:tabs>
        <w:spacing w:before="18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"/>
          <w:b/>
          <w:sz w:val="16"/>
        </w:rPr>
        <w:t xml:space="preserve">7.34. ЧИСЛЕННОСТЬ ЖЕНЩИН И МУЖЧИН, ОБУЧАВШИХСЯ </w:t>
        <w:br/>
        <w:t>В ГОСУДАРСТВЕННЫХ И МУНИЦИПАЛЬНЫХ СРЕДНИХ СПЕЦИАЛЬНЫХ УЧЕБНЫХ ЗАВЕДЕНИЯХ</w:t>
        <w:br/>
      </w: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648"/>
        <w:gridCol w:w="649"/>
        <w:gridCol w:w="650"/>
        <w:gridCol w:w="648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/>
        <w:tc>
          <w:tcPr>
            <w:tcW w:w="21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before="6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/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before="60" w:after="4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сленность обучавшихся в государственных и муниципальных средних специальных учебных заведениях</w:t>
            </w:r>
            <w:r>
              <w:rPr>
                <w:rFonts w:cs="Arial"/>
                <w:bCs/>
              </w:rPr>
              <w:t xml:space="preserve"> –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7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65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63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6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4,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0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2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7,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4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2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7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2,7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cs="Arial"/>
                <w:bCs/>
              </w:rPr>
              <w:t xml:space="preserve">в том числе в учебных </w:t>
              <w:br/>
              <w:t>заведениях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 xml:space="preserve">производства и </w:t>
              <w:br/>
              <w:t>строитель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,0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9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 и связ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5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и и пра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/>
              </w:rPr>
              <w:t>157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5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>здравоохранения, физической культуры и спорт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9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образования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6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</w:tr>
      <w:tr>
        <w:trPr/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>искусства и кинематографии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35. ЧИСЛЕННОСТЬ СТУДЕНТОВ СРЕДНИХ СПЕЦИАЛЬНЫХ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right"/>
        <w:rPr/>
      </w:pPr>
      <w:r>
        <w:rPr/>
        <w:t xml:space="preserve">(на начало учебного года;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668"/>
        <w:gridCol w:w="663"/>
        <w:gridCol w:w="634"/>
        <w:gridCol w:w="635"/>
        <w:gridCol w:w="636"/>
        <w:gridCol w:w="703"/>
        <w:gridCol w:w="633"/>
        <w:gridCol w:w="633"/>
        <w:gridCol w:w="634"/>
        <w:gridCol w:w="635"/>
        <w:gridCol w:w="634"/>
        <w:gridCol w:w="635"/>
      </w:tblGrid>
      <w:tr>
        <w:trPr/>
        <w:tc>
          <w:tcPr>
            <w:tcW w:w="2178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b/>
                <w:b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06,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4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70,0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29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3,3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360,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08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585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88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7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траль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5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1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66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596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3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3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6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3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5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4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27" w:hanging="0"/>
              <w:rPr/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  <w:spacing w:val="-4"/>
              </w:rPr>
              <w:t>Калинин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Юж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1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292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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</w:rPr>
              <w:t>14,8</w:t>
            </w:r>
          </w:p>
        </w:tc>
        <w:tc>
          <w:tcPr>
            <w:tcW w:w="6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1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0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65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>УЧЕБНЫХ ЗАВЕДЕНИЙ ПО СУБЪЕКТАМ РОССИЙСКОЙ ФЕДЕРАЦИИ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rPr>
          <w:rFonts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</w:t>
      </w:r>
      <w:r>
        <w:rPr>
          <w:rFonts w:cs="Arial"/>
          <w:b/>
          <w:sz w:val="16"/>
        </w:rPr>
        <w:t>тысяч человек)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12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99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9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7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14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88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0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28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9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90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6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7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7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5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7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0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3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05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7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33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8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8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0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8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07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7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5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,8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2,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73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4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7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7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4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7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0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32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1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0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br/>
              <w:t>11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82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42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84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61"/>
        <w:gridCol w:w="663"/>
        <w:gridCol w:w="643"/>
        <w:gridCol w:w="641"/>
        <w:gridCol w:w="643"/>
        <w:gridCol w:w="642"/>
        <w:gridCol w:w="641"/>
        <w:gridCol w:w="643"/>
        <w:gridCol w:w="642"/>
        <w:gridCol w:w="642"/>
        <w:gridCol w:w="642"/>
        <w:gridCol w:w="643"/>
      </w:tblGrid>
      <w:tr>
        <w:trPr/>
        <w:tc>
          <w:tcPr>
            <w:tcW w:w="2175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2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0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2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9,0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0,6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9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,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649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5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64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2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4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4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4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/>
              <w:t>39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1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8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6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9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9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9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5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7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7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253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1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/>
              <w:t>9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6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  <w:spacing w:val="-2"/>
              </w:rPr>
              <w:t>Ямало-Ненец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8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5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0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7,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38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9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8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37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3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5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7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5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5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>в том числе Агинский Буря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</w:rPr>
              <w:t>1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132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8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  <w:spacing w:val="-4"/>
              </w:rPr>
              <w:t>Республика Саха (Якутия)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2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1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  <w:spacing w:val="-2"/>
              </w:rPr>
              <w:t>Еврейская автономн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8" w:before="80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1970/71 – 1990/91 учебные годы – государственные средние специальные учебные заведения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Продолжение табл. 7.35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5"/>
        <w:gridCol w:w="664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656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7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0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3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1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</w:rPr>
              <w:t>55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1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66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8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3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3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2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8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1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93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5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7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5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7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3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3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31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8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4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1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0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5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 xml:space="preserve">7.36. ЧИСЛЕННОСТЬ ПРЕПОДАВАТЕЛЕЙ ГОСУДАРСТВЕННЫХ И МУНИЦИПАЛЬНЫХ </w:t>
        <w:br/>
        <w:t xml:space="preserve">СРЕДНИХ СПЕЦИАЛЬНЫХ УЧЕБНЫХ ЗАВЕДЕНИЙ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75"/>
        <w:gridCol w:w="675"/>
        <w:gridCol w:w="669"/>
        <w:gridCol w:w="656"/>
        <w:gridCol w:w="655"/>
        <w:gridCol w:w="657"/>
        <w:gridCol w:w="656"/>
        <w:gridCol w:w="656"/>
        <w:gridCol w:w="657"/>
        <w:gridCol w:w="657"/>
        <w:gridCol w:w="657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65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80" w:before="50" w:after="50"/>
              <w:rPr>
                <w:rFonts w:cs="Arial"/>
              </w:rPr>
            </w:pPr>
            <w:r>
              <w:rPr>
                <w:rFonts w:cs="Arial"/>
              </w:rPr>
              <w:t xml:space="preserve">Численность преподавателей </w:t>
              <w:br/>
              <w:t>(штатный персонал) - все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7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1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4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left="284" w:hanging="0"/>
              <w:rPr/>
            </w:pPr>
            <w:r>
              <w:rPr>
                <w:rFonts w:cs="Arial"/>
              </w:rPr>
              <w:t>в том числе с высшим профессиональным образованием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6</w:t>
            </w:r>
          </w:p>
        </w:tc>
        <w:tc>
          <w:tcPr>
            <w:tcW w:w="6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5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0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auto" w:line="240" w:before="120" w:after="0"/>
        <w:rPr/>
      </w:pPr>
      <w:r>
        <w:rPr>
          <w:rFonts w:cs="Arial"/>
          <w:color w:val="000000"/>
        </w:rPr>
        <w:t>На начало 2007/08 учебного года среди штатных преподавателей государственных и муниципальных средних специальных учебных заведений ученую степень доктора наук имели 245 преподавателей, кандидата наук - 2771 человек; ученое звание профессора имел 151 преподаватель, доцента – 666 человек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37. ПРИЕМ В СРЕДНИЕ СПЕЦИАЛЬНЫЕ УЧЕБНЫЕ ЗАВЕДЕНИЯ ПО ВИДАМ ОБУЧ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94"/>
        <w:gridCol w:w="794"/>
        <w:gridCol w:w="794"/>
        <w:gridCol w:w="794"/>
        <w:gridCol w:w="794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Принято </w:t>
              <w:br/>
              <w:t xml:space="preserve">студентов 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на от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Принято </w:t>
              <w:br/>
              <w:t>студентов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на отдел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  <w:b/>
              </w:rPr>
              <w:t>Все средние специальны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19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8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9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205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992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Негосудар-ственные средние специальные учебные заведения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Государст-</w:t>
              <w:br/>
              <w:t>венные и муниципальные средние специальны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Endnote"/>
        <w:spacing w:before="3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7.38. ПРИЕМ В ГОСУДАРСТВЕННЫЕ И МУНИЦИПАЛЬНЫЕ СРЕДНИЕ СПЕЦИАЛЬНЫЕ УЧЕБНЫЕ ЗАВЕДЕНИЯ </w:t>
        <w:br/>
        <w:t>ПО ОТРАСЛЕВОЙ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97"/>
        <w:gridCol w:w="105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инято 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е заведения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студентов -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10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7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4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</w:tr>
    </w:tbl>
    <w:p>
      <w:pPr>
        <w:pStyle w:val="TextBody"/>
        <w:tabs>
          <w:tab w:val="left" w:pos="5430" w:leader="none"/>
          <w:tab w:val="center" w:pos="6634" w:leader="none"/>
        </w:tabs>
        <w:spacing w:lineRule="exact" w:line="140" w:before="80" w:after="0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rPr/>
      </w:pPr>
      <w:r>
        <w:rPr>
          <w:rFonts w:cs="Arial"/>
        </w:rPr>
        <w:t xml:space="preserve">7.39. ВЫПУСК СПЕЦИАЛИСТОВ ГОСУДАРСТВЕННЫМИ И МУНИЦИПАЛЬНЫМИ СРЕДНИМИ </w:t>
        <w:br/>
        <w:t>СПЕЦИАЛЬНЫМИ УЧЕБНЫМИ ЗАВЕДЕНИЯМИ ПО ГРУППАМ СПЕЦИАЛЬНОСТЕЙ в 1990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645"/>
        <w:gridCol w:w="646"/>
        <w:gridCol w:w="645"/>
        <w:gridCol w:w="645"/>
        <w:gridCol w:w="645"/>
        <w:gridCol w:w="645"/>
        <w:gridCol w:w="645"/>
        <w:gridCol w:w="647"/>
        <w:gridCol w:w="647"/>
        <w:gridCol w:w="647"/>
      </w:tblGrid>
      <w:tr>
        <w:trPr/>
        <w:tc>
          <w:tcPr>
            <w:tcW w:w="3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/>
                <w:b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6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b/>
              </w:rPr>
              <w:t>473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7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4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6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0,7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по группам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340" w:hanging="0"/>
              <w:rPr/>
            </w:pPr>
            <w:r>
              <w:rPr>
                <w:rFonts w:cs="Arial"/>
              </w:rPr>
              <w:t>специальностей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63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3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геология и разведка полезных ископаемых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разработка полезных ископаемых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нергет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еталлург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2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ашиностроение и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материалообработ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технологические машины и оборуд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техн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1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приборостроение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электронная техника,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радиотехника и связь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сплуатация транспорт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имическая технолог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технология продовольственных продукто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1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ехнология товаро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широкого потребл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  <w:spacing w:val="-2"/>
              </w:rPr>
              <w:t>строительство и архитектур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</w:tr>
      <w:tr>
        <w:trPr/>
        <w:tc>
          <w:tcPr>
            <w:tcW w:w="34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right="57" w:hanging="0"/>
              <w:rPr/>
            </w:pPr>
            <w:r>
              <w:rPr>
                <w:rFonts w:cs="Arial"/>
                <w:spacing w:val="-6"/>
              </w:rPr>
              <w:t>сельское и рыбное хозяйство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</w:tr>
      <w:tr>
        <w:trPr/>
        <w:tc>
          <w:tcPr>
            <w:tcW w:w="34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right="57" w:hanging="0"/>
              <w:rPr/>
            </w:pPr>
            <w:r>
              <w:rPr>
                <w:rFonts w:cs="Arial"/>
              </w:rPr>
              <w:t>другие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1994 г.</w:t>
      </w:r>
    </w:p>
    <w:p>
      <w:pPr>
        <w:pStyle w:val="TextBody"/>
        <w:spacing w:before="360" w:after="0"/>
        <w:rPr/>
      </w:pPr>
      <w:r>
        <w:rPr>
          <w:rFonts w:cs="Arial"/>
        </w:rPr>
        <w:t xml:space="preserve">7.40. ВЫПУСК СПЕЦИАЛИСТОВ ГОСУДАРСТВЕННЫМИ И МУНИЦИПАЛЬНЫМИ СРЕДНИМИ </w:t>
        <w:br/>
        <w:t>СПЕЦИАЛЬНЫМИ УЧЕБНЫМИ ЗАВЕДЕНИЯМИ ПО ГРУППАМ СПЕЦИАЛЬНОСТЕЙ в 2004 – 2007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531"/>
        <w:gridCol w:w="535"/>
        <w:gridCol w:w="537"/>
        <w:gridCol w:w="535"/>
        <w:gridCol w:w="2626"/>
        <w:gridCol w:w="536"/>
        <w:gridCol w:w="537"/>
        <w:gridCol w:w="537"/>
        <w:gridCol w:w="538"/>
      </w:tblGrid>
      <w:tr>
        <w:trPr/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26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0</w:t>
            </w:r>
          </w:p>
        </w:tc>
        <w:tc>
          <w:tcPr>
            <w:tcW w:w="26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авиационная и ракетно-космическая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spacing w:val="-4"/>
              </w:rPr>
              <w:t>в том числе по группам специальностей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естествен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орская 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4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гуманитар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1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0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0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0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1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оциаль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3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3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приборостроение и опто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8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4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5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6,4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электронная техника, радиотехника и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здравоохран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7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7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6,6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6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вязь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культура и искус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автоматика и управление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5,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3,1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73,5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нформатика и вычислительная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0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фера обслуживани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химическая и биотехнологии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ельское и рыбное хозяй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5,6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6,8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воспроизводство и переработка лесных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геодезия и землеустрой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,9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ресурсов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геология, разведка и разработка полезных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технология продовольственных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скопаемых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продуктов и потребительских товаров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энергетика, энергетическое машиностро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архитектура и строительство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2"/>
              </w:rPr>
              <w:t>и электротехник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безопасность жизнедеятельности,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металлургия, машиностроение 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природообустройство и защит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атериалообработка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right="85" w:hanging="0"/>
              <w:jc w:val="right"/>
              <w:rPr/>
            </w:pPr>
            <w:r>
              <w:rPr/>
              <w:t>29,9</w:t>
            </w:r>
          </w:p>
        </w:tc>
        <w:tc>
          <w:tcPr>
            <w:tcW w:w="26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>
                <w:sz w:val="20"/>
              </w:rPr>
            </w:pPr>
            <w:r>
              <w:rPr/>
              <w:t>окружающей среды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</w:p>
    <w:p>
      <w:pPr>
        <w:pStyle w:val="Normal"/>
        <w:tabs>
          <w:tab w:val="clear" w:pos="709"/>
          <w:tab w:val="center" w:pos="6634" w:leader="none"/>
        </w:tabs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  <w:t>7.41.</w:t>
      </w:r>
      <w:r>
        <w:rPr>
          <w:rFonts w:cs="Arial"/>
          <w:bCs/>
          <w:sz w:val="12"/>
          <w:szCs w:val="12"/>
        </w:rPr>
        <w:t xml:space="preserve"> </w:t>
      </w:r>
      <w:r>
        <w:rPr>
          <w:rFonts w:cs="Arial"/>
          <w:b/>
          <w:bCs/>
          <w:sz w:val="12"/>
          <w:szCs w:val="12"/>
        </w:rPr>
        <w:t>ВЫПУСК СПЕЦИАЛИСТОВ СРЕДНИМИ СПЕЦИАЛЬНЫМИ УЧЕБНЫМИ ЗАВЕДЕНИЯМИ ПО ВИДАМ ОБУЧЕНИЯ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93"/>
        <w:gridCol w:w="592"/>
        <w:gridCol w:w="590"/>
        <w:gridCol w:w="591"/>
        <w:gridCol w:w="590"/>
        <w:gridCol w:w="693"/>
        <w:gridCol w:w="694"/>
        <w:gridCol w:w="727"/>
        <w:gridCol w:w="568"/>
        <w:gridCol w:w="568"/>
        <w:gridCol w:w="569"/>
        <w:gridCol w:w="568"/>
        <w:gridCol w:w="569"/>
        <w:gridCol w:w="640"/>
        <w:gridCol w:w="641"/>
      </w:tblGrid>
      <w:tr>
        <w:trPr/>
        <w:tc>
          <w:tcPr>
            <w:tcW w:w="7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 – всего, тыс.</w:t>
              <w:br/>
              <w:t>человек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 том числе обучавшихся на отделениях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 –всего, тыс.</w:t>
              <w:br/>
              <w:t xml:space="preserve">человек 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pacing w:val="-2"/>
                <w:sz w:val="12"/>
              </w:rPr>
              <w:t>в том числе обучавшихся на отделениях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ны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очно-заочных (вечерних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за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на 10 000 человек </w:t>
              <w:br/>
              <w:t>насе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 10 000 человек </w:t>
              <w:br/>
              <w:t>занятого населения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очно-заочных (вечерних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заоч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на 10 000 человек насел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 10 000 человек </w:t>
              <w:br/>
              <w:t>занятого населе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00" w:after="0"/>
              <w:rPr/>
            </w:pPr>
            <w:r>
              <w:rPr>
                <w:rFonts w:cs="Arial"/>
                <w:b/>
              </w:rPr>
              <w:t>Все средние специальные учебные заведения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355,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,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5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4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8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9,8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1,9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5,5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6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,9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0,7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8,2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,2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4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8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6,6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3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6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9,8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1,9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5,5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6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,9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0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8,2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,2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6,6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3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6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132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727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/>
              </w:rPr>
              <w:t>Негосу</w:t>
            </w:r>
            <w:r>
              <w:rPr>
                <w:rFonts w:cs="Arial"/>
                <w:spacing w:val="-4"/>
              </w:rPr>
              <w:t>дарствен</w:t>
            </w:r>
            <w:r>
              <w:rPr>
                <w:rFonts w:cs="Arial"/>
              </w:rPr>
              <w:t>ные средние специальные</w:t>
            </w:r>
            <w:r>
              <w:rPr>
                <w:rFonts w:cs="Arial"/>
                <w:spacing w:val="-4"/>
              </w:rPr>
              <w:t xml:space="preserve"> учеб</w:t>
            </w:r>
            <w:r>
              <w:rPr>
                <w:rFonts w:cs="Arial"/>
              </w:rPr>
              <w:t>ные заведения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8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-ственные и муници-пальные средние специальные учебные заведения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spacing w:val="-4"/>
              </w:rPr>
              <w:t xml:space="preserve">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728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 xml:space="preserve">в среднем </w:t>
              <w:br/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240" w:before="120" w:after="0"/>
        <w:rPr/>
      </w:pPr>
      <w:r>
        <w:rPr>
          <w:rFonts w:cs="Arial"/>
          <w:color w:val="000000"/>
        </w:rPr>
        <w:t>В 2007 г. из 321,2 тыс. специалистов, окончивших очные отделения средних специальных учебных заведений, 111,4 тыс.  (34,7%) получили направление на работу, в 2006 г. из 316,5 тыс. специалистов – 101,0 тыс. (31,9 %)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42. ВЫПУСК СПЕЦИАЛИСТОВ ГОСУДАРСТВЕННЫМИ И МУНИЦИПАЛЬНЫМИ СРЕДНИМИ СПЕЦИАЛЬНЫМИ </w:t>
        <w:br/>
        <w:t>УЧЕБНЫМИ ЗАВЕДЕНИЯМИ ПО СПЕЦИАЛИЗАЦИИ УЧЕБНЫХ ЗАВЕДЕНИЙ</w:t>
        <w:br/>
      </w: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105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пущено</w:t>
              <w:br/>
              <w:t>специалис</w:t>
              <w:softHyphen/>
              <w:t>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20" w:after="48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учебными заведениями по специализац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транспорта</w:t>
              <w:br/>
              <w:t xml:space="preserve">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ономики</w:t>
              <w:br/>
              <w:t xml:space="preserve"> 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>
          <w:rFonts w:cs="Arial"/>
        </w:rPr>
      </w:pPr>
      <w:r>
        <w:rPr>
          <w:rFonts w:cs="Arial"/>
          <w:b/>
          <w:sz w:val="16"/>
        </w:rPr>
        <w:t xml:space="preserve">7.43. ЭЛЕКТРОННЫЕ СРЕДСТВА ОБУЧЕНИЯ В ГОСУДАРСТВЕННЫХ И МУНИЦИПАЛЬНЫХ </w:t>
        <w:br/>
        <w:t>СРЕДНИХ СПЕЦИАЛЬНЫХ УЧЕБНЫХ ЗАВЕДЕНИЯХ</w:t>
        <w:br/>
      </w:r>
      <w:r>
        <w:rPr>
          <w:rFonts w:cs="Arial"/>
          <w:bCs/>
        </w:rPr>
        <w:t>(на начало учебного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7"/>
        <w:gridCol w:w="1992"/>
        <w:gridCol w:w="1992"/>
      </w:tblGrid>
      <w:tr>
        <w:trPr/>
        <w:tc>
          <w:tcPr>
            <w:tcW w:w="5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12" w:after="0"/>
              <w:rPr>
                <w:rFonts w:cs="Arial"/>
              </w:rPr>
            </w:pPr>
            <w:r>
              <w:rPr>
                <w:rFonts w:cs="Arial"/>
              </w:rPr>
              <w:t>Число персональных компьютеров, тыс. шт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,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3</w:t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5</w:t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6</w:t>
            </w:r>
          </w:p>
        </w:tc>
      </w:tr>
      <w:tr>
        <w:trPr/>
        <w:tc>
          <w:tcPr>
            <w:tcW w:w="5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/>
              </w:rPr>
              <w:t>Приходилось персональных компьютеров на одного студента очной формы обучения, шт.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</w:tbl>
    <w:p>
      <w:pPr>
        <w:pStyle w:val="Normal"/>
        <w:spacing w:before="200" w:after="0"/>
        <w:ind w:right="284" w:hanging="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ВЫСШЕЕ ПРОФЕССИОНА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00" w:after="60"/>
        <w:jc w:val="center"/>
        <w:rPr>
          <w:rFonts w:cs="Arial"/>
        </w:rPr>
      </w:pPr>
      <w:r>
        <w:rPr>
          <w:rFonts w:cs="Arial"/>
          <w:b/>
          <w:sz w:val="16"/>
        </w:rPr>
        <w:t>7.44. ВЫСШИЕ УЧЕБНЫЕ ЗАВЕДЕНИЯ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на начало учебного года)</w:t>
      </w:r>
      <w:r>
        <w:rPr>
          <w:rFonts w:cs="Arial"/>
          <w:sz w:val="12"/>
        </w:rPr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7"/>
        <w:gridCol w:w="1247"/>
        <w:gridCol w:w="1247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них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На 10 000 человек </w:t>
              <w:br/>
              <w:t>населения приходилось студентов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учебных заведени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тудентов  - всего, тыс.человек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очно-заочных </w:t>
              <w:br/>
              <w:t>(вечерних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87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се высшие учебные заведения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17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8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8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5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2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7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99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9,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1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389,8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5,4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45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85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9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2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47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92,3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2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5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1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9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6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3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4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3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2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8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2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7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>169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30" w:type="dxa"/>
            <w:gridSpan w:val="7"/>
            <w:tcBorders/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17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8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8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5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2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277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99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9,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1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9,8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5,4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45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85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9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2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47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92,3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1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4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8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3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30" w:type="dxa"/>
            <w:gridSpan w:val="7"/>
            <w:tcBorders/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3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6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2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,9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160" w:before="60" w:after="0"/>
        <w:rPr/>
      </w:pPr>
      <w:r>
        <w:rPr>
          <w:rFonts w:cs="Arial"/>
          <w:color w:val="000000"/>
        </w:rPr>
        <w:t>На начало 2007/08 учебного года по системе целевой контрактной подготовки обучалось 379,1 тыс. студентов государственных и муниципальных высших учебных заведений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45. ЧИСЛЕННОСТЬ СТУДЕНТОВ ВЫСШИХ УЧЕБНЫХ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на начало учебного года;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04"/>
        <w:gridCol w:w="605"/>
        <w:gridCol w:w="605"/>
        <w:gridCol w:w="590"/>
        <w:gridCol w:w="590"/>
        <w:gridCol w:w="582"/>
        <w:gridCol w:w="582"/>
        <w:gridCol w:w="582"/>
        <w:gridCol w:w="582"/>
        <w:gridCol w:w="582"/>
        <w:gridCol w:w="582"/>
        <w:gridCol w:w="583"/>
      </w:tblGrid>
      <w:tr>
        <w:trPr/>
        <w:tc>
          <w:tcPr>
            <w:tcW w:w="285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71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04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824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790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55,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35,5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41,4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70,8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0,6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947,5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228,7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18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5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0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489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7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217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755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2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3,0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7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7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3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53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1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4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5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284" w:hanging="0"/>
              <w:rPr/>
            </w:pPr>
            <w:r>
              <w:rPr>
                <w:rFonts w:cs="Arial"/>
                <w:spacing w:val="-2"/>
              </w:rPr>
              <w:t>в том числе Ненецкий автоном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/>
            </w:pPr>
            <w:r>
              <w:rPr>
                <w:rFonts w:cs="Arial"/>
              </w:rPr>
              <w:t>0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85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4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7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7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3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4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6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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2,8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Чеченская Республика </w:t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49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rPr/>
      </w:pPr>
      <w:r>
        <w:br w:type="page"/>
      </w:r>
      <w:r>
        <w:rPr>
          <w:rFonts w:cs="Arial"/>
          <w:b/>
          <w:sz w:val="16"/>
        </w:rPr>
        <w:t>ЗАВЕДЕНИЙ ПО СУБЪЕКТАМ РОССИЙСКОЙ ФЕДЕРАЦИИ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</w:rPr>
        <w:t xml:space="preserve"> </w:t>
        <w:br/>
        <w:t>тысяч 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1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455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596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5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</w:rPr>
              <w:t>5860,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,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,3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3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6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46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20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5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1967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54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2191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1634,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557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97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48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36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76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3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6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6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1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3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8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1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71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613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99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61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5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5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4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84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9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8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3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49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3"/>
        <w:gridCol w:w="594"/>
        <w:gridCol w:w="9"/>
        <w:gridCol w:w="589"/>
        <w:gridCol w:w="10"/>
        <w:gridCol w:w="585"/>
        <w:gridCol w:w="10"/>
        <w:gridCol w:w="588"/>
        <w:gridCol w:w="10"/>
        <w:gridCol w:w="589"/>
        <w:gridCol w:w="10"/>
        <w:gridCol w:w="575"/>
        <w:gridCol w:w="10"/>
        <w:gridCol w:w="572"/>
        <w:gridCol w:w="10"/>
        <w:gridCol w:w="573"/>
        <w:gridCol w:w="10"/>
        <w:gridCol w:w="573"/>
        <w:gridCol w:w="10"/>
        <w:gridCol w:w="572"/>
        <w:gridCol w:w="10"/>
        <w:gridCol w:w="572"/>
        <w:gridCol w:w="10"/>
        <w:gridCol w:w="573"/>
        <w:gridCol w:w="10"/>
      </w:tblGrid>
      <w:tr>
        <w:trPr/>
        <w:tc>
          <w:tcPr>
            <w:tcW w:w="2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74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84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52,3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46,6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25,6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17,2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09,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,7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93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824,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9,2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1187,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072,2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15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3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6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8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0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5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9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5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346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49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6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/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5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7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3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8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0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42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82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2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/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8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0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1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279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3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8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200" w:before="6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1970/71-1990/91 учебные годы - государственные вузы.</w:t>
      </w:r>
      <w:r>
        <w:br w:type="page"/>
      </w:r>
    </w:p>
    <w:p>
      <w:pPr>
        <w:pStyle w:val="Header"/>
        <w:tabs>
          <w:tab w:val="clear" w:pos="4819"/>
          <w:tab w:val="clear" w:pos="9071"/>
          <w:tab w:val="center" w:pos="6634" w:leader="none"/>
        </w:tabs>
        <w:spacing w:before="0" w:after="60"/>
        <w:jc w:val="right"/>
        <w:rPr>
          <w:rFonts w:cs="Arial"/>
        </w:rPr>
      </w:pPr>
      <w:r>
        <w:rPr>
          <w:rFonts w:cs="Arial"/>
        </w:rPr>
        <w:t>Продолжение табл. 7.45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63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/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7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31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9,9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6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7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2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</w:rPr>
              <w:t>1259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23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81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86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826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3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9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Times New Roman CYR" w:hAnsi="Times New Roman CYR" w:cs="Arial"/>
                <w:color w:val="000000"/>
              </w:rPr>
            </w:pPr>
            <w:r>
              <w:rPr>
                <w:rFonts w:cs="Arial" w:ascii="Times New Roman CYR" w:hAnsi="Times New Roman CYR"/>
                <w:color w:val="00000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89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73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Times New Roman CYR" w:hAnsi="Times New Roman CYR" w:cs="Arial"/>
                <w:color w:val="000000"/>
              </w:rPr>
            </w:pPr>
            <w:r>
              <w:rPr>
                <w:rFonts w:cs="Arial" w:ascii="Times New Roman CYR" w:hAnsi="Times New Roman CYR"/>
                <w:color w:val="00000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br w:type="page"/>
      </w:r>
      <w:r>
        <w:rPr>
          <w:rFonts w:cs="Arial"/>
          <w:b/>
          <w:sz w:val="16"/>
        </w:rPr>
        <w:t xml:space="preserve">7.46. ЧИСЛЕННОСТЬ ЖЕНЩИН И МУЖЧИН, ОБУЧАВШИХСЯ </w:t>
        <w:br/>
        <w:t>В ГОСУДАРСТВЕННЫХ И МУНИЦИПАЛЬНЫХ ВЫСШИХ УЧЕБНЫХ ЗАВЕДЕНИЯХ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648"/>
        <w:gridCol w:w="648"/>
        <w:gridCol w:w="647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2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3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</w:tr>
      <w:tr>
        <w:trPr/>
        <w:tc>
          <w:tcPr>
            <w:tcW w:w="2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b/>
              </w:rPr>
              <w:t xml:space="preserve">Численность обучавшихся </w:t>
              <w:br/>
              <w:t xml:space="preserve">в государственных и </w:t>
              <w:br/>
              <w:t>муниципальных высших учебных заведениях</w:t>
            </w:r>
            <w:r>
              <w:rPr>
                <w:rFonts w:cs="Arial"/>
                <w:bCs/>
              </w:rPr>
              <w:t xml:space="preserve"> – </w:t>
              <w:br/>
              <w:t>всег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7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35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94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67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92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48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7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0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6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60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04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1,6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/>
            </w:pPr>
            <w:r>
              <w:rPr>
                <w:rFonts w:cs="Arial"/>
                <w:bCs/>
              </w:rPr>
              <w:t xml:space="preserve">в том числе в учебных </w:t>
              <w:br/>
              <w:t>заведениях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 xml:space="preserve">производства и </w:t>
              <w:br/>
              <w:t>строитель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6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8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2,7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3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 и связ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</w:rPr>
              <w:t>158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0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и и пра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1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>здравоохранения, физической культуры и спорт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образования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1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8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5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2</w:t>
            </w:r>
          </w:p>
        </w:tc>
      </w:tr>
      <w:tr>
        <w:trPr/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>искусства и кинематографии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"/>
          <w:b/>
          <w:sz w:val="16"/>
        </w:rPr>
        <w:t xml:space="preserve">7.47. ЧИСЛЕННОСТЬ СТУДЕНТОВ ГОСУДАРСТВЕННЫХ И МУНИЦИПАЛЬНЫХ ВЫСШИХ УЧЕБНЫХ ЗАВЕДЕНИЙ </w:t>
        <w:br/>
        <w:t xml:space="preserve">ПО ОТРАСЛЕВОЙ СПЕЦИАЛИЗАЦИИ УЧЕБНЫХ ЗАВЕДЕНИЙ </w:t>
        <w:br/>
      </w:r>
      <w:r>
        <w:rPr/>
        <w:t>(на начало учебного года; 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х заведениях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производства 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здравоохра</w:t>
              <w:softHyphen/>
              <w:t>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,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2,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3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2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1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3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1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9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0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6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8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9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3,4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6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2,1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0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4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8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5,9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1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2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9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4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4,1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</w:tr>
    </w:tbl>
    <w:p>
      <w:pPr>
        <w:pStyle w:val="TextBody"/>
        <w:spacing w:before="240" w:after="48"/>
        <w:rPr>
          <w:rFonts w:cs="Arial"/>
        </w:rPr>
      </w:pPr>
      <w:r>
        <w:rPr>
          <w:rFonts w:cs="Arial"/>
        </w:rPr>
        <w:t xml:space="preserve">7.48. ЧИСЛЕННОСТЬ ПРОФЕССОРСКО-ПРЕПОДАВАТЕЛЬСКОГО ПЕРСОНАЛА </w:t>
        <w:br/>
        <w:t xml:space="preserve"> ВЫСШИХ УЧЕБНЫХ ЗАВЕДЕНИЙ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ind w:firstLine="284"/>
        <w:jc w:val="center"/>
        <w:rPr>
          <w:rFonts w:cs="Arial"/>
        </w:rPr>
      </w:pP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18"/>
        <w:gridCol w:w="623"/>
        <w:gridCol w:w="623"/>
        <w:gridCol w:w="60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2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1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709"/>
                <w:tab w:val="center" w:pos="6634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Численность профессорско-преподавательского персонала </w:t>
              <w:br/>
              <w:t>(штатный персонал) – всег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,4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имеют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ую степен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ктор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андидат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9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ое звание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фессор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цент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5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1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709"/>
                <w:tab w:val="center" w:pos="6634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Численность профессорско-преподавательского персонала - </w:t>
              <w:br/>
              <w:t>всег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имеют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ую степен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ктор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андидат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ое звание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фессор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цент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</w:rPr>
              <w:t>1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</w:tr>
      <w:tr>
        <w:trPr/>
        <w:tc>
          <w:tcPr>
            <w:tcW w:w="250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>Из общей численности - численность преподавателей, работавших на условиях штатного совместительства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</w:tr>
    </w:tbl>
    <w:p>
      <w:pPr>
        <w:pStyle w:val="TextBody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spacing w:before="0" w:after="120"/>
        <w:rPr/>
      </w:pPr>
      <w:r>
        <w:rPr/>
        <w:t>7.49. ГОСУДАРСТВЕННЫЕ УНИВЕРСИТЕТЫ в 1933-1995 гг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1871"/>
        <w:gridCol w:w="1871"/>
        <w:gridCol w:w="1871"/>
        <w:gridCol w:w="1871"/>
      </w:tblGrid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о </w:t>
              <w:br/>
              <w:t>университ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них студентов, </w:t>
              <w:br/>
              <w:t>тыс. челове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инято студентов,</w:t>
              <w:br/>
              <w:t>тыс. челове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щено специалистов, </w:t>
              <w:br/>
              <w:t>тыс. человек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33 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38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6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1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2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3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4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6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0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2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9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/>
        <w:t>7.50. ГОСУДАРСТВЕННЫЕ И МУНИЦИПАЛЬНЫЕ ВЫСШИЕ УЧЕБНЫЕ ЗАВЕДЕНИЯ ПО ВИД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888"/>
        <w:gridCol w:w="888"/>
        <w:gridCol w:w="888"/>
        <w:gridCol w:w="889"/>
        <w:gridCol w:w="888"/>
        <w:gridCol w:w="889"/>
        <w:gridCol w:w="888"/>
        <w:gridCol w:w="889"/>
      </w:tblGrid>
      <w:tr>
        <w:trPr/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 высшие учебные завед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7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,3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,1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,4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,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0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,4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5,9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,9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ниверситеты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7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5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7,6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7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4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8,4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1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5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2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4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7,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3,1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2,1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6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,7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,3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1,1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кадеми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5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1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,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4,0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1,5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3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,4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,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2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/>
            </w:pPr>
            <w:r>
              <w:rPr>
                <w:rFonts w:cs="Arial"/>
              </w:rPr>
              <w:t>112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0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нституты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4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,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,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,2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,9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1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6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6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3</w:t>
            </w:r>
          </w:p>
        </w:tc>
      </w:tr>
      <w:tr>
        <w:trPr/>
        <w:tc>
          <w:tcPr>
            <w:tcW w:w="2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7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1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0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51. ПРИЕМ В ВЫСШИЕ УЧЕБНЫЕ ЗАВЕДЕНИЯ ПО ВИДАМ ОБУЧ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94"/>
        <w:gridCol w:w="794"/>
        <w:gridCol w:w="794"/>
        <w:gridCol w:w="794"/>
        <w:gridCol w:w="794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 xml:space="preserve">студентов 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на от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>студентов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на отдел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50" w:after="0"/>
              <w:rPr/>
            </w:pPr>
            <w:r>
              <w:rPr>
                <w:rFonts w:cs="Arial"/>
                <w:b/>
              </w:rPr>
              <w:t xml:space="preserve">Все высшие учебные </w:t>
              <w:br/>
              <w:t>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,6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 xml:space="preserve">154,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,0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9,8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1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3,3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8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0,7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4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6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7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,5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2,5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9,8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1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8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0,7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>74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6,9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9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5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992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</w:rPr>
              <w:t>Негосударст-</w:t>
              <w:br/>
              <w:t>венные выс-</w:t>
              <w:br/>
              <w:t>шие учебные</w:t>
              <w:br/>
              <w:t>заведения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64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,7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,8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50" w:after="0"/>
              <w:ind w:left="113" w:hanging="0"/>
              <w:rPr/>
            </w:pPr>
            <w:r>
              <w:rPr>
                <w:rFonts w:cs="Arial"/>
              </w:rPr>
              <w:t>Государст-</w:t>
              <w:br/>
              <w:t>венные и муниципальные высши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>2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4,5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,0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7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3,3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,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2. ПРИЕМ В ГОСУДАРСТВЕННЫЕ И МУНИЦИПАЛЬНЫЕ ВЫСШИЕ УЧЕБНЫЕ ЗАВЕДЕНИЯ </w:t>
        <w:br/>
        <w:t>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>студентов -</w:t>
              <w:br/>
              <w:t>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е заведения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здравоохранения, физической </w:t>
              <w:br/>
              <w:t xml:space="preserve">культуры </w:t>
              <w:br/>
              <w:t>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6,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,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5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,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0,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5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6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5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4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1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/>
              </w:rPr>
              <w:t xml:space="preserve">272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4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8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3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1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4,6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9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</w:tr>
    </w:tbl>
    <w:p>
      <w:pPr>
        <w:pStyle w:val="TextBody"/>
        <w:spacing w:before="240" w:after="0"/>
        <w:rPr>
          <w:rFonts w:cs="Arial"/>
        </w:rPr>
      </w:pPr>
      <w:r>
        <w:rPr>
          <w:rFonts w:cs="Arial"/>
        </w:rPr>
        <w:t xml:space="preserve">7.53. КОНКУРС НА ВСТУПИТЕЛЬНЫХ ЭКЗАМЕНАХ В ГОСУДАРСТВЕННЫХ И МУНИЦИПАЛЬНЫХ </w:t>
        <w:br/>
        <w:t>ВЫСШИХ УЧЕБНЫХ ЗАВЕДЕНИЯХ 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100 мест подано заявлений о приеме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о всех </w:t>
            </w:r>
          </w:p>
        </w:tc>
        <w:tc>
          <w:tcPr>
            <w:tcW w:w="81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х заведениях по специализации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учебных заведения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</w:t>
              <w:softHyphen/>
              <w:t>тель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драво-охран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физической </w:t>
              <w:br/>
              <w:t>куль</w:t>
              <w:softHyphen/>
              <w:t xml:space="preserve">туры </w:t>
              <w:br/>
              <w:t>и спорт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</w:tr>
    </w:tbl>
    <w:p>
      <w:pPr>
        <w:pStyle w:val="TextBody"/>
        <w:spacing w:before="240" w:after="0"/>
        <w:rPr>
          <w:rFonts w:cs="Arial"/>
          <w:vertAlign w:val="superscript"/>
        </w:rPr>
      </w:pPr>
      <w:r>
        <w:rPr>
          <w:rFonts w:cs="Arial"/>
        </w:rPr>
        <w:t xml:space="preserve">7.54. КОНКУРС НА ВСТУПИТЕЛЬНЫХ ЭКЗАМЕНАХ В ГОСУДАРСТВЕННЫХ И МУНИЦИПАЛЬНЫХ </w:t>
        <w:br/>
        <w:t>ВЫСШИХ УЧЕБНЫХ ЗАВЕДЕНИЯХ ПО ГРУППАМ СПЕЦИАЛЬНОСТЕ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на 100 мест подано заявлений о прием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1848"/>
        <w:gridCol w:w="1848"/>
        <w:gridCol w:w="1848"/>
      </w:tblGrid>
      <w:tr>
        <w:trPr/>
        <w:tc>
          <w:tcPr>
            <w:tcW w:w="4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Конкурс на вступительных экзаменах - </w:t>
            </w:r>
            <w:r>
              <w:rPr>
                <w:rFonts w:cs="Arial"/>
              </w:rPr>
              <w:t>всег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физико-математически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оциаль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 и педагог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/>
            </w:pPr>
            <w:r>
              <w:rPr>
                <w:rFonts w:cs="Arial"/>
              </w:rPr>
              <w:t>23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ционная безопасность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фера обслуживания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ельское и рыбное хозяй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дезия и землеустрой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логия, разведка и разработка полезных ископаемых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/>
            </w:pPr>
            <w:r>
              <w:rPr>
                <w:rFonts w:cs="Arial"/>
              </w:rPr>
              <w:t>19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нергетика, энергетическое машиностроение и электро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ургия, машиностроение и материалообработ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ая и ракетно-космическ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ружие и системы вооружения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орск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ранспортные средств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боростроение и опто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нная техника, радиотехника и связь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ая и биотехнологи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оспроизводство и переработка лесных ресурсов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рхитектура и строитель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 xml:space="preserve">безопасность жизнедеятельности, природообустройство </w:t>
              <w:br/>
              <w:t>и защита окружающей среды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4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</w:tbl>
    <w:p>
      <w:pPr>
        <w:pStyle w:val="TextBody"/>
        <w:spacing w:before="240" w:after="0"/>
        <w:rPr/>
      </w:pPr>
      <w:r>
        <w:rPr>
          <w:rFonts w:cs="Arial"/>
        </w:rPr>
        <w:t xml:space="preserve">7.55. ВЫПУСК СПЕЦИАЛИСТОВ ГОСУДАРСТВЕННЫМИ И МУНИЦИПАЛЬНЫМИ ВЫСШИМИ УЧЕБНЫМИ ЗАВЕДЕНИЯМИ </w:t>
        <w:br/>
        <w:t>ПО ГРУППАМ СПЕЦИАЛЬНОСТЕЙ в 1990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тысяч человек)</w:t>
      </w:r>
    </w:p>
    <w:tbl>
      <w:tblPr>
        <w:tblW w:w="99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680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3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/>
            </w:pPr>
            <w:r>
              <w:rPr>
                <w:rFonts w:cs="Arial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ыпущено специалистов - </w:t>
            </w:r>
            <w:r>
              <w:rPr>
                <w:rFonts w:cs="Arial"/>
              </w:rPr>
              <w:t>вс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5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5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6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0,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4,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8,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7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3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60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/>
            </w:pPr>
            <w:r>
              <w:rPr>
                <w:rFonts w:cs="Arial"/>
              </w:rPr>
              <w:t>35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/>
            </w:pPr>
            <w:r>
              <w:rPr>
                <w:rFonts w:cs="Arial"/>
              </w:rPr>
              <w:t xml:space="preserve">междисциплинарные </w:t>
              <w:br/>
              <w:t>естественно-технические специа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логия и разведка полезных ископаемы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азработка полезных ископаемы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нергетика и энергомашиностро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ург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ашиностроение и материалообработ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ая и ракетно-космическая 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аземные транспортные сред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ческие машины и оборудова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боростро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нная техника, радиотехника и связ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/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сплуатация транспорт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ая технолог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продовольственных продукт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товаров широкого потребл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троительство и архитектур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ельское и рыбное хозяйств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ие специа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</w:tr>
    </w:tbl>
    <w:p>
      <w:pPr>
        <w:pStyle w:val="TextBody"/>
        <w:spacing w:before="60" w:after="0"/>
        <w:jc w:val="left"/>
        <w:rPr>
          <w:rFonts w:cs="Arial"/>
          <w:sz w:val="12"/>
        </w:rPr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</w:t>
      </w:r>
      <w:r>
        <w:rPr>
          <w:rFonts w:cs="Arial"/>
          <w:b w:val="false"/>
          <w:sz w:val="12"/>
        </w:rPr>
        <w:t>В соответствии с Общероссийским классификатором специальностей образования 1994 г.</w:t>
      </w:r>
      <w:r>
        <w:br w:type="page"/>
      </w:r>
    </w:p>
    <w:p>
      <w:pPr>
        <w:pStyle w:val="TextBody"/>
        <w:spacing w:before="0" w:after="60"/>
        <w:rPr/>
      </w:pPr>
      <w:r>
        <w:rPr>
          <w:b w:val="false"/>
          <w:bCs/>
          <w:sz w:val="14"/>
        </w:rPr>
        <w:t xml:space="preserve">7.56. ВЫПУСК СПЕЦИАЛИСТОВ ГОСУДАРСТВЕННЫМИ И МУНИЦИПАЛЬНЫМИ ВЫСШИМИ УЧЕБНЫМИ ЗАВЕДЕНИЯМИ </w:t>
        <w:br/>
        <w:t xml:space="preserve">ПО ГРУППАМ СПЕЦИАЛЬНОСТЕЙ в 2004 – 2007 гг. </w:t>
      </w:r>
      <w:r>
        <w:rPr>
          <w:b w:val="false"/>
          <w:bCs/>
          <w:sz w:val="14"/>
          <w:vertAlign w:val="superscript"/>
        </w:rPr>
        <w:t>1)</w:t>
      </w:r>
      <w:r>
        <w:rPr>
          <w:rFonts w:cs="Arial"/>
          <w:b w:val="false"/>
          <w:bCs/>
          <w:sz w:val="14"/>
        </w:rPr>
        <w:br/>
      </w:r>
      <w:r>
        <w:rP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35"/>
        <w:gridCol w:w="636"/>
        <w:gridCol w:w="642"/>
        <w:gridCol w:w="639"/>
        <w:gridCol w:w="2467"/>
        <w:gridCol w:w="601"/>
        <w:gridCol w:w="600"/>
        <w:gridCol w:w="600"/>
        <w:gridCol w:w="600"/>
      </w:tblGrid>
      <w:tr>
        <w:trPr/>
        <w:tc>
          <w:tcPr>
            <w:tcW w:w="24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4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,9</w:t>
            </w:r>
          </w:p>
        </w:tc>
        <w:tc>
          <w:tcPr>
            <w:tcW w:w="24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оружие и системы вооруж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морская 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о группам специальносте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1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89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37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0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4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физико-математические науки  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приборостроение и опто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естествен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электронная техника,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гуманитар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6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0,8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радиотехника и связ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оциаль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автоматика и управление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информатика и вычислительна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здравоохранени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культура и искус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химическая и биотехнологи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2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49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воспроизводство и переработка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лесных ресурсов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фера обслуживан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технология продовольственных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ельское и рыбное хозяй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продуктов и потребительских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геодезия и землеустрой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оваров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4"/>
              </w:rPr>
              <w:t>геология, разведка и разработ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архитектура и строительство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4"/>
              </w:rPr>
              <w:t>полезных ископаемых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2"/>
              </w:rPr>
              <w:t>безопасность жизнедеятельности,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4"/>
              </w:rPr>
              <w:t>энергетика, энергетическо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природообустройство и защит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4"/>
              </w:rPr>
              <w:t>машиностроение и электротехн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окружающей среды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2"/>
              </w:rPr>
              <w:t xml:space="preserve">металлургия, машиностроение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о направлениям подготовк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1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2"/>
              </w:rPr>
              <w:t>и материалообработ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5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авиационная и ракетно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113" w:hanging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космическая техника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24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113" w:hanging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</w:p>
    <w:p>
      <w:pPr>
        <w:pStyle w:val="TextBody"/>
        <w:spacing w:before="300" w:after="0"/>
        <w:rPr/>
      </w:pPr>
      <w:r>
        <w:rPr>
          <w:rFonts w:cs="Arial"/>
        </w:rPr>
        <w:t xml:space="preserve">7.57. ВЫПУСК СПЕЦИАЛИСТОВ НЕГОСУДАРСТВЕННЫМИ ВЫСШИМИ УЧЕБНЫМИ ЗАВЕДЕНИЯМИ </w:t>
        <w:br/>
        <w:t>ПО ГРУППАМ СПЕЦИАЛЬНОСТЕЙ в 1994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тысяч человек)</w:t>
      </w:r>
    </w:p>
    <w:tbl>
      <w:tblPr>
        <w:tblW w:w="99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767"/>
        <w:gridCol w:w="767"/>
        <w:gridCol w:w="767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rPr/>
            </w:pPr>
            <w:r>
              <w:rPr>
                <w:rFonts w:cs="Arial"/>
                <w:b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/>
            </w:pPr>
            <w:r>
              <w:rPr>
                <w:rFonts w:cs="Arial"/>
                <w:b/>
              </w:rPr>
              <w:t>2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6,7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ие специальности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2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6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1994 г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8. ВЫПУСК СПЕЦИАЛИСТОВ НЕГОСУДАРСТВЕННЫМИ ВЫСШИМИ УЧЕБНЫМИ ЗАВЕДЕНИЯМИ </w:t>
        <w:br/>
        <w:t>ПО ГРУППАМ СПЕЦИАЛЬНОСТЕЙ в 2004 – 2007 гг.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18"/>
        <w:gridCol w:w="618"/>
        <w:gridCol w:w="619"/>
        <w:gridCol w:w="618"/>
        <w:gridCol w:w="2468"/>
        <w:gridCol w:w="619"/>
        <w:gridCol w:w="619"/>
        <w:gridCol w:w="619"/>
        <w:gridCol w:w="619"/>
      </w:tblGrid>
      <w:tr>
        <w:trPr/>
        <w:tc>
          <w:tcPr>
            <w:tcW w:w="24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24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6</w:t>
            </w:r>
          </w:p>
        </w:tc>
        <w:tc>
          <w:tcPr>
            <w:tcW w:w="24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здравоохранени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по группам специальносте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84,3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культура и искусство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физико-математически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6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77,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96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естественны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другие специальност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гуманитарны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5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59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64,0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по направлениям подготовк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1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2,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24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социальные науки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246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13" w:hanging="0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9. ВЫПУСК СПЕЦИАЛИСТОВ ВЫСШИМИ УЧЕБНЫМИ ЗАВЕДЕНИЯМИ ПО ВИДАМ ОБУЧЕНИЯ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612"/>
        <w:gridCol w:w="613"/>
        <w:gridCol w:w="612"/>
        <w:gridCol w:w="613"/>
        <w:gridCol w:w="612"/>
        <w:gridCol w:w="613"/>
        <w:gridCol w:w="613"/>
        <w:gridCol w:w="760"/>
        <w:gridCol w:w="589"/>
        <w:gridCol w:w="589"/>
        <w:gridCol w:w="590"/>
        <w:gridCol w:w="589"/>
        <w:gridCol w:w="590"/>
        <w:gridCol w:w="589"/>
        <w:gridCol w:w="590"/>
      </w:tblGrid>
      <w:tr>
        <w:trPr/>
        <w:tc>
          <w:tcPr>
            <w:tcW w:w="7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 –всего, тыс.чело-век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 – всего, тыс.чело-век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очно-заочных (вечерних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населен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занятого населения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очно-заочных (вечерних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занятого насел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90" w:before="100" w:after="0"/>
              <w:rPr/>
            </w:pPr>
            <w:r>
              <w:rPr>
                <w:rFonts w:cs="Arial"/>
                <w:b/>
              </w:rPr>
              <w:t>Все высшие учебные заведения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,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2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,4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9,0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0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6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5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9,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3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,8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5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2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35,4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8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3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9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9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5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4,3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1,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6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5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9,3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3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,8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5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288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9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5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4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1,3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5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760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/>
              </w:rPr>
              <w:t>Негосу-</w:t>
              <w:br/>
            </w:r>
            <w:r>
              <w:rPr>
                <w:rFonts w:cs="Arial"/>
                <w:spacing w:val="-4"/>
              </w:rPr>
              <w:t>дарствен</w:t>
            </w:r>
            <w:r>
              <w:rPr>
                <w:rFonts w:cs="Arial"/>
              </w:rPr>
              <w:t>-</w:t>
              <w:br/>
              <w:t>ные выс-</w:t>
              <w:br/>
            </w:r>
            <w:r>
              <w:rPr>
                <w:rFonts w:cs="Arial"/>
                <w:spacing w:val="-4"/>
              </w:rPr>
              <w:t>шие учеб-</w:t>
            </w:r>
            <w:r>
              <w:rPr>
                <w:rFonts w:cs="Arial"/>
              </w:rPr>
              <w:br/>
              <w:t>ные заведения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6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6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1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5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5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-</w:t>
            </w:r>
            <w:r>
              <w:rPr>
                <w:rFonts w:cs="Arial"/>
              </w:rPr>
              <w:br/>
              <w:t>венные</w:t>
              <w:br/>
            </w:r>
            <w:r>
              <w:rPr>
                <w:rFonts w:cs="Arial"/>
                <w:spacing w:val="-4"/>
              </w:rPr>
              <w:t>и муници-</w:t>
              <w:br/>
              <w:t>пальные</w:t>
            </w:r>
            <w:r>
              <w:rPr>
                <w:rFonts w:cs="Arial"/>
              </w:rPr>
              <w:br/>
              <w:t>высшие</w:t>
              <w:br/>
              <w:t>учебные</w:t>
              <w:br/>
              <w:t>заведения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29,4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 xml:space="preserve">в среднем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240" w:before="120" w:after="0"/>
        <w:rPr/>
      </w:pPr>
      <w:r>
        <w:rPr>
          <w:rFonts w:cs="Arial"/>
          <w:color w:val="000000"/>
        </w:rPr>
        <w:t>В 2007 г. из 382,7 тыс. специалистов, окончивших очные отделения вузов, 196,1 тыс. (51,2%) получили направление на работу, в 2006 г.  из 377,1 тыс. специалистов – 186,7 тыс. (49,5%).</w:t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60. ВЫПУСК СПЕЦИАЛИСТОВ ГОСУДАРСТВЕННЫМИ И МУНИЦИПАЛЬНЫМИ ВЫСШИМИ УЧЕБНЫМИ ЗАВЕДЕНИЯМИ </w:t>
        <w:br/>
        <w:t>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пущено</w:t>
              <w:br/>
              <w:t>специалис</w:t>
              <w:softHyphen/>
              <w:t>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учебными заведениями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3,1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4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9,5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3,2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,2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4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1,7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1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,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120"/>
        <w:jc w:val="center"/>
        <w:rPr/>
      </w:pPr>
      <w:r>
        <w:rPr>
          <w:rFonts w:cs="Arial"/>
          <w:b/>
          <w:sz w:val="16"/>
        </w:rPr>
        <w:t xml:space="preserve">7.61. ВЫПУСКНИКИ ВЫСШИХ УЧЕБНЫХ ЗАВЕДЕНИЙ ПО УРОВНЮ ПОЛУЧЕННЫХ ДИПЛОМОВ </w:t>
        <w:br/>
      </w:r>
      <w:r>
        <w:rPr>
          <w:rFonts w:cs="Arial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841"/>
        <w:gridCol w:w="840"/>
        <w:gridCol w:w="843"/>
        <w:gridCol w:w="841"/>
        <w:gridCol w:w="843"/>
        <w:gridCol w:w="842"/>
        <w:gridCol w:w="843"/>
        <w:gridCol w:w="843"/>
      </w:tblGrid>
      <w:tr>
        <w:trPr/>
        <w:tc>
          <w:tcPr>
            <w:tcW w:w="3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5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0,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0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6,9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7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35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,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,9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9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,1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/>
                <w:b/>
                <w:bCs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8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7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3,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0,2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3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8,4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5,9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8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/>
            </w:pPr>
            <w:r>
              <w:rPr>
                <w:rFonts w:cs="Arial"/>
              </w:rPr>
              <w:t>1,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,6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,5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0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2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0,3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6,2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9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6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4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8</w:t>
            </w:r>
          </w:p>
        </w:tc>
      </w:tr>
      <w:tr>
        <w:trPr/>
        <w:tc>
          <w:tcPr>
            <w:tcW w:w="3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120"/>
        <w:jc w:val="center"/>
        <w:rPr/>
      </w:pPr>
      <w:r>
        <w:rPr>
          <w:rFonts w:cs="Arial"/>
          <w:b/>
          <w:bCs/>
          <w:sz w:val="16"/>
        </w:rPr>
        <w:t xml:space="preserve">7.62. ЭЛЕКТРОННЫЕ СРЕДСТВА ОБУЧЕНИЯ В ГОСУДАРСТВЕННЫХ И МУНИЦИПАЛЬНЫХ </w:t>
        <w:br/>
        <w:t xml:space="preserve">ВЫСШИХ УЧЕБНЫХ ЗАВЕДЕНИЯХ </w:t>
        <w:br/>
      </w: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2143"/>
        <w:gridCol w:w="2144"/>
      </w:tblGrid>
      <w:tr>
        <w:trPr>
          <w:trHeight w:val="320" w:hRule="atLeast"/>
        </w:trPr>
        <w:tc>
          <w:tcPr>
            <w:tcW w:w="5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80" w:after="0"/>
              <w:rPr>
                <w:rFonts w:cs="Arial"/>
              </w:rPr>
            </w:pPr>
            <w:r>
              <w:rPr>
                <w:rFonts w:cs="Arial"/>
              </w:rPr>
              <w:t>Число персональных компьютеров, тыс. шт.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,6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,1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,0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,4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,3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3</w:t>
            </w:r>
          </w:p>
        </w:tc>
      </w:tr>
      <w:tr>
        <w:trPr/>
        <w:tc>
          <w:tcPr>
            <w:tcW w:w="5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80" w:after="0"/>
              <w:rPr/>
            </w:pPr>
            <w:r>
              <w:rPr>
                <w:rFonts w:cs="Arial"/>
              </w:rPr>
              <w:t xml:space="preserve">Приходилось персональных компьютеров на одного студента очной формы </w:t>
              <w:br/>
              <w:t>обучения, шт.</w:t>
            </w:r>
          </w:p>
        </w:tc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63. ЧИСЛЕННОСТЬ СТУДЕНТОВ ИЗ СТРАН СНГ, ОБУЧАВШИХСЯ В ГОСУДАРСТВЕННЫХ  </w:t>
        <w:br/>
        <w:t xml:space="preserve"> И МУНИЦИПАЛЬНЫХ ВЫСШИХ УЧЕБНЫХ ЗАВЕДЕНИЯХ РОССИИ НА УСЛОВИЯХ ОБЩЕГО ПРИЕМА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477"/>
        <w:gridCol w:w="478"/>
        <w:gridCol w:w="479"/>
        <w:gridCol w:w="479"/>
        <w:gridCol w:w="480"/>
        <w:gridCol w:w="480"/>
        <w:gridCol w:w="481"/>
        <w:gridCol w:w="480"/>
        <w:gridCol w:w="480"/>
        <w:gridCol w:w="480"/>
        <w:gridCol w:w="480"/>
        <w:gridCol w:w="480"/>
        <w:gridCol w:w="481"/>
        <w:gridCol w:w="480"/>
        <w:gridCol w:w="480"/>
        <w:gridCol w:w="480"/>
        <w:gridCol w:w="480"/>
        <w:gridCol w:w="481"/>
      </w:tblGrid>
      <w:tr>
        <w:trPr/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Кроме того, численность студентов, обучавшихся по международным соглашения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</w:rPr>
              <w:t>Кроме того, численность студентов, обучавшихся по международным соглашени-ям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Численность студентов из стран СНГ</w:t>
            </w:r>
            <w:r>
              <w:rPr>
                <w:rFonts w:cs="Arial"/>
                <w:color w:val="000000"/>
              </w:rPr>
              <w:t xml:space="preserve"> - всег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,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20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,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 xml:space="preserve">в том числе </w:t>
              <w:br/>
              <w:t xml:space="preserve">   из стран: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м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еларусь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рузия   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захстан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</w:rPr>
              <w:t>14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иргизия 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аджикистан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</w:rPr>
              <w:t>0,4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збекистан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краина    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Arial"/>
          <w:b w:val="false"/>
          <w:bCs/>
          <w:sz w:val="12"/>
          <w:vertAlign w:val="superscript"/>
        </w:rPr>
        <w:t>1)</w:t>
      </w:r>
      <w:r>
        <w:rPr>
          <w:rFonts w:cs="Arial"/>
          <w:b w:val="false"/>
          <w:bCs/>
          <w:sz w:val="12"/>
        </w:rPr>
        <w:t xml:space="preserve"> Учет осуществляется с 2006/07 учебного года.</w:t>
      </w:r>
    </w:p>
    <w:p>
      <w:pPr>
        <w:pStyle w:val="TextBody"/>
        <w:spacing w:before="240" w:after="0"/>
        <w:rPr>
          <w:rFonts w:cs="Arial"/>
          <w:vertAlign w:val="superscript"/>
        </w:rPr>
      </w:pPr>
      <w:r>
        <w:rPr>
          <w:rFonts w:cs="Arial"/>
        </w:rPr>
        <w:t xml:space="preserve">7.64. ИНОСТРАННЫЕ СТУДЕНТЫ, ОБУЧАВШИЕСЯ В ГОСУДАРСТВЕННЫХ И МУНИЦИПАЛЬНЫХ </w:t>
        <w:br/>
        <w:t xml:space="preserve">ВЫСШИХ УЧЕБНЫХ ЗАВЕДЕНИЯХ РОССИИ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07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</w:rPr>
              <w:t>2007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08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ие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ск </w:t>
              <w:br/>
              <w:t>специалист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ие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ск </w:t>
              <w:br/>
              <w:t>специалист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исленность иностранных </w:t>
              <w:br/>
              <w:t xml:space="preserve">студентов </w:t>
            </w:r>
            <w:r>
              <w:rPr>
                <w:rFonts w:cs="Arial" w:ascii="Arial" w:hAnsi="Arial"/>
                <w:b w:val="false"/>
              </w:rPr>
              <w:t>- всего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9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граждане стран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НГ и Балт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вропы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з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ind w:left="340" w:hanging="0"/>
              <w:jc w:val="lef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Вьетнама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нд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итая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/>
            </w:pPr>
            <w:r>
              <w:rPr>
                <w:rFonts w:cs="Arial"/>
              </w:rPr>
              <w:t>Корейской Народно-Демократической Республ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лайз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ind w:left="340" w:hanging="0"/>
              <w:jc w:val="lef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Монгол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Республики Корея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/>
            </w:pPr>
            <w:r>
              <w:rPr>
                <w:rFonts w:cs="Arial"/>
                <w:bCs/>
              </w:rPr>
              <w:t>Сирийской Арабской Республ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ентральной и Южной Амер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Северной Америки (США и Канады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фр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Замб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амеруна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ен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/>
              <w:t>Марокко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/>
              <w:t>Нигерии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оответственно в 2006 г. и 2007 г.</w:t>
      </w:r>
      <w:r>
        <w:br w:type="page"/>
      </w:r>
    </w:p>
    <w:p>
      <w:pPr>
        <w:pStyle w:val="Header"/>
        <w:tabs>
          <w:tab w:val="clear" w:pos="4819"/>
          <w:tab w:val="clear" w:pos="9071"/>
        </w:tabs>
        <w:rPr>
          <w:sz w:val="12"/>
        </w:rPr>
      </w:pPr>
      <w:r>
        <w:rPr>
          <w:sz w:val="1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rPr>
          <w:rFonts w:cs="Arial"/>
        </w:rPr>
      </w:pPr>
      <w:r>
        <w:rPr>
          <w:rFonts w:cs="Arial"/>
        </w:rPr>
        <w:t>МЕТОДОЛОГИЧЕСКИЕ ПОЯСНЕНИЯ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pacing w:val="-2"/>
          <w:sz w:val="16"/>
        </w:rPr>
        <w:t xml:space="preserve">Табл. 7.1, 7.5-7.8. Дошкольные </w:t>
      </w:r>
      <w:r>
        <w:rPr>
          <w:rFonts w:cs="Arial"/>
          <w:b/>
          <w:bCs/>
          <w:spacing w:val="-2"/>
          <w:sz w:val="16"/>
        </w:rPr>
        <w:t xml:space="preserve">образовательные </w:t>
      </w:r>
      <w:r>
        <w:rPr>
          <w:rFonts w:cs="Arial"/>
          <w:b/>
          <w:spacing w:val="-2"/>
          <w:sz w:val="16"/>
        </w:rPr>
        <w:t>учреждения</w:t>
      </w:r>
      <w:r>
        <w:rPr>
          <w:rFonts w:cs="Arial"/>
          <w:spacing w:val="-2"/>
          <w:sz w:val="16"/>
        </w:rPr>
        <w:t xml:space="preserve"> - тип образовательных учреждений, реализующих образовательные программы дошкольного образования различной направленности, обеспечивающие воспитание, обучение, уход и оздоровление детей в возрасте от 2 месяцев до 7 лет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1.</w:t>
      </w:r>
      <w:r>
        <w:rPr>
          <w:rFonts w:cs="Arial"/>
          <w:b/>
          <w:bCs/>
          <w:sz w:val="16"/>
        </w:rPr>
        <w:t xml:space="preserve"> Численность воспитанников в дошкольных образовательных учреждениях</w:t>
      </w:r>
      <w:r>
        <w:rPr>
          <w:rFonts w:cs="Arial"/>
          <w:sz w:val="16"/>
        </w:rPr>
        <w:t xml:space="preserve"> в процентах от численности детей соответствующего возраста  определяется как отношение численности детей, посещающих дошкольные образовательные учреждения, к численности детей в возрасте 1-6 лет по данным статистики демографии, скорректированной на численность детей в возрасте 5-6 лет, обучающихся в школе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, 7.5. </w:t>
      </w:r>
      <w:r>
        <w:rPr>
          <w:rFonts w:cs="Arial"/>
          <w:b/>
          <w:bCs/>
          <w:sz w:val="16"/>
        </w:rPr>
        <w:t>Численность воспитанников, приходящихся на 100 мест в дошкольных образовательных учреждениях,</w:t>
      </w:r>
      <w:r>
        <w:rPr>
          <w:rFonts w:cs="Arial"/>
          <w:sz w:val="16"/>
        </w:rPr>
        <w:t xml:space="preserve"> определяется как отношение численности детей, посещающих дошкольные образовательные учреждения, к числу мест в этих учреждениях.</w:t>
      </w:r>
    </w:p>
    <w:p>
      <w:pPr>
        <w:pStyle w:val="Normal"/>
        <w:spacing w:lineRule="exact" w:line="240"/>
        <w:ind w:left="113" w:hanging="113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Табл. 7.7. </w:t>
      </w:r>
      <w:r>
        <w:rPr>
          <w:rFonts w:cs="Arial"/>
          <w:sz w:val="16"/>
        </w:rPr>
        <w:t xml:space="preserve">В дошкольных общеобразовательных учреждениях организуются </w:t>
      </w:r>
      <w:r>
        <w:rPr>
          <w:rFonts w:cs="Arial"/>
          <w:b/>
          <w:bCs/>
          <w:sz w:val="16"/>
        </w:rPr>
        <w:t>группы кратковременного пребывания детей</w:t>
      </w:r>
      <w:r>
        <w:rPr>
          <w:rFonts w:cs="Arial"/>
          <w:sz w:val="16"/>
        </w:rPr>
        <w:t xml:space="preserve"> как менее затратной формы работы с дошкольниками на основе их кратковременного (неполного), но систематического пребывания в дошкольном учреждении. Максимальное время пребывания детей в таких группах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/>
          <w:sz w:val="16"/>
        </w:rPr>
        <w:t xml:space="preserve"> 7 часов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9. </w:t>
      </w:r>
      <w:r>
        <w:rPr>
          <w:rFonts w:cs="Arial"/>
          <w:sz w:val="16"/>
        </w:rPr>
        <w:t>Отражена вся численность детей, проживающих в интернатных учреждениях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0. </w:t>
      </w:r>
      <w:r>
        <w:rPr>
          <w:rFonts w:cs="Arial"/>
          <w:sz w:val="16"/>
        </w:rPr>
        <w:t>Показана численность детей-сирот и детей, остав-</w:t>
        <w:br/>
        <w:t xml:space="preserve">шихся без попечения родителей, которые воспитываются </w:t>
        <w:br/>
        <w:t>в интернатных учреждениях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11, 7.13. Гимназии и лицеи</w:t>
      </w:r>
      <w:r>
        <w:rPr>
          <w:rFonts w:cs="Arial"/>
          <w:sz w:val="16"/>
        </w:rPr>
        <w:t xml:space="preserve"> включены в число средних (полных) общеобразовательных учреждений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6. </w:t>
      </w:r>
      <w:r>
        <w:rPr>
          <w:rFonts w:cs="Arial"/>
          <w:sz w:val="16"/>
        </w:rPr>
        <w:t>Приводятся данные о распределении учащихся государственных и муниципальных дневных общеобразовательных учреждений по группам классов без специальных (коррекционных) образовательных учреждений и классов для детей с отклонениями в развитии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24, 7.25. </w:t>
      </w:r>
      <w:r>
        <w:rPr>
          <w:rFonts w:cs="Arial"/>
          <w:sz w:val="16"/>
        </w:rPr>
        <w:t>Данные о численности учителей дневных общеобразовательных учреждений по уровню образования и специальностям приведены по учреждениям Рособразования, которые составляют 99% от общего числа общеобразовательных учреждений страны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pacing w:val="-2"/>
          <w:sz w:val="16"/>
        </w:rPr>
        <w:t xml:space="preserve">Табл.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12,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13,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21, 7.29, 7.30. </w:t>
      </w:r>
      <w:r>
        <w:rPr>
          <w:rFonts w:cs="Arial"/>
          <w:spacing w:val="-2"/>
          <w:sz w:val="16"/>
        </w:rPr>
        <w:t xml:space="preserve">В соответствии с Законом Российской Федерации от 13.01.96 г. № 12-ФЗ "Об образовании" установлены образовательные цензы общего образования: основное общее образование (лица, получившие документ об окончании 9-го класса общеобразовательного учреждения), среднее (полное) общее образование (лица, получившие документ об окончании </w:t>
      </w:r>
      <w:r>
        <w:rPr>
          <w:rFonts w:cs="Arial"/>
          <w:spacing w:val="-4"/>
          <w:sz w:val="16"/>
        </w:rPr>
        <w:t>11 (12)-го  класса). Началь-</w:t>
        <w:br/>
        <w:t xml:space="preserve">ное профессиональное образование может быть получено в образовательных учреждениях высшего, среднего и начального профессионального образования, среднее профессиональное образование </w:t>
      </w:r>
      <w:r>
        <w:rPr>
          <w:rFonts w:eastAsia="Symbol" w:cs="Symbol" w:ascii="Symbol" w:hAnsi="Symbol"/>
          <w:spacing w:val="-4"/>
          <w:sz w:val="16"/>
        </w:rPr>
        <w:t></w:t>
      </w:r>
      <w:r>
        <w:rPr>
          <w:rFonts w:cs="Arial"/>
          <w:spacing w:val="-4"/>
          <w:sz w:val="16"/>
        </w:rPr>
        <w:t xml:space="preserve"> в образовательных учреждениях, реализующих программы среднего</w:t>
      </w:r>
      <w:r>
        <w:rPr>
          <w:rFonts w:cs="Arial"/>
          <w:spacing w:val="-2"/>
          <w:sz w:val="16"/>
        </w:rPr>
        <w:t xml:space="preserve"> профессионального образования (средних специальных учебных заведениях, высших учебных заведени-</w:t>
        <w:br/>
      </w:r>
    </w:p>
    <w:p>
      <w:pPr>
        <w:pStyle w:val="21"/>
        <w:spacing w:lineRule="exact" w:line="240"/>
        <w:ind w:left="113" w:hanging="0"/>
        <w:rPr/>
      </w:pPr>
      <w:r>
        <w:br w:type="column"/>
      </w:r>
      <w:r>
        <w:rPr>
          <w:rFonts w:cs="Arial"/>
          <w:spacing w:val="-2"/>
        </w:rPr>
        <w:t>ях), высшее профессиональное образование – в образовательных учреждениях высшего профессионального образования (высших учебных заведениях).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 xml:space="preserve">В общую численность студентов средних специальных </w:t>
        <w:br/>
        <w:t>и высших учебных заведений</w:t>
      </w:r>
      <w:r>
        <w:rPr>
          <w:rFonts w:cs="Arial"/>
          <w:b/>
          <w:sz w:val="16"/>
        </w:rPr>
        <w:t xml:space="preserve"> </w:t>
      </w:r>
      <w:r>
        <w:rPr>
          <w:rFonts w:cs="Arial"/>
          <w:sz w:val="16"/>
        </w:rPr>
        <w:t xml:space="preserve">не включены иностранные </w:t>
        <w:br/>
        <w:t>граждане, обучающиеся в Российской Федерации (за исключением граждан стран СНГ и Балтии, принятых на условиях общего приема)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32</w:t>
      </w:r>
      <w:r>
        <w:rPr>
          <w:rFonts w:cs="Arial"/>
          <w:sz w:val="16"/>
        </w:rPr>
        <w:t>. Колледжи учтены в общем числе средних специальных учебных заведений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33, 7.34, 7.38, 7.42, 7.46, 7.47, 7.52, 7.53, 7.60. </w:t>
      </w:r>
      <w:r>
        <w:rPr>
          <w:rFonts w:cs="Arial"/>
          <w:bCs/>
          <w:sz w:val="16"/>
        </w:rPr>
        <w:t>С 2005 г. в связи с отменой Общесоюзного классификатора отраслей народного хозяйства (ОКОНХ) данные по отраслевой специализации учебных заведений не разрабатываются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49. </w:t>
      </w:r>
      <w:r>
        <w:rPr>
          <w:rFonts w:cs="Arial"/>
          <w:sz w:val="16"/>
        </w:rPr>
        <w:t>В число государственных университетов не включены технические, педагогические, сельскохозяйственные, строительные и другие отраслевые университеты.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 числе негосударственных высших учебных заведений учтены вузы, имеющие государственную лицензию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50. </w:t>
      </w:r>
      <w:r>
        <w:rPr>
          <w:rFonts w:cs="Arial"/>
          <w:sz w:val="16"/>
        </w:rPr>
        <w:t xml:space="preserve">В соответствии с Законом Российской Федерации от 22.08.96 г. № 125-ФЗ «О высшем и послевузовском профессиональном образовании» установлены виды высших учебных заведений: университеты, академии, институты. </w:t>
        <w:br/>
        <w:t>В число государственных университетов входят технические, педагогические, экономические, сельскохозяйственные, медицинские и другие отраслевые университеты, имеющие соответствующий статус и осуществляющие подготовку специалистов в соответствии с установленными образовательными стандартами и полученными лицензиями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54-7.58.  </w:t>
      </w:r>
      <w:r>
        <w:rPr>
          <w:rFonts w:cs="Arial"/>
          <w:bCs/>
          <w:sz w:val="16"/>
        </w:rPr>
        <w:t xml:space="preserve">В  соответствии с Общероссийским классификатором </w:t>
      </w:r>
      <w:r>
        <w:rPr>
          <w:rFonts w:cs="Arial"/>
          <w:sz w:val="16"/>
        </w:rPr>
        <w:t>специальностей</w:t>
      </w:r>
      <w:r>
        <w:rPr>
          <w:rFonts w:cs="Arial"/>
          <w:bCs/>
          <w:sz w:val="16"/>
        </w:rPr>
        <w:t xml:space="preserve"> по образованию (ОКСО) направления подготовки включают программы обучения бакалавров и магистров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61. </w:t>
      </w:r>
      <w:r>
        <w:rPr>
          <w:rFonts w:cs="Arial"/>
          <w:sz w:val="16"/>
        </w:rPr>
        <w:t xml:space="preserve">В соответствии с Законом Российской Федерации от 22.08.96 г. № 125-ФЗ «О высшем и послевузовском профессиональном образовании» установлены следующие ступени высшего профессионального образования: 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(степени) «бакалавр»;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«дипломированный специалист»;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(степени) «магистр»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63. Численность</w:t>
      </w:r>
      <w:r>
        <w:rPr>
          <w:rFonts w:cs="Arial"/>
          <w:bCs/>
          <w:sz w:val="16"/>
        </w:rPr>
        <w:t xml:space="preserve"> студентов - граждан стран СНГ, обучавшихся на условиях общего приема, входит в общую численность студентов российских высших учебных заведений. </w:t>
      </w:r>
    </w:p>
    <w:p>
      <w:pPr>
        <w:pStyle w:val="32"/>
        <w:rPr/>
      </w:pPr>
      <w:r>
        <w:rPr/>
        <w:t>Приведены данные о приеме, численности и выпуске студентов – граждан иностранных государств, обучавшихся как на условиях общего приема, так и по международным соглашениям.</w:t>
      </w:r>
    </w:p>
    <w:p>
      <w:pPr>
        <w:pStyle w:val="Normal"/>
        <w:spacing w:lineRule="exact" w:line="240"/>
        <w:ind w:left="113" w:hanging="113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exact" w:line="240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Times New Roman CYR">
    <w:charset w:val="cc"/>
    <w:family w:val="roman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94" w:firstLine="360"/>
      <w:rPr/>
    </w:pPr>
    <w:r>
      <w:rPr>
        <w:rStyle w:val="PageNumber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1285</wp:posOffset>
              </wp:positionH>
              <wp:positionV relativeFrom="paragraph">
                <wp:posOffset>151765</wp:posOffset>
              </wp:positionV>
              <wp:extent cx="3066415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55pt,11.95pt" to="250.95pt,11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t xml:space="preserve">    </w:t>
    </w:r>
    <w:r>
      <w:rPr>
        <w:i/>
      </w:rPr>
      <w:t xml:space="preserve">                                                                                               </w:t>
    </w:r>
    <w:r>
      <w:rPr>
        <w:i/>
      </w:rPr>
      <w:t>Российский статистический ежегодник, 20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50890</wp:posOffset>
              </wp:positionH>
              <wp:positionV relativeFrom="paragraph">
                <wp:posOffset>635</wp:posOffset>
              </wp:positionV>
              <wp:extent cx="376555" cy="274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Fonts w:ascii="GaramondC;Courier New" w:hAnsi="GaramondC;Courier New" w:cs="GaramondC;Courier New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1.65pt;mso-wrap-distance-left:9.05pt;mso-wrap-distance-right:9.05pt;mso-wrap-distance-top:0pt;mso-wrap-distance-bottom:0pt;margin-top:0pt;mso-position-vertical-relative:text;margin-left:46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rFonts w:ascii="GaramondC;Courier New" w:hAnsi="GaramondC;Courier New" w:cs="GaramondC;Courier New"/>
                        <w:i/>
                        <w:i/>
                        <w:lang w:val="en-US"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5832475</wp:posOffset>
              </wp:positionV>
              <wp:extent cx="376555" cy="274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Fonts w:ascii="GaramondC;Courier New" w:hAnsi="GaramondC;Courier New" w:cs="GaramondC;Courier New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1.65pt;mso-wrap-distance-left:9.05pt;mso-wrap-distance-right:9.05pt;mso-wrap-distance-top:0pt;mso-wrap-distance-bottom:0pt;margin-top:459.2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rFonts w:ascii="GaramondC;Courier New" w:hAnsi="GaramondC;Courier New" w:cs="GaramondC;Courier New"/>
                        <w:i/>
                        <w:i/>
                        <w:lang w:val="en-US"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4"/>
      <w:gridCol w:w="4235"/>
      <w:gridCol w:w="621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6591809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24545502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/>
    </w:pPr>
    <w:r>
      <w:rPr/>
      <w:t>ОБРАЗ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4"/>
    </w:rPr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>
      <w:sz w:val="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634" w:leader="none"/>
      </w:tabs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7"/>
    <w:qFormat/>
    <w:pPr>
      <w:ind w:lef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180"/>
      <w:ind w:firstLine="284"/>
      <w:jc w:val="both"/>
    </w:pPr>
    <w:rPr>
      <w:sz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8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0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Âåðõíèé êîëîíòèòóë"/>
    <w:basedOn w:val="Style9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04"/>
      <w:ind w:left="113" w:hanging="113"/>
      <w:jc w:val="both"/>
    </w:pPr>
    <w:rPr>
      <w:sz w:val="16"/>
    </w:rPr>
  </w:style>
  <w:style w:type="paragraph" w:styleId="3">
    <w:name w:val="боковик3"/>
    <w:basedOn w:val="Style7"/>
    <w:qFormat/>
    <w:pPr>
      <w:spacing w:before="72" w:after="0"/>
      <w:jc w:val="center"/>
    </w:pPr>
    <w:rPr>
      <w:rFonts w:ascii="JournalRub;Arial" w:hAnsi="JournalRub;Arial" w:cs="JournalRub;Arial"/>
      <w:b/>
      <w:sz w:val="14"/>
    </w:rPr>
  </w:style>
  <w:style w:type="paragraph" w:styleId="Index1">
    <w:name w:val="Index 1"/>
    <w:basedOn w:val="Normal"/>
    <w:next w:val="Normal"/>
    <w:pPr/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exact" w:line="240"/>
      <w:ind w:left="113" w:firstLine="284"/>
      <w:jc w:val="both"/>
    </w:pPr>
    <w:rPr>
      <w:rFonts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06:00Z</dcterms:created>
  <dc:creator>Alexandre Katalov</dc:creator>
  <dc:description/>
  <dc:language>en-US</dc:language>
  <cp:lastModifiedBy>User</cp:lastModifiedBy>
  <cp:lastPrinted>2008-12-11T13:09:00Z</cp:lastPrinted>
  <dcterms:modified xsi:type="dcterms:W3CDTF">2008-12-11T10:17:00Z</dcterms:modified>
  <cp:revision>173</cp:revision>
  <dc:subject/>
  <dc:title>	</dc:title>
</cp:coreProperties>
</file>