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color w:val="000080"/>
          <w:sz w:val="32"/>
        </w:rPr>
      </w:pPr>
      <w:r>
        <w:rPr>
          <w:i/>
          <w:color w:val="000080"/>
          <w:sz w:val="32"/>
        </w:rPr>
        <w:t>Материалы подготовил</w:t>
      </w:r>
    </w:p>
    <w:p>
      <w:pPr>
        <w:pStyle w:val="TextBody"/>
        <w:rPr>
          <w:i/>
          <w:i/>
          <w:color w:val="000080"/>
          <w:sz w:val="32"/>
        </w:rPr>
      </w:pPr>
      <w:r>
        <w:rPr>
          <w:i/>
          <w:color w:val="000080"/>
          <w:sz w:val="32"/>
        </w:rPr>
        <w:t>В.Е.Пелипас</w:t>
      </w:r>
    </w:p>
    <w:p>
      <w:pPr>
        <w:pStyle w:val="TextBody"/>
        <w:rPr>
          <w:i/>
          <w:i/>
          <w:color w:val="000080"/>
          <w:sz w:val="36"/>
        </w:rPr>
      </w:pPr>
      <w:r>
        <w:rPr>
          <w:i/>
          <w:color w:val="000080"/>
          <w:sz w:val="36"/>
        </w:rPr>
      </w:r>
    </w:p>
    <w:p>
      <w:pPr>
        <w:pStyle w:val="TextBody"/>
        <w:rPr>
          <w:color w:val="0000FF"/>
          <w:sz w:val="36"/>
        </w:rPr>
      </w:pPr>
      <w:r>
        <w:rPr>
          <w:color w:val="0000FF"/>
          <w:sz w:val="36"/>
        </w:rPr>
        <w:t>Комплекс правовых норм, регулирующих отношения в обществе к ПАВ</w:t>
      </w:r>
    </w:p>
    <w:p>
      <w:pPr>
        <w:pStyle w:val="TextBody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Законодательное и нормативное регулирование легального оборота этилового спирта и алкогольной продукции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Законодательное и нормативное регулирование легального оборота наркотических средств, психотропных веществ и их прекурсоров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Законодательные и нормативные меры противодействия нелегального оборота ПАВ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Законодательные и другие правовые меры воздействия на потребителей ПАВ и больных наркологического профиля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Законодательное и нормативное регламентирование оказания наркологической помощи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000080"/>
          <w:sz w:val="36"/>
        </w:rPr>
      </w:pPr>
      <w:r>
        <w:rPr>
          <w:color w:val="000080"/>
          <w:sz w:val="36"/>
        </w:rPr>
        <w:t>ГОСУДАРСТВЕННОЕ РЕГУЛИРОВАНИЕ ЛЕГАЛЬНОГО ОБОРОТА АЛКОГОЛЯ</w:t>
      </w:r>
    </w:p>
    <w:p>
      <w:pPr>
        <w:pStyle w:val="TextBody"/>
        <w:rPr>
          <w:color w:val="000080"/>
          <w:sz w:val="36"/>
        </w:rPr>
      </w:pPr>
      <w:r>
        <w:rPr>
          <w:color w:val="000080"/>
          <w:sz w:val="36"/>
        </w:rPr>
        <w:t>(госмонополия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лицензирование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стандартизация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налогообложение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ценообразование на спирт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квотирование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учет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контроль качества (сертификация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гарантия прав потребителей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color w:val="000080"/>
          <w:sz w:val="36"/>
        </w:rPr>
      </w:pPr>
      <w:r>
        <w:rPr>
          <w:color w:val="000080"/>
          <w:sz w:val="36"/>
        </w:rPr>
        <w:t>ГОСУДАРСТВЕННОЕ РЕГУЛИРОВАНИЕ ЛЕГАЛЬНОГО ОБОРОТА НАРКОТИКОВ</w:t>
      </w:r>
    </w:p>
    <w:p>
      <w:pPr>
        <w:pStyle w:val="TextBody"/>
        <w:rPr>
          <w:color w:val="000080"/>
          <w:sz w:val="36"/>
        </w:rPr>
      </w:pPr>
      <w:r>
        <w:rPr>
          <w:color w:val="000080"/>
          <w:sz w:val="36"/>
        </w:rPr>
        <w:t>(Госмонополия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лицензирование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регулирование деятельности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разработка (исследования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культивирование растений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изготовление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переработка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перевозка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хранение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квотирование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ввоз, вывоз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импорт, экспорт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распределение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реализация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уничтожение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учет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000080"/>
          <w:sz w:val="36"/>
        </w:rPr>
      </w:pPr>
      <w:r>
        <w:rPr>
          <w:color w:val="000080"/>
          <w:sz w:val="36"/>
        </w:rPr>
        <w:t>Запреты и ограничения в сфере легального оборота этилового спирта и алкогольной продукции</w:t>
      </w:r>
    </w:p>
    <w:p>
      <w:pPr>
        <w:pStyle w:val="TextBody"/>
        <w:jc w:val="both"/>
        <w:rPr>
          <w:color w:val="FF0000"/>
          <w:u w:val="single"/>
        </w:rPr>
      </w:pPr>
      <w:r>
        <w:rPr>
          <w:color w:val="FF0000"/>
          <w:u w:val="single"/>
        </w:rPr>
        <w:t>ЗАПРЕЩЕНО:</w:t>
      </w:r>
    </w:p>
    <w:p>
      <w:pPr>
        <w:pStyle w:val="TextBody"/>
        <w:jc w:val="both"/>
        <w:rPr>
          <w:b w:val="false"/>
          <w:b w:val="false"/>
          <w:color w:val="800000"/>
        </w:rPr>
      </w:pPr>
      <w:r>
        <w:rPr>
          <w:b w:val="false"/>
          <w:color w:val="800000"/>
        </w:rPr>
        <w:t>- использование для пр-ва алкогольной продукции этилового спирта из не пищевого сырья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800000"/>
        </w:rPr>
      </w:pPr>
      <w:r>
        <w:rPr>
          <w:b w:val="false"/>
          <w:color w:val="800000"/>
        </w:rPr>
        <w:t>производство и оборот алкогольной продукции без соответствующей лицензии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>розличная реализация питьевого и вообще этилового спирта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>реализация алкогольной продукции лицам, не достигшим 18 летнего возраста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>реализация алкогольной продукции без сертификатов соответствия или без акцизных марок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>реализация любой алкогольной продукции в детских, учебных, культовых, лечебно-профилактических учреждениях и на прилегающих к ним территориях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>реализация алкогольной продукции крепостью свыше 12% об.:</w:t>
      </w:r>
    </w:p>
    <w:p>
      <w:pPr>
        <w:pStyle w:val="TextBody"/>
        <w:ind w:left="360" w:hanging="0"/>
        <w:jc w:val="both"/>
        <w:rPr>
          <w:b w:val="false"/>
          <w:b w:val="false"/>
          <w:color w:val="800000"/>
        </w:rPr>
      </w:pPr>
      <w:r>
        <w:rPr>
          <w:b w:val="false"/>
          <w:color w:val="800000"/>
        </w:rPr>
        <w:t>. в местах массового скопления граждан и местах повышенной опасности и др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800000"/>
        </w:rPr>
      </w:pPr>
      <w:r>
        <w:rPr>
          <w:b w:val="false"/>
          <w:color w:val="800000"/>
        </w:rPr>
        <w:t>реализация алкогольной продукции вне мест, определенных для этого органами местного самоуправления</w:t>
      </w:r>
    </w:p>
    <w:p>
      <w:pPr>
        <w:pStyle w:val="TextBody"/>
        <w:rPr>
          <w:b w:val="false"/>
          <w:b w:val="false"/>
          <w:color w:val="800000"/>
        </w:rPr>
      </w:pPr>
      <w:r>
        <w:rPr>
          <w:b w:val="false"/>
          <w:color w:val="800000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color w:val="0000FF"/>
          <w:sz w:val="36"/>
        </w:rPr>
      </w:pPr>
      <w:r>
        <w:rPr>
          <w:color w:val="0000FF"/>
          <w:sz w:val="36"/>
        </w:rPr>
        <w:t>Запреты и ограничения в сфере легального оборота наркотических средств, психотропных веществ и их прекурсоров</w:t>
      </w:r>
    </w:p>
    <w:p>
      <w:pPr>
        <w:pStyle w:val="TextBody"/>
        <w:ind w:left="360" w:hanging="0"/>
        <w:jc w:val="both"/>
        <w:rPr>
          <w:b w:val="false"/>
          <w:b w:val="false"/>
          <w:color w:val="FF0000"/>
        </w:rPr>
      </w:pPr>
      <w:r>
        <w:rPr>
          <w:color w:val="FF0000"/>
          <w:u w:val="single"/>
        </w:rPr>
        <w:t>ЗАПРЕЩЕНО:</w:t>
      </w:r>
    </w:p>
    <w:p>
      <w:pPr>
        <w:pStyle w:val="TextBody"/>
        <w:jc w:val="both"/>
        <w:rPr>
          <w:b w:val="false"/>
          <w:b w:val="false"/>
          <w:color w:val="800000"/>
        </w:rPr>
      </w:pPr>
      <w:r>
        <w:rPr>
          <w:b w:val="false"/>
          <w:color w:val="800000"/>
        </w:rPr>
        <w:t>-  свободный оборот любых НС и ПВ</w:t>
      </w:r>
    </w:p>
    <w:p>
      <w:pPr>
        <w:pStyle w:val="TextBody"/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>- оборот любых аналогов НС и ПВ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>посев и выращивание опийного мака, кокаинового куста и культивирование конопли в целях нелегального потребления или оборота наркотика (К.: индийская, южно-чуйская, южно-маньчжурская и др.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 xml:space="preserve">заниматься производством и оборотом НС и ПВ и П (список </w:t>
      </w:r>
      <w:r>
        <w:rPr>
          <w:b w:val="false"/>
          <w:color w:val="800000"/>
          <w:lang w:val="en-US"/>
        </w:rPr>
        <w:t>II</w:t>
      </w:r>
      <w:r>
        <w:rPr>
          <w:b w:val="false"/>
          <w:color w:val="800000"/>
        </w:rPr>
        <w:t>-</w:t>
      </w:r>
      <w:r>
        <w:rPr>
          <w:b w:val="false"/>
          <w:color w:val="800000"/>
          <w:lang w:val="en-US"/>
        </w:rPr>
        <w:t>III</w:t>
      </w:r>
      <w:r>
        <w:rPr>
          <w:b w:val="false"/>
          <w:color w:val="800000"/>
        </w:rPr>
        <w:t>) физическим лицам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 xml:space="preserve">заниматься производством и оборотом НС и ПВ и П (список </w:t>
      </w:r>
      <w:r>
        <w:rPr>
          <w:b w:val="false"/>
          <w:color w:val="800000"/>
          <w:lang w:val="en-US"/>
        </w:rPr>
        <w:t>II</w:t>
      </w:r>
      <w:r>
        <w:rPr>
          <w:b w:val="false"/>
          <w:color w:val="800000"/>
        </w:rPr>
        <w:t xml:space="preserve">) негосударственным предприятиям и учреждениям (разрешено по списку </w:t>
      </w:r>
      <w:r>
        <w:rPr>
          <w:b w:val="false"/>
          <w:color w:val="800000"/>
          <w:lang w:val="en-US"/>
        </w:rPr>
        <w:t>III</w:t>
      </w:r>
      <w:r>
        <w:rPr>
          <w:b w:val="false"/>
          <w:color w:val="800000"/>
        </w:rPr>
        <w:t>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>немедицинское употребление любых НС и ПВ (ст. 40 ФЗ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>транзит любых НС и ПВ через таможенную территорию РФ (ст. 28 ФЗ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 xml:space="preserve">пересылка НС и ПВ в любых почтовых отправлениях, в т.ч. международных (ст. 22 ФЗ)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 xml:space="preserve">использование НС и ПВ (список </w:t>
      </w:r>
      <w:r>
        <w:rPr>
          <w:b w:val="false"/>
          <w:color w:val="800000"/>
          <w:lang w:val="en-US"/>
        </w:rPr>
        <w:t>II</w:t>
      </w:r>
      <w:r>
        <w:rPr>
          <w:b w:val="false"/>
          <w:color w:val="800000"/>
        </w:rPr>
        <w:t xml:space="preserve"> и </w:t>
      </w:r>
      <w:r>
        <w:rPr>
          <w:b w:val="false"/>
          <w:color w:val="800000"/>
          <w:lang w:val="en-US"/>
        </w:rPr>
        <w:t>III</w:t>
      </w:r>
      <w:r>
        <w:rPr>
          <w:b w:val="false"/>
          <w:color w:val="800000"/>
        </w:rPr>
        <w:t>) в медицинской деятельности частнопрактикующих врачей (ст. 31 ФЗ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color w:val="800000"/>
        </w:rPr>
        <w:t xml:space="preserve">лечение больных наркоманиями НС и ПВ включенными в Список </w:t>
      </w:r>
      <w:r>
        <w:rPr>
          <w:b w:val="false"/>
          <w:color w:val="800000"/>
          <w:lang w:val="en-US"/>
        </w:rPr>
        <w:t>II</w:t>
      </w:r>
      <w:r>
        <w:rPr>
          <w:b w:val="false"/>
          <w:color w:val="800000"/>
        </w:rPr>
        <w:t xml:space="preserve"> (ст. 31 ФЗ)</w:t>
      </w:r>
    </w:p>
    <w:p>
      <w:pPr>
        <w:pStyle w:val="TextBody"/>
        <w:jc w:val="both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0000FF"/>
          <w:sz w:val="36"/>
        </w:rPr>
      </w:pPr>
      <w:r>
        <w:rPr>
          <w:color w:val="0000FF"/>
          <w:sz w:val="36"/>
        </w:rPr>
        <w:t xml:space="preserve">Ограничения на рекламу алкогольных напитков, табака и табачных изделий </w:t>
      </w:r>
    </w:p>
    <w:p>
      <w:pPr>
        <w:pStyle w:val="TextBody"/>
        <w:rPr>
          <w:color w:val="0000FF"/>
          <w:sz w:val="36"/>
        </w:rPr>
      </w:pPr>
      <w:r>
        <w:rPr>
          <w:color w:val="0000FF"/>
          <w:sz w:val="36"/>
        </w:rPr>
        <w:t>(ФЗ «О рекламе» (1997 г.) ст. 16)</w:t>
      </w:r>
    </w:p>
    <w:p>
      <w:pPr>
        <w:pStyle w:val="TextBody"/>
        <w:jc w:val="both"/>
        <w:rPr>
          <w:b w:val="false"/>
          <w:b w:val="false"/>
          <w:color w:val="000080"/>
          <w:u w:val="single"/>
        </w:rPr>
      </w:pPr>
      <w:r>
        <w:rPr>
          <w:b w:val="false"/>
          <w:color w:val="000080"/>
          <w:u w:val="single"/>
        </w:rPr>
        <w:t>РЕКЛАМА НЕ ДОЛЖНА: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 xml:space="preserve">содержать демонстрацию процессов потребления 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создавать впечатление возможности употребления алкоголя и табака для достижения общественного, спортивного или личного успеха, или улучшения физического или психического состояния 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дискредитировать воздержание от употребления алкоголя и табака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содержать информацию о положительных терапевтических свойств алкоголя, табака или табачных изделий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обращаться непосредственно к несовершеннолетним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использовать образы физических лиц в возрасте до 35 лет, высказывания или участие лиц, пользующихся популярностью у несовершеннолетних и лиц в возрасте до 21 года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распространяться в радио и теле программах с 7 до 22 часов местного времени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распространяться в любой форме в радио и телепрограммах, при кино- и видеотиражировании, в печатных изданиях, расчитанных на несовершеннолетних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распространяться на первых и последних полосах газет, а также на 1 и последней обложках журналов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распространяться в детских, учебных, спортивных, медицинских, культурных организациях, а также ближе 100 метров от них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000080"/>
          <w:sz w:val="36"/>
        </w:rPr>
      </w:pPr>
      <w:r>
        <w:rPr>
          <w:color w:val="000080"/>
          <w:sz w:val="36"/>
        </w:rPr>
        <w:t>Ограничения рекламы и запрещение пропаганды в сфере легального оборота НС и ПВ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b w:val="false"/>
        </w:rPr>
        <w:t xml:space="preserve">реклама НС и ПВ из списка </w:t>
      </w:r>
      <w:r>
        <w:rPr>
          <w:b w:val="false"/>
          <w:lang w:val="en-US"/>
        </w:rPr>
        <w:t>II</w:t>
      </w:r>
      <w:r>
        <w:rPr>
          <w:b w:val="false"/>
        </w:rPr>
        <w:t xml:space="preserve">  и </w:t>
      </w:r>
      <w:r>
        <w:rPr>
          <w:b w:val="false"/>
          <w:lang w:val="en-US"/>
        </w:rPr>
        <w:t>III</w:t>
      </w:r>
      <w:r>
        <w:rPr>
          <w:b w:val="false"/>
        </w:rPr>
        <w:t xml:space="preserve"> разрешена только в специальных печатных изданиях, расчитанных на медицинских и фармацевтических работников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запрещено распространение в целях рекламы образцов лекарственных средств, содержащих НС и ПВ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запрещена пропаганда каких-либо преимуществ использования отдельных НС и ПВ, их аналогов и прекурсоров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запрещена пропаганда использования в мед. целях НС и ПВ, «подавляющих волю человека, либо отрицательно влияющих на состояние его психического или физического здоровья»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запрещено распространение сведений о способах, методах разработки, изготовления и использования, местах приобретения НС и ПВ и их П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запрещено производство и распространение книжной продукции, продукции средств массовой информации, распространение в компьютерных сетях указанных сведений или совершение иных действий в этих целях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0000FF"/>
          <w:sz w:val="36"/>
        </w:rPr>
      </w:pPr>
      <w:r>
        <w:rPr>
          <w:color w:val="0000FF"/>
          <w:sz w:val="36"/>
        </w:rPr>
        <w:t>Борьба с незаконным оборотом наркотиков и алкоголя в рамках административной юрисдикции</w:t>
      </w:r>
    </w:p>
    <w:p>
      <w:pPr>
        <w:pStyle w:val="TextBody"/>
        <w:jc w:val="both"/>
        <w:rPr/>
      </w:pPr>
      <w:r>
        <w:rPr/>
        <w:t>КоАП РСФСР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незаконное приобретение или хранение Н в небольшом количестве (ст. 44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незаконный посев или выращивание масличного мака или конопли (ст. 99 – 1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не обеспечение маркировки алкогольной продукции акцизными марками (ст. 156);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доведение несовершеннолетнего до состояния опьянения (ст. 163)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ФЗ «Об административной ответственности юридических лиц и индивидуальных предпринимателей в области производства и оборота этилового спирта, алкогольных напитков и спиртсодержащей продукции»: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не лицензированная деятельность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нарушение стандартов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отсутствие аккредитации,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отсутствие маркировки, сертификатов качеств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розничная торговля спиртом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фальсификация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превышение квот, ложная декларация, (от 200 до 2000 МРОТ)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0000FF"/>
          <w:sz w:val="36"/>
        </w:rPr>
      </w:pPr>
      <w:r>
        <w:rPr>
          <w:color w:val="0000FF"/>
          <w:sz w:val="36"/>
        </w:rPr>
        <w:t>БОРЬБА С НЕЗАКОННЫМ ОБОРОТОМ НАРКОТИКОВ В РАМКАХ УГОЛОВНОЙ ЮРИСДИКАЦИИ</w:t>
      </w:r>
    </w:p>
    <w:p>
      <w:pPr>
        <w:pStyle w:val="TextBody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УК РФ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незаконное изготовление, приобретение, хранение, перевозка, пересылка либо сбыт НС или ПВ (ст. 228, от 3 до 15 лет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хищение либо вымогательство НС или ПВ (ст. 229, с 14 лет, 3-15 лет)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склонение к потреблению НС или ПВ (ст. 230, от 2 до 12 лет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незаконное культивирование запрещенных к возделыванию растений, содержащих наркотики (ст. 231, от 2 до 8 лет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организация либо содержание притонов для потребления НС или ПВ (ст. 232, от 4 до 7 лет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незаконное выдача либо подделка рецептов или иных документов, дающих право на получение наркотиков (ст. 233, до 2-х лет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</w:rPr>
      </w:pPr>
      <w:r>
        <w:rPr>
          <w:b w:val="false"/>
        </w:rPr>
        <w:t>незаконный оборот сильнодействующих или ядовитых веществ в целях сбыта (ст. 234, от 3 до 8 лет).</w:t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color w:val="0000FF"/>
          <w:sz w:val="36"/>
        </w:rPr>
      </w:pPr>
      <w:r>
        <w:rPr>
          <w:color w:val="0000FF"/>
          <w:sz w:val="36"/>
        </w:rPr>
        <w:t>ПРАВОВЫЕ МЕРЫ ВОЗДЕЙСТВИЯ НА ПОТРЕБИТЕЛЯ ПАВ</w:t>
      </w:r>
    </w:p>
    <w:p>
      <w:pPr>
        <w:pStyle w:val="TextBody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КоАП РСФСР</w:t>
      </w:r>
      <w:r>
        <w:rPr>
          <w:b w:val="false"/>
        </w:rPr>
        <w:t>: - управление ТС в состоянии опьянения (ст. 111-4, 117, 120, 124); - распитие спиртных напитков в общественных местах или появление в общественных местах в пьяном виде, оскорбляющем человеческое достоинство (ст. 162); - распитие спиртных напитков на производстве или пребывание на работе в нетрезвом состоянии (ст. 161);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 xml:space="preserve">КЗОТ:  </w:t>
      </w:r>
      <w:r>
        <w:rPr>
          <w:b w:val="false"/>
        </w:rPr>
        <w:t>ст. 38 – отстранение от работы работника в нетрезвом состоянии; ст. 33- увольнение за повторное появление на работе в состоянии опьянения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/>
        <w:t>УК РФ:</w:t>
      </w:r>
      <w:r>
        <w:rPr>
          <w:b w:val="false"/>
        </w:rPr>
        <w:t xml:space="preserve"> опьянение независимо от тяжести не является смягчающим вину обстоятельством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ФЗ « О наркотических средствах»: запрещение потребления НВ и ПС без назначения врача»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  <w:t>ГК РФ:</w:t>
      </w:r>
      <w:r>
        <w:rPr>
          <w:b w:val="false"/>
        </w:rPr>
        <w:t xml:space="preserve"> ст. 30- ограничение дееспособности, попечительство; ст. 1077- ответственность лица, ограниченного в дееспособности, за причиненный вред; ст. 1078 (1)- ответственность за причиненный вред в недееспособном состоянии, вызванном употреблением ПАВ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Приказ МЗ:</w:t>
      </w:r>
      <w:r>
        <w:rPr>
          <w:b w:val="false"/>
        </w:rPr>
        <w:t xml:space="preserve"> отметка об алкогольном опьянении в больничном листе (когда алкоголь играет этиологическую роль и при условии задокументированности факта опьянения)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>
          <w:color w:val="0000FF"/>
          <w:sz w:val="36"/>
        </w:rPr>
      </w:pPr>
      <w:r>
        <w:rPr>
          <w:color w:val="0000FF"/>
          <w:sz w:val="36"/>
        </w:rPr>
        <w:t xml:space="preserve">ПРАВОВЫЕ МЕРЫ ВОЗДЕЙСТИЯ НА БОЛЬНОГО НАРКОЛОГИЧЕСКОГО ПРОФИЛЯ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недобровольная регистрация в реестрах МВД,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диспансерное наблюдение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запрет на приобретение, ношение, хранение огнестрельного оружия (ФЗ «Об оружии»)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отказ в выдаче б\л при отказе от стационарного лечения, при анонимном и конфиденциальном лечении (приказ МЗ)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лишение родительских прав без дополнительных оснований (ст. 69 СК РФ)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выселение без предоставления другого жилого помещения больного, лишенного родительских прав, или принудительный обмен (ст. 98 ЖК РФ)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невозможность для лишенного родительских прав быть усыновителем или приемным родителем (ст. 127, 153. СК РФ)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отказ в праве на содержание супругом в случае нетрудоспособности, если она наступила в результате злоупотребления алкоголем или наркотическими средствами (ст. 92 СК РФ)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негодность (ограниченная годность) к военной службе (ст. 19 Расписания болезней)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инудительное лечение в случае осуждения (ст. 97-104 УК РФ)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запрещение заниматься определенными видами профессиональной деятельности (постановление Правительства)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увольнение с работы, если наркомания или алкоголизм являются противопоказанием для профессиональной деятельности</w:t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6"/>
        </w:rPr>
      </w:pPr>
      <w:r>
        <w:rPr>
          <w:color w:val="0000FF"/>
          <w:sz w:val="36"/>
        </w:rPr>
        <w:t>Виды профессиональной деятельности, на которые распространяются ограничения для больных алкоголизмом, наркоманиями и токсикоманиями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роизводство и применение химических веществ (бензол, хлороформ, бромэтил, хлорпротан и др. )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нефте-газо добыча и переработка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роизводство и изготовление лекарственных препаратов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обслуживание электроустановок от 127 В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дрывные работы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работа во взрыво- и пожароопасных производствах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оенизированная охрана, инкассация и т.д.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газо- и горноспасательные службы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ожарная охрана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скорая медицинская помощь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водители авто-мото транспортных средств, судоводители и летный состав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предприятия по производству и обороту НС и ПВ</w:t>
      </w:r>
    </w:p>
    <w:p>
      <w:pPr>
        <w:pStyle w:val="TextBody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TextBody"/>
        <w:jc w:val="both"/>
        <w:rPr>
          <w:b w:val="false"/>
          <w:b w:val="false"/>
          <w:i/>
          <w:i/>
          <w:color w:val="000000"/>
          <w:sz w:val="36"/>
        </w:rPr>
      </w:pPr>
      <w:r>
        <w:rPr>
          <w:b w:val="false"/>
          <w:i/>
          <w:color w:val="000000"/>
          <w:sz w:val="36"/>
        </w:rPr>
      </w:r>
    </w:p>
    <w:p>
      <w:pPr>
        <w:pStyle w:val="Normal"/>
        <w:jc w:val="both"/>
        <w:rPr>
          <w:b/>
          <w:b/>
          <w:i/>
          <w:i/>
          <w:vanish/>
          <w:color w:val="000000"/>
          <w:sz w:val="28"/>
        </w:rPr>
      </w:pPr>
      <w:r>
        <w:rPr>
          <w:b/>
          <w:i/>
          <w:vanish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14:00Z</dcterms:created>
  <dc:creator>Я</dc:creator>
  <dc:description/>
  <dc:language>en-US</dc:language>
  <cp:lastModifiedBy>Лев Пережогин</cp:lastModifiedBy>
  <dcterms:modified xsi:type="dcterms:W3CDTF">2003-06-01T16:14:00Z</dcterms:modified>
  <cp:revision>2</cp:revision>
  <dc:subject/>
  <dc:title>Комплекс правовых норм, регулирующих отношения в обществе к ПАВ</dc:title>
</cp:coreProperties>
</file>