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olor w:val="333399"/>
          <w:sz w:val="24"/>
        </w:rPr>
      </w:pPr>
      <w:r>
        <w:rPr>
          <w:color w:val="333399"/>
          <w:sz w:val="24"/>
        </w:rPr>
        <w:t>УЧЕБНО-ТЕМАТИЧЕСКИЙ ПЛАН</w:t>
      </w:r>
    </w:p>
    <w:p>
      <w:pPr>
        <w:pStyle w:val="Normal"/>
        <w:jc w:val="center"/>
        <w:rPr>
          <w:b/>
          <w:b/>
          <w:color w:val="333399"/>
          <w:sz w:val="24"/>
        </w:rPr>
      </w:pPr>
      <w:r>
        <w:rPr>
          <w:b/>
          <w:color w:val="333399"/>
          <w:sz w:val="24"/>
        </w:rPr>
        <w:t>ДИСТАНЦИОННОЙ ОБРАЗОВАТЕЛЬНОЙ ПРОГРАММЫ:</w:t>
      </w:r>
    </w:p>
    <w:p>
      <w:pPr>
        <w:pStyle w:val="Heading2"/>
        <w:rPr>
          <w:b w:val="false"/>
          <w:b w:val="false"/>
          <w:bCs/>
          <w:color w:val="000080"/>
        </w:rPr>
      </w:pPr>
      <w:r>
        <w:rPr>
          <w:b w:val="false"/>
          <w:bCs/>
          <w:color w:val="000080"/>
        </w:rPr>
        <w:t>«РАЗРАБОТКА РЕГИОНАЛЬНОЙ СИСТЕМЫ ПРОФИЛАКТИКИ ЗЛОУПОТРЕБЛЕНИЯ ПСИХОАКТИВНЫМИ ВЕЩЕСТВАМИ ДЕТЬМИ И МОЛОДЕЖЬЮ»</w:t>
      </w:r>
    </w:p>
    <w:p>
      <w:pPr>
        <w:pStyle w:val="Header"/>
        <w:tabs>
          <w:tab w:val="clear" w:pos="4153"/>
          <w:tab w:val="clear" w:pos="8306"/>
        </w:tabs>
        <w:spacing w:lineRule="exact" w:line="360"/>
        <w:jc w:val="center"/>
        <w:rPr>
          <w:b/>
          <w:b/>
          <w:color w:val="339966"/>
          <w:sz w:val="24"/>
        </w:rPr>
      </w:pPr>
      <w:r>
        <w:rPr>
          <w:b/>
          <w:color w:val="339966"/>
          <w:sz w:val="24"/>
          <w:highlight w:val="yellow"/>
        </w:rPr>
        <w:t>1 шаг – Выбор образовательного маршрута.</w:t>
      </w:r>
    </w:p>
    <w:p>
      <w:pPr>
        <w:pStyle w:val="Normal"/>
        <w:spacing w:lineRule="exact" w:line="360"/>
        <w:jc w:val="center"/>
        <w:rPr>
          <w:b/>
          <w:b/>
          <w:color w:val="333399"/>
          <w:sz w:val="24"/>
        </w:rPr>
      </w:pPr>
      <w:r>
        <w:rPr>
          <w:b/>
          <w:color w:val="333399"/>
          <w:sz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953"/>
        <w:gridCol w:w="1276"/>
        <w:gridCol w:w="1134"/>
        <w:gridCol w:w="1134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р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Наименование модулей и тем образовательных </w:t>
            </w:r>
          </w:p>
          <w:p>
            <w:pPr>
              <w:pStyle w:val="Heading5"/>
              <w:rPr/>
            </w:pPr>
            <w:r>
              <w:rPr>
                <w:sz w:val="24"/>
              </w:rPr>
              <w:t>курс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штаб проектной групп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ональ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  <w:t>Модуль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333399"/>
                <w:sz w:val="24"/>
              </w:rPr>
              <w:t>Государственная политика в области профилактики злоупотребления ПАВ детьми и молодежью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  <w:t xml:space="preserve">Основные смыслы построения системы профилактики злоупотребления ПА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333399"/>
                <w:sz w:val="24"/>
              </w:rPr>
              <w:t>несовершеннолетними и молодежью в регионе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keepNext w:val="false"/>
              <w:rPr>
                <w:b/>
                <w:b/>
              </w:rPr>
            </w:pPr>
            <w:r>
              <w:rPr/>
              <w:t>Роль органов образования в решении вопросов профилактики и реабилитации наркозависимости у детей и молодежи. Реализация Концепции профилактики злоупотребления психоактивными веществами в образовательной сре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Целевые ориентиры Концепции профилактики злоупотребления ПАВ в образовательной сред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Концепция Минобразования Росс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keepNext w:val="false"/>
              <w:jc w:val="both"/>
              <w:rPr>
                <w:u w:val="single"/>
              </w:rPr>
            </w:pPr>
            <w:r>
              <w:rPr/>
              <w:t>Введение в проблему злоупотребления ПАВ детьми и молодежью. Государственная политика и инициативы Минобразования в области противодействия незаконному обороту наркотиков и профилактике злоупотребления П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4"/>
              <w:keepNext w:val="false"/>
              <w:rPr/>
            </w:pPr>
            <w:r>
              <w:rPr/>
              <w:t>1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keepNext w:val="false"/>
              <w:jc w:val="both"/>
              <w:rPr/>
            </w:pPr>
            <w:r>
              <w:rPr/>
              <w:t>История развития профилактики наркозависимости. Региональная модель системы профилактической деятельности. Организация межведомственного взаимодействия в сфере профилактики злоупотребления П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Профилактика: ее виды, цели, задачи, принципы, технологии. Профилактические программы и стратегии их внед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Программа позитивной профилактики зависимости от П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4"/>
              <w:keepNext w:val="false"/>
              <w:rPr/>
            </w:pPr>
            <w:r>
              <w:rPr/>
              <w:t>1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Государственная политика в противодействии распространению наркотиков и других психоактивных вещ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>
                <w:szCs w:val="28"/>
              </w:rPr>
              <w:t xml:space="preserve">Общие аспекты проблемы борьбы с контрабандой наркотиков, как основа  профилактики злоупотребления ПАВ. История и современное состояние проблемы наркомании в России и за рубежом (культурно-исторические, педагогические, нормативно-организационные аспекты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keepNext w:val="false"/>
              <w:rPr>
                <w:u w:val="single"/>
              </w:rPr>
            </w:pPr>
            <w:r>
              <w:rPr/>
              <w:t>Нормативно-правовые вопросы профилактики и реабилитации зависимости от ПАВ. Нормативно-правовые вопросы профилактики и реабилитации злоупотребления ПАВ. Роль правоохранительных органов в предупреждении распространения наркомании. Законодательство об ответственности за преступления и иные правонарушения связанные с наркоти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4"/>
              <w:keepNext w:val="false"/>
              <w:rPr/>
            </w:pPr>
            <w:r>
              <w:rPr/>
              <w:t>1.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rFonts w:eastAsia="MS Mincho;ＭＳ 明朝"/>
                <w:sz w:val="24"/>
              </w:rPr>
              <w:t>Здоровьесохраняющие технологии в сфере образования как фактор профилактики злоупотребления П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color w:val="333399"/>
              </w:rPr>
            </w:pPr>
            <w:r>
              <w:rPr>
                <w:color w:val="333399"/>
              </w:rPr>
              <w:t>Модуль 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333399"/>
                <w:sz w:val="24"/>
              </w:rPr>
              <w:t>Медико-социальные аспекты профилактики злоупотребления ПАВ несовершеннолетними и молодежь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4"/>
              <w:keepNext w:val="false"/>
              <w:rPr/>
            </w:pPr>
            <w:r>
              <w:rPr/>
              <w:t>2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Cs/>
                <w:sz w:val="24"/>
              </w:rPr>
              <w:t>Психоактивные вещества: и</w:t>
            </w:r>
            <w:r>
              <w:rPr>
                <w:sz w:val="24"/>
              </w:rPr>
              <w:t>стория вопроса, действие ПАВ, классификации ПАВ. Механизмы формирования зависимости. Мифы о наркоти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Основы химической зависимости (этапы формирования и основные клинические формы). Особенности наркоманий и токсикоманий в подростковом возра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4"/>
              <w:keepNext w:val="false"/>
              <w:rPr/>
            </w:pPr>
            <w:r>
              <w:rPr/>
              <w:t>2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4"/>
              </w:rPr>
              <w:t xml:space="preserve">Основы психического здоровья детей, подростков и членов их семей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z w:val="24"/>
              </w:rPr>
              <w:t>Проблемы школьной дизадаптации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u w:val="single"/>
              </w:rPr>
            </w:pPr>
            <w:r>
              <w:rPr>
                <w:rFonts w:eastAsia="MS Mincho;ＭＳ 明朝"/>
                <w:bCs/>
                <w:sz w:val="24"/>
              </w:rPr>
              <w:t>Медико-социально-психологические аспекты профилактики злоупотребления П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дико-социальные аспекты профилактики злоупотребления П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дико-педагогические аспекты профилактики ПАВ в молодежной сре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jc w:val="both"/>
              <w:rPr/>
            </w:pPr>
            <w:r>
              <w:rPr/>
              <w:t>2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нее проявление наркотизации у детей и подрост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стояние работы по профилактике наркомании в Дальневосточном федеральном округе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едико-социальные факторы риска злоупотребления ПАВ детьми и молодежью. Портрет нарком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jc w:val="both"/>
              <w:rPr/>
            </w:pPr>
            <w:r>
              <w:rPr/>
              <w:t>2.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сихофизиология тревожности. Склонность появления зависимости от ПАВ. Пути снижения риска возникновения зависимости от П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Модуль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80"/>
                <w:sz w:val="24"/>
              </w:rPr>
              <w:t>СОЦИАЛЬНО-ПСИХОЛОГО-ПЕДАГОГИЧЕСКОЕ ОБЕСПЕЧЕНИЕ ПРОФИЛАКТИЧЕСКОЙ РАБО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/>
              <w:t>Психология развит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ихология образования.</w:t>
            </w:r>
          </w:p>
          <w:p>
            <w:pPr>
              <w:pStyle w:val="4"/>
              <w:rPr/>
            </w:pPr>
            <w:r>
              <w:rPr/>
              <w:t xml:space="preserve">Антропологический подход в построении профилактических образовательных програм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rFonts w:eastAsia="MS Mincho;ＭＳ 明朝"/>
              </w:rPr>
            </w:pPr>
            <w:r>
              <w:rPr/>
              <w:t>Психологические особенности детского, подросткового и юношеского возраста. Организация профилактической работы в различных возрастных групп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MS Mincho;ＭＳ 明朝"/>
                <w:sz w:val="24"/>
              </w:rPr>
              <w:t>Психологические особенности подросткового и юношеского возра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растная психология. Духовные аспекты профилактики злоупотребления П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ьзование психодиагностических и психокоррекционных методов и методик в профилактическ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keepNext w:val="false"/>
              <w:jc w:val="both"/>
              <w:rPr>
                <w:u w:val="single"/>
              </w:rPr>
            </w:pPr>
            <w:r>
              <w:rPr/>
              <w:t>Современные проблемы аддиктологии. Психосоциальные факторы предрасположенности к употреблению психоактивных вещ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>Дианализ трудных вопросов жизни и алкогольная зависимость.</w:t>
            </w:r>
          </w:p>
          <w:p>
            <w:pPr>
              <w:pStyle w:val="5"/>
              <w:keepNext w:val="false"/>
              <w:rPr>
                <w:u w:val="single"/>
              </w:rPr>
            </w:pPr>
            <w:r>
              <w:rPr/>
              <w:t>Развитие навыков социально-психологической компетенции подростков по отношению к психоактивным веществ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>
                <w:u w:val="single"/>
              </w:rPr>
            </w:pPr>
            <w:r>
              <w:rPr/>
              <w:t>Психолого-педагогические технологии коррекции девиантного поведения. Причины девиантного и делинквентного поведения подростков и молодежи. Насилие и жестокость в современной подростковой среде. Технологии психологической коррекции агрессивного по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spacing w:lineRule="exact" w:line="300"/>
              <w:rPr/>
            </w:pPr>
            <w:r>
              <w:rPr/>
              <w:t>Межпрофессиональное взаимодействие специалистов социально-педагогической службы в образовательном учреж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rPr/>
            </w:pPr>
            <w:r>
              <w:rPr/>
              <w:t>Интерактивные методы ведения профилактической работы в школе. (Методология. Консультировани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конфликтолог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Модуль 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color w:val="000080"/>
                <w:sz w:val="24"/>
              </w:rPr>
              <w:t>СФЕРА – РАБОТА С УЧАЩИМИСЯ  РАЗЛИЧНОГО ВОЗРАС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rPr/>
            </w:pPr>
            <w:r>
              <w:rPr/>
              <w:t>4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Актуальные проблемы формирования программ профилактики злоупотребления ПАВ среди подростков и несовершеннолетн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jc w:val="both"/>
              <w:rPr/>
            </w:pPr>
            <w:r>
              <w:rPr/>
              <w:t>4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ти «группы риска». </w:t>
            </w:r>
          </w:p>
          <w:p>
            <w:pPr>
              <w:pStyle w:val="Normal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Диагностика и коррек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Учет возрастных особенностей в профилактической деятельности. Возрастные кризисы развития  и риск наркотизации. Молодежная субкультура и ее роль в распространении нарком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jc w:val="both"/>
              <w:rPr/>
            </w:pPr>
            <w:r>
              <w:rPr/>
              <w:t>4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>Содержание и формы воспитательной работы с детьми, находящимися в социально опасной 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rPr/>
            </w:pPr>
            <w:r>
              <w:rPr/>
              <w:t>4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профилактической работы в школе.</w:t>
            </w:r>
          </w:p>
          <w:p>
            <w:pPr>
              <w:pStyle w:val="4"/>
              <w:keepNext w:val="false"/>
              <w:rPr>
                <w:b/>
                <w:b/>
                <w:u w:val="single"/>
              </w:rPr>
            </w:pPr>
            <w:r>
              <w:rPr/>
              <w:t>Профилактическая работа в рамках предметных циклов школьной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jc w:val="both"/>
              <w:rPr/>
            </w:pPr>
            <w:r>
              <w:rPr/>
              <w:t>4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/>
            </w:pPr>
            <w:r>
              <w:rPr/>
              <w:t>Диагностические методы при формировании психологической компетентности учащихся старших кла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Организация профилактической работы в учреждениях профессионального образования (Сузы, Вузы).</w:t>
            </w:r>
          </w:p>
          <w:p>
            <w:pPr>
              <w:pStyle w:val="Normal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8"/>
              </w:rPr>
              <w:t xml:space="preserve">Физическая культура в профилактике зависимости от психоактивных веществ.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bCs/>
                <w:sz w:val="24"/>
              </w:rPr>
              <w:t>Организация профилактической работы в учреждениях профессионального образования. Мероприятия по ведению здорового образа жиз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.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rPr/>
            </w:pPr>
            <w:r>
              <w:rPr/>
              <w:t xml:space="preserve">Психодрама, ролевые игры. Их роль в организации профилактической работы в образовательном учреждении и учреждении дополнительного образования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keepNext w:val="false"/>
              <w:rPr>
                <w:bCs/>
                <w:color w:val="000080"/>
                <w:sz w:val="24"/>
              </w:rPr>
            </w:pPr>
            <w:r>
              <w:rPr>
                <w:bCs/>
                <w:color w:val="000080"/>
                <w:sz w:val="24"/>
              </w:rPr>
              <w:t>Модуль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80"/>
                <w:sz w:val="24"/>
              </w:rPr>
              <w:t>СФЕРА – РАБОТА С ПЕДАГОГ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jc w:val="both"/>
              <w:rPr/>
            </w:pPr>
            <w:r>
              <w:rPr/>
              <w:t>5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Современный профессионализм в гуманитарной сфере как фактор системы профилактики злоупотребления ПАВ - пути и способы е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MS Mincho;ＭＳ 明朝"/>
                <w:sz w:val="24"/>
              </w:rPr>
              <w:t>разви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4"/>
              <w:keepNext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jc w:val="both"/>
              <w:rPr/>
            </w:pPr>
            <w:r>
              <w:rPr/>
              <w:t>5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ация профилактической работы и построение профилактических программ в условиях образовательных учреждений. Критерии оценки эффективности профилактическ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jc w:val="both"/>
              <w:rPr/>
            </w:pPr>
            <w:r>
              <w:rPr/>
              <w:t>5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сихологические аспекты ведения профилактической работы в рамках профессиональной и учебной деятельности. Возрастная психоло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rPr/>
            </w:pPr>
            <w:r>
              <w:rPr/>
              <w:t>5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Организация профилактической работы в школе. Профилактическая работа в рамках предметных циклов школьной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jc w:val="both"/>
              <w:rPr/>
            </w:pPr>
            <w:r>
              <w:rPr/>
              <w:t>5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нинг эмоциональной устойчиво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витие коммуникативной культуры педагога (лекция, тренинг). Психологические основы манипуляций в человеческих отношениях. Семинар: «Профессиональное определение личности». Основы социально-психологического тренин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тод сказкотерапии в теории и практике зависимостей. Психическая депривация в детском возраст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енинг эмоциональной устойчивости педагогов.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Тренинг уверенности в себе. Психология ассертивности. Психологические основы эмоциональной гибкости учителя. Способы преодоления конфликта между детьми и взрослыми. Профилактика злоупотребления ПАВ у младших школьников (тренинг, лекци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4"/>
              <w:keepNext w:val="fals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b/>
                <w:b/>
                <w:u w:val="single"/>
              </w:rPr>
            </w:pPr>
            <w:r>
              <w:rPr/>
              <w:t>Профилактика злоупотребления ПАВ на разных этапах обучения. Роль семьи и педагога в формировании навыков здорового образа жизни. Возможные методы контроля злоупотребления ПАВ. Наркотизм: культурологические, социальные аспекты, основные пути профилактики. Виды зависимости личности: химическая, психологическая, социальная. Современные методы диагностики и психокоррекции наркозависим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keepNext w:val="false"/>
              <w:rPr/>
            </w:pPr>
            <w:r>
              <w:rPr>
                <w:bCs/>
                <w:color w:val="000080"/>
                <w:sz w:val="24"/>
              </w:rPr>
              <w:t>Модуль 6</w:t>
            </w:r>
            <w:r>
              <w:rPr>
                <w:color w:val="000080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80"/>
                <w:sz w:val="24"/>
              </w:rPr>
              <w:t>СФЕРА  - РАБОТА С СЕМЬ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Основы профилактической работы и реабилитационного обеспечения семей несовершеннолетних, злоупотребляющих П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сихологические особенности подросткового и юношеского возраст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Семья и социум – их роль в профилактике и коррекции нарушений поведения у подрост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>Организация профилактической работы с семь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>
                <w:u w:val="single"/>
              </w:rPr>
            </w:pPr>
            <w:r>
              <w:rPr/>
              <w:t>Факторы социальной и личностной  предэкспозиции при состояниях зависимости у подростков. Семейная и школьная дезадаптация. Принципы организации и методические подходы к психопрофилактической работе с детьми и подростками из «группы риска» в отношении наркотизма. Особенности семейного консультирования при работе с зависимост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емейная профилактика злоупотребления ПАВ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Окружающий социум, неблагополучная семья как факторы риска нарушения поведения у детей и подростков. Стили детско-родительского общения (эффективные и неэффективны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6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u w:val="single"/>
              </w:rPr>
            </w:pPr>
            <w:r>
              <w:rPr>
                <w:rFonts w:eastAsia="MS Mincho;ＭＳ 明朝"/>
                <w:bCs/>
                <w:sz w:val="24"/>
              </w:rPr>
              <w:t>Созависимость. Характеристики и практика преодоления. Особенности развития ребенка в алкогольной семье и возможности реабилитационной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Семейные факторы риска наркотизации. Работа с семьей в области профилактики злоупотребления ПАВ. Созависимость. Работа с созависимыми членами семь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Модуль 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80"/>
                <w:sz w:val="24"/>
              </w:rPr>
              <w:t>ДОПОЛНИТЕЛЬНОЕ ОБРАЗОВАНИЕ И СФЕРА ДОСУГ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rPr/>
            </w:pPr>
            <w:r>
              <w:rPr/>
              <w:t>7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ременные молодежные субкультуры как фактор наркотизации (подростк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rPr/>
            </w:pPr>
            <w:r>
              <w:rPr/>
              <w:t>7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>
                <w:b/>
                <w:b/>
              </w:rPr>
            </w:pPr>
            <w:r>
              <w:rPr/>
              <w:t>Организация волонтерского движения. Практика волонтерского движения (лаборатория опыт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ганизация социально-педагогической службы по месту жительства по профилактике ПАВ среди несовершеннолетних и молоде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Интерактивные тренинги в реализации программ профилактики злоупотреблений ПАВ в молодежной сре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Тренинг «Мифы и реальность наркозависимости (формирование устойчивости к наркотизации в среде молодежи). Современные подходы к профилактике употребления ПАВ. Факторы риска и причины наркозависимости в молодежной сре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Теоретическое обоснование и формирование практических подходов к выработке конструктивного отношения к своему здоров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1"/>
              <w:keepNext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80"/>
                <w:sz w:val="24"/>
              </w:rPr>
              <w:t>ПРОЕКТИРОВАНИЕ РЕГИОНАЛЬНОЙ МОДЕЛИ ПРОФИЛАКТИКИ ЗЛОУПОТРЕБЛЕНИЯ ПАВ ДЕТЬМИ И МОЛОДЕЖЬЮ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хнология проектной деятельности при разработке региональных моделей профилактики злоупотребления ПАВ.</w:t>
            </w:r>
          </w:p>
          <w:p>
            <w:pPr>
              <w:pStyle w:val="TextBody"/>
              <w:rPr/>
            </w:pPr>
            <w:r>
              <w:rPr/>
              <w:t xml:space="preserve">Культура проект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нципы и технологии социального проект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4"/>
              <w:keepNext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оретико-методологические основы проектирования програм здоровья по профилактике злоупотребления психоактивными вещест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4"/>
              <w:keepNext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widowControl/>
              <w:rPr/>
            </w:pPr>
            <w:r>
              <w:rPr/>
              <w:t>Формирование и внедрение моделей профилактики злоупотребления ПАВ.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Региональные особенности профилактической работы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>Возрастные аспекты планирования и реализации мероприятий по профилактике злоупотреблений П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>Организация и содержание деятельности Центров и Кабинетов по профилактике злоупотребления П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 xml:space="preserve">Методология использования антинаркотических материалов для средств массовой информации с учетом особенностей восприятия детей и молодеж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01"/>
              <w:keepNext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Модуль 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80"/>
                <w:sz w:val="24"/>
              </w:rPr>
              <w:t>МОНИТОРИНГ И ЭКСПЕРТИЗА ПРОЕКТНОГО ЗАМЫСЛА ПО ВНЕДРЕНИЮ ПРОФИЛАКТИЧЕСКОЙ МОДЕЛИ В РЕГИОН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rPr/>
            </w:pPr>
            <w:r>
              <w:rPr/>
              <w:t>9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Технология экспертной оценки профилактических проектов и программ.</w:t>
            </w:r>
          </w:p>
          <w:p>
            <w:pPr>
              <w:pStyle w:val="5"/>
              <w:keepNext w:val="false"/>
              <w:rPr/>
            </w:pPr>
            <w:r>
              <w:rPr/>
              <w:t>Критерии эффективности профилактических программ.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rPr/>
            </w:pPr>
            <w:r>
              <w:rPr/>
              <w:t>9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пидемиология наркомании в Росс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jc w:val="both"/>
              <w:rPr/>
            </w:pPr>
            <w:r>
              <w:rPr/>
              <w:t>9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rPr/>
            </w:pPr>
            <w:r>
              <w:rPr/>
              <w:t>Эпидемиология злоупотребления ПА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jc w:val="both"/>
              <w:rPr/>
            </w:pPr>
            <w:r>
              <w:rPr/>
              <w:t>9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иторинг наркотической ситуации в образовательных учреждениях. Выявление групп риска и дифференциация профилактической работы с учетом факторов рис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5"/>
              <w:keepNext w:val="false"/>
              <w:jc w:val="both"/>
              <w:rPr/>
            </w:pPr>
            <w:r>
              <w:rPr/>
              <w:t>9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Технология проектной деятельности при разработке региональных модулей профилактики злоупотребления ПАВ. Технология экспертной оценки про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4"/>
              <w:keepNext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Технологии социологического исследования при оценке наркоситуации в реги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bCs/>
              </w:rPr>
              <w:t>Технологии проведения позиционного анализа в реги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липозиционные интернет-дискусс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нтернет-консультирование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color w:val="000000"/>
                <w:sz w:val="24"/>
              </w:rPr>
              <w:t>Научно-методическая и консультационно-экспертная поддержка  региональной системы профилак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Экспертиза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тернет-конфер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rPr/>
            </w:pPr>
            <w:r>
              <w:rPr>
                <w:b/>
              </w:rPr>
              <w:t>Сертификация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  <w:t xml:space="preserve">ИТОГО </w:t>
            </w:r>
          </w:p>
          <w:p>
            <w:pPr>
              <w:pStyle w:val="Normal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  <w:t>ОБУЧЕНИЕ ПО ДИСТАНЦИОННОЙ ФОРМЕ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</w:r>
          </w:p>
          <w:p>
            <w:pPr>
              <w:pStyle w:val="Normal"/>
              <w:rPr>
                <w:b/>
                <w:b/>
                <w:color w:val="333399"/>
                <w:sz w:val="24"/>
              </w:rPr>
            </w:pPr>
            <w:r>
              <w:rPr>
                <w:b/>
                <w:color w:val="333399"/>
                <w:sz w:val="24"/>
              </w:rPr>
              <w:t>72 образовательных курса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5"/>
        <w:keepNext w:val="false"/>
        <w:rPr/>
      </w:pPr>
      <w:r>
        <w:rPr/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276"/>
        <w:gridCol w:w="1134"/>
        <w:gridCol w:w="1134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бязательные образовательные курсы </w:t>
            </w:r>
          </w:p>
          <w:p>
            <w:pPr>
              <w:pStyle w:val="01"/>
              <w:jc w:val="both"/>
              <w:rPr/>
            </w:pPr>
            <w:r>
              <w:rPr>
                <w:bCs/>
                <w:sz w:val="24"/>
              </w:rPr>
              <w:t>соответственно масштабу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276"/>
        <w:gridCol w:w="1134"/>
        <w:gridCol w:w="1134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ариативные образовательные к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01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01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01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01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Marlett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6"/>
                            </w:rPr>
                          </w:pPr>
                          <w:r>
                            <w:rPr>
                              <w:rStyle w:val="Style6"/>
                            </w:rPr>
                            <w:fldChar w:fldCharType="begin"/>
                          </w:r>
                          <w:r>
                            <w:rPr>
                              <w:rStyle w:val="Style6"/>
                            </w:rPr>
                            <w:instrText xml:space="preserve"> PAGE </w:instrText>
                          </w:r>
                          <w:r>
                            <w:rPr>
                              <w:rStyle w:val="Style6"/>
                            </w:rPr>
                            <w:fldChar w:fldCharType="separate"/>
                          </w:r>
                          <w:r>
                            <w:rPr>
                              <w:rStyle w:val="Style6"/>
                            </w:rPr>
                            <w:t>7</w:t>
                          </w:r>
                          <w:r>
                            <w:rPr>
                              <w:rStyle w:val="Style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6"/>
                      </w:rPr>
                    </w:pPr>
                    <w:r>
                      <w:rPr>
                        <w:rStyle w:val="Style6"/>
                      </w:rPr>
                      <w:fldChar w:fldCharType="begin"/>
                    </w:r>
                    <w:r>
                      <w:rPr>
                        <w:rStyle w:val="Style6"/>
                      </w:rPr>
                      <w:instrText xml:space="preserve"> PAGE </w:instrText>
                    </w:r>
                    <w:r>
                      <w:rPr>
                        <w:rStyle w:val="Style6"/>
                      </w:rPr>
                      <w:fldChar w:fldCharType="separate"/>
                    </w:r>
                    <w:r>
                      <w:rPr>
                        <w:rStyle w:val="Style6"/>
                      </w:rPr>
                      <w:t>7</w:t>
                    </w:r>
                    <w:r>
                      <w:rPr>
                        <w:rStyle w:val="Style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FF"/>
        <w:left w:val="double" w:sz="12" w:space="1" w:color="0000FF"/>
        <w:bottom w:val="double" w:sz="12" w:space="1" w:color="0000FF"/>
        <w:right w:val="double" w:sz="12" w:space="1" w:color="0000FF"/>
      </w:pBdr>
      <w:jc w:val="center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both"/>
      <w:outlineLvl w:val="2"/>
    </w:pPr>
    <w:rPr>
      <w:color w:val="8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Wingdings" w:hAnsi="Wingdings" w:cs="Wingdings"/>
      <w:color w:val="0000FF"/>
      <w:sz w:val="16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53z0">
    <w:name w:val="WW8Num53z0"/>
    <w:qFormat/>
    <w:rPr>
      <w:rFonts w:ascii="Wingdings" w:hAnsi="Wingdings" w:cs="Wingdings"/>
      <w:color w:val="0000FF"/>
      <w:sz w:val="16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/>
      <w:i/>
      <w:sz w:val="28"/>
      <w:u w:val="non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i w:val="false"/>
      <w:sz w:val="24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5z0">
    <w:name w:val="WW8Num125z0"/>
    <w:qFormat/>
    <w:rPr>
      <w:rFonts w:ascii="Wingdings" w:hAnsi="Wingdings" w:cs="Wingdings"/>
      <w:color w:val="0000FF"/>
      <w:sz w:val="16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ebdings" w:hAnsi="Webdings" w:cs="Web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color w:val="0000FF"/>
      <w:sz w:val="16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sz w:val="28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u w:val="single"/>
    </w:rPr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sz w:val="28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  <w:color w:val="0000FF"/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Times New Roman" w:hAnsi="Times New Roman" w:eastAsia="Times New Roman" w:cs="Times New Roman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  <w:color w:val="0000FF"/>
      <w:sz w:val="16"/>
    </w:rPr>
  </w:style>
  <w:style w:type="character" w:styleId="WW8Num271z0">
    <w:name w:val="WW8Num271z0"/>
    <w:qFormat/>
    <w:rPr>
      <w:b/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u w:val="single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  <w:color w:val="0000FF"/>
      <w:sz w:val="16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7z4">
    <w:name w:val="WW8Num327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/>
      <w:i w:val="false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b w:val="false"/>
      <w:i w:val="false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Marlett" w:hAnsi="Marlett" w:cs="Marlett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Arial" w:hAnsi="Arial" w:cs="Arial"/>
      <w:b w:val="false"/>
      <w:i w:val="false"/>
      <w:sz w:val="24"/>
      <w:u w:val="non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sz w:val="28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8z0">
    <w:name w:val="WW8Num418z0"/>
    <w:qFormat/>
    <w:rPr>
      <w:b w:val="false"/>
      <w:i w:val="false"/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sz w:val="28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70z0">
    <w:name w:val="WW8NumSt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2z0">
    <w:name w:val="WW8NumSt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8z0">
    <w:name w:val="WW8NumSt7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9z0">
    <w:name w:val="WW8NumSt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1z0">
    <w:name w:val="WW8NumSt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6z0">
    <w:name w:val="WW8NumSt1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9z0">
    <w:name w:val="WW8NumSt1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0z0">
    <w:name w:val="WW8NumSt1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2z0">
    <w:name w:val="WW8NumSt14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3z0">
    <w:name w:val="WW8NumSt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6z0">
    <w:name w:val="WW8NumSt14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2z0">
    <w:name w:val="WW8NumSt19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3z0">
    <w:name w:val="WW8NumSt1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4z0">
    <w:name w:val="WW8NumSt19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5z0">
    <w:name w:val="WW8NumSt1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8z0">
    <w:name w:val="WW8NumSt1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b w:val="false"/>
      <w:i w:val="false"/>
      <w:sz w:val="24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1z0">
    <w:name w:val="WW8NumSt5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6z0">
    <w:name w:val="WW8NumSt5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7z0">
    <w:name w:val="WW8NumSt5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8z0">
    <w:name w:val="WW8NumSt5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09z0">
    <w:name w:val="WW8NumSt50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10z0">
    <w:name w:val="WW8NumSt5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13z0">
    <w:name w:val="WW8NumSt5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24z0">
    <w:name w:val="WW8NumSt5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25z0">
    <w:name w:val="WW8NumSt5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30z0">
    <w:name w:val="WW8NumSt5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31z0">
    <w:name w:val="WW8NumSt5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32z0">
    <w:name w:val="WW8NumSt5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33z0">
    <w:name w:val="WW8NumSt53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34z0">
    <w:name w:val="WW8NumSt5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37z0">
    <w:name w:val="WW8NumSt5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48z0">
    <w:name w:val="WW8NumSt5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53z0">
    <w:name w:val="WW8NumSt5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54z0">
    <w:name w:val="WW8NumSt5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55z0">
    <w:name w:val="WW8NumSt5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56z0">
    <w:name w:val="WW8NumSt55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57z0">
    <w:name w:val="WW8NumSt5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60z0">
    <w:name w:val="WW8NumSt56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b w:val="false"/>
      <w:i w:val="false"/>
      <w:sz w:val="24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77z0">
    <w:name w:val="WW8NumSt5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79z0">
    <w:name w:val="WW8NumSt57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1z0">
    <w:name w:val="WW8NumSt5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2z0">
    <w:name w:val="WW8NumSt5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3z0">
    <w:name w:val="WW8NumSt5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4z0">
    <w:name w:val="WW8NumSt5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5z0">
    <w:name w:val="WW8NumSt58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86z0">
    <w:name w:val="WW8NumSt5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9z0">
    <w:name w:val="WW8NumSt58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1z0">
    <w:name w:val="WW8NumSt60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6z0">
    <w:name w:val="WW8NumSt6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7z0">
    <w:name w:val="WW8NumSt6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8z0">
    <w:name w:val="WW8NumSt6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09z0">
    <w:name w:val="WW8NumSt60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10z0">
    <w:name w:val="WW8NumSt6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13z0">
    <w:name w:val="WW8NumSt6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24z0">
    <w:name w:val="WW8NumSt6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28z0">
    <w:name w:val="WW8NumSt6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29z0">
    <w:name w:val="WW8NumSt6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30z0">
    <w:name w:val="WW8NumSt6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31z0">
    <w:name w:val="WW8NumSt6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32z0">
    <w:name w:val="WW8NumSt6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5z0">
    <w:name w:val="WW8NumSt6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36z0">
    <w:name w:val="WW8NumSt6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54z0">
    <w:name w:val="WW8NumSt654z0"/>
    <w:qFormat/>
    <w:rPr>
      <w:rFonts w:ascii="Arial" w:hAnsi="Arial" w:cs="Arial"/>
      <w:sz w:val="28"/>
    </w:rPr>
  </w:style>
  <w:style w:type="character" w:styleId="WW8NumSt655z0">
    <w:name w:val="WW8NumSt655z0"/>
    <w:qFormat/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з.0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right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</w:rPr>
  </w:style>
  <w:style w:type="paragraph" w:styleId="BodyTextIndent3">
    <w:name w:val="Body Text Indent 3"/>
    <w:basedOn w:val="Normal"/>
    <w:qFormat/>
    <w:pPr>
      <w:ind w:firstLine="709"/>
      <w:jc w:val="center"/>
    </w:pPr>
    <w:rPr>
      <w:b/>
      <w:sz w:val="28"/>
    </w:rPr>
  </w:style>
  <w:style w:type="paragraph" w:styleId="Ee2">
    <w:name w:val="Основнжeeй текст 2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00"/>
      <w:jc w:val="both"/>
    </w:pPr>
    <w:rPr>
      <w:b/>
      <w:sz w:val="24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qFormat/>
    <w:pPr>
      <w:widowControl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exact" w:line="220"/>
      <w:ind w:firstLine="708"/>
      <w:jc w:val="both"/>
    </w:pPr>
    <w:rPr>
      <w:sz w:val="22"/>
    </w:rPr>
  </w:style>
  <w:style w:type="paragraph" w:styleId="Footnote">
    <w:name w:val="Footnote Text"/>
    <w:basedOn w:val="Normal"/>
    <w:pPr>
      <w:widowControl/>
    </w:pPr>
    <w:rPr/>
  </w:style>
  <w:style w:type="paragraph" w:styleId="Heading11">
    <w:name w:val="heading 1"/>
    <w:basedOn w:val="Normal"/>
    <w:next w:val="Normal"/>
    <w:qFormat/>
    <w:pPr>
      <w:jc w:val="center"/>
      <w:outlineLvl w:val="0"/>
    </w:pPr>
    <w:rPr>
      <w:rFonts w:ascii="Arial" w:hAnsi="Arial" w:cs="Arial"/>
      <w:sz w:val="44"/>
    </w:rPr>
  </w:style>
  <w:style w:type="paragraph" w:styleId="Heading21">
    <w:name w:val="heading 2"/>
    <w:basedOn w:val="Normal"/>
    <w:next w:val="Normal"/>
    <w:qFormat/>
    <w:pPr>
      <w:ind w:left="270" w:hanging="270"/>
      <w:outlineLvl w:val="1"/>
    </w:pPr>
    <w:rPr>
      <w:rFonts w:ascii="Arial" w:hAnsi="Arial" w:cs="Arial"/>
      <w:sz w:val="32"/>
    </w:rPr>
  </w:style>
  <w:style w:type="paragraph" w:styleId="Style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гр-Учебн пл-МО ИП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15:00Z</dcterms:created>
  <dc:creator>VOROBYOV E.V.</dc:creator>
  <dc:description/>
  <dc:language>en-US</dc:language>
  <cp:lastModifiedBy>Лев Пережогин</cp:lastModifiedBy>
  <cp:lastPrinted>2002-10-30T01:46:00Z</cp:lastPrinted>
  <dcterms:modified xsi:type="dcterms:W3CDTF">2003-06-01T16:15:00Z</dcterms:modified>
  <cp:revision>2</cp:revision>
  <dc:subject/>
  <dc:title>ПРОФИЛАКТИКА ЗАВИСИМОСТИ ОТ ПСИХОАКТИВНЫХ ВЕЩЕСТВ У ДЕТЕЙ И ПОДРОСТКОВ</dc:title>
</cp:coreProperties>
</file>