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Таблица 1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Распределение обследованных по группам в зависимости от пола</w:t>
      </w:r>
    </w:p>
    <w:tbl>
      <w:tblPr>
        <w:tblW w:w="893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269"/>
        <w:gridCol w:w="1066"/>
        <w:gridCol w:w="1165"/>
        <w:gridCol w:w="1065"/>
        <w:gridCol w:w="1289"/>
        <w:gridCol w:w="1148"/>
      </w:tblGrid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Группа рис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АП)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Больные зависимостью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8,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7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1,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02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2</w:t>
      </w:r>
    </w:p>
    <w:p>
      <w:pPr>
        <w:pStyle w:val="Heading1"/>
        <w:rPr/>
      </w:pPr>
      <w:r>
        <w:rPr/>
        <w:t>Распределение обследованного контингента по группам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зависимости от возрас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992"/>
        <w:gridCol w:w="992"/>
        <w:gridCol w:w="993"/>
        <w:gridCol w:w="992"/>
        <w:gridCol w:w="850"/>
        <w:gridCol w:w="9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раст (число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 </w:t>
      </w:r>
      <w:r>
        <w:rPr/>
        <w:tab/>
        <w:t>Таблица 3</w:t>
      </w:r>
    </w:p>
    <w:p>
      <w:pPr>
        <w:pStyle w:val="Heading4"/>
        <w:ind w:right="-1050" w:hanging="0"/>
        <w:rPr/>
      </w:pPr>
      <w:r>
        <w:rPr/>
        <w:t xml:space="preserve">Распространенность группы аддиктивного поведения </w:t>
      </w:r>
    </w:p>
    <w:p>
      <w:pPr>
        <w:pStyle w:val="Normal"/>
        <w:spacing w:lineRule="auto" w:line="360"/>
        <w:ind w:right="-1050" w:hanging="0"/>
        <w:rPr/>
      </w:pPr>
      <w:r>
        <w:rPr>
          <w:sz w:val="28"/>
        </w:rPr>
        <w:t xml:space="preserve">         </w:t>
      </w:r>
      <w:r>
        <w:rPr>
          <w:sz w:val="28"/>
        </w:rPr>
        <w:t>(в %  к общему числу анкетированных в каждой поло-возрастной группе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134"/>
        <w:gridCol w:w="1134"/>
        <w:gridCol w:w="1276"/>
        <w:gridCol w:w="1134"/>
        <w:gridCol w:w="1275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8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 (число лет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с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пределение приобщенных к наркотическим и токсическим веществам</w:t>
      </w:r>
    </w:p>
    <w:p>
      <w:pPr>
        <w:pStyle w:val="Normal"/>
        <w:spacing w:lineRule="auto" w:line="360"/>
        <w:ind w:right="-1050" w:hanging="0"/>
        <w:jc w:val="center"/>
        <w:rPr>
          <w:sz w:val="28"/>
        </w:rPr>
      </w:pPr>
      <w:r>
        <w:rPr>
          <w:sz w:val="28"/>
        </w:rPr>
        <w:t>(в % к общему числу лиц в каждой возрастной группе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936"/>
        <w:gridCol w:w="992"/>
        <w:gridCol w:w="992"/>
        <w:gridCol w:w="992"/>
        <w:gridCol w:w="1134"/>
        <w:gridCol w:w="1302"/>
        <w:gridCol w:w="1250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7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 (число лет)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ско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2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ск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3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3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BodyTextIndent2"/>
        <w:ind w:left="0" w:hanging="0"/>
        <w:jc w:val="right"/>
        <w:rPr/>
      </w:pPr>
      <w:r>
        <w:rPr/>
        <w:t>Таблица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циальный состав обследованны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 %  к итогу в каждой группе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00"/>
        <w:gridCol w:w="854"/>
        <w:gridCol w:w="894"/>
        <w:gridCol w:w="854"/>
        <w:gridCol w:w="850"/>
        <w:gridCol w:w="992"/>
        <w:gridCol w:w="851"/>
        <w:gridCol w:w="850"/>
        <w:gridCol w:w="85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.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у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е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работает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BodyText3"/>
        <w:ind w:right="0" w:hanging="0"/>
        <w:jc w:val="right"/>
        <w:rPr/>
      </w:pPr>
      <w:r>
        <w:rPr/>
        <w:t>Таблица 6</w:t>
      </w:r>
    </w:p>
    <w:p>
      <w:pPr>
        <w:pStyle w:val="BodyText3"/>
        <w:ind w:right="0" w:hanging="0"/>
        <w:jc w:val="center"/>
        <w:rPr/>
      </w:pPr>
      <w:r>
        <w:rPr/>
        <w:t>Распределение обследованных пациентов по нозологии</w:t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61"/>
        <w:gridCol w:w="947"/>
        <w:gridCol w:w="660"/>
        <w:gridCol w:w="824"/>
        <w:gridCol w:w="742"/>
        <w:gridCol w:w="845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Пол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жской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ский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</w:tr>
      <w:tr>
        <w:trPr/>
        <w:tc>
          <w:tcPr>
            <w:tcW w:w="5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гноз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коголизм 1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коголизм 2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когольный психоз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сикомания ЛОВ 1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сикомания ЛОВ 2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комания героиновая 1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комания  героиновая 2 стад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,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коголизм, ослож. токсиком. Л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комания героиновая на фоне алкоголизм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комания героиновая на фоне токсикомании Л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BodyText3"/>
        <w:ind w:right="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7</w:t>
      </w:r>
      <w:r>
        <w:rPr>
          <w:b/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ровень самооценки (в %  к итогу в каждой группе)</w: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2319"/>
        <w:gridCol w:w="1575"/>
        <w:gridCol w:w="1394"/>
        <w:gridCol w:w="1781"/>
        <w:gridCol w:w="1554"/>
      </w:tblGrid>
      <w:tr>
        <w:trPr/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оценки</w:t>
            </w:r>
          </w:p>
        </w:tc>
        <w:tc>
          <w:tcPr>
            <w:tcW w:w="6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самооценк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– реальн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Я – идеал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– глаз. окр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Я –презент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ная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ль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,9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4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ко 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1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ль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ко 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6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1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ческая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ль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ко повыше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1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зраст к моменту первой пробы алкого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лет)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и ране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,6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тивация приобщения к алкоголю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1559"/>
        <w:gridCol w:w="1843"/>
      </w:tblGrid>
      <w:tr>
        <w:trPr/>
        <w:tc>
          <w:tcPr>
            <w:tcW w:w="4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тив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лкоголизации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едонистиче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бмиссив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9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икатив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ензив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естно-демонстратив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и неуточн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озраст обследованных к моменту первого алкогольного опьяне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68"/>
        <w:gridCol w:w="968"/>
        <w:gridCol w:w="968"/>
        <w:gridCol w:w="968"/>
        <w:gridCol w:w="968"/>
        <w:gridCol w:w="830"/>
        <w:gridCol w:w="851"/>
        <w:gridCol w:w="850"/>
        <w:gridCol w:w="9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лет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и ране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озраст обследованных к моменту первой пробы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ксических и наркотических вещест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 %  к итогу в каждой группе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134"/>
        <w:gridCol w:w="1418"/>
        <w:gridCol w:w="1276"/>
        <w:gridCol w:w="1275"/>
        <w:gridCol w:w="1418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число лет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1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новидности употреблявшихся нарко-токсических вещест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87"/>
        <w:gridCol w:w="838"/>
        <w:gridCol w:w="876"/>
        <w:gridCol w:w="894"/>
        <w:gridCol w:w="858"/>
        <w:gridCol w:w="845"/>
        <w:gridCol w:w="782"/>
        <w:gridCol w:w="821"/>
        <w:gridCol w:w="813"/>
      </w:tblGrid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  вещества                                </w:t>
            </w:r>
          </w:p>
        </w:tc>
        <w:tc>
          <w:tcPr>
            <w:tcW w:w="5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р</w:t>
            </w:r>
            <w:r>
              <w:rPr>
                <w:sz w:val="28"/>
                <w:lang w:val="en-US"/>
              </w:rPr>
              <w:t xml:space="preserve">. </w:t>
            </w: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*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*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*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*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Л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набиои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о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,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инт”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Экстази”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квилизато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С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дро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ка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до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</w:rPr>
        <w:t>*</w:t>
      </w:r>
      <w:r>
        <w:rPr>
          <w:sz w:val="28"/>
          <w:u w:val="single"/>
        </w:rPr>
        <w:t>Примечание:</w:t>
      </w:r>
      <w:r>
        <w:rPr>
          <w:sz w:val="28"/>
        </w:rPr>
        <w:t xml:space="preserve"> цифра указывает на порядковый номер вещества с учетом последовательности приобщения.</w:t>
      </w:r>
    </w:p>
    <w:p>
      <w:pPr>
        <w:pStyle w:val="Heading3"/>
        <w:rPr/>
      </w:pPr>
      <w:r>
        <w:rPr/>
        <w:t>Таблица 1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зраст обследованных на момент приобщения к курению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850"/>
        <w:gridCol w:w="992"/>
        <w:gridCol w:w="993"/>
        <w:gridCol w:w="850"/>
        <w:gridCol w:w="851"/>
        <w:gridCol w:w="992"/>
        <w:gridCol w:w="850"/>
        <w:gridCol w:w="851"/>
      </w:tblGrid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лет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и ран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Heading3"/>
        <w:spacing w:lineRule="auto" w:line="240"/>
        <w:rPr/>
      </w:pPr>
      <w:r>
        <w:rPr/>
        <w:t>Таблица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оки формирования зависим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701"/>
        <w:gridCol w:w="2127"/>
        <w:gridCol w:w="1701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ок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ормирования зависимости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лкоголь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тические/токс. вещ-ва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сихическая завис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завис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сихическая завис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зависимост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 меся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 меся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6 месяц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12 месяц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5 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ыраженность абстинентного синдром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950"/>
        <w:gridCol w:w="2693"/>
        <w:gridCol w:w="2410"/>
      </w:tblGrid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женность А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ийная нарком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ругие виды зависимости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б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,7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меренн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6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раженн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6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лерантность в пересчете на водк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81"/>
        <w:gridCol w:w="1313"/>
        <w:gridCol w:w="1417"/>
        <w:gridCol w:w="1134"/>
        <w:gridCol w:w="1418"/>
        <w:gridCol w:w="127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еран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 (в мл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 обсл.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7 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обс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7 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 обсл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7 л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-2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0-3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-4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00-50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 и боле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пределение госпитализированных по нозологии (в %  к итогу)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417"/>
        <w:gridCol w:w="1418"/>
        <w:gridCol w:w="1701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золог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нош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вуш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а пола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лоупотребление алкоголем без признаков завис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алкоголиз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лоупотребление токсическими веществами без признаков завис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лоупотребление наркотическими веществами без признаков завис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4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1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2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3,8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став семьи (в %   к итогу в каждой группе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992"/>
        <w:gridCol w:w="992"/>
        <w:gridCol w:w="851"/>
        <w:gridCol w:w="850"/>
        <w:gridCol w:w="992"/>
        <w:gridCol w:w="851"/>
        <w:gridCol w:w="850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,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ол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8,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1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заимоотношения между родителями /партнера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общему числу обследованных)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677"/>
        <w:gridCol w:w="1677"/>
        <w:gridCol w:w="1677"/>
        <w:gridCol w:w="1677"/>
      </w:tblGrid>
      <w:tr>
        <w:trPr/>
        <w:tc>
          <w:tcPr>
            <w:tcW w:w="3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п партнерски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отношений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овал партне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вноправ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,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минировал отец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минировала мат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пряженны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соры, жестокост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олодност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рактер семейного воспит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итогу в каждой группе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1842"/>
        <w:gridCol w:w="1418"/>
        <w:gridCol w:w="1701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 воспитан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 А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декват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адекват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гипероп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гипооп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кумир семь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маятникообраз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ценка взаимоотношений с окружающи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от общего числа обследованных в каждой группе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992"/>
        <w:gridCol w:w="992"/>
        <w:gridCol w:w="1134"/>
        <w:gridCol w:w="1134"/>
        <w:gridCol w:w="1134"/>
        <w:gridCol w:w="8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тер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руппа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 взаимоотношени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с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рс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овлетворе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тенз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овен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тят чащ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а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л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ют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ятствия 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о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чины, препятствующие откровен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общему числу обследованных в каждой групп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20"/>
        <w:gridCol w:w="907"/>
        <w:gridCol w:w="992"/>
        <w:gridCol w:w="992"/>
        <w:gridCol w:w="1134"/>
        <w:gridCol w:w="1134"/>
        <w:gridCol w:w="851"/>
      </w:tblGrid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ятствия 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овен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6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 взаимоотношений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с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рс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.</w:t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яз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ромет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7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жел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еменя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ле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поним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жет реши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ле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 претензий к родителя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числу обследованных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134"/>
        <w:gridCol w:w="993"/>
        <w:gridCol w:w="992"/>
        <w:gridCol w:w="992"/>
        <w:gridCol w:w="851"/>
      </w:tblGrid>
      <w:tr>
        <w:trPr/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претензий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альное по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цемер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лабовол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лоупотребление алкого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соры с партне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ие 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зразличное отнош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ральное уни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зическое уни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ним (с ней) скуч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ыдно за него/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уб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Таблица 2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 претензий к братьям, сестрам и сверстника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числу обследованных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850"/>
        <w:gridCol w:w="709"/>
        <w:gridCol w:w="850"/>
        <w:gridCol w:w="851"/>
        <w:gridCol w:w="709"/>
        <w:gridCol w:w="708"/>
        <w:gridCol w:w="851"/>
        <w:gridCol w:w="709"/>
      </w:tblGrid>
      <w:tr>
        <w:trPr/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тензий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уб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жив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го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окомер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зразли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граниченность интер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spacing w:lineRule="auto" w:line="240"/>
              <w:rPr/>
            </w:pPr>
            <w:r>
              <w:rPr/>
              <w:t>1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уп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надеж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яшлив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spacing w:lineRule="auto" w:line="240"/>
              <w:rPr/>
            </w:pPr>
            <w:r>
              <w:rPr/>
              <w:t>Унижение мора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нижение физиче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spacing w:lineRule="auto" w:line="240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 претензий к учителя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числу обследованных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701"/>
        <w:gridCol w:w="2268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претензий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ледуемая групп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иническая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бъектив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б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вляют своб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различное отно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нижают достоин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компетент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6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иболее близкий объект общ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 %  к итогу в каждой группе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1417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общения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ольн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а р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 противоположного п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 одного п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рат или с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значимых лиц (родители, родственники, друзь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2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пределение объектов общения по степени удален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 %  к итогу в каждой группе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850"/>
        <w:gridCol w:w="709"/>
        <w:gridCol w:w="851"/>
        <w:gridCol w:w="850"/>
        <w:gridCol w:w="709"/>
        <w:gridCol w:w="850"/>
        <w:gridCol w:w="851"/>
        <w:gridCol w:w="850"/>
      </w:tblGrid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общен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лицион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8,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ач-нарко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Наркотриада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Примечание к таблице. Дистанция общения: «Близ.»- близкая, «Сред.» - средняя, «Дал.»- дальняя.</w:t>
      </w:r>
    </w:p>
    <w:p>
      <w:pPr>
        <w:pStyle w:val="Heading3"/>
        <w:rPr/>
      </w:pPr>
      <w:r>
        <w:rPr/>
        <w:t>Таблица 2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озраст вступления в половые отноше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% от общего числа инициированных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958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 (лет)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точники средств  для приобретения ПА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числу обследованных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"/>
        <w:gridCol w:w="709"/>
        <w:gridCol w:w="851"/>
        <w:gridCol w:w="850"/>
        <w:gridCol w:w="709"/>
        <w:gridCol w:w="850"/>
        <w:gridCol w:w="851"/>
        <w:gridCol w:w="709"/>
        <w:gridCol w:w="708"/>
      </w:tblGrid>
      <w:tr>
        <w:trPr/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 средст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гр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.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ют родит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spacing w:lineRule="auto" w:line="240"/>
              <w:rPr/>
            </w:pPr>
            <w:r>
              <w:rPr/>
              <w:t>Зарабатывает самостоятель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гощают друз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ие спосо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сточников на одного респонден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3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рактер проблем (в  %  к общему числу респондентов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30"/>
        <w:gridCol w:w="1998"/>
        <w:gridCol w:w="1984"/>
      </w:tblGrid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лем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.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а професс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учен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.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итическ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суг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ст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юбовны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.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мейны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ых привыче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ков характе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.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ков внешност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доровь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.1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3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рактеристика круга общ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(в %  к итогу в каждой группе)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701"/>
        <w:gridCol w:w="1276"/>
        <w:gridCol w:w="170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круг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о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окий поверхнос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окий с близ. друз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ько сем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ько близкий д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оциа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3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зиция в коллективе</w:t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%  к итогу в каждой групп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134"/>
        <w:gridCol w:w="1701"/>
        <w:gridCol w:w="1134"/>
        <w:gridCol w:w="1701"/>
      </w:tblGrid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иция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лектив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пуляц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дер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вен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чин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Козел отпущения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3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ейтинг жизненных ценностей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851"/>
        <w:gridCol w:w="850"/>
        <w:gridCol w:w="993"/>
        <w:gridCol w:w="850"/>
        <w:gridCol w:w="851"/>
        <w:gridCol w:w="850"/>
        <w:gridCol w:w="8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зненны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. г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ч. г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ежь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ва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доров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частливая семейная жиз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юбов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терес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знание (расши-рение кругоз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хороших друз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ьно-обеспеченная жиз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вобода, независим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веренность в себ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/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ктивная, деятельная жиз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ота природы и искус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3"/>
        <w:rPr/>
      </w:pPr>
      <w:r>
        <w:rPr/>
        <w:t>Таблица 3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аличие и характер дезадаптаци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%  к общему числу обследованных)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394"/>
        <w:gridCol w:w="1771"/>
        <w:gridCol w:w="1771"/>
        <w:gridCol w:w="1772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дезадаптации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АП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ическая группа</w:t>
            </w:r>
          </w:p>
        </w:tc>
      </w:tr>
      <w:tr>
        <w:trPr/>
        <w:tc>
          <w:tcPr>
            <w:tcW w:w="3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т дезадаптаци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2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сть дезадаптац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7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9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генерализованна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семь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школ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микросред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ий балл школьной успеваемости в исследованных групп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%% к итогу в каждой группе)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14"/>
        <w:gridCol w:w="1504"/>
        <w:gridCol w:w="1630"/>
        <w:gridCol w:w="1491"/>
        <w:gridCol w:w="1767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ные группы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балл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ческая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А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обслед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же 3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0 - 3,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,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5 - 3,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 - 4,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ше 4,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Таблица 3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начимость  реабилитационно-профилактическо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боты с различными группами подростков</w: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676"/>
        <w:gridCol w:w="1676"/>
        <w:gridCol w:w="167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ая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П транзиторное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П прогредиентно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имическая зависимос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спитание через предм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екции специа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ижение волонт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циально-психологический тренин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блемно-ориентированный тренин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сихотерап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firstLine="992"/>
        <w:jc w:val="right"/>
        <w:rPr>
          <w:sz w:val="28"/>
        </w:rPr>
      </w:pPr>
      <w:r>
        <w:rPr>
          <w:sz w:val="28"/>
        </w:rPr>
        <w:t>Таблица 37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sz w:val="28"/>
        </w:rPr>
        <w:t xml:space="preserve">Мишени и методы коррекционного воздействия  в процессе профилактики злоупотребления ПАВ </w:t>
      </w:r>
    </w:p>
    <w:tbl>
      <w:tblPr>
        <w:tblW w:w="148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828"/>
        <w:gridCol w:w="1076"/>
        <w:gridCol w:w="2492"/>
        <w:gridCol w:w="2835"/>
        <w:gridCol w:w="297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ени</w:t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начимость для  различных груп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ь и характер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 средства воздейств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ис.</w:t>
            </w:r>
          </w:p>
        </w:tc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йств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о-педагогическ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терапевтические  и медикаментозные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. Личностно-характерологиче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Нарушенная самооцен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армонизация самооце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нг ассерти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иент-центрированная п.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циональ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сно-ориентированн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труднения в выражении эмоций, подавление чувства вины и сты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ознание эмо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г ассерти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штальт-терап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ент-центрированн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Ригидное следование к цели без учета обстоятель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гибких стратегий по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нг ассерти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циональ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о-поведенческ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.Психологические защиты, связанные с употреблением П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Размывание” психологических защи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ние мотивации на психотерапевтическое вмешательст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циональ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моделирование языка (НЛП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ент-центрированн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. Коммуникати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етерпимость к чужому мнению, неспособность признать свои ошиб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коммуникативных навы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нги: коммуникативный, ассертивности,  личностного ро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драм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гнитив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ент-центрированн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Недоверие к окружающим, неспособность адекватно пользоваться посторонней помощь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эмпатически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 ж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дра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штальт-терапи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Ранняя половая жизн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о гармоничной люб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 ж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о-поведенческ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иент-центрированная п.т.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Неспособность сопротивляться постороннему давлению (конформность, зависим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способности отстаивать свое м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о ж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о-поведенческая п.т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Дефицит безусловной любви в семь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армонизация взаимоотношений в микросоциу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ейное консультир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ейная психотерапи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. Познавате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Признаки социально-педагогической запущ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креатив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инг личностного ро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инг личностного рост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Эгоцентрическая антиципационная несостоятель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антиципацион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ципационный тренин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циональ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V. Психопатологическ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лечение к ПАВ (психическое и физическо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ознание и подавление влеч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то ж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о-поведенческая п.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лаксационные метод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фармакотер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Постинтоксикационные (астенические) рас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интоксик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укрепля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фармакотерапи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Невротические и неврозоподобные рас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володра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терап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лесноориентированная 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ая п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ент-центрированная п.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лаксационные метод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фармакотер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Аффективные реа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Патохарактерологические рас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Легкие когнитивные рас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++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инг развития  памяти, внимания и стратегии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енинг развития памяти, вним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фармакоте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50" w:hanging="0"/>
      <w:jc w:val="center"/>
      <w:outlineLvl w:val="3"/>
    </w:pPr>
    <w:rPr>
      <w:sz w:val="28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7z1">
    <w:name w:val="WW8Num17z1"/>
    <w:qFormat/>
    <w:rPr>
      <w:u w:val="singl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7788" w:firstLine="708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spacing w:lineRule="auto" w:line="360"/>
      <w:ind w:right="-1192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53:00Z</dcterms:created>
  <dc:creator>Лев Пережогин</dc:creator>
  <dc:description/>
  <dc:language>en-US</dc:language>
  <cp:lastModifiedBy>Лев Пережогин</cp:lastModifiedBy>
  <dcterms:modified xsi:type="dcterms:W3CDTF">2003-07-01T14:01:00Z</dcterms:modified>
  <cp:revision>1</cp:revision>
  <dc:subject/>
  <dc:title>                                                                                                              Таблица 1       </dc:title>
</cp:coreProperties>
</file>