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b/>
          <w:b/>
          <w:color w:val="FF0000"/>
          <w:sz w:val="20"/>
        </w:rPr>
      </w:pPr>
      <w:r>
        <w:rPr>
          <w:color w:val="FF0000"/>
          <w:sz w:val="20"/>
        </w:rPr>
        <w:object w:dxaOrig="621" w:dyaOrig="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1pt;height:37.05pt" filled="f" o:ole="">
            <v:imagedata r:id="rId3" o:title=""/>
          </v:shape>
          <o:OLEObject Type="Embed" ProgID="" ShapeID="ole_rId2" DrawAspect="Content" ObjectID="_214915555" r:id="rId2"/>
        </w:objec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УПРАВЛЕНИЕ СОЦИАЛЬНО-ПЕДАГОГИЧЕСКОЙ ПОДДЕРЖКИ И РЕАБИЛИТАЦИИ ДЕТ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01"/>
        <w:keepNext w:val="false"/>
        <w:rPr/>
      </w:pPr>
      <w:r>
        <w:rPr/>
        <w:t>ЦЕНТР ПРОФИЛАКТИКИ АДДИКТИВНОГО ПОВЕДЕНИЯ У ДЕТЕЙ И МОЛОДЕЖИ МИНОБРАЗОВАНИЯ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40"/>
        </w:rPr>
      </w:pPr>
      <w:r>
        <w:rPr>
          <w:sz w:val="40"/>
        </w:rPr>
        <w:t>ОБРАЗОВАТЕЛЬНАЯ ПРОГРАММ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/>
      </w:pPr>
      <w:r>
        <w:object w:dxaOrig="4215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128pt;width:180.55pt;height:22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6325372" r:id="rId4"/>
        </w:object>
      </w:r>
      <w:r>
        <w:rPr>
          <w:b/>
          <w:sz w:val="32"/>
        </w:rPr>
        <w:t>«РАЗРАБОТКА РЕГИОНАЛЬНОЙ СИСТЕМЫ</w:t>
      </w:r>
      <w:r>
        <w:rPr>
          <w:b/>
          <w:color w:val="000080"/>
          <w:sz w:val="32"/>
        </w:rPr>
        <w:t xml:space="preserve"> </w:t>
      </w:r>
      <w:r>
        <w:rPr>
          <w:b/>
          <w:sz w:val="32"/>
        </w:rPr>
        <w:t>ПРОФИЛАКТИКИ ЗЛОУПОТРЕБЛЕНИЯ ПСИХОАКТИВНЫМИ ВЕЩЕСТВАМИ ДЕТЬМИ И МОЛОДЕЖЬЮ»</w:t>
      </w:r>
    </w:p>
    <w:p>
      <w:pPr>
        <w:pStyle w:val="31"/>
        <w:spacing w:lineRule="auto" w:line="360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31"/>
        <w:spacing w:lineRule="auto" w:line="360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01"/>
        <w:keepNext w:val="false"/>
        <w:rPr/>
      </w:pPr>
      <w:r>
        <w:rPr/>
        <w:t>Моск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rPr/>
      </w:pPr>
      <w:r>
        <w:rPr/>
        <w:t>ПРОГРАММА ОБРАЗОВАТЕЛЬНЫХ КУРСОВ</w:t>
      </w:r>
    </w:p>
    <w:p>
      <w:pPr>
        <w:pStyle w:val="31"/>
        <w:rPr>
          <w:b/>
          <w:b/>
          <w:sz w:val="24"/>
        </w:rPr>
      </w:pPr>
      <w:r>
        <w:rPr>
          <w:b/>
          <w:sz w:val="24"/>
        </w:rPr>
        <w:t>«РАЗРАБОТКА РЕГИОНАЛЬНОЙ СИСТЕМЫ ПРОФИЛАКТИКИ ЗЛОУПОТРЕБЛЕНИЯ ПАВ ДЕТЬМИ И МОЛОДЕЖЬЮ»</w:t>
      </w:r>
    </w:p>
    <w:p>
      <w:pPr>
        <w:pStyle w:val="31"/>
        <w:rPr>
          <w:b/>
          <w:b/>
          <w:sz w:val="24"/>
        </w:rPr>
      </w:pPr>
      <w:r>
        <w:rPr>
          <w:b/>
          <w:sz w:val="24"/>
        </w:rPr>
        <w:t>16 –22 июня 2003 г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00"/>
        <w:jc w:val="center"/>
        <w:rPr/>
      </w:pPr>
      <w:r>
        <w:rPr/>
        <w:t>День 1-й (16 июня, понедельник)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93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</w:t>
            </w:r>
          </w:p>
        </w:tc>
        <w:tc>
          <w:tcPr>
            <w:tcW w:w="8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spacing w:lineRule="auto" w:line="300"/>
              <w:rPr/>
            </w:pPr>
            <w:r>
              <w:rPr/>
              <w:t>Конференци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0.00 –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1"/>
              <w:rPr/>
            </w:pPr>
            <w:r>
              <w:rPr>
                <w:b/>
                <w:bCs/>
                <w:sz w:val="24"/>
              </w:rPr>
              <w:t xml:space="preserve">Духовно-нравственное и  психологическое здоровье ребенка в </w:t>
            </w:r>
          </w:p>
          <w:p>
            <w:pPr>
              <w:pStyle w:val="31"/>
              <w:rPr/>
            </w:pPr>
            <w:r>
              <w:rPr>
                <w:b/>
                <w:bCs/>
                <w:sz w:val="24"/>
              </w:rPr>
              <w:t>детско-взрослых  общностях</w:t>
            </w:r>
          </w:p>
        </w:tc>
      </w:tr>
    </w:tbl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00"/>
        <w:jc w:val="center"/>
        <w:rPr/>
      </w:pPr>
      <w:r>
        <w:rPr/>
        <w:t>День 2-й (17 июня, вторник)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804"/>
        <w:gridCol w:w="2127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rPr/>
            </w:pPr>
            <w:r>
              <w:rPr/>
              <w:t>Модуль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spacing w:lineRule="auto" w:line="300"/>
              <w:rPr/>
            </w:pPr>
            <w:r>
              <w:rPr/>
              <w:t>Преподаватель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1-й 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модуль</w:t>
            </w:r>
          </w:p>
        </w:tc>
        <w:tc>
          <w:tcPr>
            <w:tcW w:w="8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spacing w:lineRule="auto" w:line="300"/>
              <w:rPr>
                <w:i/>
                <w:i/>
              </w:rPr>
            </w:pPr>
            <w:r>
              <w:rPr>
                <w:i/>
              </w:rPr>
              <w:t>СТАТЕГИЯ ПРОФИЛАКТИЧЕСКОЙ АНТИНАРКОТИЧЕСКОЙ РАБОТЫ С НЕСОВЕРШЕННОЛЕТНИМИ И МОЛОДЕЖЬЮ В ОБРАЗОВАТЕЛЬНОЙ СРЕД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0 – 11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5"/>
              <w:keepNext w:val="false"/>
              <w:rPr/>
            </w:pPr>
            <w:r>
              <w:rPr/>
              <w:t>11.00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/>
              <w:t xml:space="preserve">Знакомство с концепцией образовательной программы. </w:t>
            </w:r>
          </w:p>
          <w:p>
            <w:pPr>
              <w:pStyle w:val="TextBody"/>
              <w:rPr/>
            </w:pPr>
            <w:r>
              <w:rPr>
                <w:rFonts w:eastAsia="Webdings" w:cs="Webdings" w:ascii="Webdings" w:hAnsi="Webdings"/>
              </w:rPr>
              <w:t></w:t>
            </w:r>
            <w:r>
              <w:rPr/>
              <w:t xml:space="preserve">Введение в проблему профилактики злоупотребления ПАВ. </w:t>
            </w:r>
          </w:p>
          <w:p>
            <w:pPr>
              <w:pStyle w:val="5"/>
              <w:keepNext w:val="false"/>
              <w:jc w:val="both"/>
              <w:rPr/>
            </w:pPr>
            <w:r>
              <w:rPr>
                <w:rFonts w:eastAsia="Webdings" w:cs="Webdings" w:ascii="Webdings" w:hAnsi="Webdings"/>
              </w:rPr>
              <w:t></w:t>
            </w:r>
            <w:r>
              <w:rPr/>
              <w:t>Идеология образовательной программы.</w:t>
            </w:r>
          </w:p>
          <w:p>
            <w:pPr>
              <w:pStyle w:val="5"/>
              <w:keepNext w:val="false"/>
              <w:jc w:val="both"/>
              <w:rPr/>
            </w:pPr>
            <w:r>
              <w:rPr>
                <w:rFonts w:eastAsia="Webdings" w:cs="Webdings" w:ascii="Webdings" w:hAnsi="Webdings"/>
              </w:rPr>
              <w:t></w:t>
            </w:r>
            <w:r>
              <w:rPr/>
              <w:t>Роль органов образования в решении вопросов профилактики и реабилитации наркозависимости у детей и молодежи.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Установочное сообщение «Подходы к построению профилактической антинаркотической работы с детьми и молодежью в образовательной среде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Самоопределение участников образовательной программы, формирование рабочих групп.</w:t>
            </w:r>
          </w:p>
          <w:p>
            <w:pPr>
              <w:pStyle w:val="4"/>
              <w:keepNext w:val="false"/>
              <w:rPr>
                <w:bCs/>
              </w:rPr>
            </w:pPr>
            <w:r>
              <w:rPr>
                <w:bCs/>
              </w:rPr>
              <w:t>1 гр. Профилактическая работа с целевой группой - учащиеся.</w:t>
            </w:r>
          </w:p>
          <w:p>
            <w:pPr>
              <w:pStyle w:val="4"/>
              <w:keepNext w:val="false"/>
              <w:rPr>
                <w:bCs/>
              </w:rPr>
            </w:pPr>
            <w:r>
              <w:rPr>
                <w:bCs/>
              </w:rPr>
              <w:t>2 гр. Профилактическая работа с целевой группой – педагоги и специалисты образовательных учреждений.</w:t>
            </w:r>
          </w:p>
          <w:p>
            <w:pPr>
              <w:pStyle w:val="4"/>
              <w:keepNext w:val="false"/>
              <w:rPr>
                <w:bCs/>
              </w:rPr>
            </w:pPr>
            <w:r>
              <w:rPr>
                <w:bCs/>
              </w:rPr>
              <w:t>3 гр. Профилактическая работа с целевой группой – родители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. гр. Профилактическая работа с целевой группой – значимые другие лиц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5 гр. Профилактическая работа в учреждениях дополнительного образования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 гр. Профилактическая работа в сфере досуг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7 гр. </w:t>
            </w:r>
            <w:r>
              <w:rPr>
                <w:sz w:val="24"/>
              </w:rPr>
              <w:t xml:space="preserve">Формирование методического и технологического потенциала </w:t>
            </w:r>
            <w:r>
              <w:rPr>
                <w:sz w:val="24"/>
                <w:szCs w:val="28"/>
              </w:rPr>
              <w:t>профилактической деятельности в образовательной среде.</w:t>
            </w:r>
          </w:p>
          <w:p>
            <w:pPr>
              <w:pStyle w:val="Heading4"/>
              <w:keepNext w:val="false"/>
              <w:ind w:hanging="0"/>
              <w:jc w:val="both"/>
              <w:rPr/>
            </w:pPr>
            <w:r>
              <w:rPr>
                <w:b w:val="false"/>
                <w:bCs/>
                <w:sz w:val="24"/>
                <w:szCs w:val="28"/>
              </w:rPr>
              <w:t>8 гр. Организация подростково-молодежного досуга в среде Интернет.</w:t>
            </w:r>
          </w:p>
          <w:p>
            <w:pPr>
              <w:pStyle w:val="4"/>
              <w:keepNext w:val="false"/>
              <w:rPr/>
            </w:pPr>
            <w:r>
              <w:rPr/>
              <w:t>9 гр. Мониторинг ситуации и мониторинг реализации профилактических мероприятий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Н.Тростанецка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В.Зарецкий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К.Рябце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В.Зарецка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Г.Косарецкий,</w:t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С.И.Красно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Г.Каменский</w:t>
            </w:r>
          </w:p>
          <w:p>
            <w:pPr>
              <w:pStyle w:val="5"/>
              <w:keepNext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1.30 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1.40</w:t>
            </w:r>
          </w:p>
        </w:tc>
        <w:tc>
          <w:tcPr>
            <w:tcW w:w="8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фе-брейк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1.30 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8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rPr>
                <w:sz w:val="24"/>
              </w:rPr>
            </w:pPr>
            <w:r>
              <w:rPr>
                <w:b/>
                <w:sz w:val="24"/>
              </w:rPr>
              <w:t>Работа в группах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spacing w:lineRule="auto" w:line="300"/>
              <w:rPr/>
            </w:pPr>
            <w:r>
              <w:rPr/>
              <w:t>13.00 –</w:t>
            </w:r>
          </w:p>
          <w:p>
            <w:pPr>
              <w:pStyle w:val="Normal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8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Д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0 – 16.30</w:t>
            </w:r>
          </w:p>
        </w:tc>
        <w:tc>
          <w:tcPr>
            <w:tcW w:w="8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щая дискуссия, выступления групп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30 – 17.00</w:t>
            </w:r>
          </w:p>
        </w:tc>
        <w:tc>
          <w:tcPr>
            <w:tcW w:w="8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флексия хода семинара.</w:t>
            </w:r>
          </w:p>
        </w:tc>
      </w:tr>
    </w:tbl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День 3-й (18 июня, среда)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331"/>
        <w:gridCol w:w="3332"/>
        <w:gridCol w:w="2268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-й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модуль</w:t>
            </w:r>
          </w:p>
        </w:tc>
        <w:tc>
          <w:tcPr>
            <w:tcW w:w="89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snapToGrid w:val="false"/>
              <w:spacing w:lineRule="auto" w:line="30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Heading2"/>
              <w:widowControl w:val="false"/>
              <w:spacing w:lineRule="auto" w:line="300"/>
              <w:rPr>
                <w:i/>
                <w:i/>
                <w:iCs/>
                <w:caps/>
              </w:rPr>
            </w:pPr>
            <w:r>
              <w:rPr>
                <w:rFonts w:cs="Arial"/>
                <w:i/>
                <w:iCs/>
                <w:caps/>
                <w:szCs w:val="28"/>
              </w:rPr>
              <w:t>Концепция Государственного стандарта первичной профилактики злоупотребления психоактивными веществами в образовательной среде</w:t>
            </w:r>
          </w:p>
          <w:p>
            <w:pPr>
              <w:pStyle w:val="Normal"/>
              <w:rPr>
                <w:i/>
                <w:i/>
                <w:iCs/>
                <w:caps/>
                <w:sz w:val="24"/>
              </w:rPr>
            </w:pPr>
            <w:r>
              <w:rPr>
                <w:i/>
                <w:iCs/>
                <w:caps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0.00 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1.50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keepNext w:val="false"/>
              <w:rPr>
                <w:b/>
                <w:b/>
              </w:rPr>
            </w:pPr>
            <w:r>
              <w:rPr>
                <w:b/>
              </w:rPr>
              <w:t xml:space="preserve">Пленарное заседание. </w:t>
            </w:r>
          </w:p>
          <w:p>
            <w:pPr>
              <w:pStyle w:val="4"/>
              <w:keepNext w:val="false"/>
              <w:rPr>
                <w:b/>
                <w:b/>
              </w:rPr>
            </w:pPr>
            <w:r>
              <w:rPr>
                <w:b/>
              </w:rPr>
              <w:t xml:space="preserve">Выступления и дискуссии групп. </w:t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1.50 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фе-брей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2.00 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цепция профилактического стандарт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rPr>
                <w:bCs/>
              </w:rPr>
            </w:pPr>
            <w:r>
              <w:rPr>
                <w:bCs/>
              </w:rPr>
              <w:t>Ю.В.Валентик,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.В.Вострокнутов,</w:t>
            </w:r>
          </w:p>
          <w:p>
            <w:pPr>
              <w:pStyle w:val="4"/>
              <w:rPr>
                <w:bCs/>
              </w:rPr>
            </w:pPr>
            <w:r>
              <w:rPr>
                <w:bCs/>
              </w:rPr>
              <w:t>В.В.Зарецкий,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.К.Рябцев,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.Г.Косарецки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spacing w:lineRule="auto" w:line="300"/>
              <w:rPr/>
            </w:pPr>
            <w:r>
              <w:rPr/>
              <w:t>13.00 –</w:t>
            </w:r>
          </w:p>
          <w:p>
            <w:pPr>
              <w:pStyle w:val="Normal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Д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spacing w:lineRule="auto" w:line="300"/>
              <w:rPr/>
            </w:pPr>
            <w:r>
              <w:rPr/>
              <w:t>14.00 –</w:t>
            </w:r>
          </w:p>
          <w:p>
            <w:pPr>
              <w:pStyle w:val="Normal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>16.30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iCs/>
                <w:sz w:val="24"/>
              </w:rPr>
              <w:t>Формирование учебных групп по образовательным траекториям</w:t>
            </w:r>
          </w:p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</w:rPr>
              <w:t>1. Интерактивные психолого-педагогические технологии работы с педагогами и специалистами образовательных учреждений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</w:rPr>
              <w:t>Интерактивные методы обучения в образовательном процесс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</w:rPr>
              <w:t>Тренинг как наиболее эффективная форма ведения профилактической работы среди подростков и молодеж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Л.В.Зарецкая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snapToGrid w:val="false"/>
              <w:spacing w:lineRule="auto" w:line="3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</w:rPr>
              <w:t>2. Технологии профилактической работы с несовершеннолетними и молодежью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b w:val="false"/>
                <w:bCs/>
                <w:i/>
              </w:rPr>
              <w:t>Тренинг ассертив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rPr>
                <w:bCs/>
                <w:iCs/>
              </w:rPr>
            </w:pPr>
            <w:r>
              <w:rPr>
                <w:bCs/>
                <w:iCs/>
              </w:rPr>
              <w:t>Ю.В.Валентик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snapToGrid w:val="false"/>
              <w:spacing w:lineRule="auto" w:line="30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  <w:sz w:val="24"/>
              </w:rPr>
              <w:t>3. Технологии проектной деятельности в системе профилактики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  <w:iCs/>
              </w:rPr>
              <w:t>Медико-социальные аспекты профилактики злоупотребления ПАВ несовершеннолетними и молодежь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rPr>
                <w:bCs/>
                <w:iCs/>
              </w:rPr>
            </w:pPr>
            <w:r>
              <w:rPr>
                <w:bCs/>
              </w:rPr>
              <w:t>Н.М.Иовчук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30 – 17.00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флексия хода семинар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ень 4-й (19 июня, четверг)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331"/>
        <w:gridCol w:w="3332"/>
        <w:gridCol w:w="2268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  <w:t xml:space="preserve">ОБРАЗОВАТЕЛЬНЫЙ СТАНДАРТ </w:t>
            </w:r>
            <w:r>
              <w:rPr>
                <w:b/>
                <w:bCs/>
                <w:i/>
                <w:iCs/>
                <w:sz w:val="24"/>
              </w:rPr>
              <w:t xml:space="preserve">ПОДГОТОВКИ ПЕДАГОГОВ И СПЕЦИАЛИСТОВ УЧРЕЖДЕНИЙ ОБРАЗОВАНИЯ, ОСУЩЕСТВЛЯЮЩИХ ДЕЯТЕЛЬНОСТЬ ПО </w:t>
            </w:r>
            <w:r>
              <w:rPr>
                <w:b/>
                <w:bCs/>
                <w:i/>
                <w:iCs/>
                <w:sz w:val="24"/>
                <w:szCs w:val="28"/>
              </w:rPr>
              <w:t>ПРОФИЛАКТИКЕ ЗЛОУПОТРЕБЛЕНИЯ ПАВ В ОБРАЗОВАТЕЛЬНОЙ СРЕДЕ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 – 13.00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Работа в </w:t>
            </w:r>
            <w:r>
              <w:rPr>
                <w:b/>
                <w:bCs/>
                <w:iCs/>
                <w:sz w:val="24"/>
              </w:rPr>
              <w:t>учебных групп по образовательным траекториям</w:t>
            </w:r>
            <w:r>
              <w:rPr>
                <w:b/>
                <w:bCs/>
                <w:sz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</w:rPr>
              <w:t>1. Интерактивные психолого-педагогические технологии работы с педагогами и специалистами образовательных учреждений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Психолого-педагогические технологии ведения профилактической работы в рамках собственной профессиональной и учебно-предметной деятель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rPr/>
            </w:pPr>
            <w:r>
              <w:rPr/>
              <w:t>Л.В.Зарецка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iCs/>
              </w:rPr>
              <w:t>2. Технологии профилактической работы с несовершеннолетними и молодежью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Молодежные субкультуры как фактор наркотиз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С.Г.Косарецк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bCs/>
                <w:iCs/>
              </w:rPr>
              <w:t>3. Технологии проектной деятельности в системе профилактики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</w:rPr>
              <w:t>Нормативно-правовые вопросы профилактики и реабилитации зависимости от ПА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Б.П.Целински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фе-брейк.</w:t>
            </w:r>
          </w:p>
          <w:p>
            <w:pPr>
              <w:pStyle w:val="5"/>
              <w:keepNext w:val="false"/>
              <w:rPr/>
            </w:pPr>
            <w:r>
              <w:rPr/>
              <w:t>1-я группа - 11.15 –11.25</w:t>
            </w:r>
          </w:p>
          <w:p>
            <w:pPr>
              <w:pStyle w:val="5"/>
              <w:keepNext w:val="false"/>
              <w:rPr/>
            </w:pPr>
            <w:r>
              <w:rPr/>
              <w:t>2-я группа - 11.35 –11.45</w:t>
            </w:r>
          </w:p>
          <w:p>
            <w:pPr>
              <w:pStyle w:val="5"/>
              <w:keepNext w:val="false"/>
              <w:rPr/>
            </w:pPr>
            <w:r>
              <w:rPr/>
              <w:t>3-я группа - 11.55 –1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3.00 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ЕД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0 – 16.30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Работа в </w:t>
            </w:r>
            <w:r>
              <w:rPr>
                <w:b/>
                <w:bCs/>
                <w:iCs/>
                <w:sz w:val="24"/>
              </w:rPr>
              <w:t>учебных группах по образовательным траекториям</w:t>
            </w:r>
            <w:r>
              <w:rPr>
                <w:b/>
                <w:bCs/>
                <w:sz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</w:rPr>
              <w:t>1. Интерактивные психолого-педагогические технологии работы с педагогами и специалистами образовательных учреждений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firstLine="29"/>
              <w:jc w:val="both"/>
              <w:rPr/>
            </w:pPr>
            <w:r>
              <w:rPr>
                <w:i/>
                <w:iCs/>
                <w:sz w:val="24"/>
              </w:rPr>
              <w:t>Различие между традиционным уроком и уроком-тренингом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</w:rPr>
              <w:t>Как провести занятие с использованием интерактивных технологий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rPr/>
            </w:pPr>
            <w:r>
              <w:rPr/>
              <w:t>Л.В.Зарецка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iCs/>
              </w:rPr>
              <w:t>2. Технологии профилактической работы с несовершеннолетними и молодежью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b w:val="false"/>
                <w:bCs/>
                <w:i/>
                <w:iCs/>
              </w:rPr>
              <w:t>Технологии психологического консультирования по проблемам профилактики злоупотребления ПАВ подростками и молодежь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И.Е.Любит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bCs/>
                <w:iCs/>
              </w:rPr>
              <w:t>3. Технологии проектной деятельности в системе профилактики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>Модели и технологии работы с семьей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Н.В.Вострокнутов</w:t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30 – 17.00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флексия хода семинара.</w:t>
            </w:r>
          </w:p>
        </w:tc>
      </w:tr>
    </w:tbl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/>
        <w:t>День 5-й (20 июня, пятница)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331"/>
        <w:gridCol w:w="3332"/>
        <w:gridCol w:w="2268"/>
      </w:tblGrid>
      <w:tr>
        <w:trPr/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 – 13.00</w:t>
            </w:r>
          </w:p>
        </w:tc>
        <w:tc>
          <w:tcPr>
            <w:tcW w:w="89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Работа в </w:t>
            </w:r>
            <w:r>
              <w:rPr>
                <w:b/>
                <w:bCs/>
                <w:iCs/>
                <w:sz w:val="24"/>
              </w:rPr>
              <w:t>учебных группах по образовательным траекториям</w:t>
            </w:r>
            <w:r>
              <w:rPr>
                <w:b/>
                <w:bCs/>
                <w:sz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</w:rPr>
              <w:t>1. Интерактивные психолого-педагогические технологии работы с педагогами и специалистами образовательных учреждений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хнология эффективного и безопасного общ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rPr/>
            </w:pPr>
            <w:r>
              <w:rPr/>
              <w:t>Л.В.Зарецка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iCs/>
              </w:rPr>
              <w:t>2. Технологии профилактической работы с несовершеннолетними и молодежью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</w:rPr>
              <w:t xml:space="preserve">История и прецеденты профилактической антинаркотической работы  в России и за рубежом. 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сихоактивные вещества: </w:t>
            </w:r>
          </w:p>
          <w:p>
            <w:pPr>
              <w:pStyle w:val="TextBody"/>
              <w:rPr/>
            </w:pPr>
            <w:r>
              <w:rPr>
                <w:rFonts w:eastAsia="Webdings" w:cs="Webdings" w:ascii="Webdings" w:hAnsi="Webdings"/>
                <w:i/>
                <w:iCs/>
              </w:rPr>
              <w:t></w:t>
            </w:r>
            <w:r>
              <w:rPr>
                <w:i/>
                <w:iCs/>
              </w:rPr>
              <w:t xml:space="preserve">История вопроса, </w:t>
            </w:r>
          </w:p>
          <w:p>
            <w:pPr>
              <w:pStyle w:val="TextBody"/>
              <w:rPr/>
            </w:pPr>
            <w:r>
              <w:rPr>
                <w:rFonts w:eastAsia="Webdings" w:cs="Webdings" w:ascii="Webdings" w:hAnsi="Webdings"/>
                <w:i/>
                <w:iCs/>
              </w:rPr>
              <w:t>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действие ПАВ, </w:t>
            </w:r>
          </w:p>
          <w:p>
            <w:pPr>
              <w:pStyle w:val="TextBody"/>
              <w:rPr/>
            </w:pPr>
            <w:r>
              <w:rPr>
                <w:rFonts w:eastAsia="Webdings" w:cs="Webdings" w:ascii="Webdings" w:hAnsi="Webdings"/>
                <w:i/>
                <w:iCs/>
              </w:rPr>
              <w:t></w:t>
            </w:r>
            <w:r>
              <w:rPr>
                <w:i/>
                <w:iCs/>
              </w:rPr>
              <w:t>классификации ПАВ.</w:t>
            </w:r>
          </w:p>
          <w:p>
            <w:pPr>
              <w:pStyle w:val="21"/>
              <w:spacing w:lineRule="auto" w:line="240"/>
              <w:rPr/>
            </w:pPr>
            <w:r>
              <w:rPr>
                <w:b w:val="false"/>
                <w:i/>
                <w:iCs/>
              </w:rPr>
              <w:t xml:space="preserve">Механизмы формирования зависимости. </w:t>
            </w:r>
          </w:p>
          <w:p>
            <w:pPr>
              <w:pStyle w:val="21"/>
              <w:spacing w:lineRule="auto" w:line="240"/>
              <w:rPr/>
            </w:pPr>
            <w:r>
              <w:rPr>
                <w:b w:val="false"/>
                <w:i/>
                <w:iCs/>
              </w:rPr>
              <w:t>Мифы о наркотика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rPr>
                <w:bCs/>
              </w:rPr>
            </w:pPr>
            <w:r>
              <w:rPr>
                <w:bCs/>
              </w:rPr>
              <w:t>Е.В.Корен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bCs/>
                <w:iCs/>
              </w:rPr>
              <w:t>3. Технологии проектной деятельности в системе профилактики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Позиционный анализ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</w:rPr>
              <w:t>Разработка проектно организованных программ профилакти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</w:rPr>
              <w:t>Понятие стратегии в управленческой деятель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В.К.Рябцев,</w:t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С.И.Краснов,</w:t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Р.Г.Каменски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фе-брейк.</w:t>
            </w:r>
          </w:p>
          <w:p>
            <w:pPr>
              <w:pStyle w:val="5"/>
              <w:keepNext w:val="false"/>
              <w:rPr/>
            </w:pPr>
            <w:r>
              <w:rPr/>
              <w:t>1-я группа - 11.15 –11.25</w:t>
            </w:r>
          </w:p>
          <w:p>
            <w:pPr>
              <w:pStyle w:val="5"/>
              <w:keepNext w:val="false"/>
              <w:rPr/>
            </w:pPr>
            <w:r>
              <w:rPr/>
              <w:t>2-я группа - 11.35 –11.45</w:t>
            </w:r>
          </w:p>
          <w:p>
            <w:pPr>
              <w:pStyle w:val="5"/>
              <w:keepNext w:val="false"/>
              <w:rPr/>
            </w:pPr>
            <w:r>
              <w:rPr/>
              <w:t>3-я группа - 11.55 –1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3.00 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ЕД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0 – 16.30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Работа в </w:t>
            </w:r>
            <w:r>
              <w:rPr>
                <w:b/>
                <w:bCs/>
                <w:iCs/>
                <w:sz w:val="24"/>
              </w:rPr>
              <w:t>учебных группах по образовательным траекториям</w:t>
            </w:r>
            <w:r>
              <w:rPr>
                <w:b/>
                <w:bCs/>
                <w:sz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</w:rPr>
              <w:t>1. Интерактивные психолого-педагогические технологии работы с педагогами и специалистами образовательных учреждений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keepNext w:val="false"/>
              <w:rPr/>
            </w:pPr>
            <w:r>
              <w:rPr>
                <w:i/>
                <w:iCs/>
              </w:rPr>
              <w:t xml:space="preserve">Особенности построения собственной тренинговой программы. </w:t>
            </w:r>
          </w:p>
          <w:p>
            <w:pPr>
              <w:pStyle w:val="4"/>
              <w:keepNext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Руководство по эффективному тренерств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rPr/>
            </w:pPr>
            <w:r>
              <w:rPr/>
              <w:t>Л.В.Зарецка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iCs/>
              </w:rPr>
              <w:t>2. Технологии профилактической работы с несовершеннолетними и молодежью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b w:val="false"/>
                <w:bCs/>
                <w:i/>
                <w:iCs/>
              </w:rPr>
              <w:t>Подходы к разработке программ профилактики в социокультурной  сфер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.И.Слободчиков,</w:t>
            </w:r>
          </w:p>
          <w:p>
            <w:pPr>
              <w:pStyle w:val="2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.В.Зарецк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bCs/>
                <w:iCs/>
              </w:rPr>
              <w:t>3. Технологии проектной деятельности в системе профилактики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4"/>
              </w:rPr>
              <w:t>Культура проектирования (типы проектирования и масштабы программирования изменений социокультурных и образовательных ситуаций в регионе)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4"/>
              </w:rPr>
              <w:t>Технология экспертной оценки проектов и програм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.К.Рябцев,</w:t>
            </w:r>
          </w:p>
          <w:p>
            <w:pPr>
              <w:pStyle w:val="2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.И.Краснов,</w:t>
            </w:r>
          </w:p>
          <w:p>
            <w:pPr>
              <w:pStyle w:val="2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.Г.Каменски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30 – 17.00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флексия хода семина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01"/>
        <w:keepNext w:val="false"/>
        <w:spacing w:lineRule="auto" w:line="300"/>
        <w:rPr>
          <w:rFonts w:ascii="Arial" w:hAnsi="Arial" w:cs="Arial"/>
        </w:rPr>
      </w:pPr>
      <w:r>
        <w:rPr/>
        <w:t>6-й день (21 июня, суббот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237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keepNext w:val="false"/>
              <w:rPr>
                <w:i/>
                <w:i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СОЦИАЛЬНОЕ И ПРОФЕССИОНАЛЬНОЕ ПАРТНЕРСТВО В СИСТЕМЕ ПРОФИЛАКТИКИ В ОБРАЗОВАТЕЛЬНОЙ СРЕДЕ </w:t>
            </w:r>
          </w:p>
          <w:p>
            <w:pPr>
              <w:pStyle w:val="Heading2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0.00 –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0.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Установочное со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pacing w:lineRule="exact" w:line="240"/>
              <w:rPr>
                <w:bCs/>
              </w:rPr>
            </w:pPr>
            <w:r>
              <w:rPr>
                <w:bCs/>
              </w:rPr>
              <w:t>Ю.В.Валентик,</w:t>
            </w:r>
          </w:p>
          <w:p>
            <w:pPr>
              <w:pStyle w:val="5"/>
              <w:keepNext w:val="false"/>
              <w:spacing w:lineRule="exact" w:line="240"/>
              <w:rPr>
                <w:bCs/>
              </w:rPr>
            </w:pPr>
            <w:r>
              <w:rPr>
                <w:bCs/>
              </w:rPr>
              <w:t>В.В.Зарецки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</w:rPr>
              <w:t>В.К.Рябцев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0.20 –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0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Формирование комплексных групп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exact" w:line="240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0.30 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2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</w:rPr>
              <w:t>Работа в группе по теме: «Разработка программы обеспечения профилактического стандарта в образовательной среде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Подготовка стендовых выступлений по тем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Ю.В.Валентик,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.В.Зарецкий,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.К.Рябцев,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.Г.Косарецкий,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Л.В.Зарецкая,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.И.Краснов,</w:t>
            </w:r>
          </w:p>
          <w:p>
            <w:pPr>
              <w:pStyle w:val="4"/>
              <w:rPr/>
            </w:pPr>
            <w:r>
              <w:rPr/>
              <w:t>Р.Г.Каменский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2.30 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офе-брейк.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3.00 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4.3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бщения от групп.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4.30 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4.4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ыв.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4.45 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5.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Круглый стол «Социальное партнерство в системе профилактики в московском регионе. Проблемы и перспективы»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/>
              <w:t>А.А.Гериш,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Ю.В.Валентик,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.В.Зарецкий,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В.К.Рябцев,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.Г.Косарецкий,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Л.В.Зарецкая,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.И.Красно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Г.Каменский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5.45 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6.3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Организационное совещание.</w:t>
            </w:r>
          </w:p>
          <w:p>
            <w:pPr>
              <w:pStyle w:val="5"/>
              <w:keepNext w:val="false"/>
              <w:rPr/>
            </w:pPr>
            <w:r>
              <w:rPr/>
              <w:t>Организация деятельности в рамках 2-го этапа образовательной прогр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!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"/>
              <w:snapToGrid w:val="false"/>
              <w:spacing w:lineRule="exact" w:line="2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4"/>
              <w:spacing w:lineRule="exact" w:line="260"/>
              <w:rPr/>
            </w:pPr>
            <w:r>
              <w:rPr>
                <w:b/>
                <w:sz w:val="28"/>
                <w:u w:val="single"/>
              </w:rPr>
              <w:t>Примечание:</w:t>
            </w:r>
            <w:r>
              <w:rPr>
                <w:b/>
                <w:sz w:val="28"/>
              </w:rPr>
              <w:t xml:space="preserve"> Организаторы курсов оставляют за собой право изменения последовательности образовательных модулей и замену преподавателей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spacing w:lineRule="auto" w:line="360"/>
        <w:rPr/>
      </w:pPr>
      <w:r>
        <w:rPr/>
        <w:t xml:space="preserve">ПРЕПОДАВАТЕЛЬСКИЙ СОСТАВ </w:t>
      </w:r>
    </w:p>
    <w:p>
      <w:pPr>
        <w:pStyle w:val="Heading5"/>
        <w:spacing w:lineRule="auto" w:line="360"/>
        <w:rPr/>
      </w:pPr>
      <w:r>
        <w:rPr/>
        <w:t>ОБРАЗОВАТЕЛЬНО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6822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\п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еные степень и звани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лентик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Юри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Владими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Доктор медицинских наук, профессор, зав. Кафедрой наркологии  Российской медицинской академии последипломного образования, член Федерального экспертного совета по вопросам профилактики злоупотребления ПАВ, научный руководитель Центра профилактики Минобразования России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строкнуто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икола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Васильевич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Доктор медицинских наук, руководитель отделения ГНЦ социальной и судебной психиатрии им. В.П.Сербского, член Федерального экспертного совета по вопросам профилактики злоупотребления ПА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ериш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дре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Анатольевич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Кандидат медицинских наук, главный специалист по антинаркотической работе Минобразования России, член Федерального экспертного совета по вопросам профилактики злоупотребления ПА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бо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ле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Вячеславовна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Методист-диспетчер Центра профилактики аддиктивного поведения у детей и молодежи Минобразования России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Ениколо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рге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Николаевич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ндидат психологических наук, руководитель отдела Центра психического здоровья МЗ РФ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рецки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ладими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Валентинович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Директор Центра профилактики аддиктивного поведения у детей и молодежи Минобразования России, член Федерального экспертного совета по вопросам профилактики злоупотребления ПА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рецка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юдмил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Валентиновна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Мастер-тренер Центра профилактики аддиктивного поведения у детей и молодежи Минобразования России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овчук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и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Михайловна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октор медицинских наук, профессор Московского психолого-педагогического института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льиче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ри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Викторовна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Директор Школы №251, Окружного Центра профилактики злоупотребления ПАВ детьми и подростками, Председатель совета директоров Северного окружного управления Московского комитета образования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кандарян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рту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Сеникович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Заместитель директора по организационным вопросам Центра профилактики аддиктивного поведения у детей и молодежи Минобразования России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лаче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орис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Федо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Кандидат юридических наук, профессор кафедры криминологии Московской Академии МВД России, помощник председателя Комитета Государственной  Думы России по безопасности, член Федерального экспертного совета по вопросам профилактики злоупотребления ПА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менски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ман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Геннадьевич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ндидат педагогических наук, зав. аспирантурой Института педагогических инноваций РАО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ильмашки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тья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Никола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Доктор юридических наук, профессор кафедры социологии Института МВД России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шки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вгени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ктор медицинских наук, руководитель отдела НИИ Наркологии Минздрава России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сарецки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рге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Геннадьевич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Кандидат психологических наук, директор Центра психолого-медико-социальной поддержки личностного развития детей и подростков СОУ ДОМ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рен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вгени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Владимирович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Кандидат медицинских наук, Федеральный центр охраны психического здоровья детей и подростков, старший научный сотрудник Московского НИИ психиатрии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асно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рге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Иванович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ндидат педагогических наук, зав. лабораторией Института педагогических инноваций РАО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юбито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гор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Евгеньевич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сихолог-консультант, тренер-психодраматист, редактор сети дистанционного образования Центра профилактики аддиктивного поведения у детей и молодежи Минобразования России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ябцев Владимир Константинович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ндидат психологических наук, заместитель директора Института педагогических инноваций РАО по научной работе, диплом Калифорнийского университета  «Менеджмент в организации»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яшина </w:t>
            </w:r>
          </w:p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Вера </w:t>
            </w:r>
          </w:p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икторовна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keepNext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ндидат психологических наук, старший научный сотрудник Института педагогических инноваций РАО, тренер, психодраматист (сертификат Морено-Института, Германия)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еверный </w:t>
            </w:r>
          </w:p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Анатолий </w:t>
            </w:r>
          </w:p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лексеевич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>Кандидат медицинских наук, Президент Ассоциации детских психиатров и психологов, член Федерального экспертного совета по вопросам профилактики злоупотребления ПА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лободчиков </w:t>
            </w:r>
          </w:p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Виктор </w:t>
            </w:r>
          </w:p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ванович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Доктор психологических наук, профессор, Член-корреспондент РАО, директор Института педагогических инноваций РА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останецка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али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иколаевна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Управления социально-педагогической поддержки и реабилитации детей Минобразования России, член правительственной комиссии по вопросам профилактики наркозависимости, заместитель председателя Федерального экспертного совета по вопросам профилактики злоупотребления ПА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Целинский </w:t>
            </w:r>
          </w:p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орис </w:t>
            </w:r>
          </w:p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копьевич 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Кандидат юридических наук, начальник отдела ВНИИ МВД России, член Федерального экспертного совета по вопросам профилактики злоупотребления ПА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ишки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ри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Владимировна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keepNext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Педагог-психолог, методист дистанционных образовательных программ Центра профилактики аддиктивного поведения у детей и молодежи Минобразования России.</w:t>
            </w:r>
          </w:p>
        </w:tc>
      </w:tr>
    </w:tbl>
    <w:p>
      <w:pPr>
        <w:pStyle w:val="Heading2"/>
        <w:widowControl w:val="false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rPr>
          <w:sz w:val="28"/>
        </w:rPr>
      </w:pPr>
      <w:r>
        <w:rPr>
          <w:sz w:val="28"/>
        </w:rPr>
        <w:t>НАШИ  РЕКВИЗИТЫ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</w:rPr>
        <w:t>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>Адрес:</w:t>
      </w:r>
      <w:r>
        <w:rPr>
          <w:sz w:val="28"/>
        </w:rPr>
        <w:t xml:space="preserve"> г. Москва, ул. Шоссейная д.68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</w:t>
      </w:r>
      <w:r>
        <w:rPr>
          <w:sz w:val="28"/>
        </w:rPr>
        <w:tab/>
      </w:r>
      <w:r>
        <w:rPr>
          <w:b/>
          <w:sz w:val="28"/>
        </w:rPr>
        <w:t>Телефон:</w:t>
      </w:r>
      <w:r>
        <w:rPr>
          <w:sz w:val="28"/>
        </w:rPr>
        <w:t xml:space="preserve"> </w:t>
        <w:tab/>
        <w:t>(095) 354-35-77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</w:t>
      </w:r>
      <w:r>
        <w:rPr>
          <w:rFonts w:eastAsia="Wingdings" w:cs="Wingdings" w:ascii="Wingdings" w:hAnsi="Wingdings"/>
          <w:b/>
          <w:sz w:val="28"/>
        </w:rPr>
        <w:t></w: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>Факс</w:t>
      </w:r>
      <w:r>
        <w:rPr>
          <w:b/>
          <w:sz w:val="28"/>
          <w:lang w:val="en-US"/>
        </w:rPr>
        <w:t>:</w:t>
        <w:tab/>
      </w:r>
      <w:r>
        <w:rPr>
          <w:sz w:val="28"/>
          <w:lang w:val="en-US"/>
        </w:rPr>
        <w:t>(095) 354-35-77, 390-17-24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-mail:</w:t>
        <w:tab/>
        <w:tab/>
        <w:t xml:space="preserve"> </w:t>
      </w:r>
      <w:hyperlink r:id="rId6">
        <w:r>
          <w:rPr>
            <w:rStyle w:val="InternetLink"/>
            <w:b/>
            <w:sz w:val="28"/>
            <w:lang w:val="en-US"/>
          </w:rPr>
          <w:t>antipav@orc.ru</w:t>
        </w:r>
      </w:hyperlink>
    </w:p>
    <w:p>
      <w:pPr>
        <w:pStyle w:val="Normal"/>
        <w:rPr/>
      </w:pPr>
      <w:r>
        <w:rPr>
          <w:b/>
          <w:sz w:val="28"/>
        </w:rPr>
        <w:t xml:space="preserve">Сайт образовательной программы: </w:t>
      </w:r>
      <w:hyperlink r:id="rId7">
        <w:r>
          <w:rPr>
            <w:rStyle w:val="InternetLink"/>
            <w:b/>
            <w:sz w:val="28"/>
            <w:lang w:val="en-US"/>
          </w:rPr>
          <w:t>www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antipav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FF"/>
        <w:left w:val="double" w:sz="12" w:space="1" w:color="0000FF"/>
        <w:bottom w:val="double" w:sz="12" w:space="1" w:color="0000FF"/>
        <w:right w:val="double" w:sz="12" w:space="1" w:color="0000FF"/>
      </w:pBd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both"/>
      <w:outlineLvl w:val="2"/>
    </w:pPr>
    <w:rPr>
      <w:color w:val="8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з.0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right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</w:rPr>
  </w:style>
  <w:style w:type="paragraph" w:styleId="BodyTextIndent3">
    <w:name w:val="Body Text Indent 3"/>
    <w:basedOn w:val="Normal"/>
    <w:qFormat/>
    <w:pPr>
      <w:ind w:firstLine="709"/>
      <w:jc w:val="center"/>
    </w:pPr>
    <w:rPr>
      <w:b/>
      <w:sz w:val="28"/>
    </w:rPr>
  </w:style>
  <w:style w:type="paragraph" w:styleId="Ee2">
    <w:name w:val="Основнжeeй текст 2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00"/>
      <w:jc w:val="both"/>
    </w:pPr>
    <w:rPr>
      <w:b/>
      <w:sz w:val="24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qFormat/>
    <w:pPr>
      <w:widowControl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/>
      <w:ind w:firstLine="709"/>
      <w:jc w:val="center"/>
    </w:pPr>
    <w:rPr>
      <w:b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antipav@orc.ru" TargetMode="External"/><Relationship Id="rId7" Type="http://schemas.openxmlformats.org/officeDocument/2006/relationships/hyperlink" Target="http://www.antipa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гр-Учебн пл-МО ИПИ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11:01:00Z</dcterms:created>
  <dc:creator>VOROBYOV E.V.</dc:creator>
  <dc:description/>
  <dc:language>en-US</dc:language>
  <cp:lastModifiedBy>user</cp:lastModifiedBy>
  <cp:lastPrinted>2003-07-16T23:30:00Z</cp:lastPrinted>
  <dcterms:modified xsi:type="dcterms:W3CDTF">2003-07-16T20:07:00Z</dcterms:modified>
  <cp:revision>418</cp:revision>
  <dc:subject/>
  <dc:title>ПРОФИЛАКТИКА ЗАВИСИМОСТИ ОТ ПСИХОАКТИВНЫХ ВЕЩЕСТВ У ДЕТЕЙ И ПОДРОСТКОВ</dc:title>
</cp:coreProperties>
</file>