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b/>
          <w:b/>
          <w:color w:val="FF0000"/>
          <w:sz w:val="20"/>
        </w:rPr>
      </w:pPr>
      <w:r>
        <w:rPr>
          <w:color w:val="FF0000"/>
          <w:sz w:val="20"/>
        </w:rPr>
        <w:object w:dxaOrig="621" w:dyaOrig="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pt;height:37.05pt" filled="f" o:ole="">
            <v:imagedata r:id="rId3" o:title=""/>
          </v:shape>
          <o:OLEObject Type="Embed" ProgID="" ShapeID="ole_rId2" DrawAspect="Content" ObjectID="_98906617" r:id="rId2"/>
        </w:objec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2"/>
        <w:rPr>
          <w:color w:val="008080"/>
          <w:sz w:val="28"/>
        </w:rPr>
      </w:pPr>
      <w:r>
        <w:rPr>
          <w:color w:val="008080"/>
          <w:sz w:val="28"/>
        </w:rPr>
        <w:t>МИНИСТЕРСТВО ОБРАЗОВАНИЯ РОССИЙСКОЙ ФЕДЕРАЦИИ</w:t>
      </w:r>
    </w:p>
    <w:p>
      <w:pPr>
        <w:pStyle w:val="Heading2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Heading2"/>
        <w:rPr>
          <w:color w:val="008080"/>
          <w:sz w:val="28"/>
        </w:rPr>
      </w:pPr>
      <w:r>
        <w:rPr>
          <w:color w:val="008080"/>
          <w:sz w:val="28"/>
        </w:rPr>
        <w:t>УПРАВЛЕНИЕ СОЦИАЛЬНО-ПЕДАГОГИЧЕСКОЙ ПОДДЕРЖКИ И РЕАБИЛИТАЦИИ ДЕТЕЙ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01"/>
        <w:keepNext w:val="false"/>
        <w:rPr>
          <w:color w:val="008080"/>
        </w:rPr>
      </w:pPr>
      <w:r>
        <w:rPr>
          <w:color w:val="008080"/>
        </w:rPr>
        <w:t>ЦЕНТР ПРОФИЛАКТИКИ АДДИКТИВНОГО ПОВЕДЕНИЯ У ДЕТЕЙ И АМОЛОДЕЖИ МИНОБРАЗОВАНИЯ РОССИИ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color w:val="008080"/>
          <w:sz w:val="40"/>
        </w:rPr>
      </w:pPr>
      <w:r>
        <w:rPr>
          <w:color w:val="008080"/>
          <w:sz w:val="40"/>
        </w:rPr>
        <w:t>ДИСТАНЦИОННАЯ ОБРАЗОВАТЕЛЬНАЯ ПРОГРАММА</w:t>
      </w:r>
    </w:p>
    <w:p>
      <w:pPr>
        <w:pStyle w:val="Normal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31"/>
        <w:spacing w:lineRule="auto" w:line="360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«РАЗРАБОТКА РЕГИОНАЛЬНОЙ СИСТЕМЫ ПРОФИЛАКТИКИ ЗЛОУПОТРЕБЛЕНИЯ ПСИХОАКТИВНЫМИ ВЕЩЕСТВАМИ ДЕТЬМИ И МОЛОДЕЖЬЮ»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01"/>
        <w:keepNext w:val="false"/>
        <w:rPr>
          <w:color w:val="008080"/>
        </w:rPr>
      </w:pPr>
      <w:r>
        <w:rPr>
          <w:color w:val="008080"/>
        </w:rPr>
        <w:t>Москва 2002 г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1"/>
        <w:ind w:firstLine="708"/>
        <w:jc w:val="left"/>
        <w:rPr>
          <w:sz w:val="24"/>
          <w:u w:val="single"/>
        </w:rPr>
      </w:pP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>-этап. Дистанционный</w:t>
      </w:r>
      <w:r>
        <w:rPr>
          <w:sz w:val="24"/>
          <w:u w:val="single"/>
        </w:rPr>
        <w:t xml:space="preserve">. </w:t>
      </w:r>
      <w:r>
        <w:rPr>
          <w:b/>
          <w:sz w:val="24"/>
          <w:u w:val="single"/>
        </w:rPr>
        <w:t>(Объем 72 учебных курса)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Предлагаемая образовательная программа является продолжением в комплексе мероприятий, направленных на построение и научно-методическое сопровождение региональной системы  профилактики злоупотребления психоактивными веществами (ПАВ) детьми и молодежью.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В процессе обучения осуществляется запуск профилактических мероприятий.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онцептуальные основы построения программы дистанционного образовани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Образовательная система с использованием глобальной информационной сети «Интернет» предоставляет учреждениям образования всех регионов России возможность доступа как к мировым информационным источникам, так и к современным знаниям по вопросами профилактики наркозависимости в детской и молодежной среде – это сайты международных и отечественных государственных и общественных организаций. </w:t>
      </w:r>
    </w:p>
    <w:p>
      <w:pPr>
        <w:pStyle w:val="TextBody"/>
        <w:ind w:firstLine="720"/>
        <w:rPr>
          <w:b/>
          <w:b/>
        </w:rPr>
      </w:pPr>
      <w:r>
        <w:rPr/>
        <w:t>Дистанционное образование на базе сети «Интернет» дает равные возможности в получении и трансляции знаний любому человеку независимо от его удаленности от образовательных институтов. Это позволяет организовывать образовательные процессы в малонаселенных территориях Российской Федерации и использовать их интеллектуальный и профессиональный ресурс. Дистанционное образование позволяют каждому участнику образовательного процесса участвовать в обсуждении и принятии управленческих решений, научно-практических конференциях, семинарах, симпозиумах в интерактивном диалоговом режиме. Равноправное участие в образовательных процессах способствует кооперированию информационных ресурсов и развитию социальных связей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Реализация программы дистанционного образования базируется на четырех основных принципах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Принцип 1.</w:t>
      </w:r>
      <w:r>
        <w:rPr>
          <w:sz w:val="24"/>
        </w:rPr>
        <w:t xml:space="preserve"> </w:t>
      </w:r>
      <w:r>
        <w:rPr>
          <w:b/>
          <w:sz w:val="24"/>
        </w:rPr>
        <w:t>Личностная и профессиональная позиция.</w:t>
      </w:r>
      <w:r>
        <w:rPr>
          <w:sz w:val="24"/>
        </w:rPr>
        <w:t xml:space="preserve"> Формирование личностного отношения к проблемно-тематической области курса - соотнесение с собственным жизненным опытом, своими ценностями, религиозной и культурной традицией, с личностными смыслами в профессиональной деятельности. Переход на базе личностного отношения к профессиональной позиции, обеспечивающей субъектность в собственной образовательной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Принцип 2.</w:t>
      </w:r>
      <w:r>
        <w:rPr>
          <w:sz w:val="24"/>
        </w:rPr>
        <w:t xml:space="preserve"> </w:t>
      </w:r>
      <w:r>
        <w:rPr>
          <w:b/>
          <w:sz w:val="24"/>
        </w:rPr>
        <w:t>Способность к самообучению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</w:rPr>
        <w:t xml:space="preserve">Данный принцип реализуется за счет прохождения нескольких режимов образовательной деятельности: </w:t>
      </w:r>
    </w:p>
    <w:p>
      <w:pPr>
        <w:pStyle w:val="22"/>
        <w:rPr/>
      </w:pPr>
      <w:r>
        <w:rPr>
          <w:b/>
          <w:i/>
          <w:sz w:val="24"/>
        </w:rPr>
        <w:t>Первый режим</w:t>
      </w:r>
      <w:r>
        <w:rPr>
          <w:sz w:val="24"/>
        </w:rPr>
        <w:t xml:space="preserve"> – </w:t>
      </w:r>
      <w:r>
        <w:rPr>
          <w:sz w:val="24"/>
          <w:u w:val="single"/>
        </w:rPr>
        <w:t>это постановка собственных учебных задач</w:t>
      </w:r>
      <w:r>
        <w:rPr>
          <w:sz w:val="24"/>
        </w:rPr>
        <w:t xml:space="preserve"> в каждом разделе программы, на основе чего возникает возможность следующего режима.</w:t>
      </w:r>
    </w:p>
    <w:p>
      <w:pPr>
        <w:pStyle w:val="22"/>
        <w:rPr/>
      </w:pPr>
      <w:r>
        <w:rPr>
          <w:b/>
          <w:i/>
          <w:sz w:val="24"/>
        </w:rPr>
        <w:t xml:space="preserve">Второй режим </w:t>
      </w:r>
      <w:r>
        <w:rPr>
          <w:sz w:val="24"/>
        </w:rPr>
        <w:t xml:space="preserve">- </w:t>
      </w:r>
      <w:r>
        <w:rPr>
          <w:sz w:val="24"/>
          <w:u w:val="single"/>
        </w:rPr>
        <w:t>освоение комплекса способов, лежащих в основе ряда деятельностных позиций</w:t>
      </w:r>
      <w:r>
        <w:rPr>
          <w:sz w:val="24"/>
        </w:rPr>
        <w:t xml:space="preserve">: 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исследовательская </w:t>
      </w:r>
    </w:p>
    <w:p>
      <w:pPr>
        <w:pStyle w:val="22"/>
        <w:rPr/>
      </w:pPr>
      <w:r>
        <w:rPr>
          <w:sz w:val="24"/>
        </w:rPr>
        <w:t>(общий анализ материала, определение целостных фрагментов, сравнение, классификация материала, установление основных понятий, выдвижение гипотез, проведение полевых наблюдений на основе материала программы и др. аспекты исследовательской деятельности),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конструкторская</w:t>
      </w:r>
    </w:p>
    <w:p>
      <w:pPr>
        <w:pStyle w:val="22"/>
        <w:rPr/>
      </w:pPr>
      <w:r>
        <w:rPr>
          <w:sz w:val="24"/>
        </w:rPr>
        <w:t>(разработка моделей, схематизация материала, установление различных типов связи между разными тематическими фрагментами программы, соотнесение материала с региональной ситуацией, разработка средств для собственной программы деятельности по профилактике и др.),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проектная</w:t>
      </w:r>
    </w:p>
    <w:p>
      <w:pPr>
        <w:pStyle w:val="22"/>
        <w:rPr/>
      </w:pPr>
      <w:r>
        <w:rPr>
          <w:sz w:val="24"/>
        </w:rPr>
        <w:t>(проведение анализа региональной ситуации, формирование концепции и программы собственной деятельности в контексте становящейся региональной системы профилактики, определение основных коопераций, нормативное оформление деятельностных фрагментов и др.),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организационно-управленческая </w:t>
      </w:r>
    </w:p>
    <w:p>
      <w:pPr>
        <w:pStyle w:val="TextBodyIndent"/>
        <w:rPr/>
      </w:pPr>
      <w:r>
        <w:rPr/>
        <w:t>(постановка целей и задач, определение рабочих режимов, включая режимы работы в группе единомышленников, определение способов самоконтроля, построение плана реализации, управление групповой интеллектуальной деятельностью, освоение способов построения коопераций с другими субъектами в рамках освоения образовательной программы);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- педагогическая</w:t>
      </w:r>
      <w:r>
        <w:rPr>
          <w:sz w:val="24"/>
        </w:rPr>
        <w:t xml:space="preserve"> (как аспект управленческой позиции)</w:t>
      </w:r>
    </w:p>
    <w:p>
      <w:pPr>
        <w:pStyle w:val="Normal"/>
        <w:ind w:firstLine="720"/>
        <w:jc w:val="both"/>
        <w:rPr/>
      </w:pPr>
      <w:r>
        <w:rPr>
          <w:sz w:val="24"/>
        </w:rPr>
        <w:t>(переработка материала с целью его освоения другими людьми – формирование сообщества профессионалов и единомышленников)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Третий режим</w:t>
      </w:r>
      <w:r>
        <w:rPr>
          <w:sz w:val="24"/>
        </w:rPr>
        <w:t xml:space="preserve"> - </w:t>
      </w:r>
      <w:r>
        <w:rPr>
          <w:sz w:val="24"/>
          <w:u w:val="single"/>
        </w:rPr>
        <w:t>формирование рефлексивных способностей</w:t>
      </w:r>
      <w:r>
        <w:rPr>
          <w:sz w:val="24"/>
        </w:rPr>
        <w:t>, который обеспечивает способы самодиагностики и самоанализа собственной образовательной деятельности, является сквозным для первых двух.</w:t>
      </w:r>
    </w:p>
    <w:p>
      <w:pPr>
        <w:pStyle w:val="Normal"/>
        <w:ind w:left="36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i/>
        </w:rPr>
        <w:t>Принцип 3</w:t>
      </w:r>
      <w:r>
        <w:rPr>
          <w:i/>
        </w:rPr>
        <w:t>.</w:t>
      </w:r>
      <w:r>
        <w:rPr/>
        <w:t xml:space="preserve"> </w:t>
      </w:r>
      <w:r>
        <w:rPr>
          <w:b/>
        </w:rPr>
        <w:t xml:space="preserve">Комплексная проработка предметного содержания программы. </w:t>
      </w:r>
      <w:r>
        <w:rPr/>
        <w:t>Основывается на указанных способах самообучения и предполагает разработку в ходе образовательного процесса собственного регионального проекта в рамках базовой модели профилактики злоупотребления ПАВ. С этой целью осуществляется пошаговое освоение материалов образовательной программы (имеющее характер цикла – данный цикл воспроизводится на каждом тематическом блоке или на материале в целом):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шаг 1</w:t>
      </w:r>
      <w:r>
        <w:rPr>
          <w:sz w:val="24"/>
        </w:rPr>
        <w:t xml:space="preserve"> – проработка содержания тематического блока программы (структурирование материала и выработка личностного отношения),</w:t>
      </w:r>
    </w:p>
    <w:p>
      <w:pPr>
        <w:pStyle w:val="22"/>
        <w:rPr/>
      </w:pPr>
      <w:r>
        <w:rPr>
          <w:sz w:val="24"/>
          <w:u w:val="single"/>
        </w:rPr>
        <w:t>шаг 2</w:t>
      </w:r>
      <w:r>
        <w:rPr>
          <w:sz w:val="24"/>
        </w:rPr>
        <w:t xml:space="preserve"> – соотнесение учебного содержания с реальной  региональной ситуацией,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шаг 3</w:t>
      </w:r>
      <w:r>
        <w:rPr>
          <w:sz w:val="24"/>
        </w:rPr>
        <w:t xml:space="preserve"> – определение возможного проектного хода в рамках собственной программы деятельности по профилактике злоупотребления ПАВ,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шаг 4</w:t>
      </w:r>
      <w:r>
        <w:rPr>
          <w:sz w:val="24"/>
        </w:rPr>
        <w:t xml:space="preserve"> – связывание тематического содержания отдельного блока программы с другими тематическими блоками с тем, чтобы определить палитру значимых идей для развития проекта и программы собственной деятельности, а также для определения возможных кооперантов («с кем могу делать?»),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шаг 5</w:t>
      </w:r>
      <w:r>
        <w:rPr>
          <w:sz w:val="24"/>
        </w:rPr>
        <w:t xml:space="preserve"> - проведение самоанализа хода и результатов освоения предметно-тематического блока программы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Принцип 4.</w:t>
      </w:r>
      <w:r>
        <w:rPr>
          <w:sz w:val="24"/>
        </w:rPr>
        <w:t xml:space="preserve"> </w:t>
      </w:r>
      <w:r>
        <w:rPr>
          <w:b/>
          <w:sz w:val="24"/>
        </w:rPr>
        <w:t>Полиэкранность</w:t>
      </w:r>
      <w:r>
        <w:rPr>
          <w:sz w:val="24"/>
        </w:rPr>
        <w:t xml:space="preserve"> </w:t>
      </w:r>
      <w:r>
        <w:rPr>
          <w:b/>
          <w:sz w:val="24"/>
        </w:rPr>
        <w:t>предметного содержания программы.</w:t>
      </w:r>
      <w:r>
        <w:rPr>
          <w:sz w:val="24"/>
        </w:rPr>
        <w:t xml:space="preserve"> Данный принцип </w:t>
      </w:r>
      <w:r>
        <w:rPr>
          <w:sz w:val="24"/>
          <w:u w:val="single"/>
        </w:rPr>
        <w:t>позволяет обучающимся воспринимать материал целостно, многомерно, синхронно, объективировать межпредметные и межтематические связи,</w:t>
      </w:r>
      <w:r>
        <w:rPr>
          <w:sz w:val="24"/>
        </w:rPr>
        <w:t xml:space="preserve"> а, соответственно - дает возможность </w:t>
      </w:r>
      <w:r>
        <w:rPr>
          <w:sz w:val="24"/>
          <w:u w:val="single"/>
        </w:rPr>
        <w:t>выстроить индивидуальную образовательную траекторию</w:t>
      </w:r>
      <w:r>
        <w:rPr>
          <w:sz w:val="24"/>
        </w:rPr>
        <w:t xml:space="preserve">. На основе данного принципа обучающийся получает общее целостное представление о структуре курса и содержании тематических модулей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этом построение конкретного проекта профилактики ПАВ может сопровождаться углубленным изучением содержания отдельных модулей. Экспертные оценки и консультации, которые получает обучающийся в ходе разработки проекта, направлены на то, чтобы сформировать более широкое представление о смысловых, технологических, организационно-управленческих аспектах профилактики – тех, что в дальнейшем будут выступать дополнительными ресурсами  проекта. </w:t>
      </w:r>
    </w:p>
    <w:p>
      <w:pPr>
        <w:pStyle w:val="Normal"/>
        <w:ind w:firstLine="720"/>
        <w:jc w:val="both"/>
        <w:rPr/>
      </w:pPr>
      <w:r>
        <w:rPr>
          <w:sz w:val="24"/>
        </w:rPr>
        <w:t>Полиэкранность позволяет также реализовать деятельность обучающегося в онтологическом плане - разрабатывается принципиальное устройство и смысл проекта, оцениваются его будущие результаты и социокультурные последствия; и организационно-деятельностном плане - режиме организации, в рамках которого содержание модулей методически перерабатывается как технологические схемы, алгоритмы действий, содержание просветительских и образовательных программ и др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Методически данные принципы реализуются следующим образ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4"/>
        </w:rPr>
        <w:t>Представлена общая структурная разметка</w:t>
      </w:r>
      <w:r>
        <w:rPr>
          <w:b/>
          <w:sz w:val="24"/>
        </w:rPr>
        <w:t xml:space="preserve"> </w:t>
      </w:r>
      <w:r>
        <w:rPr>
          <w:sz w:val="24"/>
        </w:rPr>
        <w:t>образовательной программы: концепция программы, базовый учебный план, общая характеристика образовательных модулей, системы вопросов, заданий и форм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4"/>
        </w:rPr>
        <w:t>В целях углубленной проработки тематического модуля для обучающегося предусмотрен комплекс интернет-консульт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4"/>
        </w:rPr>
        <w:t xml:space="preserve">Сформулированы вопросы и задания к разделу, которые ориентированы не только на контроль усвоения материала, но в первую очередь на освоение обучающимся различных профессионально-деятельностных пози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20"/>
        <w:jc w:val="both"/>
        <w:rPr>
          <w:sz w:val="24"/>
        </w:rPr>
      </w:pPr>
      <w:r>
        <w:rPr>
          <w:sz w:val="24"/>
        </w:rPr>
        <w:t>Будет предложена рабочая тетрадь по каждому тематическому бл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20"/>
        <w:jc w:val="both"/>
        <w:rPr>
          <w:sz w:val="24"/>
        </w:rPr>
      </w:pPr>
      <w:r>
        <w:rPr>
          <w:sz w:val="24"/>
        </w:rPr>
        <w:t>В ходе разработки собственного проекта обучающийся представляет промежуточный материал и получает обратную связь в форме экспертной оце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4"/>
        </w:rPr>
        <w:t>Обучающийся имеет возможность вести диалог в режиме электронных конференций с разными субъектами образования и проектной работы в социуме.</w:t>
      </w:r>
    </w:p>
    <w:p>
      <w:pPr>
        <w:pStyle w:val="Normal"/>
        <w:jc w:val="both"/>
        <w:rPr>
          <w:b/>
          <w:b/>
          <w:bCs/>
          <w:color w:val="333399"/>
          <w:sz w:val="24"/>
          <w:highlight w:val="cyan"/>
        </w:rPr>
      </w:pPr>
      <w:r>
        <w:rPr>
          <w:b/>
          <w:bCs/>
          <w:color w:val="333399"/>
          <w:sz w:val="24"/>
          <w:highlight w:val="cyan"/>
        </w:rPr>
      </w:r>
    </w:p>
    <w:p>
      <w:pPr>
        <w:pStyle w:val="Normal"/>
        <w:jc w:val="both"/>
        <w:rPr/>
      </w:pPr>
      <w:r>
        <w:rPr>
          <w:b/>
          <w:bCs/>
          <w:color w:val="333399"/>
          <w:sz w:val="24"/>
          <w:highlight w:val="cyan"/>
        </w:rPr>
        <w:t>Целями данного этапа является:</w:t>
      </w:r>
      <w:r>
        <w:rPr>
          <w:b/>
          <w:bCs/>
          <w:color w:val="333399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- </w:t>
      </w:r>
      <w:r>
        <w:rPr>
          <w:color w:val="000000"/>
          <w:sz w:val="24"/>
        </w:rPr>
        <w:t>продолжение обучения участников образовательной программы, направленное на построение региональной системы  профилактики злоупотребления психоактивными веществами детьми и молодежью;</w:t>
      </w:r>
    </w:p>
    <w:p>
      <w:pPr>
        <w:pStyle w:val="Normal"/>
        <w:jc w:val="both"/>
        <w:rPr/>
      </w:pPr>
      <w:r>
        <w:rPr>
          <w:color w:val="000000"/>
          <w:sz w:val="24"/>
        </w:rPr>
        <w:t>- полипрофессиональная экспертиза проектов и программ в рамках комплексных мероприятий по построению региональной системы профилактики злоупотребления ПАВ в образовательной среде;</w:t>
      </w:r>
    </w:p>
    <w:p>
      <w:pPr>
        <w:pStyle w:val="Normal"/>
        <w:jc w:val="both"/>
        <w:rPr/>
      </w:pPr>
      <w:r>
        <w:rPr>
          <w:color w:val="000000"/>
          <w:sz w:val="24"/>
        </w:rPr>
        <w:t>- научно-методическая и консультативно-информационная поддержка региональных инициатив в области построения системы профилактической деятельности различного масштаба;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>- мобилизация региональных ресурсов входящих в проект;</w:t>
      </w:r>
    </w:p>
    <w:p>
      <w:pPr>
        <w:pStyle w:val="Normal"/>
        <w:jc w:val="both"/>
        <w:rPr/>
      </w:pPr>
      <w:r>
        <w:rPr>
          <w:sz w:val="24"/>
        </w:rPr>
        <w:t>- формирование региональной стратегии (определение основных действующих субъектов, создание организационных структур и организация их деятельности и др.)</w:t>
      </w:r>
      <w:r>
        <w:rPr>
          <w:color w:val="000000"/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color w:val="333399"/>
          <w:sz w:val="24"/>
          <w:highlight w:val="cyan"/>
        </w:rPr>
        <w:t>В процессе обучения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- у Вас могут появиться новые иде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- сможете расширить  круг людей, поддерживающих Ваш региональный проект;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 xml:space="preserve">- получить знания по вопросам профилактики психоактивных веществ в образовательной среде и связанных с нею интересующих Вас проблем;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- принять участие в интернет-дискуссиях по данной проблеме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- получить научно-методическую и консультативную поддержку по разработке Вашего регионального профилактического проекта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- повысить Вашу профессиональную компетенцию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color w:val="333399"/>
          <w:sz w:val="24"/>
          <w:highlight w:val="cyan"/>
        </w:rPr>
        <w:t>Обучение позволит Вам</w:t>
      </w:r>
      <w:r>
        <w:rPr>
          <w:color w:val="333399"/>
          <w:sz w:val="24"/>
          <w:highlight w:val="cyan"/>
        </w:rPr>
        <w:t>:</w:t>
      </w:r>
      <w:r>
        <w:rPr>
          <w:sz w:val="24"/>
        </w:rPr>
        <w:t xml:space="preserve"> более  эффективно перейти  на  новый  уровень реализации  Вашего  проекта,  запустить    следующий  этап  работ  по  социальному  партнерству в  регионе, освоить технологи работы с новыми типами ресурсов,  и т.д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color w:val="333399"/>
          <w:sz w:val="24"/>
          <w:highlight w:val="cyan"/>
        </w:rPr>
        <w:t>Программа  повышения квалификации</w:t>
      </w:r>
      <w:r>
        <w:rPr>
          <w:color w:val="333399"/>
          <w:sz w:val="24"/>
          <w:highlight w:val="cyan"/>
        </w:rPr>
        <w:t xml:space="preserve"> </w:t>
      </w:r>
      <w:r>
        <w:rPr>
          <w:b/>
          <w:bCs/>
          <w:color w:val="333399"/>
          <w:sz w:val="24"/>
          <w:highlight w:val="cyan"/>
        </w:rPr>
        <w:t>строится</w:t>
      </w:r>
      <w:r>
        <w:rPr>
          <w:sz w:val="24"/>
        </w:rPr>
        <w:t xml:space="preserve">  как  программа  профессионального  развития на  основе  базовых  идей педагогической  и  психологической  антропологии - развитие  человека  в  образован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color w:val="333399"/>
          <w:sz w:val="24"/>
          <w:highlight w:val="cyan"/>
        </w:rPr>
        <w:t>Программа  реализуется</w:t>
      </w:r>
      <w:r>
        <w:rPr>
          <w:sz w:val="24"/>
        </w:rPr>
        <w:t xml:space="preserve">  в  интерактивном  режиме, на  основе  современных образовательных  технологий, позволяющих  построить  индивидуальную  образовательную  траекторию.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  <w:highlight w:val="cyan"/>
        </w:rPr>
        <w:t>Профессорско-преподавательский состав образовательной программы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Данную образовательную программу осуществляют более 70 высококвалифицированных преподавателей, специалистов различных практик всероссийского и международного уровня в области педагогики, психологии, наркологии, детско-подростковой психиатрии, социологии и права. Этот профессорско-преподавательский состав на протяжении многих лет занимается вопросами профилактики и реабилитации несовершеннолетних и молодежи, злоупотребляющих психоактивными веществ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  <w:highlight w:val="cyan"/>
        </w:rPr>
        <w:t xml:space="preserve">Структура дистанционной образовательной программы </w:t>
      </w:r>
      <w:r>
        <w:rPr>
          <w:b/>
          <w:bCs/>
          <w:color w:val="FF0000"/>
          <w:sz w:val="24"/>
          <w:highlight w:val="cyan"/>
        </w:rPr>
        <w:t>*</w:t>
      </w:r>
      <w:r>
        <w:rPr>
          <w:b/>
          <w:bCs/>
          <w:color w:val="000080"/>
          <w:sz w:val="24"/>
          <w:highlight w:val="cyan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* Образовательная программа представлена на сайте в разделе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Дистанционное обучение, подразделе – образовательные программы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Содержательно дистанционная образовательная программа состоит из 9 образовательных модулей. Программа разделена на 2 части (1-я часть – обязательные образовательные курсы, 2-я часть – вариативные образовательные курсы), всего 72 тематических курса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Программа рассчитана на разработку проектов различного масштаба  в  системе  профилактики </w:t>
      </w:r>
      <w:r>
        <w:rPr>
          <w:b/>
          <w:bCs/>
          <w:i/>
          <w:iCs/>
          <w:sz w:val="24"/>
        </w:rPr>
        <w:t>(масштаб проектов указан и определен цветом в образовательной программе на сайте)</w:t>
      </w:r>
      <w:r>
        <w:rPr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shd w:fill="FF9900" w:val="clear"/>
        </w:rPr>
        <w:t>1. Региональный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shd w:fill="00FF00" w:val="clear"/>
        </w:rPr>
        <w:t>2. Масштаб учрежде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highlight w:val="magenta"/>
        </w:rPr>
        <w:t>3. Масштаб целевой группы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В соответствии с этим разработчики программы предлагают базовые образовательные курсы, как обязательные для всех участников региональной проектной команды (общее число обязательных курсов - 8). Остальные образовательные курсы являются вариативными. Их Вы можете определить для себя самостоятельно в зависимости от масштаба и сферы реализации Вашего проекта (не менее 3-х курсов). Всего участники   проектной  группы  осваивают не менее 11 учебных  курсов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При этом каждый из Вас (в обязательном порядке) получит материалы всех образовательных курсов не зависимо от масштаба или выбранного Вами индивидуального образовательного маршрута. Это позволит ознакомиться с материалами всех образовательных курсов и, в случае необходимости, изменить свой образовательный маршрут, при этом сообщив его в </w:t>
      </w:r>
      <w:r>
        <w:rPr>
          <w:b/>
          <w:bCs/>
          <w:sz w:val="24"/>
        </w:rPr>
        <w:t>Методический центр образовательной программы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  <w:highlight w:val="cyan"/>
        </w:rPr>
        <w:t>Алгоритм работы в рамках дистанционной образовательной программы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color w:val="008080"/>
          <w:sz w:val="24"/>
        </w:rPr>
      </w:pPr>
      <w:r>
        <w:rPr>
          <w:b/>
          <w:color w:val="008080"/>
          <w:sz w:val="24"/>
          <w:highlight w:val="yellow"/>
        </w:rPr>
        <w:t>1 шаг – Выбор образовательного маршрута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sz w:val="24"/>
        </w:rPr>
        <w:t>Участникам региональных образовательных команд необходимо передать</w:t>
      </w:r>
      <w:r>
        <w:rPr>
          <w:bCs/>
          <w:sz w:val="24"/>
        </w:rPr>
        <w:t xml:space="preserve"> по электронной почте (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mail</w:t>
      </w:r>
      <w:r>
        <w:rPr>
          <w:bCs/>
          <w:sz w:val="24"/>
        </w:rPr>
        <w:t xml:space="preserve">) в </w:t>
      </w:r>
      <w:r>
        <w:rPr>
          <w:b/>
          <w:bCs/>
          <w:sz w:val="24"/>
        </w:rPr>
        <w:t xml:space="preserve">Методический центр образовательной программы по адресу </w:t>
      </w:r>
      <w:r>
        <w:rPr>
          <w:b/>
          <w:bCs/>
          <w:sz w:val="24"/>
          <w:lang w:val="en-US"/>
        </w:rPr>
        <w:t>netpav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nm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u</w:t>
      </w:r>
      <w:r>
        <w:rPr>
          <w:bCs/>
          <w:sz w:val="24"/>
        </w:rPr>
        <w:t xml:space="preserve"> </w:t>
      </w:r>
      <w:r>
        <w:rPr>
          <w:b/>
          <w:sz w:val="24"/>
        </w:rPr>
        <w:t>индивидуальный образовательный маршрут региональной проектной команды</w:t>
      </w:r>
      <w:r>
        <w:rPr>
          <w:bCs/>
          <w:sz w:val="24"/>
        </w:rPr>
        <w:t xml:space="preserve"> </w:t>
      </w:r>
      <w:r>
        <w:rPr>
          <w:b/>
          <w:sz w:val="24"/>
        </w:rPr>
        <w:t>по следующей</w:t>
      </w:r>
      <w:r>
        <w:rPr>
          <w:bCs/>
          <w:sz w:val="24"/>
        </w:rPr>
        <w:t xml:space="preserve"> </w:t>
      </w:r>
      <w:r>
        <w:rPr>
          <w:b/>
          <w:sz w:val="24"/>
        </w:rPr>
        <w:t>форме</w:t>
      </w:r>
      <w:r>
        <w:rPr>
          <w:bCs/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</w:rPr>
        <w:t>1) Федеральный округ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</w:rPr>
        <w:t>2) (Область, город, поселок)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</w:rPr>
        <w:t>3) Учреждение или учреждения, общественные организации, фонды и т.д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sz w:val="24"/>
        </w:rPr>
        <w:t xml:space="preserve">4) Ф.И.О. (полностью), должность, профессия </w:t>
      </w:r>
      <w:r>
        <w:rPr>
          <w:b/>
          <w:sz w:val="24"/>
        </w:rPr>
        <w:t>всех участников образовательной команды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</w:rPr>
        <w:t>5) Масштаб разрабатываемого  проекта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</w:rPr>
        <w:t>6) Коды  вариативных образовательных курсов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  <w:u w:val="single"/>
        </w:rPr>
        <w:t>Например</w:t>
      </w:r>
      <w:r>
        <w:rPr>
          <w:b/>
          <w:color w:val="FF0000"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highlight w:val="cyan"/>
        </w:rPr>
      </w:pPr>
      <w:r>
        <w:rPr>
          <w:bCs/>
          <w:sz w:val="24"/>
          <w:highlight w:val="cyan"/>
        </w:rPr>
        <w:t>1) Приволжский федеральный округ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highlight w:val="cyan"/>
        </w:rPr>
      </w:pPr>
      <w:r>
        <w:rPr>
          <w:bCs/>
          <w:sz w:val="24"/>
          <w:highlight w:val="cyan"/>
        </w:rPr>
        <w:t>2) г. Сама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highlight w:val="cyan"/>
        </w:rPr>
      </w:pPr>
      <w:r>
        <w:rPr>
          <w:bCs/>
          <w:sz w:val="24"/>
          <w:highlight w:val="cyan"/>
        </w:rPr>
        <w:t>3) Городской ППМС центр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highlight w:val="cyan"/>
        </w:rPr>
      </w:pPr>
      <w:r>
        <w:rPr>
          <w:bCs/>
          <w:sz w:val="24"/>
          <w:highlight w:val="cyan"/>
        </w:rPr>
        <w:t xml:space="preserve">4) 1.Петрова Мария Ивановна, зам. дир. ППМС Центра, 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highlight w:val="cyan"/>
        </w:rPr>
      </w:pPr>
      <w:r>
        <w:rPr>
          <w:bCs/>
          <w:sz w:val="24"/>
          <w:highlight w:val="cyan"/>
        </w:rPr>
        <w:t xml:space="preserve">    </w:t>
      </w:r>
      <w:r>
        <w:rPr>
          <w:bCs/>
          <w:sz w:val="24"/>
          <w:highlight w:val="cyan"/>
        </w:rPr>
        <w:t>2.Иванов Андрей Петрович, педагог-психолог ППМС Центра,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highlight w:val="cyan"/>
        </w:rPr>
      </w:pPr>
      <w:r>
        <w:rPr>
          <w:bCs/>
          <w:sz w:val="24"/>
          <w:highlight w:val="cyan"/>
        </w:rPr>
        <w:t xml:space="preserve">    </w:t>
      </w:r>
      <w:r>
        <w:rPr>
          <w:bCs/>
          <w:sz w:val="24"/>
          <w:highlight w:val="cyan"/>
        </w:rPr>
        <w:t>3.Сидоров Антон Сергеевич, социальный педагог  общеобразовательной      школы №5 г. Самары и т.д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highlight w:val="cyan"/>
        </w:rPr>
      </w:pPr>
      <w:r>
        <w:rPr>
          <w:bCs/>
          <w:sz w:val="24"/>
          <w:highlight w:val="cyan"/>
        </w:rPr>
        <w:t xml:space="preserve">5) Масштаб – региональный </w:t>
      </w:r>
      <w:r>
        <w:rPr>
          <w:bCs/>
          <w:color w:val="FF0000"/>
          <w:sz w:val="24"/>
          <w:highlight w:val="cyan"/>
        </w:rPr>
        <w:t>(он определяет обязательные образовательные курсы не менее 8)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  <w:highlight w:val="cyan"/>
        </w:rPr>
        <w:t xml:space="preserve">6) Вариативные образовательные курсы: 2.4.,  7.5., 9.2 - </w:t>
      </w:r>
      <w:r>
        <w:rPr>
          <w:bCs/>
          <w:color w:val="FF0000"/>
          <w:sz w:val="24"/>
          <w:highlight w:val="cyan"/>
        </w:rPr>
        <w:t>(не менее 3-х)</w:t>
      </w:r>
      <w:r>
        <w:rPr>
          <w:bCs/>
          <w:sz w:val="24"/>
          <w:highlight w:val="cyan"/>
        </w:rPr>
        <w:t>.)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color w:val="333399"/>
          <w:sz w:val="24"/>
        </w:rPr>
        <w:t>Методический центр образовательной программы</w:t>
      </w:r>
      <w:r>
        <w:rPr>
          <w:bCs/>
          <w:sz w:val="24"/>
        </w:rPr>
        <w:t xml:space="preserve"> осуществляет рассылку участникам региональных команд (по предоставленным ими или им электронным адресам)</w:t>
      </w:r>
      <w:r>
        <w:rPr>
          <w:b/>
          <w:sz w:val="24"/>
        </w:rPr>
        <w:t xml:space="preserve"> </w:t>
      </w:r>
      <w:r>
        <w:rPr>
          <w:bCs/>
          <w:sz w:val="24"/>
        </w:rPr>
        <w:t>курсов, методических материалов и т.д. согласно установленному  графи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color w:val="008080"/>
          <w:sz w:val="24"/>
        </w:rPr>
      </w:pPr>
      <w:r>
        <w:rPr>
          <w:b/>
          <w:color w:val="008080"/>
          <w:sz w:val="24"/>
          <w:highlight w:val="yellow"/>
        </w:rPr>
        <w:t>2 шаг – работа с интернет-лекцией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Участники региональной команды изучают полученные материалы, отвечают на структурированные вопросы, выполняют зад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i/>
          <w:iCs/>
          <w:sz w:val="24"/>
        </w:rPr>
        <w:t xml:space="preserve">Результаты необходимо отправить по электронному адресу Методического центра в соответствии с календарным планом образовательной программы.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>(Календарный план образовательной программы будет представлен на сайте)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highlight w:val="cyan"/>
        </w:rPr>
        <w:t>Данный алгоритм взаимодействия Методического центра образовательной программы и участников региональных команд сохраняется на протяжении всего периода дистанционного  обуч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color w:val="008080"/>
          <w:sz w:val="24"/>
        </w:rPr>
      </w:pPr>
      <w:r>
        <w:rPr>
          <w:b/>
          <w:color w:val="008080"/>
          <w:sz w:val="24"/>
          <w:highlight w:val="yellow"/>
        </w:rPr>
        <w:t xml:space="preserve">3 шаг – </w:t>
      </w:r>
      <w:r>
        <w:rPr>
          <w:b/>
          <w:bCs/>
          <w:color w:val="008080"/>
          <w:sz w:val="24"/>
          <w:highlight w:val="yellow"/>
        </w:rPr>
        <w:t>Работа в сети интернет.</w:t>
      </w:r>
    </w:p>
    <w:p>
      <w:pPr>
        <w:pStyle w:val="Normal"/>
        <w:jc w:val="both"/>
        <w:rPr/>
      </w:pPr>
      <w:r>
        <w:rPr>
          <w:sz w:val="24"/>
        </w:rPr>
        <w:t>Дополнительное время для самостоятельной работы в сети интернет слушатель определяет с  участниками региональной проектной групп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008080"/>
          <w:sz w:val="24"/>
        </w:rPr>
      </w:pPr>
      <w:r>
        <w:rPr>
          <w:b/>
          <w:color w:val="008080"/>
          <w:sz w:val="24"/>
          <w:highlight w:val="yellow"/>
        </w:rPr>
        <w:t>4 шаг – Интернет-консультировани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Данное взаимодействие осуществляется между преподавателем и участниками по мере необходимости в конце каждого месяца. </w:t>
      </w:r>
    </w:p>
    <w:p>
      <w:pPr>
        <w:pStyle w:val="Normal"/>
        <w:jc w:val="both"/>
        <w:rPr/>
      </w:pPr>
      <w:r>
        <w:rPr>
          <w:bCs/>
          <w:i/>
          <w:iCs/>
          <w:sz w:val="24"/>
          <w:highlight w:val="cyan"/>
        </w:rPr>
        <w:t>(Информация будет размещена на сайте в календарном плане).</w:t>
      </w:r>
      <w:r>
        <w:rPr>
          <w:bCs/>
          <w:i/>
          <w:iCs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8080"/>
          <w:sz w:val="24"/>
        </w:rPr>
      </w:pPr>
      <w:r>
        <w:rPr>
          <w:b/>
          <w:color w:val="008080"/>
          <w:sz w:val="24"/>
          <w:highlight w:val="yellow"/>
        </w:rPr>
        <w:t>5 шаг – Полипозиционная дискусс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анная форма интерактивного взаимодействия предполагает дискуссию по проблемным вопросам в реальном и отставленном времени. </w:t>
      </w:r>
    </w:p>
    <w:p>
      <w:pPr>
        <w:pStyle w:val="Normal"/>
        <w:jc w:val="both"/>
        <w:rPr/>
      </w:pPr>
      <w:r>
        <w:rPr>
          <w:bCs/>
          <w:i/>
          <w:iCs/>
          <w:sz w:val="24"/>
          <w:highlight w:val="cyan"/>
        </w:rPr>
        <w:t>(Информация будет размещена на сайте в календарном плане).</w:t>
      </w:r>
      <w:r>
        <w:rPr>
          <w:bCs/>
          <w:i/>
          <w:iCs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8080"/>
          <w:sz w:val="24"/>
        </w:rPr>
      </w:pPr>
      <w:r>
        <w:rPr>
          <w:b/>
          <w:color w:val="008080"/>
          <w:sz w:val="24"/>
          <w:highlight w:val="yellow"/>
        </w:rPr>
        <w:t>6 шаг – Экспертиза проектов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</w:rPr>
        <w:t>Разработанные в ходе освоения образовательной программы проекты являются итоговой квалификационной работой и основанием для сертификации участников региональных команд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i/>
          <w:iCs/>
          <w:sz w:val="24"/>
        </w:rPr>
        <w:t>Итоговые проекты региональные команды отправляют по почте ценной бандеролью на адрес Центра повышения квалификации Федерального округа к которому относятся.</w:t>
      </w:r>
    </w:p>
    <w:p>
      <w:pPr>
        <w:pStyle w:val="Normal"/>
        <w:jc w:val="both"/>
        <w:rPr/>
      </w:pPr>
      <w:r>
        <w:rPr>
          <w:bCs/>
          <w:i/>
          <w:iCs/>
          <w:sz w:val="24"/>
          <w:highlight w:val="cyan"/>
        </w:rPr>
        <w:t>(Информация Центрах Федеральных округов размещена на сайте).</w:t>
      </w:r>
      <w:r>
        <w:rPr>
          <w:bCs/>
          <w:i/>
          <w:iCs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sz w:val="24"/>
        </w:rPr>
        <w:t xml:space="preserve">Экспертизу проектов проводит полипрофессиональный преподавательский состав (основная экспертиза), а также профессиональное сообщество – участники образовательной программы (общественно-профессиональная экспертиза).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color w:val="008080"/>
          <w:sz w:val="24"/>
        </w:rPr>
      </w:pPr>
      <w:r>
        <w:rPr>
          <w:b/>
          <w:color w:val="008080"/>
          <w:sz w:val="24"/>
          <w:highlight w:val="yellow"/>
        </w:rPr>
        <w:t>7 шаг – Интернет-конференц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sz w:val="24"/>
        </w:rPr>
        <w:t>Итоговая интернет-конференция позволит всем участникам образовательной программы, открыто обсудить успехи и трудности региональных проектных команд, провести аналитический обзор, разработанных слушателями разномасштабных проектов и презентовать наиболее удачные, а также построить стратегию внедрения и наращивания потенциала региональных проектов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color w:val="008080"/>
          <w:sz w:val="24"/>
        </w:rPr>
      </w:pPr>
      <w:r>
        <w:rPr>
          <w:b/>
          <w:color w:val="008080"/>
          <w:sz w:val="24"/>
          <w:highlight w:val="yellow"/>
        </w:rPr>
        <w:t>8 шаг – Сертификация участников образовательной програмы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008080"/>
          <w:sz w:val="24"/>
        </w:rPr>
      </w:pPr>
      <w:r>
        <w:rPr>
          <w:b/>
          <w:bCs/>
          <w:color w:val="008080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color w:val="0000FF"/>
          <w:sz w:val="24"/>
        </w:rPr>
      </w:pPr>
      <w:r>
        <w:rPr>
          <w:bCs/>
          <w:color w:val="0000FF"/>
          <w:sz w:val="24"/>
          <w:highlight w:val="red"/>
        </w:rPr>
        <w:t>ПРИЛОЖЕНИЕ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Основные понят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olor w:val="000080"/>
          <w:sz w:val="24"/>
        </w:rPr>
        <w:t>Региональная команда</w:t>
      </w:r>
      <w:r>
        <w:rPr>
          <w:bCs/>
          <w:sz w:val="24"/>
        </w:rPr>
        <w:t xml:space="preserve"> – это все участники регионального проекта, как прошедшие 1-й этап обучения в очной форме, так и не участвовавшие в нем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olor w:val="000080"/>
          <w:sz w:val="24"/>
        </w:rPr>
        <w:t>Участник региональной команды, прошедший обучение по 1-му этапу</w:t>
      </w:r>
      <w:r>
        <w:rPr>
          <w:bCs/>
          <w:color w:val="000080"/>
          <w:sz w:val="24"/>
        </w:rPr>
        <w:t xml:space="preserve"> –</w:t>
      </w:r>
      <w:r>
        <w:rPr>
          <w:bCs/>
          <w:sz w:val="24"/>
        </w:rPr>
        <w:t xml:space="preserve"> является региональным координатором проекта. Пройдя оба этапа, защитив региональный проект, он будет сертифицирован государственным «СВИДЕТЕЛЬСТВОМ О ПОВЫШЕНИИ КВАЛИФИКАЦИИ» с соответствующим статусом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olor w:val="000080"/>
          <w:sz w:val="24"/>
        </w:rPr>
        <w:t>Участник региональной команды, прошедший обучение только по 2-му этапу</w:t>
      </w:r>
      <w:r>
        <w:rPr>
          <w:bCs/>
          <w:sz w:val="24"/>
        </w:rPr>
        <w:t xml:space="preserve"> и защитивший командный проект будет сертифицирован «УДОСТОВЕРЕНИЕМ О ПОВЫШЕНИИ КВАЛИФИКАЦИ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Резюмируя основные концептуальные идеи программы, необходимо подчеркнуть, что образовательная программа «Разработка региональной системы профилактики злоупотребления психоактивными веществами несовершеннолетними и молодежью» по форме является программой дополнительного профессионального образования, а по сути – программой профессионального развития.</w:t>
      </w:r>
      <w:r>
        <w:br w:type="page"/>
      </w:r>
    </w:p>
    <w:p>
      <w:pPr>
        <w:pStyle w:val="Heading5"/>
        <w:rPr>
          <w:color w:val="008080"/>
        </w:rPr>
      </w:pPr>
      <w:r>
        <w:rPr>
          <w:color w:val="008080"/>
        </w:rPr>
        <w:t>УЧЕБНО-ТЕМАТИЧЕСКИЙ ПЛАН</w:t>
      </w:r>
    </w:p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  <w:t>БАЗОВОЙ ОБРАЗОВАТЕЛЬНОЙ ПРОГРАММЫ:</w:t>
      </w:r>
    </w:p>
    <w:p>
      <w:pPr>
        <w:pStyle w:val="Heading2"/>
        <w:rPr>
          <w:color w:val="008080"/>
        </w:rPr>
      </w:pPr>
      <w:r>
        <w:rPr>
          <w:color w:val="008080"/>
        </w:rPr>
        <w:t xml:space="preserve"> </w:t>
      </w:r>
      <w:r>
        <w:rPr>
          <w:color w:val="008080"/>
        </w:rPr>
        <w:t>«РАЗРАБОТКА РЕГИОНАЛЬНОЙ СИСТЕМЫ ПРОФИЛАКТИКИ НАРКОЗАВИСИМОСТИ У ДЕТЕЙ И МОЛОДЕЖИ»</w:t>
      </w:r>
    </w:p>
    <w:p>
      <w:pPr>
        <w:pStyle w:val="Normal"/>
        <w:spacing w:lineRule="exact" w:line="360"/>
        <w:ind w:firstLine="720"/>
        <w:jc w:val="center"/>
        <w:rPr/>
      </w:pPr>
      <w:r>
        <w:rPr/>
        <w:t>(дистанционная форма обучения)</w:t>
      </w:r>
    </w:p>
    <w:tbl>
      <w:tblPr>
        <w:tblW w:w="153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654"/>
        <w:gridCol w:w="1418"/>
        <w:gridCol w:w="1417"/>
        <w:gridCol w:w="1418"/>
        <w:gridCol w:w="2211"/>
        <w:gridCol w:w="25"/>
        <w:gridCol w:w="2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именование модулей и те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Масштаб проектной группы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Преподавател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</w:rPr>
            </w:pPr>
            <w:r>
              <w:rPr>
                <w:b/>
                <w:color w:val="333399"/>
                <w:sz w:val="28"/>
              </w:rPr>
              <w:t>Модуль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</w:rPr>
              <w:t>Государственная политика в области профилактики злоупотребления ПАВ детьми и молодежь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</w:rPr>
              <w:t>Основные смыслы построения системы профилактики злоупотребления ПАВ несовершеннолетними и молодежью в регионе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оль органов образования в решении вопросов профилактики и реабилитации наркозависимости у детей и молодежи. Реализация Концепции профилактики злоупотребления психоактивными веществами в образовательной сре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keepNext w:val="false"/>
              <w:rPr/>
            </w:pPr>
            <w:r>
              <w:rPr/>
              <w:t xml:space="preserve">Тростанецкая </w:t>
            </w:r>
          </w:p>
          <w:p>
            <w:pPr>
              <w:pStyle w:val="4"/>
              <w:keepNext w:val="false"/>
              <w:rPr/>
            </w:pPr>
            <w:r>
              <w:rPr/>
              <w:t>Галина</w:t>
            </w:r>
          </w:p>
          <w:p>
            <w:pPr>
              <w:pStyle w:val="4"/>
              <w:keepNext w:val="false"/>
              <w:rPr/>
            </w:pPr>
            <w:r>
              <w:rPr/>
              <w:t>Николаевна</w:t>
            </w:r>
          </w:p>
          <w:p>
            <w:pPr>
              <w:pStyle w:val="4"/>
              <w:keepNext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Целевые ориентиры Концепции профилактики злоупотребления ПАВ в образовательной сред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Концепция Минобразования Росси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keepNext w:val="false"/>
              <w:rPr/>
            </w:pPr>
            <w:r>
              <w:rPr/>
              <w:t xml:space="preserve">Гериш </w:t>
            </w:r>
          </w:p>
          <w:p>
            <w:pPr>
              <w:pStyle w:val="4"/>
              <w:keepNext w:val="false"/>
              <w:rPr/>
            </w:pPr>
            <w:r>
              <w:rPr/>
              <w:t>Андрей</w:t>
            </w:r>
          </w:p>
          <w:p>
            <w:pPr>
              <w:pStyle w:val="4"/>
              <w:keepNext w:val="false"/>
              <w:rPr/>
            </w:pPr>
            <w:r>
              <w:rPr/>
              <w:t>Анатолье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keepNext w:val="false"/>
              <w:rPr>
                <w:u w:val="single"/>
              </w:rPr>
            </w:pPr>
            <w:r>
              <w:rPr/>
              <w:t>Введение в проблему злоупотребления ПАВ детьми и молодежью. Политика и инициативы в области противодействия незаконному обороту наркотиков и профилактике злоупотребления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Шипицы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Людмил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ихайловна</w:t>
            </w:r>
          </w:p>
          <w:p>
            <w:pPr>
              <w:pStyle w:val="4"/>
              <w:keepNext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keepNext w:val="false"/>
              <w:rPr/>
            </w:pPr>
            <w:r>
              <w:rPr/>
              <w:t>1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История развития профилактики наркозависимости. Региональная модель системы профилактической деятельности. Организация межведомственного взаимодействия в сфере профилактики злоупотребления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Шпиленя 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еонид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мен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Профилактика: ее виды, цели, задачи, принципы. Профилактические программы и стратегии их внед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ирота 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талья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лександро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Компоненты программы позитивной профилактики зависимости от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алентик Ю.В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Булатников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Александр 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1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Государственная политика в противодействии распространению наркотиков и других психоактивных вещ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лачев </w:t>
            </w:r>
          </w:p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орис 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едор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>
                <w:szCs w:val="28"/>
              </w:rPr>
              <w:t xml:space="preserve">Общие аспекты проблемы борьбы с контрабандой наркотиков, как основа  профилактики злоупотребления ПАВ. История и современное состояние проблемы наркомании в России и за рубежом (культурно-исторические, педагогические, нормативно-организационные аспекты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рш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дими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Нормативно-правовые вопросы профилактики и реабилитации зависимости от ПАВ.</w:t>
            </w:r>
          </w:p>
          <w:p>
            <w:pPr>
              <w:pStyle w:val="21"/>
              <w:rPr/>
            </w:pPr>
            <w:r>
              <w:rPr>
                <w:b w:val="false"/>
                <w:bCs/>
              </w:rPr>
              <w:t xml:space="preserve">Нормативно-правовые вопросы профилактики и реабилитации злоупотребления ПАВ. </w:t>
            </w:r>
          </w:p>
          <w:p>
            <w:pPr>
              <w:pStyle w:val="21"/>
              <w:rPr/>
            </w:pPr>
            <w:r>
              <w:rPr>
                <w:b w:val="false"/>
                <w:bCs/>
              </w:rPr>
              <w:t>Роль правоохранительных органов в предупреждении распространения наркомании.</w:t>
            </w:r>
          </w:p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Законодательство об ответственности за преступления и иные правонарушения связанные с наркоти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Целински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Борис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окопьевич</w:t>
            </w:r>
          </w:p>
          <w:p>
            <w:pPr>
              <w:pStyle w:val="4"/>
              <w:keepNext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rFonts w:eastAsia="MS Mincho;ＭＳ 明朝"/>
                <w:sz w:val="24"/>
              </w:rPr>
              <w:t>Здоровьесохраняющие технологии в сфере образования как фактор профилактики злоупотребления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очкарева </w:t>
            </w:r>
          </w:p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атьяна </w:t>
            </w:r>
          </w:p>
          <w:p>
            <w:pPr>
              <w:pStyle w:val="4"/>
              <w:rPr/>
            </w:pPr>
            <w:r>
              <w:rPr/>
              <w:t>Игоре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>Модуль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</w:rPr>
              <w:t>Медико-социальные аспекты профилактики злоупотребления ПАВ несовершеннолетними и молодежью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Cs/>
                <w:sz w:val="24"/>
              </w:rPr>
              <w:t>Психоактивные вещества: и</w:t>
            </w:r>
            <w:r>
              <w:rPr>
                <w:sz w:val="24"/>
              </w:rPr>
              <w:t>стория вопроса, действие ПАВ, классификации ПАВ. Механизмы формирования зависимости. Мифы о наркоти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орен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вгений </w:t>
            </w:r>
          </w:p>
          <w:p>
            <w:pPr>
              <w:pStyle w:val="4"/>
              <w:rPr/>
            </w:pPr>
            <w:r>
              <w:rPr/>
              <w:t>Владимир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сновы химической зависимости (этапы формирования и основные клинические формы). Особенности наркоманий и токсикоманий в подростковом возра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</w:rPr>
              <w:t xml:space="preserve">Егоров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Алексе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Юрье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4"/>
              </w:rPr>
              <w:t xml:space="preserve">Основы психического здоровья детей, подростков и членов их семей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4"/>
              </w:rPr>
              <w:t>Проблемы школьной дизадаптации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овчу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и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хайло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highlight w:val="red"/>
              </w:rPr>
            </w:pPr>
            <w:r>
              <w:rPr>
                <w:bCs/>
                <w:sz w:val="24"/>
              </w:rPr>
              <w:t>2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Cs/>
                <w:sz w:val="24"/>
              </w:rPr>
              <w:t>Медико-социально-психологические аспекты профилактики злоупотребления ПАВ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u w:val="single"/>
              </w:rPr>
            </w:pPr>
            <w:r>
              <w:rPr>
                <w:rFonts w:eastAsia="MS Mincho;ＭＳ 明朝"/>
                <w:bCs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Хаш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льга </w:t>
            </w:r>
          </w:p>
          <w:p>
            <w:pPr>
              <w:pStyle w:val="Normal"/>
              <w:jc w:val="both"/>
              <w:rPr>
                <w:bCs/>
                <w:sz w:val="24"/>
                <w:highlight w:val="red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highlight w:val="red"/>
              </w:rPr>
            </w:pPr>
            <w:r>
              <w:rPr>
                <w:bCs/>
                <w:sz w:val="24"/>
                <w:highlight w:val="red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red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Медико-социальные аспекты профилактики злоупотребления ПАВ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ужник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Юр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red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дико-педагогические аспекты профилактики ПАВ в молодежной сред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Верина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Татьяна </w:t>
            </w:r>
          </w:p>
          <w:p>
            <w:pPr>
              <w:pStyle w:val="Normal"/>
              <w:jc w:val="both"/>
              <w:rPr>
                <w:bCs/>
                <w:sz w:val="24"/>
                <w:highlight w:val="red"/>
              </w:rPr>
            </w:pPr>
            <w:r>
              <w:rPr>
                <w:bCs/>
                <w:sz w:val="24"/>
              </w:rPr>
              <w:t>Петро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highlight w:val="red"/>
              </w:rPr>
            </w:pPr>
            <w:r>
              <w:rPr>
                <w:bCs/>
                <w:sz w:val="24"/>
                <w:highlight w:val="red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2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нее проявление наркотизации у детей и подрост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стояние работы по профилактике наркомании в Дальневосточном федеральном округе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дико-социальные факторы риска злоупотребления ПАВ детьми и молодежью. Портрет нарком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ихалева 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t xml:space="preserve">Людмила </w:t>
            </w:r>
          </w:p>
          <w:p>
            <w:pPr>
              <w:pStyle w:val="4"/>
              <w:rPr/>
            </w:pPr>
            <w:r>
              <w:rPr/>
              <w:t>Дмитрие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2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физиология тревожности. Склонность появления зависимости от ПАВ. Пути снижения риска возникновения зависимости от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  <w:t xml:space="preserve">Вербицкий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  <w:t xml:space="preserve">Евгений </w:t>
            </w:r>
          </w:p>
          <w:p>
            <w:pPr>
              <w:pStyle w:val="4"/>
              <w:keepNext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Василье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Модуль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80"/>
                <w:sz w:val="28"/>
              </w:rPr>
              <w:t>СОЦИАЛЬНО-ПСИХОЛОГО-ПЕДАГОГИЧЕСКОЕ ОБЕСПЕЧЕНИЕ ПРОФИЛАКТИЧЕСКОЙ РАБО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Психология развит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ия образования.</w:t>
            </w:r>
          </w:p>
          <w:p>
            <w:pPr>
              <w:pStyle w:val="4"/>
              <w:rPr/>
            </w:pPr>
            <w:r>
              <w:rPr/>
              <w:t xml:space="preserve">Антропологический подход в построении профилактических образовательных програм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лободчик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и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eastAsia="MS Mincho;ＭＳ 明朝"/>
              </w:rPr>
            </w:pPr>
            <w:r>
              <w:rPr/>
              <w:t>Психологические особенности детского, подросткового и юношеского возраста. Организация профилактической работы в различных возрастных групп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е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Василье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сихологические особенности подросткового и юношеского возраста.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ин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дежда 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/>
              <w:t>Александро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растная психология. Духовные аспекты профилактики злоупотребления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оп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лена 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/>
              <w:t>Германо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психодиагностических и психокоррекционных методов и методик в профил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осох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ветлана </w:t>
            </w:r>
          </w:p>
          <w:p>
            <w:pPr>
              <w:pStyle w:val="4"/>
              <w:keepNext w:val="false"/>
              <w:rPr/>
            </w:pPr>
            <w:r>
              <w:rPr/>
              <w:t>Тимофее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>
                <w:u w:val="single"/>
              </w:rPr>
            </w:pPr>
            <w:r>
              <w:rPr/>
              <w:t>Современные проблемы аддиктологии. Психосоциальные факторы предрасположенности к употреблению психоактивных вещ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енк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зар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Аддиктивные расстройства в подростковом возра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делевич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Давыд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/>
            </w:pPr>
            <w:r>
              <w:rPr/>
              <w:t>Развитие навыков социально-психологической компетентности у детей и подростков по отношению к употреблению психоактивных веществ.</w:t>
            </w:r>
          </w:p>
          <w:p>
            <w:pPr>
              <w:pStyle w:val="Normal"/>
              <w:rPr/>
            </w:pPr>
            <w:r>
              <w:rPr/>
              <w:t>Дианализ трудных вопросов жизни и алкогольная зависим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вьялов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Юрье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сихолого-педагогические технологии коррекции девиантного поведения. </w:t>
            </w:r>
          </w:p>
          <w:p>
            <w:pPr>
              <w:pStyle w:val="4"/>
              <w:keepNext w:val="false"/>
              <w:rPr/>
            </w:pPr>
            <w:r>
              <w:rPr/>
              <w:t xml:space="preserve">Причины девиантного и делинквентного поведения подростков и молодежи. Насилие и жестокость в современной подростковой среде. </w:t>
            </w:r>
          </w:p>
          <w:p>
            <w:pPr>
              <w:pStyle w:val="5"/>
              <w:keepNext w:val="false"/>
              <w:jc w:val="both"/>
              <w:rPr>
                <w:u w:val="single"/>
              </w:rPr>
            </w:pPr>
            <w:r>
              <w:rPr/>
              <w:t>Технологии психологической коррекции агрессивного по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Ениколо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4"/>
              <w:rPr/>
            </w:pPr>
            <w:r>
              <w:rPr/>
              <w:t>Николае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spacing w:lineRule="exact" w:line="300"/>
              <w:rPr/>
            </w:pPr>
            <w:r>
              <w:rPr/>
              <w:t>Межпрофессиональное взаимодействие специалистов социально-педагогической службы в образовательном учреж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Север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Анатол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Алексее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rPr/>
            </w:pPr>
            <w:r>
              <w:rPr/>
              <w:t>Интерактивные методы ведения профилактической работы в школе. (Методология. Консультиров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арецка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Людмил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Валентино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Социальная конфликтоло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ильмашк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Татья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колае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Модуль 4</w:t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СФЕРА – РАБОТА С УЧАЩИМИСЯ  РАЗЛИЧНОГО ВОЗРАС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/>
            </w:pPr>
            <w:r>
              <w:rPr/>
              <w:t>4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Актуальные проблемы формирования программ профилактики злоупотребления ПАВ среди подростков и несовершеннолетн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Черн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вгений </w:t>
            </w:r>
          </w:p>
          <w:p>
            <w:pPr>
              <w:pStyle w:val="4"/>
              <w:keepNext w:val="false"/>
              <w:rPr/>
            </w:pPr>
            <w:r>
              <w:rPr/>
              <w:t>Алексее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4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Дети «группы риска». Диагностика и коррек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Вайзман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иколай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Учет возрастных особенностей в профилактической деятельности. Возрастные кризисы развития  и риск наркотизации. Молодежная субкультура и ее роль в распространении нарком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роки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тор </w:t>
            </w:r>
          </w:p>
          <w:p>
            <w:pPr>
              <w:pStyle w:val="4"/>
              <w:keepNext w:val="false"/>
              <w:rPr/>
            </w:pPr>
            <w:r>
              <w:rPr/>
              <w:t>Михайл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4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Содержание и формы воспитательной работы с детьми, находящимися в трудной жизненной 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снок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Сергее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/>
            </w:pPr>
            <w:r>
              <w:rPr/>
              <w:t>4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рофилактической работы в школе.</w:t>
            </w:r>
          </w:p>
          <w:p>
            <w:pPr>
              <w:pStyle w:val="4"/>
              <w:keepNext w:val="false"/>
              <w:rPr>
                <w:b/>
                <w:b/>
                <w:u w:val="single"/>
              </w:rPr>
            </w:pPr>
            <w:r>
              <w:rPr/>
              <w:t>Профилактическая работа в рамках предметных циклов школьной пр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летне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4"/>
              <w:keepNext w:val="false"/>
              <w:rPr>
                <w:szCs w:val="24"/>
              </w:rPr>
            </w:pPr>
            <w:r>
              <w:rPr>
                <w:szCs w:val="24"/>
              </w:rPr>
              <w:t>Юрье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4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Диагностические методы при формировании психологической компетентности учащихся старших кла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яш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ера</w:t>
            </w:r>
          </w:p>
          <w:p>
            <w:pPr>
              <w:pStyle w:val="4"/>
              <w:keepNext w:val="false"/>
              <w:rPr/>
            </w:pPr>
            <w:r>
              <w:rPr/>
              <w:t>Викторо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Организация профилактической работы в учреждениях профессионального образования (СУЗы, ВУЗы).</w:t>
            </w:r>
          </w:p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ябце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ладими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антинович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ецкий </w:t>
            </w:r>
          </w:p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 xml:space="preserve">Владимир </w:t>
            </w:r>
          </w:p>
          <w:p>
            <w:pPr>
              <w:pStyle w:val="4"/>
              <w:keepNext w:val="false"/>
              <w:rPr>
                <w:bCs/>
              </w:rPr>
            </w:pPr>
            <w:r>
              <w:rPr/>
              <w:t>Валентин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Физическая культура в профилактике зависимости от психоактивных веществ. </w:t>
            </w:r>
          </w:p>
          <w:p>
            <w:pPr>
              <w:pStyle w:val="4"/>
              <w:keepNext w:val="false"/>
              <w:rPr>
                <w:bCs/>
                <w:u w:val="single"/>
              </w:rPr>
            </w:pPr>
            <w:r>
              <w:rPr>
                <w:bCs/>
              </w:rPr>
              <w:t>Организация профилактической работы в учреждениях профессионального образования. Мероприятия по ведению здорового образа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Чудиновских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натолий </w:t>
            </w:r>
          </w:p>
          <w:p>
            <w:pPr>
              <w:pStyle w:val="4"/>
              <w:rPr/>
            </w:pPr>
            <w:r>
              <w:rPr/>
              <w:t>Владимир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.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rPr/>
            </w:pPr>
            <w:r>
              <w:rPr/>
              <w:t xml:space="preserve">Психодрама, ролевые игры. Их роль в организации профилактической работы в образовательном учреждении и учреждении дополнительного образования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яш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е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икторовна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.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rPr/>
            </w:pPr>
            <w:r>
              <w:rPr/>
              <w:t>Работа с потребностями. Тренинг ассер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алентик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ладимирович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keepNext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Модуль 5</w:t>
            </w:r>
          </w:p>
          <w:p>
            <w:pPr>
              <w:pStyle w:val="01"/>
              <w:keepNext w:val="false"/>
              <w:rPr>
                <w:color w:val="000080"/>
              </w:rPr>
            </w:pPr>
            <w:r>
              <w:rPr>
                <w:color w:val="000080"/>
              </w:rPr>
              <w:t>СФЕРА – РАБОТА С ПЕДАГОГ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5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овременный профессионализм в гуманитарной сфере как фактор системы профилактики злоупотребления ПАВ - пути и способы е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MS Mincho;ＭＳ 明朝"/>
                <w:sz w:val="24"/>
              </w:rPr>
              <w:t>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MS Mincho;ＭＳ 明朝"/>
                <w:b w:val="false"/>
                <w:b w:val="false"/>
                <w:bCs/>
                <w:sz w:val="24"/>
              </w:rPr>
            </w:pPr>
            <w:r>
              <w:rPr>
                <w:rFonts w:eastAsia="MS Mincho;ＭＳ 明朝"/>
                <w:b w:val="false"/>
                <w:bCs/>
                <w:sz w:val="24"/>
              </w:rPr>
              <w:t xml:space="preserve">Акимова </w:t>
            </w:r>
          </w:p>
          <w:p>
            <w:pPr>
              <w:pStyle w:val="Heading"/>
              <w:jc w:val="both"/>
              <w:rPr>
                <w:rFonts w:eastAsia="MS Mincho;ＭＳ 明朝"/>
                <w:b w:val="false"/>
                <w:b w:val="false"/>
                <w:bCs/>
                <w:sz w:val="24"/>
              </w:rPr>
            </w:pPr>
            <w:r>
              <w:rPr>
                <w:rFonts w:eastAsia="MS Mincho;ＭＳ 明朝"/>
                <w:b w:val="false"/>
                <w:bCs/>
                <w:sz w:val="24"/>
              </w:rPr>
              <w:t>Муз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rFonts w:eastAsia="MS Mincho;ＭＳ 明朝"/>
                <w:bCs/>
                <w:sz w:val="24"/>
              </w:rPr>
              <w:t>Николае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5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профилактической работы и построение профилактических программ в условиях образовательных учреждений. Критерии оценки эффективности профил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Иван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ветлана </w:t>
            </w:r>
          </w:p>
          <w:p>
            <w:pPr>
              <w:pStyle w:val="4"/>
              <w:keepNext w:val="false"/>
              <w:rPr>
                <w:szCs w:val="24"/>
              </w:rPr>
            </w:pPr>
            <w:r>
              <w:rPr/>
              <w:t>Виталье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5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сихологические аспекты ведения профилактической работы в рамках профессиональной и учебной деятельности. Возрастная психоло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артын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катерина </w:t>
            </w:r>
          </w:p>
          <w:p>
            <w:pPr>
              <w:pStyle w:val="4"/>
              <w:keepNext w:val="false"/>
              <w:rPr/>
            </w:pPr>
            <w:r>
              <w:rPr/>
              <w:t>Василье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/>
            </w:pPr>
            <w:r>
              <w:rPr/>
              <w:t>5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Организация профилактической работы в школе. Профилактическая работа в рамках предметных циклов школьной пр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аровска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а </w:t>
            </w:r>
          </w:p>
          <w:p>
            <w:pPr>
              <w:pStyle w:val="4"/>
              <w:keepNext w:val="false"/>
              <w:rPr>
                <w:szCs w:val="24"/>
              </w:rPr>
            </w:pPr>
            <w:r>
              <w:rPr>
                <w:szCs w:val="24"/>
              </w:rPr>
              <w:t>Ивано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5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инг эмоциональной устойчив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коммуникативной культуры педагога (лекция, тренинг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ические основы манипуляций в человеческих отношения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инар: «Профессиональное определение личности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ы социально-психологического тренин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узьмина 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t xml:space="preserve">Наталья </w:t>
            </w:r>
          </w:p>
          <w:p>
            <w:pPr>
              <w:pStyle w:val="4"/>
              <w:keepNext w:val="false"/>
              <w:rPr/>
            </w:pPr>
            <w:r>
              <w:rPr/>
              <w:t>Анатолье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 сказкотерапии в теории и практике зависимост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ическая депривация в детском возраст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инг эмоциональной устойчивости педагог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инг уверенности в себ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ические основы эмоциональной гибкости учител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собы преодоления конфликта между детьми и взрослыми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рофилактика злоупотребления ПАВ у младших школьников (тренинг, лекци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Чернявска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аленти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иславо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rPr/>
            </w:pPr>
            <w:r>
              <w:rPr/>
              <w:t>Профилактика злоупотребления ПАВ на разных этапах обучения. Роль семьи и педагога в формировании навыков здорового образа жизни. Возможные методы контроля злоупотребления ПА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котизм: культурологические, социальные аспекты, основные пути профилакти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ды зависимости личности: химическая, психологическая, социальна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Современные методы диагностики и психокоррекции наркозавис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рл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ария </w:t>
            </w:r>
          </w:p>
          <w:p>
            <w:pPr>
              <w:pStyle w:val="4"/>
              <w:rPr/>
            </w:pPr>
            <w:r>
              <w:rPr/>
              <w:t>Юрьевна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keepNext w:val="false"/>
              <w:rPr/>
            </w:pPr>
            <w:r>
              <w:rPr>
                <w:bCs/>
                <w:color w:val="000080"/>
              </w:rPr>
              <w:t>Модуль 6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СФЕРА  - РАБОТА С СЕМЬ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Основы профилактической работы и реабилитационного обеспечения семей несовершеннолетних, злоупотребляющих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острокнут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иколай </w:t>
            </w:r>
          </w:p>
          <w:p>
            <w:pPr>
              <w:pStyle w:val="4"/>
              <w:keepNext w:val="false"/>
              <w:rPr/>
            </w:pPr>
            <w:r>
              <w:rPr/>
              <w:t>Василье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сихологические особенности подросткового и юношеского возраст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Семья и социум – их роль в профилактике и коррекции нарушений поведения у подрост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оновал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катерина </w:t>
            </w:r>
          </w:p>
          <w:p>
            <w:pPr>
              <w:pStyle w:val="4"/>
              <w:rPr>
                <w:highlight w:val="red"/>
              </w:rPr>
            </w:pPr>
            <w:r>
              <w:rPr/>
              <w:t>Николае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Организация профилактической работы с семь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анева </w:t>
            </w:r>
          </w:p>
          <w:p>
            <w:pPr>
              <w:pStyle w:val="5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Ларис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Ивано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ирование  профессиональной  позиции  по  отношению  к проблеме  первичной  профилактики  злоупотребления ПАВ. Факторы социальной и личностной  предэкспозиции при состояниях зависимости у подростков. Семейная и школьная дезадаптация.</w:t>
            </w:r>
          </w:p>
          <w:p>
            <w:pPr>
              <w:pStyle w:val="TextBody"/>
              <w:rPr/>
            </w:pPr>
            <w:r>
              <w:rPr/>
              <w:t>Принципы организации и методические подходы к психопрофилактической работе с детьми и подростками из «группы риска» в отношении наркотизма.</w:t>
            </w:r>
          </w:p>
          <w:p>
            <w:pPr>
              <w:pStyle w:val="5"/>
              <w:keepNext w:val="false"/>
              <w:jc w:val="both"/>
              <w:rPr/>
            </w:pPr>
            <w:r>
              <w:rPr/>
              <w:t>Особенности семейного консультирования при работе с зависимостями.</w:t>
            </w:r>
          </w:p>
          <w:p>
            <w:pPr>
              <w:pStyle w:val="5"/>
              <w:keepNext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окое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sz w:val="24"/>
                <w:highlight w:val="red"/>
              </w:rPr>
            </w:pPr>
            <w:r>
              <w:rPr>
                <w:sz w:val="24"/>
              </w:rPr>
              <w:t>Иван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мейная профилактика злоупотребления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Хайретдин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лег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милье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Окружающий социум, неблагополучная семья как факторы риска нарушения поведения у детей и подростков. Стили детско-родительского общения (эффективные и неэффективны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Шишк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ария </w:t>
            </w:r>
          </w:p>
          <w:p>
            <w:pPr>
              <w:pStyle w:val="4"/>
              <w:keepNext w:val="false"/>
              <w:rPr/>
            </w:pPr>
            <w:r>
              <w:rPr/>
              <w:t>Владимиро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rFonts w:eastAsia="MS Mincho;ＭＳ 明朝"/>
                <w:bCs/>
                <w:sz w:val="24"/>
              </w:rPr>
              <w:t>Созависимость. Характеристики и практика преодоления. Особенности развития ребенка в алкогольной семье и возможности реабилитационн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Шокур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талья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Василье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Семейные факторы риска наркотизации. Работа с семьей в области профилактики злоупотребления ПАВ. Созависимость. Работа с созависимыми членами семь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Добряков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Игорь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алерье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кция семьи на употребление ПАВ подрост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Булатников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Модуль 7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ДОПОЛНИТЕЛЬНОЕ ОБРАЗОВАНИЕ И СФЕРА ДОС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/>
            </w:pPr>
            <w:r>
              <w:rPr/>
              <w:t>7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ременные молодежные субкультуры как фактор наркотизации (подростк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осарецки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ергей </w:t>
            </w:r>
          </w:p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/>
              <w:t>Геннадьевич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/>
            </w:pPr>
            <w:r>
              <w:rPr/>
              <w:t>7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b/>
                <w:b/>
              </w:rPr>
            </w:pPr>
            <w:r>
              <w:rPr/>
              <w:t>Организация волонтерского движения. Практика волонтерского движения (лаборатория опыт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 xml:space="preserve">Потемкин </w:t>
            </w:r>
          </w:p>
          <w:p>
            <w:pPr>
              <w:pStyle w:val="4"/>
              <w:keepNext w:val="false"/>
              <w:rPr/>
            </w:pPr>
            <w:r>
              <w:rPr/>
              <w:t>Григорий</w:t>
            </w:r>
          </w:p>
          <w:p>
            <w:pPr>
              <w:pStyle w:val="4"/>
              <w:keepNext w:val="false"/>
              <w:rPr/>
            </w:pPr>
            <w:r>
              <w:rPr/>
              <w:t>Александрович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изация социально-педагогической службы по месту жительства по профилактике ПАВ среди несовершеннолетних и молоде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ни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ентина</w:t>
            </w:r>
          </w:p>
          <w:p>
            <w:pPr>
              <w:pStyle w:val="4"/>
              <w:rPr/>
            </w:pPr>
            <w:r>
              <w:rPr/>
              <w:t>Викторовна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нтерактивные тренинги в реализации программ профилактики злоупотреблений ПАВ в молодежной сре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сип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л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тольевна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</w:rPr>
              <w:t>Тренинг «Мифы и реальность наркозависимости (формирование устойчивости к наркотизации в среде молодежи).</w:t>
            </w:r>
          </w:p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Современные подходы к профилактике употребления ПАВ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Факторы риска и причины наркозависимости в молодежной сре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нацк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4"/>
              <w:keepNext w:val="false"/>
              <w:rPr>
                <w:szCs w:val="24"/>
              </w:rPr>
            </w:pPr>
            <w:r>
              <w:rPr/>
              <w:t>Анатольевна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Теоретическое обоснование и формирование практических подходов к выработке конструктивного отношения к своему здоров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айм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аленти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вгеньевна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keepNext w:val="false"/>
              <w:rPr>
                <w:color w:val="000080"/>
              </w:rPr>
            </w:pPr>
            <w:r>
              <w:rPr>
                <w:color w:val="000080"/>
              </w:rPr>
              <w:t>Модуль 8</w:t>
            </w:r>
          </w:p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b/>
                <w:color w:val="000080"/>
                <w:sz w:val="28"/>
              </w:rPr>
              <w:t>ПРОЕКТИРОВАНИЕ РЕГИОНАЛЬНОЙ МОДЕЛИ ПРОФИЛАКТИКИ ЗЛОУПОТРЕБЛЕНИЯ ПАВ ДЕТЬМИ И МОЛОДЕЖЬЮ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ология проектной деятельности при разработке региональных моделей профилактики злоупотребления ПАВ.</w:t>
            </w:r>
          </w:p>
          <w:p>
            <w:pPr>
              <w:pStyle w:val="TextBody"/>
              <w:rPr/>
            </w:pPr>
            <w:r>
              <w:rPr/>
              <w:t xml:space="preserve">Культура проект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ципы и технологии социального проектир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Слободчиков В.И.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ябцев В.К.,</w:t>
            </w:r>
          </w:p>
          <w:p>
            <w:pPr>
              <w:pStyle w:val="4"/>
              <w:keepNext w:val="false"/>
              <w:rPr>
                <w:bCs/>
              </w:rPr>
            </w:pPr>
            <w:r>
              <w:rPr/>
              <w:t>Зарецкий В.В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оретико-методологические основы проектирования программ здоровья по профилактике злоупотребления психоактивными вещест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Бондин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и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rPr/>
            </w:pPr>
            <w:r>
              <w:rPr/>
              <w:t>Формирование и внедрение моделей профилактики злоупотребления ПА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Региональные особенности профилактической работы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ян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5"/>
              <w:keepNext w:val="false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Александровн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ющ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ладимиров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Возрастные аспекты планирования и реализации мероприятий по профилактике злоупотреблений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ирилл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тьяна </w:t>
            </w:r>
          </w:p>
          <w:p>
            <w:pPr>
              <w:pStyle w:val="4"/>
              <w:keepNext w:val="false"/>
              <w:rPr/>
            </w:pPr>
            <w:r>
              <w:rPr/>
              <w:t>Георгиевна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Организация и содержание деятельности Центров и Кабинетов по профилактике злоупотребления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ецкий </w:t>
            </w:r>
          </w:p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 xml:space="preserve">Владимир </w:t>
            </w:r>
          </w:p>
          <w:p>
            <w:pPr>
              <w:pStyle w:val="4"/>
              <w:rPr/>
            </w:pPr>
            <w:r>
              <w:rPr/>
              <w:t>Валентинович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 xml:space="preserve">Методология использования антинаркотических материалов для средств массовой информации с учетом особенностей восприятия детей и молодеж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митр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асильевич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рецкий </w:t>
            </w:r>
          </w:p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 xml:space="preserve">Владими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ентинович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keepNext w:val="false"/>
              <w:rPr>
                <w:color w:val="000080"/>
              </w:rPr>
            </w:pPr>
            <w:r>
              <w:rPr>
                <w:color w:val="000080"/>
              </w:rPr>
              <w:t>Модуль 9</w:t>
            </w:r>
          </w:p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b/>
                <w:color w:val="000080"/>
                <w:sz w:val="28"/>
              </w:rPr>
              <w:t>МОНИТОРИНГ И ЭКСПЕРТИЗА ПРОЕКТНОГО ЗАМЫСЛА ПО ВНЕДРЕНИЮ ПРОФИЛАКТИЧЕСКОЙ МОДЕЛИ В РЕГИОН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keepNext w:val="false"/>
              <w:rPr/>
            </w:pPr>
            <w:r>
              <w:rPr/>
              <w:t>9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Технология экспертной оценки профилактических проектов и программ.</w:t>
            </w:r>
          </w:p>
          <w:p>
            <w:pPr>
              <w:pStyle w:val="5"/>
              <w:keepNext w:val="false"/>
              <w:rPr/>
            </w:pPr>
            <w:r>
              <w:rPr/>
              <w:t>Критерии эффективности профилактических программ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алентик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Юрий </w:t>
            </w:r>
          </w:p>
          <w:p>
            <w:pPr>
              <w:pStyle w:val="4"/>
              <w:keepNext w:val="false"/>
              <w:rPr>
                <w:szCs w:val="22"/>
              </w:rPr>
            </w:pPr>
            <w:r>
              <w:rPr>
                <w:szCs w:val="22"/>
              </w:rPr>
              <w:t>Владимир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/>
            </w:pPr>
            <w:r>
              <w:rPr/>
              <w:t>9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пидемиология наркомании в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ошк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вгения </w:t>
            </w:r>
          </w:p>
          <w:p>
            <w:pPr>
              <w:pStyle w:val="4"/>
              <w:keepNext w:val="false"/>
              <w:rPr>
                <w:szCs w:val="22"/>
              </w:rPr>
            </w:pPr>
            <w:r>
              <w:rPr/>
              <w:t>Анатольев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9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Эпидемиология злоупотребления П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ку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иль </w:t>
            </w:r>
          </w:p>
          <w:p>
            <w:pPr>
              <w:pStyle w:val="4"/>
              <w:keepNext w:val="false"/>
              <w:rPr>
                <w:szCs w:val="22"/>
              </w:rPr>
            </w:pPr>
            <w:r>
              <w:rPr>
                <w:szCs w:val="24"/>
              </w:rPr>
              <w:t>Иянатул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9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инг наркотической ситуации в образовательных учреждениях. Выявление групп риска и дифференциация профилактической работы с учетом факторов ри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Иван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ртем </w:t>
            </w:r>
          </w:p>
          <w:p>
            <w:pPr>
              <w:pStyle w:val="4"/>
              <w:keepNext w:val="false"/>
              <w:rPr>
                <w:szCs w:val="22"/>
              </w:rPr>
            </w:pPr>
            <w:r>
              <w:rPr/>
              <w:t>Вадим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9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Технология проектной деятельности при разработке региональных модулей профилактики злоупотребления ПАВ. Технология экспертной оценки про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анникова </w:t>
            </w:r>
          </w:p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юдмила </w:t>
            </w:r>
          </w:p>
          <w:p>
            <w:pPr>
              <w:pStyle w:val="4"/>
              <w:keepNext w:val="false"/>
              <w:rPr/>
            </w:pPr>
            <w:r>
              <w:rPr/>
              <w:t xml:space="preserve">Николаевна, </w:t>
            </w:r>
          </w:p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оронина </w:t>
            </w:r>
          </w:p>
          <w:p>
            <w:pPr>
              <w:pStyle w:val="5"/>
              <w:keepNext w:val="fals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иколаевн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Технологии социологического исследования при оценке наркоситуации в регио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орисови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bCs/>
              </w:rPr>
            </w:pPr>
            <w:r>
              <w:rPr>
                <w:bCs/>
              </w:rPr>
              <w:t>Технологии проведения позиционного анализа в рег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ябце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ладимир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тантинович, Красно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позиционные интернет-диску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нтернет-консультирование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Научно-методическая и консультационно-экспертная поддержка  региональной системы профилак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Экспертиза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тернет-конфере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/>
            </w:pPr>
            <w:r>
              <w:rPr>
                <w:b/>
              </w:rPr>
              <w:t>Сертификация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ОБУЧЕНИЕ ПО ДИСТАНЦИОННОЙ ФОР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5"/>
        <w:keepNext w:val="false"/>
        <w:rPr/>
      </w:pPr>
      <w:r>
        <w:rPr/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276"/>
        <w:gridCol w:w="1134"/>
        <w:gridCol w:w="1134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бязательные образовательные курсы </w:t>
            </w:r>
          </w:p>
          <w:p>
            <w:pPr>
              <w:pStyle w:val="01"/>
              <w:jc w:val="both"/>
              <w:rPr/>
            </w:pPr>
            <w:r>
              <w:rPr>
                <w:bCs/>
                <w:sz w:val="24"/>
              </w:rPr>
              <w:t>соответственно масштабу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276"/>
        <w:gridCol w:w="1134"/>
        <w:gridCol w:w="1134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ариативные образовательные к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1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1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1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01"/>
        <w:jc w:val="both"/>
        <w:rPr/>
      </w:pPr>
      <w:r>
        <w:rPr/>
        <w:t xml:space="preserve"> </w:t>
      </w:r>
    </w:p>
    <w:p>
      <w:pPr>
        <w:pStyle w:val="Heading2"/>
        <w:widowControl w:val="false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РЕКВИЗИТЫ ЦЕНТРА ПРОФИЛАКТИКИ АДДИКТИВНОГО ПОВЕДЕНИЯ У ДЕТЕЙ И МОЛОДЕЖИ</w:t>
        <w:br/>
        <w:t>МИНОБРАЗОВАНИЯ РОСИИ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</w:rPr>
        <w:t>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>Адрес:</w:t>
      </w:r>
      <w:r>
        <w:rPr>
          <w:sz w:val="28"/>
        </w:rPr>
        <w:t xml:space="preserve"> г. Москва, ул., Шоссейная, д.68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</w:t>
      </w:r>
      <w:r>
        <w:rPr>
          <w:sz w:val="28"/>
        </w:rPr>
        <w:tab/>
      </w:r>
      <w:r>
        <w:rPr>
          <w:b/>
          <w:sz w:val="28"/>
        </w:rPr>
        <w:t>Телефон:</w:t>
      </w:r>
      <w:r>
        <w:rPr>
          <w:sz w:val="28"/>
        </w:rPr>
        <w:t xml:space="preserve"> </w:t>
        <w:tab/>
        <w:t>(095) 354-35-77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</w:t>
      </w:r>
      <w:r>
        <w:rPr>
          <w:rFonts w:eastAsia="Wingdings" w:cs="Wingdings" w:ascii="Wingdings" w:hAnsi="Wingdings"/>
          <w:b/>
          <w:sz w:val="28"/>
        </w:rPr>
        <w:t></w:t>
      </w:r>
      <w:r>
        <w:rPr>
          <w:b/>
          <w:sz w:val="28"/>
        </w:rPr>
        <w:t xml:space="preserve">   </w:t>
      </w:r>
      <w:r>
        <w:rPr>
          <w:b/>
          <w:sz w:val="28"/>
        </w:rPr>
        <w:t>Факс:</w:t>
        <w:tab/>
      </w:r>
      <w:r>
        <w:rPr>
          <w:sz w:val="28"/>
        </w:rPr>
        <w:t>(095) 354-35-77.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E-mail:</w:t>
        <w:tab/>
        <w:tab/>
        <w:t xml:space="preserve"> </w:t>
      </w:r>
      <w:hyperlink r:id="rId4">
        <w:r>
          <w:rPr>
            <w:rStyle w:val="InternetLink"/>
            <w:sz w:val="28"/>
            <w:lang w:val="en-US"/>
          </w:rPr>
          <w:t>antipav@orc.ru</w:t>
        </w:r>
      </w:hyperlink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Сайт</w:t>
      </w:r>
      <w:r>
        <w:rPr>
          <w:b/>
          <w:sz w:val="28"/>
          <w:lang w:val="en-US"/>
        </w:rPr>
        <w:t>:</w:t>
        <w:tab/>
      </w:r>
      <w:r>
        <w:rPr>
          <w:sz w:val="28"/>
          <w:lang w:val="en-US"/>
        </w:rPr>
        <w:tab/>
      </w:r>
      <w:hyperlink r:id="rId5">
        <w:r>
          <w:rPr>
            <w:rStyle w:val="InternetLink"/>
            <w:sz w:val="28"/>
            <w:lang w:val="en-US"/>
          </w:rPr>
          <w:t>www.antipav.ru</w:t>
        </w:r>
      </w:hyperlink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ОРМЫ  УЧЕБНОЙ  ДЕЯТЕЛЬНОСТИ И ИНДИВИДУАЛЬНЫХ ОБРАЗОВАТЕЛЬНЫХ МАРШРУ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РАМКАХ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МАТИЧЕСКИЕ МОДУЛИ ОБРАЗОВАТЕЛЬНОЙ ПРОГРАММЫ.</w:t>
      </w:r>
    </w:p>
    <w:p>
      <w:pPr>
        <w:pStyle w:val="Normal"/>
        <w:rPr>
          <w:sz w:val="28"/>
        </w:rPr>
      </w:pPr>
      <w:r>
        <w:rPr>
          <w:sz w:val="28"/>
        </w:rPr>
        <w:t>2. СТРУКТУРИРОВАННЫЕ ВОПРОСЫ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просы на понимани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просы по исследовательской позици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просы по проектной деятельност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просы психолого-педагогического содержани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просы по конструкторской деятельн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ТРУКТУРИРОВАННЫЕ ЗАДАНИЯ К ТЕМАТИЧЕСКИМ МОДУЛЯМ В СЛЕДУЮЩИХ ФОРМ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очный доклад или сообщение по теме (с использованием материалов литературы или информации на интернет сайта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Анализ материалов, представленных на интернет сайтах отечественных и международных государственных и общественных организа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Интервью у различных целевых групп, включенных в профилактический проект студента или группы студентов (на этапе мониторинга изучения наркоситуации в регионе или на этапе мониторинга реализации проектных мероприятий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бес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Групповая тематическая дискуссия (например: среди сверстников-учащихся и с другими участниками как в непосредственном общении, так и с использованием сети интернет и др.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ипозиционная дискусс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нкетирование. Разработка анке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учение обычае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рупповые игры и упраж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та в малых групп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та (беседы) в фокус групп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зговой штур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етод сравнительного анализа индивидуальной и групповой деятель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блемный семинар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блемно-проектный семинар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работка сценария мероприятий в рамках профилактического проек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зентация проекта по профилактике злоупотребления ПА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работка социальной рекла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работка сценария акц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олевая игр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еловая игр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углый стол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ренин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сихологическое консультировани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тернет-консультирован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амодиагностика проектной иде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клады студентов и студенческих групп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делирование проблемных ситуац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Метод наблюдения (полевое наблюдение, лабораторное наблюдение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тод самонаблюд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тод самоотчет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тод анализа доку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еферирование литературных источников по теме (с использованием информации, полученной из отечественных и зарубежных интернет сайтов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тент-анализ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флексия.</w:t>
      </w:r>
    </w:p>
    <w:p>
      <w:pPr>
        <w:pStyle w:val="Normal"/>
        <w:spacing w:lineRule="exact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0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0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FF"/>
        <w:left w:val="double" w:sz="12" w:space="1" w:color="0000FF"/>
        <w:bottom w:val="double" w:sz="12" w:space="1" w:color="0000FF"/>
        <w:right w:val="double" w:sz="12" w:space="1" w:color="0000FF"/>
      </w:pBd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both"/>
      <w:outlineLvl w:val="2"/>
    </w:pPr>
    <w:rPr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Wingdings" w:hAnsi="Wingdings" w:cs="Wingdings"/>
      <w:color w:val="0000FF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3z0">
    <w:name w:val="WW8Num53z0"/>
    <w:qFormat/>
    <w:rPr>
      <w:rFonts w:ascii="Wingdings" w:hAnsi="Wingdings" w:cs="Wingdings"/>
      <w:color w:val="0000FF"/>
      <w:sz w:val="16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/>
      <w:i/>
      <w:sz w:val="28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5z0">
    <w:name w:val="WW8Num125z0"/>
    <w:qFormat/>
    <w:rPr>
      <w:rFonts w:ascii="Wingdings" w:hAnsi="Wingdings" w:cs="Wingdings"/>
      <w:color w:val="0000FF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ebdings" w:hAnsi="Webdings" w:cs="Web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color w:val="0000FF"/>
      <w:sz w:val="16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sz w:val="28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u w:val="single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sz w:val="2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color w:val="0000FF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Times New Roman" w:hAnsi="Times New Roman" w:eastAsia="Times New Roman" w:cs="Times New Roman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  <w:color w:val="0000FF"/>
      <w:sz w:val="16"/>
    </w:rPr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u w:val="singl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  <w:color w:val="0000FF"/>
      <w:sz w:val="16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/>
      <w:i w:val="fals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Marlett" w:hAnsi="Marlett" w:cs="Marlett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sz w:val="28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8z0">
    <w:name w:val="WW8Num418z0"/>
    <w:qFormat/>
    <w:rPr>
      <w:b w:val="false"/>
      <w:i w:val="false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sz w:val="28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8z0">
    <w:name w:val="WW8NumSt7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6z0">
    <w:name w:val="WW8NumSt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9z0">
    <w:name w:val="WW8NumSt1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0z0">
    <w:name w:val="WW8NumSt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2z0">
    <w:name w:val="WW8NumSt1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6z0">
    <w:name w:val="WW8NumSt1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3z0">
    <w:name w:val="WW8NumSt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4z0">
    <w:name w:val="WW8NumSt1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8z0">
    <w:name w:val="WW8NumSt1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b w:val="false"/>
      <w:i w:val="false"/>
      <w:sz w:val="24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1z0">
    <w:name w:val="WW8NumSt5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6z0">
    <w:name w:val="WW8NumSt5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7z0">
    <w:name w:val="WW8NumSt5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8z0">
    <w:name w:val="WW8NumSt5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9z0">
    <w:name w:val="WW8NumSt5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10z0">
    <w:name w:val="WW8NumSt5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3z0">
    <w:name w:val="WW8NumSt5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25z0">
    <w:name w:val="WW8NumSt5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0z0">
    <w:name w:val="WW8NumSt5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1z0">
    <w:name w:val="WW8NumSt5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2z0">
    <w:name w:val="WW8NumSt5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3z0">
    <w:name w:val="WW8NumSt5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34z0">
    <w:name w:val="WW8NumSt5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7z0">
    <w:name w:val="WW8NumSt5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48z0">
    <w:name w:val="WW8NumSt5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3z0">
    <w:name w:val="WW8NumSt5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4z0">
    <w:name w:val="WW8NumSt5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5z0">
    <w:name w:val="WW8NumSt5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6z0">
    <w:name w:val="WW8NumSt55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57z0">
    <w:name w:val="WW8NumSt5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60z0">
    <w:name w:val="WW8NumSt5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b w:val="false"/>
      <w:i w:val="false"/>
      <w:sz w:val="24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77z0">
    <w:name w:val="WW8NumSt5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2z0">
    <w:name w:val="WW8NumSt5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3z0">
    <w:name w:val="WW8NumSt5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4z0">
    <w:name w:val="WW8NumSt5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5z0">
    <w:name w:val="WW8NumSt58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86z0">
    <w:name w:val="WW8NumSt5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9z0">
    <w:name w:val="WW8NumSt58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1z0">
    <w:name w:val="WW8NumSt6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6z0">
    <w:name w:val="WW8NumSt6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7z0">
    <w:name w:val="WW8NumSt6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8z0">
    <w:name w:val="WW8NumSt6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9z0">
    <w:name w:val="WW8NumSt6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10z0">
    <w:name w:val="WW8NumSt6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13z0">
    <w:name w:val="WW8NumSt6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24z0">
    <w:name w:val="WW8NumSt6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29z0">
    <w:name w:val="WW8NumSt6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0z0">
    <w:name w:val="WW8NumSt6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1z0">
    <w:name w:val="WW8NumSt6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2z0">
    <w:name w:val="WW8NumSt6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6z0">
    <w:name w:val="WW8NumSt6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54z0">
    <w:name w:val="WW8NumSt654z0"/>
    <w:qFormat/>
    <w:rPr>
      <w:rFonts w:ascii="Arial" w:hAnsi="Arial" w:cs="Arial"/>
      <w:sz w:val="28"/>
    </w:rPr>
  </w:style>
  <w:style w:type="character" w:styleId="WW8NumSt655z0">
    <w:name w:val="WW8NumSt655z0"/>
    <w:qFormat/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з.0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right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</w:rPr>
  </w:style>
  <w:style w:type="paragraph" w:styleId="BodyTextIndent3">
    <w:name w:val="Body Text Indent 3"/>
    <w:basedOn w:val="Normal"/>
    <w:qFormat/>
    <w:pPr>
      <w:ind w:firstLine="709"/>
      <w:jc w:val="center"/>
    </w:pPr>
    <w:rPr>
      <w:b/>
      <w:sz w:val="28"/>
    </w:rPr>
  </w:style>
  <w:style w:type="paragraph" w:styleId="Ee2">
    <w:name w:val="Основнжeeй текст 2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00"/>
      <w:jc w:val="both"/>
    </w:pPr>
    <w:rPr>
      <w:b/>
      <w:sz w:val="24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widowControl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exact" w:line="220"/>
      <w:ind w:firstLine="708"/>
      <w:jc w:val="both"/>
    </w:pPr>
    <w:rPr>
      <w:sz w:val="22"/>
    </w:rPr>
  </w:style>
  <w:style w:type="paragraph" w:styleId="Footnote">
    <w:name w:val="Footnote Text"/>
    <w:basedOn w:val="Normal"/>
    <w:pPr>
      <w:widowControl/>
    </w:pPr>
    <w:rPr/>
  </w:style>
  <w:style w:type="paragraph" w:styleId="Heading11">
    <w:name w:val="heading 1"/>
    <w:basedOn w:val="Normal"/>
    <w:next w:val="Normal"/>
    <w:qFormat/>
    <w:pPr>
      <w:jc w:val="center"/>
      <w:outlineLvl w:val="0"/>
    </w:pPr>
    <w:rPr>
      <w:rFonts w:ascii="Arial" w:hAnsi="Arial" w:cs="Arial"/>
      <w:sz w:val="44"/>
    </w:rPr>
  </w:style>
  <w:style w:type="paragraph" w:styleId="Heading21">
    <w:name w:val="heading 2"/>
    <w:basedOn w:val="Normal"/>
    <w:next w:val="Normal"/>
    <w:qFormat/>
    <w:pPr>
      <w:ind w:left="270" w:hanging="270"/>
      <w:outlineLvl w:val="1"/>
    </w:pPr>
    <w:rPr>
      <w:rFonts w:ascii="Arial" w:hAnsi="Arial" w:cs="Arial"/>
      <w:sz w:val="32"/>
    </w:rPr>
  </w:style>
  <w:style w:type="paragraph" w:styleId="Style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ntipav@orc.ru" TargetMode="External"/><Relationship Id="rId5" Type="http://schemas.openxmlformats.org/officeDocument/2006/relationships/hyperlink" Target="http://www.antipa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гр-Учебн пл-МО ИПИ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19:00Z</dcterms:created>
  <dc:creator>VOROBYOV E.V.</dc:creator>
  <dc:description/>
  <dc:language>en-US</dc:language>
  <cp:lastModifiedBy>user</cp:lastModifiedBy>
  <cp:lastPrinted>2003-04-12T01:51:00Z</cp:lastPrinted>
  <dcterms:modified xsi:type="dcterms:W3CDTF">2003-07-19T22:11:00Z</dcterms:modified>
  <cp:revision>729</cp:revision>
  <dc:subject/>
  <dc:title>ПРОФИЛАКТИКА ЗАВИСИМОСТИ ОТ ПСИХОАКТИВНЫХ ВЕЩЕСТВ У ДЕТЕЙ И ПОДРОСТКОВ</dc:title>
</cp:coreProperties>
</file>